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LAYER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Subtitle"/>
        <w:rPr/>
      </w:pPr>
      <w:r>
        <w:rPr/>
        <w:t>Альбом     God Hates Us 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lang w:eastAsia="ru-RU"/>
        </w:rPr>
      </w:pPr>
      <w:r>
        <w:rPr>
          <w:rFonts w:cs="Arial Narrow" w:ascii="Arial Narrow" w:hAnsi="Arial Narrow"/>
          <w:b/>
          <w:sz w:val="28"/>
          <w:lang w:eastAsia="ru-RU"/>
        </w:rPr>
        <w:t>«Господь нас всех ненавидит»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lang w:eastAsia="ru-RU"/>
        </w:rPr>
      </w:pPr>
      <w:r>
        <w:rPr>
          <w:rFonts w:cs="Arial Narrow" w:ascii="Arial Narrow" w:hAnsi="Arial Narrow"/>
          <w:b/>
          <w:sz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24"/>
          <w:lang w:eastAsia="ru-RU"/>
        </w:rPr>
      </w:pPr>
      <w:r>
        <w:rPr>
          <w:rFonts w:cs="Garamond" w:ascii="Garamond" w:hAnsi="Garamond"/>
          <w:b/>
          <w:sz w:val="24"/>
          <w:lang w:eastAsia="ru-RU"/>
        </w:rPr>
        <w:t>Дата выхода</w:t>
      </w:r>
      <w:r>
        <w:rPr>
          <w:rFonts w:cs="Garamond" w:ascii="Garamond" w:hAnsi="Garamond"/>
          <w:b/>
          <w:sz w:val="24"/>
          <w:lang w:val="en-US" w:eastAsia="ru-RU"/>
        </w:rPr>
        <w:t>: 11.09.2001г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eastAsia="ru-RU"/>
        </w:rPr>
      </w:pPr>
      <w:r>
        <w:rPr>
          <w:rFonts w:cs="Garamond" w:ascii="Garamond" w:hAnsi="Garamond"/>
          <w:b/>
          <w:sz w:val="28"/>
          <w:lang w:eastAsia="ru-RU"/>
        </w:rPr>
      </w:r>
    </w:p>
    <w:p>
      <w:pPr>
        <w:sectPr>
          <w:type w:val="nextPage"/>
          <w:pgSz w:w="11906" w:h="16838"/>
          <w:pgMar w:left="426" w:right="42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  <w:lang w:val="en-US" w:eastAsia="ru-RU"/>
        </w:rPr>
        <w:t xml:space="preserve">1) </w:t>
      </w:r>
      <w:r>
        <w:rPr>
          <w:b/>
          <w:sz w:val="22"/>
          <w:u w:val="single"/>
          <w:lang w:eastAsia="ru-RU"/>
        </w:rPr>
        <w:t>Тьма Христова</w:t>
      </w:r>
      <w:r>
        <w:rPr>
          <w:b/>
          <w:sz w:val="22"/>
          <w:lang w:eastAsia="ru-RU"/>
        </w:rPr>
        <w:t xml:space="preserve"> (Darkness Of Christ) 1</w:t>
      </w:r>
      <w:r>
        <w:rPr>
          <w:b/>
          <w:sz w:val="22"/>
          <w:lang w:val="en-US" w:eastAsia="ru-RU"/>
        </w:rPr>
        <w:t xml:space="preserve">:30 </w:t>
      </w:r>
    </w:p>
    <w:p>
      <w:pPr>
        <w:pStyle w:val="Normal"/>
        <w:jc w:val="both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  <w:t xml:space="preserve">(Hanneman/King) </w:t>
      </w:r>
    </w:p>
    <w:p>
      <w:pPr>
        <w:pStyle w:val="Normal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еловечество в своем ненасытном поиске божественного</w:t>
      </w:r>
    </w:p>
    <w:p>
      <w:pPr>
        <w:pStyle w:val="Heading1"/>
        <w:rPr>
          <w:sz w:val="20"/>
        </w:rPr>
      </w:pPr>
      <w:r>
        <w:rPr>
          <w:sz w:val="20"/>
        </w:rPr>
        <w:t xml:space="preserve">Знание, развенчавшее все библейские учения 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сознание силы религии есть подавление зн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се религиозные устои несостоятельн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Жизнь, молящая о смер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следствие ужаса этих откровений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И невозможно было себ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едставить что живописную реальнос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ожно воспринимать как конец мирозд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асколько это само по себе показательно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ы верим в то, что весь хаос и жестокость можно отнест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 одному единственному событию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ы владеем этими истинами,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тобы быть мучительно очевидным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се люди по определению не равны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олько сильным будет даровано благоденстви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олько сильные придут к влас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олько во Тьме Христовой мне было дано понять</w:t>
      </w:r>
    </w:p>
    <w:p>
      <w:pPr>
        <w:pStyle w:val="Normal"/>
        <w:jc w:val="both"/>
        <w:rPr>
          <w:sz w:val="28"/>
          <w:lang w:eastAsia="ru-RU"/>
        </w:rPr>
      </w:pPr>
      <w:r>
        <w:rPr>
          <w:lang w:eastAsia="ru-RU"/>
        </w:rPr>
        <w:t xml:space="preserve">Что Бог нас всех ненавидит 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2) </w:t>
      </w:r>
      <w:r>
        <w:rPr>
          <w:b/>
          <w:sz w:val="22"/>
          <w:u w:val="single"/>
          <w:lang w:eastAsia="ru-RU"/>
        </w:rPr>
        <w:t>Ученик</w:t>
      </w:r>
      <w:r>
        <w:rPr>
          <w:b/>
          <w:sz w:val="22"/>
          <w:lang w:eastAsia="ru-RU"/>
        </w:rPr>
        <w:t xml:space="preserve"> (Disciple) 3</w:t>
      </w:r>
      <w:r>
        <w:rPr>
          <w:b/>
          <w:sz w:val="22"/>
          <w:lang w:val="en-US" w:eastAsia="ru-RU"/>
        </w:rPr>
        <w:t xml:space="preserve">:35 </w:t>
      </w:r>
    </w:p>
    <w:p>
      <w:pPr>
        <w:pStyle w:val="Normal"/>
        <w:jc w:val="both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  <w:t>(Hanneman/King)</w:t>
      </w:r>
    </w:p>
    <w:p>
      <w:pPr>
        <w:pStyle w:val="Normal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ют с рассвета времен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ынужденные жить своими скрытыми жизням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Еще никто никогда не виде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акого восхода чистого лицемер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буду провоцировать, я освобожу ваш разу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покажу вам, что мне было известно все это врем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Господь нас всех ненавидит, Бог нас всех ненавидит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нимаете, это правда, Господь ненавидит это мест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онимаете, это правда, он ненавидит эту расу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Убийство-самоубийств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нависть лечит, когда-нибудь ты должен это попробова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тремимся к миру через войн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ы все обожаем красоту смер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ера не смущает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знаю, почему ваши молитвы навсегда останутся без ответ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Господь нас всех ненавидит, Бог нас всех ненавидит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Он чертовски ненавидит мен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ессимист, террорист целющийся в следующую мишен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ировой хаос питается истерией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Удар ножом по горлу, вскрытые вены,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ыстрел в спину в честной игр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ркомания, самоуничтожение, поиск следующей доз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хоже, ад все разрастаетс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жду того дня, когда весь этот долбанный мир умрет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никогда не говорил, что хотел бы быть учеником Господ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никогда не буду слепым последователем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еловек создал вирус, заражающий мир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аморазрушительная живая бомба с часовым механизмо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Что если Бога нет, вы, черт возьми,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удете думать точно такж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ы тратите свою жизнь в прыжке слепой вер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обудитесь, черт подери, мои слова нельзя игнорирова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У меня своя философия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всех в равной степени ненавиж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ам не вырвать эту ненависть из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икакой изоляции, никакого отделени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олько я в своем мире врагов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никогда не говорил, что хотел бы быть учеником Господ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никогда не буду слепым последователем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Я никогда не буду несущим крест апостолом 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отвергаю чертову расу</w:t>
      </w:r>
    </w:p>
    <w:p>
      <w:pPr>
        <w:pStyle w:val="Normal"/>
        <w:jc w:val="both"/>
        <w:rPr>
          <w:sz w:val="28"/>
          <w:lang w:eastAsia="ru-RU"/>
        </w:rPr>
      </w:pPr>
      <w:r>
        <w:rPr>
          <w:lang w:eastAsia="ru-RU"/>
        </w:rPr>
        <w:t xml:space="preserve">Я презираю это долбанное место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3) </w:t>
      </w:r>
      <w:r>
        <w:rPr>
          <w:b/>
          <w:sz w:val="22"/>
          <w:u w:val="single"/>
          <w:lang w:eastAsia="ru-RU"/>
        </w:rPr>
        <w:t>Господь, посылающий смерть</w:t>
      </w:r>
      <w:r>
        <w:rPr>
          <w:b/>
          <w:sz w:val="22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>(God Send Death)</w:t>
      </w:r>
      <w:r>
        <w:rPr>
          <w:b/>
          <w:sz w:val="22"/>
          <w:lang w:val="en-US" w:eastAsia="ru-RU"/>
        </w:rPr>
        <w:t xml:space="preserve"> 3:45 </w:t>
      </w:r>
    </w:p>
    <w:p>
      <w:pPr>
        <w:pStyle w:val="Normal"/>
        <w:jc w:val="both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  <w:t>(Araya/Hanneman/King)</w:t>
      </w:r>
    </w:p>
    <w:p>
      <w:pPr>
        <w:pStyle w:val="Normal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Лежа на спине, посмотри на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увидишь геноцид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олее чем безумный лик смер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огохульные, умоляющие крик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вижу, как в душе ты умираешь, вижу, как ты умираеш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Господь посылает смерть и страд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Отрицает любовь к духовенству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вымаливаешь порока расстроенной смер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 своих коленя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ы кричишь, желая умере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мерть опаздывает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ичто не спасет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Отвратительная симфони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ыслушивание твоей лжи, вот крик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Убивающие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Это все что мне хочется дела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акая ненормальная страс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Она живет внутри мен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спорченная кровь течет в моих вена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тобы разлится в день кончин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хоть вуйяриста наблюдающего за болью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олнует твою душ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ровоточи до последней долбанной капл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Истекай кровью на мен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исунок смерти, кровь забрызгавшая стен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асплывающееся лицо, какой-то порочной шлюх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зуродованные тела, плоть, отделенная от кос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 своих коленя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кричиш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Желая умере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Царапаясь перед лицом Господ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вкушаешь свою смерть в рук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вои пальцы кровоточат напрасн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кричишь в своей могил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Царапаясь на глазах Господ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пронзаешь себе горло и рук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сошел с ума от бол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напрасно кричишь, обращаясь к своему Бог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Жалкому Богу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исунок смерти, кровь забрызгавшая стен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асплывающееся лицо, какой-то порочной шлюх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зуродованные тела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lang w:eastAsia="ru-RU"/>
        </w:rPr>
        <w:t>Топят твой разум в боли</w:t>
      </w:r>
      <w:r>
        <w:rPr>
          <w:sz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4) </w:t>
      </w:r>
      <w:r>
        <w:rPr>
          <w:b/>
          <w:sz w:val="22"/>
          <w:u w:val="single"/>
          <w:lang w:eastAsia="ru-RU"/>
        </w:rPr>
        <w:t>Новая Вера</w:t>
      </w:r>
      <w:r>
        <w:rPr>
          <w:b/>
          <w:sz w:val="22"/>
          <w:lang w:eastAsia="ru-RU"/>
        </w:rPr>
        <w:t xml:space="preserve"> (New Faith)</w:t>
      </w:r>
      <w:r>
        <w:rPr>
          <w:b/>
          <w:sz w:val="22"/>
          <w:lang w:val="en-US" w:eastAsia="ru-RU"/>
        </w:rPr>
        <w:t xml:space="preserve"> 3:05</w:t>
      </w:r>
    </w:p>
    <w:p>
      <w:pPr>
        <w:pStyle w:val="Normal"/>
        <w:jc w:val="both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  <w:t>(King)</w:t>
      </w:r>
    </w:p>
    <w:p>
      <w:pPr>
        <w:pStyle w:val="Normal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вятоша открывает свои глаз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был так слеп на дорогах мир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огда религиозные устои рушатьс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Словно во второй раз, вкушая невежество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асскажи мне каково осознавать, что хаос будет вечен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Расскажи мне о начале церковной службы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Добро пожаловать в ужас Апокалипсис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асскажи мне, как сейчас т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тносишься к своему спасителю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отвергаю все библейские взгляды на истин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свобождаюсь от них, как от фольклера времен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еня не напичкать пророчествам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зятыми из книги лжи слабоумного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инимайте новую веру ради торжеств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ульт новой веры питающейся опустошением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Святоша, иди же и поклоняйся мн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твое воплощени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живая индульгенция, так и не познанная тобо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Олицетворение сияющего зла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еня не напичкать пророчествам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зятыми из книги лжи слабоумного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храню библию в кровавой луж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ак что ни одна лживая строчка не может повлиять на мен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Это новая вер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ной образ жизн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Засвидетельствуй позор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ам узнай о лж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буду дратьс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Готов всегда вступить в драк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не допущу, чтобы они победил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Это начало моей ерес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оли о жизни, – желай смер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оли о жизни – знай, что ты будешь вымаливать смерт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ыдер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Это живет в твоем разум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мой стра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оторый очищает твою душ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перь ты понимаеш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то жестокость жизни вечн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чевидец чуд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оли о жизни – желай смер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оли о жизни – с каждым вздохо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будешь вымаливать смерть – молить о смер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ими новую веру, прими новую веру</w:t>
      </w:r>
    </w:p>
    <w:p>
      <w:pPr>
        <w:pStyle w:val="Normal"/>
        <w:jc w:val="both"/>
        <w:rPr/>
      </w:pPr>
      <w:r>
        <w:rPr>
          <w:lang w:eastAsia="ru-RU"/>
        </w:rPr>
        <w:t>Да, новую веру - да, новую веру</w:t>
      </w:r>
      <w:r>
        <w:rPr>
          <w:sz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5) </w:t>
      </w:r>
      <w:r>
        <w:rPr>
          <w:b/>
          <w:sz w:val="22"/>
          <w:u w:val="single"/>
          <w:lang w:eastAsia="ru-RU"/>
        </w:rPr>
        <w:t>Угнетенный</w:t>
      </w:r>
      <w:r>
        <w:rPr>
          <w:b/>
          <w:sz w:val="22"/>
          <w:lang w:eastAsia="ru-RU"/>
        </w:rPr>
        <w:t xml:space="preserve"> (Cast Down)</w:t>
      </w:r>
      <w:r>
        <w:rPr>
          <w:b/>
          <w:sz w:val="22"/>
          <w:lang w:val="en-US" w:eastAsia="ru-RU"/>
        </w:rPr>
        <w:t xml:space="preserve"> 3:26</w:t>
      </w:r>
    </w:p>
    <w:p>
      <w:pPr>
        <w:pStyle w:val="Normal"/>
        <w:jc w:val="both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  <w:t>(King)</w:t>
      </w:r>
    </w:p>
    <w:p>
      <w:pPr>
        <w:pStyle w:val="Normal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тчаянье, пустот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понимаешь, что ненависть опустошила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клони чело, вкуси прах; с каждым дне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Это делать все трудне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осто найди причину не убивать с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амоубийство на улиц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видишь повсюду это размножени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Оно начинает хоронить тебя в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самоубеждающем неприняти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ак что теперь ты опустошен, сломан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понимаю твое неведень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обиваю поверхность твоей неуверенной душ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чередная доза, делаю уко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щу то место, откуда вещает Господ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аждый раз, когда ты обретаешь ег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Он просто вновь наносит тебе удар в спину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икто не слышит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Зараза твоего обществ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не стану осуждать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огда кровь лишит тебя жизн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тброшенный и выброшенны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– живой мертвец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гла притупляет бол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сего твоего страд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от где мир денег ничего не значит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лишь цифра статистики в тени реального мир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истема обманывает тебя, точно также как обманула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д – это дом на бетон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ам где город истекает кровью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мерика – дом свободны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Страна долбанного разочарования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тчаянье, пустот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золяция насилует тебя ежедневн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клони чело, вкуси прах, заройся поглубже в свою могил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возможно найти оправда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льзя найти то, ради чего стоит жи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честивый, ему плева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то ты решаешь убить с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 мире, что питается ненавистью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брошен здесь, просто чтобы сгину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 своей картонной тюрьме, асфальтовой пустын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икто не видит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Зараза твоего обществ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не стану осуждать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огда кровь лишит тебя жизни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6) </w:t>
      </w:r>
      <w:r>
        <w:rPr>
          <w:b/>
          <w:sz w:val="22"/>
          <w:u w:val="single"/>
          <w:lang w:eastAsia="ru-RU"/>
        </w:rPr>
        <w:t>Порог сознания</w:t>
      </w:r>
      <w:r>
        <w:rPr>
          <w:b/>
          <w:sz w:val="22"/>
          <w:lang w:eastAsia="ru-RU"/>
        </w:rPr>
        <w:t xml:space="preserve"> (Threshold)</w:t>
      </w:r>
      <w:r>
        <w:rPr>
          <w:b/>
          <w:sz w:val="22"/>
          <w:lang w:val="en-US" w:eastAsia="ru-RU"/>
        </w:rPr>
        <w:t xml:space="preserve"> 2:29 </w:t>
      </w:r>
    </w:p>
    <w:p>
      <w:pPr>
        <w:pStyle w:val="Normal"/>
        <w:jc w:val="both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  <w:t>(Hanneman/King)</w:t>
      </w:r>
    </w:p>
    <w:p>
      <w:pPr>
        <w:pStyle w:val="Normal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не желаю видеть, не желаю слыша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 хочу ничего чувствовать, разве тебе не ясно</w:t>
      </w:r>
      <w:r>
        <w:rPr>
          <w:lang w:val="en-US" w:eastAsia="ru-RU"/>
        </w:rPr>
        <w:t>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се что я делаю, не имеет к тебе никакого отноше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Это, твою мать, никак не связано с тобо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лишь хочу умереть, отказавшись от всег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тобы никогда вновь не чувствова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ак ты относишься ко мн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теряю свой долбаный разум, все долбанное врем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не в силах контролировать насилие, которое изрыгается из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буздать ег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 могу контролировать ярость, которая вытекает из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 могу остановить то, что овладевает мно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 могу остановить ярость, которая вытекает из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 в силах положить конец насилию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отороя я люблю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икто не защищен от струящейся ненавис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Заразный, я питаюсь е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аждый, долбанный, бесконечный ден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ы либо за меня, либо против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се безнадежны, когда я набрасываюс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еспорядочная ненависть, иного пути просто нет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Это мой порядок, мой образ жизн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не всегда было чуждо блаженство,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всегда был холоден к теб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не никогда не нужен был тот, котрого я мог разврати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се что ты чувствуешь, все, что ты ес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се чем ты когда-либо будешь, отталкивает мен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всегда такая, всегда наседаешь на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 непонятным для меня дерьмом, ты знаешь, что это заставляет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рять свой долбаный разум, все долбанное врем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не в силах контролировать насилие,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оторое изрыгается из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буздать ег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 в силах положить конец насилию</w:t>
      </w:r>
    </w:p>
    <w:p>
      <w:pPr>
        <w:pStyle w:val="Normal"/>
        <w:jc w:val="both"/>
        <w:rPr/>
      </w:pPr>
      <w:r>
        <w:rPr>
          <w:lang w:eastAsia="ru-RU"/>
        </w:rPr>
        <w:t>Котороя я люблю</w:t>
      </w:r>
      <w:r>
        <w:rPr>
          <w:sz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7) </w:t>
      </w:r>
      <w:r>
        <w:rPr>
          <w:b/>
          <w:sz w:val="22"/>
          <w:u w:val="single"/>
          <w:lang w:eastAsia="ru-RU"/>
        </w:rPr>
        <w:t>Изгнанник</w:t>
      </w:r>
      <w:r>
        <w:rPr>
          <w:b/>
          <w:sz w:val="22"/>
          <w:lang w:eastAsia="ru-RU"/>
        </w:rPr>
        <w:t xml:space="preserve"> (Exile)</w:t>
      </w:r>
      <w:r>
        <w:rPr>
          <w:b/>
          <w:sz w:val="22"/>
          <w:lang w:val="en-US" w:eastAsia="ru-RU"/>
        </w:rPr>
        <w:t xml:space="preserve"> 3:55</w:t>
      </w:r>
    </w:p>
    <w:p>
      <w:pPr>
        <w:pStyle w:val="Normal"/>
        <w:jc w:val="both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  <w:t>(King)</w:t>
      </w:r>
    </w:p>
    <w:p>
      <w:pPr>
        <w:pStyle w:val="Normal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Даже не смотря на том, что о некорых вещах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Лучше не говори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Есть несколько вещей, от которых мне нужно избавитс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не нужно излить себя – дайте мне рассказать почему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убийственный, маниакальный, саморазрушительный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не оставляешь мне надежды, не оставляешь жизн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е стоит жи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решил это, больше не могу терпе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вой самый ужасный кошмар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заставляешь меня перезать себе долбанное горл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Лишь затем, чтобы я избавился от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олько чтобы избавится от теб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самоуверенный негодя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азубеди меня не кромсать твое долбанное лиц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чему ты зло смотришь на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тому что я тот, кто вырвет твое проклятое сердц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оя ненависть заразительна; и никому из вас не убежа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 изгнани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осто обьясни мне, почему, мать твою, все превращается в проблем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У тебя всегда есть глупое мнение – к черт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У меня от тебя, твою мать, марашки бегут по кож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жил с ним – больше не могу терпе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вой самый ужасный кошмар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хочу пустить пулю в долбанную башк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аждый раз когда я думаю о тебе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аждый раз, когда я думаю о теб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оя ненависть заразн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то еще хочет выпустить пар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ы испытывал мое терпение; я хочу только твоей смерт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 мне больше нечего сказа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 тебе больше нечего сказа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м не о чем больше разговарива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ак или иначе, я чертовски ненавижу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згнанник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е сосчитать способов сколькими ты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джигаешь мой долбанный фитил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не в силах терпеть твое присутствие, мысль о тебе ил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се, что связано с тобо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знаешь, что мне хочется увидеть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колько можно неудачнику, твою мать, проигрыва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знаю, ты найдешь способ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корность пробуждает сумасшедшего идиот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мягкотелый чертов червь, – ты лишь тратишь мое врем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оваливай, с глаз долой – вон из моей жизни</w:t>
      </w:r>
    </w:p>
    <w:p>
      <w:pPr>
        <w:pStyle w:val="Normal"/>
        <w:jc w:val="both"/>
        <w:rPr/>
      </w:pPr>
      <w:r>
        <w:rPr>
          <w:lang w:eastAsia="ru-RU"/>
        </w:rPr>
        <w:t>Прочь, твою мать, с дороги – просто сдохни</w:t>
      </w:r>
      <w:r>
        <w:rPr>
          <w:sz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8) </w:t>
      </w:r>
      <w:r>
        <w:rPr>
          <w:b/>
          <w:sz w:val="22"/>
          <w:u w:val="single"/>
          <w:lang w:eastAsia="ru-RU"/>
        </w:rPr>
        <w:t>Семь ликов</w:t>
      </w:r>
      <w:r>
        <w:rPr>
          <w:b/>
          <w:sz w:val="22"/>
          <w:lang w:eastAsia="ru-RU"/>
        </w:rPr>
        <w:t xml:space="preserve"> (Seven Faces)</w:t>
      </w:r>
      <w:r>
        <w:rPr>
          <w:b/>
          <w:sz w:val="22"/>
          <w:lang w:val="en-US" w:eastAsia="ru-RU"/>
        </w:rPr>
        <w:t xml:space="preserve"> 3:41</w:t>
      </w:r>
    </w:p>
    <w:p>
      <w:pPr>
        <w:pStyle w:val="Normal"/>
        <w:jc w:val="both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  <w:t>(King)</w:t>
      </w:r>
    </w:p>
    <w:p>
      <w:pPr>
        <w:pStyle w:val="Normal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егодня, я видел их повсюд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ни не останавливаются, они не исчезнут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ни любят тьму в моих глаза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омогают мне найти выход, когда я потерялся внутри себ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ни показывают мне все то, что мне нужн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 нет ничего дурного в этой маленькой жаднос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не никогда не насытитс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аким стремительным желанием, что пылает в душ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оя жизнь прошла путь со своими шрамам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не не нужно, чтобы вы рассказывали мне о своей скорб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 могу сказать, что я познал все эт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о я живу ради того, что не дает мне утолить мой голод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аждый день я смотрюсь в зеркал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сматриваюсь, я выгляжу все более странн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видел все семь лиц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аждое из них очень похоже на мен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ни все похожи на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ни всегда неожиданно появляются для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о они раскрывают мне мою сущнос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крытую в недра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и не подозревал о существовани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ервого лица запускающего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 наслаждения истинной похоти и жаднос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всему завидую, я - крайнос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не хочется еще больше боли, еще больше секса</w:t>
      </w:r>
    </w:p>
    <w:p>
      <w:pPr>
        <w:pStyle w:val="Normal"/>
        <w:jc w:val="both"/>
        <w:rPr>
          <w:sz w:val="28"/>
          <w:lang w:eastAsia="ru-RU"/>
        </w:rPr>
      </w:pPr>
      <w:r>
        <w:rPr>
          <w:lang w:eastAsia="ru-RU"/>
        </w:rPr>
        <w:t xml:space="preserve">Еще больше лжи, всего побольше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9) </w:t>
      </w:r>
      <w:r>
        <w:rPr>
          <w:b/>
          <w:sz w:val="22"/>
          <w:u w:val="single"/>
          <w:lang w:eastAsia="ru-RU"/>
        </w:rPr>
        <w:t>Родословная</w:t>
      </w:r>
      <w:r>
        <w:rPr>
          <w:b/>
          <w:sz w:val="22"/>
          <w:lang w:eastAsia="ru-RU"/>
        </w:rPr>
        <w:t xml:space="preserve"> (Bloodline)</w:t>
      </w:r>
      <w:r>
        <w:rPr>
          <w:b/>
          <w:sz w:val="22"/>
          <w:lang w:val="en-US" w:eastAsia="ru-RU"/>
        </w:rPr>
        <w:t xml:space="preserve"> 3:36</w:t>
      </w:r>
    </w:p>
    <w:p>
      <w:pPr>
        <w:pStyle w:val="Normal"/>
        <w:jc w:val="both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  <w:t>(Araya/Hanneman/King)</w:t>
      </w:r>
    </w:p>
    <w:p>
      <w:pPr>
        <w:pStyle w:val="Normal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вдыхаю вечный поцелу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ереливаю себе через сифон твою кров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увствую свои раны твоего Бог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ечно насилую смертнос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пахну смертью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оняю страхо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буду жить вечн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терянное дитя платит мертвы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ровоточащие крики безмолв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 моих венах – твоя вечнос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егодня вечером я убью тебя и твои мечт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чиная новую жизн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злей с кровью свою смерть на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озволь твоей родословной накормить мою молодос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ожденный с первым дыханием оживает, учась убива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ровавый пио ждет, чтобы утолить твой голод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У темной стороны нету конкурентов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оверка твоей кровавой вер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очь скрывает охотящиеся банд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ожирающие неистово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– первый, не последни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иговоренный одним поцелуем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еданный навечн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разорву твою душ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Разлагая мир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Игнорируя Бога и сын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ерное сердце, что приносит твою смер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Жизнь с позором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спей плоть самой жизн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иготовься царствовать тысячу лет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Упрек Господа, избранные де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огда ты умираешь, я обретаю бессмерти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ероломный, чурающийся религи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радущаяся жертва – моя исповед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ровь пленника рабств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оль и голод сводят тебя с ум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спей плоть самой жизни</w:t>
      </w:r>
    </w:p>
    <w:p>
      <w:pPr>
        <w:pStyle w:val="Normal"/>
        <w:jc w:val="both"/>
        <w:rPr/>
      </w:pPr>
      <w:r>
        <w:rPr>
          <w:lang w:eastAsia="ru-RU"/>
        </w:rPr>
        <w:t>Приготовься царствовать тысячу лет</w:t>
      </w:r>
      <w:r>
        <w:rPr>
          <w:sz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10) </w:t>
      </w:r>
      <w:r>
        <w:rPr>
          <w:b/>
          <w:sz w:val="22"/>
          <w:u w:val="single"/>
          <w:lang w:eastAsia="ru-RU"/>
        </w:rPr>
        <w:t>Отклонение</w:t>
      </w:r>
      <w:r>
        <w:rPr>
          <w:b/>
          <w:sz w:val="22"/>
          <w:lang w:eastAsia="ru-RU"/>
        </w:rPr>
        <w:t xml:space="preserve"> (Deviance)</w:t>
      </w:r>
      <w:r>
        <w:rPr>
          <w:b/>
          <w:sz w:val="22"/>
          <w:lang w:val="en-US" w:eastAsia="ru-RU"/>
        </w:rPr>
        <w:t xml:space="preserve"> 3:08</w:t>
      </w:r>
    </w:p>
    <w:p>
      <w:pPr>
        <w:pStyle w:val="Normal"/>
        <w:jc w:val="both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  <w:t>(Araya/Hanneman)</w:t>
      </w:r>
    </w:p>
    <w:p>
      <w:pPr>
        <w:pStyle w:val="Normal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принимаю тьму в душ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вечно служу, под этим персто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Ужасные мысли, которые осознаю 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бряд, отдающий приказ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буду жить этим вечн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должен сделать то, что глубоко печалит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огда ты преклоняешься перед этим злом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Смерть здесь, в глубине твоей душ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Лишившийся кожи заживо, теперь обнажен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езчеловечно затерроризирован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ищешь спасение от смердящего Бог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устые корабли поют твою песню смерт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ду по улицам, скрываясь в тен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 поисках загадочной невесты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ъедаю заживо, я ненавижу совес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наблюдаю как ты умираешь без бол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буду жить этим вечн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должен сделать то, что глубоко печалит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огда ты преклоняешься перед этим злом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еред смертью ты увидишь мое лицо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носишь маску, пропитанную кровью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вязчивые крики мертвецов, обращаются ко мн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истально смотрящие глаза не вызывают чувства вин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могу попробовать на вкус твои безжизненные мозг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стречай мертвецов и умирай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чувствуй, как жизнь покидает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ерез твою душ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ищешь спасение от смердящего Бог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устые корабли поют твою песню смерт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мерть на твоей сторон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вои вены высохл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истально смотрящие, стеклянные глаз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еперь пусты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о ты все еще говоришь такими холодными губам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слышу твой крик в своей голов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Господь мертв, он не может спасти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убиваю безнаказанн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оскрешение Бога-Извращенца</w:t>
      </w:r>
    </w:p>
    <w:p>
      <w:pPr>
        <w:pStyle w:val="Normal"/>
        <w:jc w:val="both"/>
        <w:rPr/>
      </w:pPr>
      <w:r>
        <w:rPr>
          <w:lang w:eastAsia="ru-RU"/>
        </w:rPr>
        <w:t>Насыщение ненавистью - отклонение</w:t>
      </w:r>
      <w:r>
        <w:rPr>
          <w:sz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11) </w:t>
      </w:r>
      <w:r>
        <w:rPr>
          <w:b/>
          <w:sz w:val="22"/>
          <w:u w:val="single"/>
          <w:lang w:eastAsia="ru-RU"/>
        </w:rPr>
        <w:t>Военная зона</w:t>
      </w:r>
      <w:r>
        <w:rPr>
          <w:b/>
          <w:sz w:val="22"/>
          <w:lang w:eastAsia="ru-RU"/>
        </w:rPr>
        <w:t xml:space="preserve"> (War Zone)</w:t>
      </w:r>
      <w:r>
        <w:rPr>
          <w:b/>
          <w:sz w:val="22"/>
          <w:lang w:val="en-US" w:eastAsia="ru-RU"/>
        </w:rPr>
        <w:t xml:space="preserve"> 2:45</w:t>
      </w:r>
    </w:p>
    <w:p>
      <w:pPr>
        <w:pStyle w:val="Normal"/>
        <w:jc w:val="both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  <w:t>(King)</w:t>
      </w:r>
    </w:p>
    <w:p>
      <w:pPr>
        <w:pStyle w:val="Normal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Фугас, ты чувствуешь удар в лиц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Что заставляет тебя задуматьс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дам тебе выжи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ы хочешь развязать войну,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– непокоренная передова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Дело не во мн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круче тебя, несомненн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 беспокойся обо мн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знаю, тебе никогда не достать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бе хочется выстрели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могу принять твой лучший вызов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иготовься к бол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отому что сейчас начнется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оенная зона – место событий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оенная зона, – когда ты вступаешь в свой мир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Безумие идет твоей дорогой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ока мое сердце все еще бьетс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могу гарантировать теб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Безумие идет твоей дорогой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тобы выжить здесь, – я нападаю на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азжигаю огонь, приносящий еще одну жертв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ими свой урок в превосходств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отому что я тот, кто выстаивает в одиночку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а вершине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– стена, на которую тебе никогда не забратьс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– боль, которую ты чувствуешь в душ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виновник всего этого, пускай бой начинаетс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– война, в которой тебе никогда не победи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оенная зона – место событий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оенная зона, – когда ты вступаешь в мой мир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Безумие идет твоей дорогой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ока мое сердце все еще бьетс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могу гарантировать тебе</w:t>
      </w:r>
    </w:p>
    <w:p>
      <w:pPr>
        <w:pStyle w:val="Normal"/>
        <w:jc w:val="both"/>
        <w:rPr/>
      </w:pPr>
      <w:r>
        <w:rPr>
          <w:lang w:eastAsia="ru-RU"/>
        </w:rPr>
        <w:t>Безумие идет твоей дорогой</w:t>
      </w:r>
      <w:r>
        <w:rPr>
          <w:sz w:val="28"/>
          <w:lang w:eastAsia="ru-RU"/>
        </w:rPr>
        <w:t xml:space="preserve"> 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12) </w:t>
      </w:r>
      <w:r>
        <w:rPr>
          <w:b/>
          <w:sz w:val="22"/>
          <w:u w:val="single"/>
          <w:lang w:eastAsia="ru-RU"/>
        </w:rPr>
        <w:t>Вот наступает боль</w:t>
      </w:r>
      <w:r>
        <w:rPr>
          <w:b/>
          <w:sz w:val="22"/>
          <w:lang w:eastAsia="ru-RU"/>
        </w:rPr>
        <w:t xml:space="preserve"> (Here Comes The Pain)</w:t>
      </w:r>
      <w:r>
        <w:rPr>
          <w:b/>
          <w:sz w:val="22"/>
          <w:lang w:val="en-US" w:eastAsia="ru-RU"/>
        </w:rPr>
        <w:t xml:space="preserve"> 4:32</w:t>
      </w:r>
    </w:p>
    <w:p>
      <w:pPr>
        <w:pStyle w:val="Normal"/>
        <w:jc w:val="both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  <w:t>(King)</w:t>
      </w:r>
    </w:p>
    <w:p>
      <w:pPr>
        <w:pStyle w:val="Normal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– новый ад на земл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велитель божественной агони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Господство, запугивани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Живет в этих глазах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Царство силы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Безжалостная Анарх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– высокомерие во пло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ыпустившее на волю силу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Шаг в сторону ради кошмар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астоящее разрушение открывается теб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е спастись, когда псих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ичиняет тебе страдани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Черта начинается здесь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– жестокость, лицо вечной бол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стребление, принуждени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ульсирует в этих вена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вный вызов движет моей враждебностью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беспощаден до сердцевины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аспространяется хаотичная ярос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ими вызов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ди и перебори свой стра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– ураган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оторый взмывает в неб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икающая бомба с часовым механизмо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С мощнейшим зарядом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едвестник пытк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Хозяин здес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се падают ниц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от наступает бол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ы такой же как все остальны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 моей ужасной пустын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ебя кличут жертвой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от наступает бол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вое разрушение очевидн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ы лежишь здесь разбитый </w:t>
      </w:r>
    </w:p>
    <w:p>
      <w:pPr>
        <w:pStyle w:val="Normal"/>
        <w:jc w:val="both"/>
        <w:rPr/>
      </w:pPr>
      <w:r>
        <w:rPr>
          <w:lang w:eastAsia="ru-RU"/>
        </w:rPr>
        <w:t>Смотришь вверх, когда я все еще держусь</w:t>
      </w:r>
      <w:r>
        <w:rPr>
          <w:sz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13) </w:t>
      </w:r>
      <w:r>
        <w:rPr>
          <w:b/>
          <w:sz w:val="22"/>
          <w:u w:val="single"/>
          <w:lang w:eastAsia="ru-RU"/>
        </w:rPr>
        <w:t>Расплата</w:t>
      </w:r>
      <w:r>
        <w:rPr>
          <w:b/>
          <w:sz w:val="22"/>
          <w:lang w:eastAsia="ru-RU"/>
        </w:rPr>
        <w:t xml:space="preserve"> (Payback)</w:t>
      </w:r>
      <w:r>
        <w:rPr>
          <w:b/>
          <w:sz w:val="22"/>
          <w:lang w:val="en-US" w:eastAsia="ru-RU"/>
        </w:rPr>
        <w:t xml:space="preserve"> 3:05</w:t>
      </w:r>
    </w:p>
    <w:p>
      <w:pPr>
        <w:pStyle w:val="Normal"/>
        <w:jc w:val="both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  <w:t>(King)</w:t>
      </w:r>
    </w:p>
    <w:p>
      <w:pPr>
        <w:pStyle w:val="Normal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бе нужно пристальней взглянуть на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отому что я родился, чтобы быть помехой для теб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е важно, что ты думаешь, ты поймеш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никогда не нуждался в потоке этой долбанной гордос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ебе ничего не нужно от меня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перь в твоих мозгах стоит долбанный катетер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тобы твой ум выходил из тебя вместе с мочо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огда ты проливаешь первую кров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уже не в силах остановить эту драку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Ради самоуспокоения – я собираюс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ырвать твои чертовы глаз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дирать твою долбанную пло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Избивать тебя до тех пор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ока ты не превратишься в ебучий, безжизненный остов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 чертям тебя и твои успех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Смотри, как я чертовски деградирую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был рожден для поражения – теперь ты - ничт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Расплата, сука, ублюдок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живешь лишь, затем чтобы паразитироват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воя жизнь должна разрушитс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огда все идет не так, как ты задумывал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се исчезает у тебя на глазах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ы просто никчемный человек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оторый боится расстаться с жизнью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осто свалить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никогда не стану твоим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Долбанным козлом отпуще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не чужды такие порок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не хочется лишь одного – мест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Иди, просвяти мен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не желаю твоей смерт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До того как у меня появится шанс самому убить теб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перь в твоих мозгах стоит долбанный катетер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тобы твой ум выходил из тебя вместе с мочо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тобы промывать твои мозг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о имя ад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о имя меня – я собираюсь…</w:t>
      </w:r>
    </w:p>
    <w:p>
      <w:pPr>
        <w:pStyle w:val="Normal"/>
        <w:jc w:val="both"/>
        <w:rPr/>
      </w:pPr>
      <w:r>
        <w:rPr>
          <w:lang w:eastAsia="ru-RU"/>
        </w:rPr>
        <w:t>Теперь, ты – ничто</w:t>
      </w:r>
      <w:r>
        <w:rPr>
          <w:sz w:val="28"/>
          <w:lang w:eastAsia="ru-RU"/>
        </w:rPr>
        <w:t xml:space="preserve"> 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14) </w:t>
      </w:r>
      <w:r>
        <w:rPr>
          <w:b/>
          <w:sz w:val="22"/>
          <w:u w:val="single"/>
          <w:lang w:eastAsia="ru-RU"/>
        </w:rPr>
        <w:t>Неизгладимая связь</w:t>
      </w:r>
      <w:r>
        <w:rPr>
          <w:b/>
          <w:sz w:val="22"/>
          <w:lang w:eastAsia="ru-RU"/>
        </w:rPr>
        <w:t xml:space="preserve"> (Scarstruck)</w:t>
      </w:r>
      <w:r>
        <w:rPr>
          <w:b/>
          <w:sz w:val="22"/>
          <w:lang w:val="en-US" w:eastAsia="ru-RU"/>
        </w:rPr>
        <w:t xml:space="preserve"> 3:32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  <w:t>(дополнительная дорожка)</w:t>
      </w:r>
    </w:p>
    <w:p>
      <w:pPr>
        <w:pStyle w:val="Normal"/>
        <w:jc w:val="both"/>
        <w:rPr>
          <w:i/>
          <w:i/>
          <w:sz w:val="18"/>
          <w:lang w:eastAsia="ru-RU"/>
        </w:rPr>
      </w:pPr>
      <w:r>
        <w:rPr>
          <w:i/>
          <w:sz w:val="18"/>
          <w:lang w:eastAsia="ru-RU"/>
        </w:rPr>
        <w:t>[музыка и лирика: King]</w:t>
      </w:r>
    </w:p>
    <w:p>
      <w:pPr>
        <w:pStyle w:val="Normal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ойди в мою ненавис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ы знаешь, все просто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ойди в мою бол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бе никогда не вынести е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ак только ты познала мой рай садомазохизм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ы сходишь с ума в наслаждени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Что покоится внутри твоей бол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тонешь в моей ненависти, понимаешь, понимаеш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Жестокость – путь этого мир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Заклейменный и израненный сопротивляюсь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инебрегаю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оматозное и слепое существовани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ы видишь во мне всесожжение ненавист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Это больше, чем просто образ жизн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заново изобрел этот пу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связан с этим благодушным миром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се жизненное разложени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силует мои глаз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рики никогда не заглушат бол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Смерть – словно старый друг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так хочу увидеть, как ты умираеш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– твой порок, такой реальный, такой реальный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желаю шрамов свежей плот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хочу искупаться в твоей кров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Испытать волнение, возбуждени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Обрядовые терзани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ечестивые, безумные жестокост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авязанные с рассвета времен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брети покой с Господом - попращайс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 прими боль, что пылает в твоей душ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так хочу увидеть, как ты умираеш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 могу дождатьс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ересмотри свою жизнь в раю садомазохизм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еобходимо очистить глаз разум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Любовь и агония, возбуждающий экстаз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 могу насытиться эйфорийной безмятежностью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ятна не сотрутся навечно, неизгладимая связ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ни никогда не исчезнут навечно, неизгладимая связ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ы словно ходячий мертвец, слепая душою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епомнящая о сумасшедшем наслаждени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твой новый Господь - антиБог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ак что если ты нуждаешься в преисподней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к твоим услуга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се вокруг меня гниет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силует мои оч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рики никогда не заглушат бол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оздай мои полотна из чистой плоти, плоти</w:t>
      </w:r>
    </w:p>
    <w:p>
      <w:pPr>
        <w:pStyle w:val="Normal"/>
        <w:jc w:val="both"/>
        <w:rPr/>
      </w:pPr>
      <w:r>
        <w:rPr>
          <w:sz w:val="20"/>
        </w:rPr>
        <w:t>Неизгладимая связь</w:t>
      </w:r>
      <w:r>
        <w:rPr/>
        <w:t xml:space="preserve"> 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 xml:space="preserve">15) </w:t>
      </w:r>
      <w:r>
        <w:rPr>
          <w:b/>
          <w:sz w:val="22"/>
          <w:u w:val="single"/>
          <w:lang w:eastAsia="ru-RU"/>
        </w:rPr>
        <w:t xml:space="preserve">Наркоман </w:t>
      </w:r>
      <w:r>
        <w:rPr>
          <w:b/>
          <w:sz w:val="22"/>
          <w:lang w:eastAsia="ru-RU"/>
        </w:rPr>
        <w:t>(Addict)</w:t>
      </w:r>
      <w:r>
        <w:rPr>
          <w:b/>
          <w:sz w:val="22"/>
          <w:lang w:val="en-US" w:eastAsia="ru-RU"/>
        </w:rPr>
        <w:t xml:space="preserve"> 3:41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  <w:t>(дополнительная дорожка)</w:t>
      </w:r>
    </w:p>
    <w:p>
      <w:pPr>
        <w:pStyle w:val="Normal"/>
        <w:jc w:val="both"/>
        <w:rPr>
          <w:i/>
          <w:i/>
          <w:sz w:val="18"/>
          <w:lang w:eastAsia="ru-RU"/>
        </w:rPr>
      </w:pPr>
      <w:r>
        <w:rPr>
          <w:i/>
          <w:sz w:val="18"/>
          <w:lang w:eastAsia="ru-RU"/>
        </w:rPr>
        <w:t>[музыка: Hanneman, лирика: King]</w:t>
      </w:r>
    </w:p>
    <w:p>
      <w:pPr>
        <w:pStyle w:val="Normal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не прикрою твои глаз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не нужна твоя невиннос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Сверкающая передо мной в холодном поту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не желаю видеть, как твоя ложь проливается на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оливается на мен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Очевидная, как грубое желани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Эта страсть, похоже, никогда не пройдет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хочу видеть всеобщее поражени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адение в холодные объятия смерт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в моем кошмар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сам решаю, когда прервать его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Это мой долбанный наркотик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Усиливающий мое желани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вная передозировк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боишься дать мне кайф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Беспредельный, я – оружие созданно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Чтобы стерилизова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Стерилизовать все дурацкие жертвы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 любой час, в любом месте, я желаю, чтобы вс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Все стали заложниками этой пытк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– агония в каждом дыхани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 каждым вздохом, ты приближаешься ко мн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ы сделаешь, что угодно, абсолютно вс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сделаешь все, для того чтобы положить этому конец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Хаос в моей душе заставляет мен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Дает мне такие нереальные переживания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Он заставляет меня убивать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Хочешь ли ты узнать, что такое вечность</w:t>
      </w:r>
      <w:r>
        <w:rPr>
          <w:lang w:val="en-US" w:eastAsia="ru-RU"/>
        </w:rPr>
        <w:t>?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воя вечность покоится во мн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Я – ужас твоего последнего вздох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вой последний вздох лучик света в моей тьм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Как поступает разнузданный, долбанный Бог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С невинностью – невинностью человечеств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Ты сделаешь, что угодно, абсолютно все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ы сделаешь все, для того чтобы положить этому конец</w:t>
      </w:r>
    </w:p>
    <w:p>
      <w:pPr>
        <w:pStyle w:val="Normal"/>
        <w:jc w:val="both"/>
        <w:rPr/>
      </w:pPr>
      <w:r>
        <w:rPr>
          <w:lang w:eastAsia="ru-RU"/>
        </w:rPr>
        <w:t>Это мой чертов наркотик</w:t>
      </w:r>
      <w:r>
        <w:rPr>
          <w:sz w:val="28"/>
          <w:lang w:eastAsia="ru-RU"/>
        </w:rPr>
        <w:t xml:space="preserve"> </w:t>
      </w:r>
    </w:p>
    <w:p>
      <w:pPr>
        <w:sectPr>
          <w:type w:val="continuous"/>
          <w:pgSz w:w="11906" w:h="16838"/>
          <w:pgMar w:left="426" w:right="424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2"/>
        </w:rPr>
        <w:t xml:space="preserve">Альбом был записан на студии </w:t>
      </w:r>
      <w:r>
        <w:rPr>
          <w:rFonts w:cs="Garamond" w:ascii="Garamond" w:hAnsi="Garamond"/>
          <w:b/>
          <w:color w:val="000000"/>
          <w:sz w:val="22"/>
          <w:lang w:val="en-US"/>
        </w:rPr>
        <w:t>Warehouse</w:t>
      </w:r>
      <w:r>
        <w:rPr>
          <w:rFonts w:cs="Garamond" w:ascii="Garamond" w:hAnsi="Garamond"/>
          <w:b/>
          <w:color w:val="000000"/>
          <w:sz w:val="22"/>
        </w:rPr>
        <w:t>, Ванкувер, Канада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  <w:t xml:space="preserve">Продюсирование, инженерная работа и микширование – </w:t>
      </w:r>
      <w:r>
        <w:rPr>
          <w:rFonts w:cs="Garamond" w:ascii="Garamond" w:hAnsi="Garamond"/>
          <w:b/>
          <w:color w:val="000000"/>
          <w:sz w:val="22"/>
          <w:lang w:val="en-US"/>
        </w:rPr>
        <w:t xml:space="preserve">Matt Hyde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2"/>
        </w:rPr>
        <w:t xml:space="preserve">Исполнительный продюсер – </w:t>
      </w:r>
      <w:r>
        <w:rPr>
          <w:rFonts w:cs="Garamond" w:ascii="Garamond" w:hAnsi="Garamond"/>
          <w:b/>
          <w:color w:val="000000"/>
          <w:sz w:val="22"/>
          <w:lang w:val="en-US"/>
        </w:rPr>
        <w:t>Rick Rubin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lang w:val="en-US"/>
        </w:rPr>
      </w:pPr>
      <w:r>
        <w:rPr>
          <w:rFonts w:cs="Garamond" w:ascii="Garamond" w:hAnsi="Garamond"/>
          <w:b/>
          <w:color w:val="000000"/>
          <w:sz w:val="22"/>
          <w:lang w:val="en-US"/>
        </w:rPr>
        <w:t xml:space="preserve">Мастеринг – Eddy Schreyer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2"/>
        </w:rPr>
        <w:t xml:space="preserve">Микширование – </w:t>
      </w:r>
      <w:r>
        <w:rPr>
          <w:rFonts w:cs="Garamond" w:ascii="Garamond" w:hAnsi="Garamond"/>
          <w:b/>
          <w:color w:val="000000"/>
          <w:sz w:val="22"/>
          <w:lang w:val="en-US"/>
        </w:rPr>
        <w:t>Sean Beavan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</w:rPr>
        <w:t xml:space="preserve">Оформление, дизайн, фотографии – </w:t>
      </w:r>
      <w:r>
        <w:rPr>
          <w:rFonts w:cs="Garamond" w:ascii="Garamond" w:hAnsi="Garamond"/>
          <w:b/>
          <w:color w:val="000000"/>
          <w:sz w:val="22"/>
          <w:lang w:val="en-US"/>
        </w:rPr>
        <w:t>Louis Marino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2"/>
        </w:rPr>
        <w:t xml:space="preserve">Творческий директор – </w:t>
      </w:r>
      <w:r>
        <w:rPr>
          <w:rFonts w:cs="Garamond" w:ascii="Garamond" w:hAnsi="Garamond"/>
          <w:b/>
          <w:color w:val="000000"/>
          <w:sz w:val="22"/>
          <w:lang w:val="en-US"/>
        </w:rPr>
        <w:t>Rick Patric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lang w:val="en-US"/>
        </w:rPr>
      </w:pPr>
      <w:r>
        <w:rPr>
          <w:rFonts w:cs="Garamond" w:ascii="Garamond" w:hAnsi="Garamond"/>
          <w:b/>
          <w:color w:val="000000"/>
          <w:sz w:val="22"/>
          <w:lang w:val="en-US"/>
        </w:rPr>
        <w:t>Инженер записи – Dean Maher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</w:rPr>
      </w:pPr>
      <w:r>
        <w:rPr>
          <w:rFonts w:cs="Garamond" w:ascii="Garamond" w:hAnsi="Garamond"/>
          <w:b/>
          <w:color w:val="000000"/>
          <w:sz w:val="22"/>
          <w:lang w:val="en-US"/>
        </w:rPr>
        <w:t>Инженер-ассистент – Paul Forgues</w:t>
      </w:r>
    </w:p>
    <w:p>
      <w:pPr>
        <w:pStyle w:val="Heading2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Треки 14,15 – бонусы австралийской и японской версии альбом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color w:val="000000"/>
        </w:rPr>
        <w:br/>
      </w:r>
      <w:r>
        <w:rPr>
          <w:rFonts w:cs="Arial" w:ascii="Arial" w:hAnsi="Arial"/>
          <w:b/>
          <w:color w:val="000000"/>
          <w:sz w:val="22"/>
        </w:rPr>
        <w:t>Альбом записан в составе</w:t>
      </w:r>
      <w:r>
        <w:rPr>
          <w:rFonts w:cs="Arial" w:ascii="Arial" w:hAnsi="Arial"/>
          <w:b/>
          <w:color w:val="000000"/>
          <w:sz w:val="22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color w:val="000000"/>
          <w:sz w:val="22"/>
          <w:lang w:val="en-US"/>
        </w:rPr>
        <w:t>Tom Araya</w:t>
      </w:r>
      <w:r>
        <w:rPr>
          <w:color w:val="000000"/>
          <w:sz w:val="22"/>
          <w:lang w:val="en-US"/>
        </w:rPr>
        <w:t xml:space="preserve"> – </w:t>
      </w:r>
      <w:r>
        <w:rPr>
          <w:color w:val="000000"/>
          <w:sz w:val="22"/>
        </w:rPr>
        <w:t>бас гитара, вока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color w:val="000000"/>
          <w:sz w:val="22"/>
          <w:lang w:val="en-US"/>
        </w:rPr>
        <w:t>Jeff Hanneman</w:t>
      </w:r>
      <w:r>
        <w:rPr>
          <w:color w:val="000000"/>
          <w:sz w:val="22"/>
          <w:lang w:val="en-US"/>
        </w:rPr>
        <w:t xml:space="preserve"> – </w:t>
      </w:r>
      <w:r>
        <w:rPr>
          <w:color w:val="000000"/>
          <w:sz w:val="22"/>
        </w:rPr>
        <w:t>ритм, соло гита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  <w:t>Kerry King</w:t>
      </w:r>
      <w:r>
        <w:rPr>
          <w:color w:val="000000"/>
          <w:sz w:val="22"/>
          <w:lang w:val="en-US"/>
        </w:rPr>
        <w:t xml:space="preserve"> – </w:t>
      </w:r>
      <w:r>
        <w:rPr>
          <w:color w:val="000000"/>
          <w:sz w:val="22"/>
        </w:rPr>
        <w:t>ритм, соло гита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color w:val="000000"/>
          <w:sz w:val="22"/>
          <w:lang w:val="en-US"/>
        </w:rPr>
        <w:t>Paul Bostaph</w:t>
      </w:r>
      <w:r>
        <w:rPr>
          <w:color w:val="000000"/>
          <w:sz w:val="22"/>
          <w:lang w:val="en-US"/>
        </w:rPr>
        <w:t xml:space="preserve"> – </w:t>
      </w:r>
      <w:r>
        <w:rPr>
          <w:color w:val="000000"/>
          <w:sz w:val="22"/>
        </w:rPr>
        <w:t>барабаны</w:t>
      </w:r>
    </w:p>
    <w:p>
      <w:pPr>
        <w:pStyle w:val="Normal"/>
        <w:rPr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4"/>
        <w:rPr>
          <w:b w:val="false"/>
          <w:b w:val="false"/>
          <w:sz w:val="20"/>
        </w:rPr>
      </w:pPr>
      <w:r>
        <w:rPr>
          <w:b w:val="false"/>
          <w:sz w:val="20"/>
          <w:bdr w:val="single" w:sz="4" w:space="0" w:color="000000"/>
        </w:rPr>
        <w:t xml:space="preserve">Перевод – Дмитрий Бравый 28.10.03 </w:t>
        <w:br/>
      </w:r>
    </w:p>
    <w:p>
      <w:pPr>
        <w:pStyle w:val="Normal"/>
        <w:jc w:val="both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sectPr>
      <w:type w:val="continuous"/>
      <w:pgSz w:w="11906" w:h="16838"/>
      <w:pgMar w:left="426" w:right="424" w:gutter="0" w:header="0" w:top="568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4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1:38:00Z</dcterms:created>
  <dc:creator>1</dc:creator>
  <dc:description/>
  <dc:language>en-US</dc:language>
  <cp:lastModifiedBy>1</cp:lastModifiedBy>
  <dcterms:modified xsi:type="dcterms:W3CDTF">2003-10-28T16:56:00Z</dcterms:modified>
  <cp:revision>36</cp:revision>
  <dc:subject/>
  <dc:title>SLAYER</dc:title>
</cp:coreProperties>
</file>