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D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 xml:space="preserve">Альбом   </w:t>
      </w:r>
      <w:r>
        <w:rPr>
          <w:rFonts w:cs="Arial Narrow" w:ascii="Arial Narrow" w:hAnsi="Arial Narrow"/>
          <w:b/>
          <w:sz w:val="24"/>
          <w:lang w:val="en-US"/>
        </w:rPr>
        <w:t xml:space="preserve">Tapping The Va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Выкачивая вену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Дата выхода: 1992 г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567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Части тела</w:t>
      </w:r>
      <w:r>
        <w:rPr>
          <w:b/>
          <w:sz w:val="22"/>
        </w:rPr>
        <w:t xml:space="preserve"> (Body Parts)  3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02</w:t>
      </w:r>
    </w:p>
    <w:p>
      <w:pPr>
        <w:pStyle w:val="Normal"/>
        <w:rPr/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Witchhunnter)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  <w:t>Дело фальшивой доктрины</w:t>
      </w:r>
    </w:p>
    <w:p>
      <w:pPr>
        <w:pStyle w:val="Normal"/>
        <w:rPr/>
      </w:pPr>
      <w:r>
        <w:rPr/>
        <w:t>Все возможно</w:t>
      </w:r>
    </w:p>
    <w:p>
      <w:pPr>
        <w:pStyle w:val="Normal"/>
        <w:rPr/>
      </w:pPr>
      <w:r>
        <w:rPr/>
        <w:t>Чудеса технологии</w:t>
      </w:r>
    </w:p>
    <w:p>
      <w:pPr>
        <w:pStyle w:val="Normal"/>
        <w:rPr/>
      </w:pPr>
      <w:r>
        <w:rPr/>
        <w:t>У нас есть пластическая хиру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использованными органами</w:t>
      </w:r>
    </w:p>
    <w:p>
      <w:pPr>
        <w:pStyle w:val="Normal"/>
        <w:rPr/>
      </w:pPr>
      <w:r>
        <w:rPr/>
        <w:t xml:space="preserve">Неминуемое оскорбление </w:t>
      </w:r>
    </w:p>
    <w:p>
      <w:pPr>
        <w:pStyle w:val="Normal"/>
        <w:rPr/>
      </w:pPr>
      <w:r>
        <w:rPr/>
        <w:t>Нужно несколько легких и несколько сердец</w:t>
      </w:r>
    </w:p>
    <w:p>
      <w:pPr>
        <w:pStyle w:val="Normal"/>
        <w:rPr/>
      </w:pPr>
      <w:r>
        <w:rPr/>
        <w:t>Поиски новых частей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пы, изуродованные после аварии</w:t>
      </w:r>
    </w:p>
    <w:p>
      <w:pPr>
        <w:pStyle w:val="Normal"/>
        <w:rPr/>
      </w:pPr>
      <w:r>
        <w:rPr/>
        <w:t>Пересадка кожи на твою пло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большая р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пластическая хирург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огатый и скверный ублюд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 тебя появился шанс выж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аменяешь свои пораженные орг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сстанавливаешь силы и выживае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Жизнь – твоя покуп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известные жертвы должны умере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нуждаешься в новых орган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чем не оправданный поступ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ело фальшивой доктри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се возмож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Чудеса техн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Потому что у нас есть пластическая хирург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Лишившаяся кожи заживо</w:t>
      </w:r>
      <w:r>
        <w:rPr>
          <w:b/>
          <w:sz w:val="22"/>
        </w:rPr>
        <w:t xml:space="preserve"> (Skinned Alive) 2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>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ни проклинают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оего ро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умасшедш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удороги буйного помешатель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Жертвоприношение по ту сторону моги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 xml:space="preserve">Праздную и наслаждаюс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дарами своего но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к ты чувствуе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ак ты и умре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считаешь себя мертв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о с тебя просто содрали заживо кож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слышу твой плач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о медленно и вер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оя кожа станет моей игрушк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мерть станови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торой природой для ме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ое сердце распирает рад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Ликвидация и высшая жер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Глубоко страдающие лиц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кушают трупный зап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ка, но остатки по кусочкам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Один шаг над чертой</w:t>
      </w: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>(One Step Over The Line) 5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амой глу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ам, где замерло врем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раю любви и ненави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ловно свора гонч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торгающихся на зем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евушки торгуют своими тел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ловно свежими пирожны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еспринципные догово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 человеческой плот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Чтобы жить жизнью Рай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едут себя как буйво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магазине фарфоровых издел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Горшки полны денег, но нечем плат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дин шаг над черт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аражены половой страст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дин шаг над черт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Прямо со сковород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а в полым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еправильные наклон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Ловкая маскир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аздники детоубий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Хозяйка похо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дала р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тработанная и съеденная зажи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днажды избитая робка вдвой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на берет тебя на прогул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Ей нужны деньги, чтобы выж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енебрежение смер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ексуальный а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Добро пожаловать в клуб твоей смер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Предел</w:t>
      </w:r>
      <w:r>
        <w:rPr>
          <w:b/>
          <w:sz w:val="22"/>
        </w:rPr>
        <w:t xml:space="preserve"> (Deadline) 3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Юфтаназия или амнист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днимает тебя с зем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Обними свои надежд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 помолись 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гда твоя улыбка превращается в грима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мой шум бессонными ноч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амораживает твой разум и кров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адумайся о своей больной жиз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А существует ли Бог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акой отсроч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мерть от зак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час испыт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станови удары своего серд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ои дни сочте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оя судьба запечат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гда колокол бьет 12 ча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Жди посл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акой команды к передыш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и парни просто делают свою рабо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вынужден жить на благотворитель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умереть естественной смерт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Что толкает твою жиз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 твое преступное действ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у же, стар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ра ид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збавление близк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елевиденье в курс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иллионы жд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Ты звезда сегодняшнего вече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Пуля в голове</w:t>
      </w:r>
      <w:r>
        <w:rPr>
          <w:b/>
          <w:sz w:val="22"/>
        </w:rPr>
        <w:t xml:space="preserve"> (Bullet In The Head) 3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ксплуатация молодеж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требительские груп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оглашаются с воодушевлени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Унижение ваши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езумным мнени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ничтожены, пока вы прогрессируе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уля в голо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го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тянуть ног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пуля в твоей голо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дает теб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аработать себе на хле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Бесчувственная и лжив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дажа иллюз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жасный, без угрызений сове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посылаешь их в путешеств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хоже, что здесь нет будуще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плевать на последств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традание де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валивается на ме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слаждение привычк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ервому – бесплат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Лучшее, что ты можешь получ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ежду небом и земл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что не было поставлено на кар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что не достигну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Калека</w:t>
      </w:r>
      <w:r>
        <w:rPr>
          <w:b/>
          <w:sz w:val="22"/>
        </w:rPr>
        <w:t xml:space="preserve"> (The Crippler) 4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Witchhun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веришь в пр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не важ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паешься в мусо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 болью и страдани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хочешь нарушать прави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 тебе нет сочувств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посажу тебя на кресло катал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твое наказ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акой надеж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акой безопас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к только ты пересечешь лин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сломаю тебе хреб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ранслируемое насил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Гладиатор эфирного време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Чемпион кровавого спор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н сокрушит теб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робишь свои коленные чашеч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рители начинают реве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м нужно еще больше насил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кровавая вой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зуродованные те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ричат напрас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не достанутся награ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ни не вернуть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Адреналин пульсиру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или 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заставлю тебя истекать кров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не по душе жесток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дары по гениталия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метает твое лиц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ыдирает твои ног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ал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Что может быть лучш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Сторожевая башня</w:t>
      </w:r>
      <w:r>
        <w:rPr>
          <w:b/>
          <w:sz w:val="22"/>
        </w:rPr>
        <w:t xml:space="preserve"> (Wachturm) 3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(на немецком язык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Выкачивая вену</w:t>
      </w:r>
      <w:r>
        <w:rPr>
          <w:b/>
          <w:sz w:val="22"/>
        </w:rPr>
        <w:t xml:space="preserve"> (Tapping The Vein) 5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dy Brin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оруженный и готовый, я сижу в комна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Исчезающая энерг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Жало в моей ве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ровь проливается на по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следний ч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от, кто вытащил меня из моги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сегда зде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знаю, к чему он стреми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сме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огда не восполнить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ыкачивание ве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круг меня ть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не могу виде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Дверь, что всегда закры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для ме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Шок от осознания того, что тепер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умр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звращенный разум, странные мыс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кажите мне почему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схожу с ума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ыкачивание ве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ой револьвер, до сих пор мой единственный дру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стоян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могу нажать на курок, не могу сделать последний выстре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ужели вы не слышите мой зов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довитая отрава, смертельная жидк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ульсирует в моих вен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изическое разруш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сихическое прерыв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мирающий моз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огда не восполнить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Выкачивание ве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Вернись на войну</w:t>
      </w:r>
      <w:r>
        <w:rPr>
          <w:b/>
          <w:sz w:val="22"/>
        </w:rPr>
        <w:t xml:space="preserve"> (Back To War) 3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нец переми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 всеобщего ми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акой приостано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Военных действ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Пророчество плохих новосте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не смеш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Иди же са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И достань свой пистол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раг за спи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ловно ужасная обуза</w:t>
      </w:r>
      <w:r>
        <w:rPr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Тебе лучше быть внимательны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икрывая свою спи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ди же на позиц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Поучаствуй в хорошем бо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забудь о снотворных таблетк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ком самоубийст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абудь о правил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Забудь о преимуществ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Защищай себ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йна это муж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ернись на вой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хочешь занимать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воей усердной работ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едлагаешь свои услуг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 очистке ми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ражеские отброс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Если это можно убит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Свяжись с враго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торого ты почувствуе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осредоточься на себ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икоснись и ид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ыдержи б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дожди взры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ссчитайся с ними за 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Что они сотворили с тоб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погибай на передов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заботься о том, что делае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йна за независим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бей отб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ступай в б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ывалая лиг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ы увер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воем успех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огда не закрывай гла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еред ужасными факта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еволюция и трус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берись муже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ог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 упускай их из ви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гда ты умираешь на пол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ни доставят тебя дом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мирное мес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Там, где ты родил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Охотничий сезон</w:t>
      </w:r>
      <w:r>
        <w:rPr>
          <w:b/>
          <w:sz w:val="22"/>
        </w:rPr>
        <w:t xml:space="preserve"> (Hunting Season) 4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(лир</w:t>
      </w:r>
      <w:r>
        <w:rPr>
          <w:i/>
          <w:sz w:val="18"/>
          <w:lang w:val="en-US"/>
        </w:rPr>
        <w:t>: Angelripp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не был согласен на четвер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ак как ты позабыл прави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изнесенные мной сл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нечно, они становятся истин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ои пустые обещ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ероломны и слеп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оя предательская ложь внов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днимает войну в моем разу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научился выживан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ейтрализации враг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 них нет оправ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хотничий сез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Я хочу поджечь ми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ловно дикий зверь – последнее жел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сжигаю свои корабли, окруженный опасност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Беглый солдат, выгнанный как незнакоме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Я пользуюсь каждым шанс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Это наслаждение для ме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Убивать одного за друг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ражаясь за свобо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гда-то лейтенант на высоком пос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еперь, я нич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Безжалостный челов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</w:rPr>
        <w:t xml:space="preserve">11) </w:t>
      </w:r>
      <w:r>
        <w:rPr>
          <w:b/>
          <w:sz w:val="22"/>
          <w:u w:val="single"/>
        </w:rPr>
        <w:t>Перевоплощение</w:t>
      </w:r>
      <w:r>
        <w:rPr>
          <w:b/>
          <w:sz w:val="22"/>
        </w:rPr>
        <w:t xml:space="preserve"> (Reincarnation) 7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(лир</w:t>
      </w:r>
      <w:r>
        <w:rPr>
          <w:i/>
          <w:lang w:val="en-US"/>
        </w:rPr>
        <w:t>: Andy Brin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Знакомая тебе земная жиз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мире ты живешь, в мире умреш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 ту сторону сцен спас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икому не известного желания и искуш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ассы начинают проявлять духов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Человек в черном, ничего не бои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мертельный обман, который вы называете священны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Где же Господь? Я хочу, чтобы вы показали м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 имя отца и сы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вятого духа, началось предста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ое царствие грядет, с тобой будет поконче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Да святится имя тво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еревоплощ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альшивый праз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еинкарн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ентальное подчин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адайте на коле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И молите о ми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ступайте в клуб тотальной предан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елигиозной веры и краха обще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гда-то ты был пойм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/>
        <w:t>Смерть – твой спаситель</w:t>
      </w:r>
    </w:p>
    <w:p>
      <w:pPr>
        <w:sectPr>
          <w:type w:val="continuous"/>
          <w:pgSz w:w="11906" w:h="16838"/>
          <w:pgMar w:left="567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</w:rPr>
        <w:t xml:space="preserve">Записано на студиях </w:t>
      </w:r>
      <w:r>
        <w:rPr>
          <w:rFonts w:cs="Garamond" w:ascii="Garamond" w:hAnsi="Garamond"/>
          <w:b/>
          <w:lang w:val="en-US"/>
        </w:rPr>
        <w:t>Dierks Studio III</w:t>
      </w:r>
      <w:r>
        <w:rPr>
          <w:rFonts w:cs="Garamond" w:ascii="Garamond" w:hAnsi="Garamond"/>
          <w:b/>
        </w:rPr>
        <w:t xml:space="preserve">, Кологн, и </w:t>
      </w:r>
      <w:r>
        <w:rPr>
          <w:rFonts w:cs="Garamond" w:ascii="Garamond" w:hAnsi="Garamond"/>
          <w:b/>
          <w:lang w:val="en-US"/>
        </w:rPr>
        <w:t>MusicLab</w:t>
      </w:r>
      <w:r>
        <w:rPr>
          <w:rFonts w:cs="Garamond" w:ascii="Garamond" w:hAnsi="Garamond"/>
          <w:b/>
        </w:rPr>
        <w:t>, Берл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</w:rPr>
        <w:t xml:space="preserve">Смикшировано на студии </w:t>
      </w:r>
      <w:r>
        <w:rPr>
          <w:rFonts w:cs="Garamond" w:ascii="Garamond" w:hAnsi="Garamond"/>
          <w:b/>
          <w:lang w:val="en-US"/>
        </w:rPr>
        <w:t>Dierks Studio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</w:rPr>
        <w:t>Спродюсировано</w:t>
      </w:r>
      <w:r>
        <w:rPr>
          <w:rFonts w:cs="Garamond" w:ascii="Garamond" w:hAnsi="Garamond"/>
          <w:b/>
          <w:lang w:val="en-US"/>
        </w:rPr>
        <w:t>: Harris Johns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2"/>
          <w:lang w:val="en-US"/>
        </w:rPr>
        <w:t>TOM ANGELRIPPER</w:t>
      </w:r>
      <w:r>
        <w:rPr>
          <w:sz w:val="22"/>
          <w:lang w:val="en-US"/>
        </w:rPr>
        <w:t xml:space="preserve"> – </w:t>
      </w:r>
      <w:r>
        <w:rPr>
          <w:sz w:val="22"/>
        </w:rPr>
        <w:t>бас, 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w:t>CHRIS WITCHHUNTER</w:t>
      </w:r>
      <w:r>
        <w:rPr>
          <w:sz w:val="22"/>
          <w:lang w:val="en-US"/>
        </w:rPr>
        <w:t xml:space="preserve"> – </w:t>
      </w:r>
      <w:r>
        <w:rPr>
          <w:sz w:val="22"/>
        </w:rPr>
        <w:t>бараб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2"/>
          <w:lang w:val="en-US"/>
        </w:rPr>
        <w:t>ANDY BRINGS</w:t>
      </w:r>
      <w:r>
        <w:rPr>
          <w:sz w:val="22"/>
          <w:lang w:val="en-US"/>
        </w:rPr>
        <w:t xml:space="preserve"> – </w:t>
      </w:r>
      <w:r>
        <w:rPr>
          <w:sz w:val="22"/>
        </w:rPr>
        <w:t>гита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 xml:space="preserve">Перевод – 23.07.2002                                                                                                                                                                         Дмитрий Бравы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rial"/>
    <w:charset w:val="cc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Arial" w:hAnsi="Century Gothic;Arial" w:cs="Century Gothic;Arial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28:00Z</dcterms:created>
  <dc:creator>Дмитрий</dc:creator>
  <dc:description/>
  <dc:language>en-US</dc:language>
  <cp:lastModifiedBy>Дмитрий</cp:lastModifiedBy>
  <dcterms:modified xsi:type="dcterms:W3CDTF">2003-06-08T12:49:00Z</dcterms:modified>
  <cp:revision>14</cp:revision>
  <dc:subject/>
  <dc:title>SODOM LYRICS - Tapping The Vein (1992)</dc:title>
</cp:coreProperties>
</file>