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С О Д Е Р Ж А Н И Е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Юмор коммуналок</w:t>
        <w:tab/>
        <w:t>2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Культ личностей  47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Ох, эти женщины!</w:t>
        <w:tab/>
        <w:t xml:space="preserve">  160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Крутые анекдоты</w:t>
        <w:tab/>
        <w:t xml:space="preserve">   196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Всякая всячина</w:t>
        <w:tab/>
        <w:t xml:space="preserve"> 211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Черный юмор</w:t>
        <w:tab/>
        <w:t xml:space="preserve">   224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Мы все учились понемногу</w:t>
        <w:tab/>
        <w:t xml:space="preserve"> 226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Анекдоты с иностранным акцентом</w:t>
        <w:tab/>
        <w:t>242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Солдатские анекдоты</w:t>
        <w:tab/>
        <w:t xml:space="preserve">    249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Анекдоты про до-революционную Россию 260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ЮМОР КОММУНАЛОК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а друга. Один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работае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 лесу! Что ни начальник - дуб, что ни подчиненный - пен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ни бумага - лип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жив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 сказке! Дома теща - Баба-Яга, жена - ведьма, соседка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аревна-Лягушка, а ее муж - Иванушка-дурач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по пьяному делу получил ожог. Врачи вызвали в больниц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у и говоря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ш муж в тяжелом состоянии. Нужна пересадка кожи. Сп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можете вы, если дадите свою кож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 с меня уже три шкуры содрал! Пусть теперь своей обраста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а соседа. Один и спрашивает у друг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Петра Ивановича, сторожа пищекомбината, зн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л. А что с ни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уляшом захлебнулся. Женил сына, выпили на свадьб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меялся и гуляшом захлебнулся. Во судьба! Хороший был челов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судьба что ворон: кружится, кружится и опустится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дал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ть рассказывает ребенку сказ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Жила-была Баба-Яга. Однажды она пошла в лес за грибами. Но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е заболели ноги, закружилась голова. Села Баба-Яга отдохнуть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нек, а тут, откуда не возьмись - волк. Схватил и съел Бабу-Я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болезни куда делись? - спрашивает ребен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 болезнями съ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зывает начальник кочега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3ачем пь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пью. Просто когда зуб болит, беру глоток водки в рот -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гче. Подержу, подержу да и проглоч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бы выплевыв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водка-то дорогая - жал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порили муж с женой. И вгорячах муж неосторожно сказал жен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непра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вспылила не на шут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-твоему, я говорю неправду! Выходит, я обманываю! 3начит,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у? Брешу, так сказать? Значит, я собака? Мама! Он меня сукой обозва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 приносит домой зарплату и десять рублей оставляет себ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ты все время по десять рублей оставля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понимаешь, я в войну танк сжег, так военкомат по дес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блей удержив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пришла к военкому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й муж воевал танкистом, горел в танке. Получилось так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нк сгорел. И вот столько лет прошло после окончания войны, а вы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х пор удерживаете с него по десятке в месяц. До каких пор это бу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ать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енком сразу сообразил, в чем дело: несладко жив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ронтов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да, мы удерживаем по десять рублей в месяц. Только тан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роже оказался. Теперь будем удерживать по двадцать рублей. Приш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к мужу и рассказыв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ходила? Достукалась! Если будешь жаловаться, ещ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брося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и жена на прогулке разговаривают. Больше говорит же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 молч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была Анна Каренина! Вот эта женщина! Какие чув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ая любов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молч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ты что, "Анну Каренину" не чит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чит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же ты чит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"Муму"! А если будешь приставать - утопл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еные проводили опыты над белыми и серыми мышами. Бел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здавали хорошие условия, а серым - плохие. Начали наблюдать. Бел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ибали от сердечного приступа; а серые выживали, даже наблюда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гожители. В чем дело? Ученые никак не могли понять. Нач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оить разные теории и гипотезы, спорить, доказывать. И вот однаж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рож призна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ломайте головы! Белым мышам я каждый день из-под пол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а показываю. Вот они 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ак разрешилась еще одна научная зага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речки с удочками сидят Счастливчик и Неудачник. У одн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тественно, клюет, у другого - нет. Неудачник интересу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что лови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червя,- отвечает Счастливчик,- хочешь, бер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нимая жирного червя, тот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где берешь таких красавце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очень просто. Отвожу от розетки провода и втыкаю их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ороде на грядке. Черви ползут как миленькие, собирай - не хоч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следующий день Неудачник приходит весь в синя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с тобой? - изумился Счастливч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мало мне показалось двести двадцать вольт. Вышел в пол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, где ЛЭП проложена, закинул провода, воткнул в землю и жду, к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ви появятся. А тут вылезли шахтеры и так морду набил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нженер уходил в отпуск. Ему выдали отпускные одн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блями. Он пришел домой, разложил их все на столе. Думает: в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дет жена, и я ее удивлю. Слышит звонок в дверь. Открывает, а там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оге сосед. Просит дрель, а сам заглядывает через плеч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 у тебя там на столе разложе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это деньги сохнут. Всю ночь печатал и вот разложил 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уш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сед ушел. Через некоторое время врывается милиция. Видит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ле день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где клише? Говори, где клише, с которого ты печат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его соседу отдал. Сейчас он печат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е - к соседу. Произвели обыск и нашли самогонный аппар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седа оштрафовали на крупную сум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шла бабка в психбольницу проведать внучка. Подлетает к н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верхом на палке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адись, бабка, подвез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взял за "подвоз" три рубля. Подбегает второй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, бабка, подлеч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левал ей на голову и взял пять рублей. Бабка пошла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врачу жаловаться. Что за порядки тут в психбольнице, поч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ных так распусти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- говорит главврач,- наши психи взаперти сидят.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уденты мединститута подрабатыв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конкурс на замещение руководящей должност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ойтресте. Два претендента. Комиссия спрашивает одн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ими языками владе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ремя: административным, матерщинным и русским словар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? - спрашивает комиссия другого претенд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вумя: административно-матерщинным и русским чере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водч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уходит на работу. Вышел из подъезда и вспомнил, что 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пейки на обед. Кричит жене на пятый этаж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оя! Брось полтинник на обед! Я деньги забы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оя появляется на балконе. Вся вздернутая, недовольн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ечно ты что-нибудь забываешь! И все у тебя не слава бог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о за деньгами все-таки пошла. Приносит пятьдесят копее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лочью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я тебе их брошу? Они же разлетятся - не собереш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в трояк их заверни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ят в курилке на работе мужики и обсуждают своих ж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воя сколько на обед дает? - спрашивает один друг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я рубль - и ни копейки больше, гадю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оя полтинник, стер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что молчишь, Митя? Сколько твоя отпуска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я Зоя тридцать копе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ты ее еще Зоей называ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 змея особо ядовит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уезжает в командировку. Жена собрала ему в дорог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рчишек, проводила. А он вместо командировки - к знакомой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седний подъезд. И там живет сутки, другие, треть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накомая и говорит 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се время на диване валяешься? Взял бы хоть мусорное вед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не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! Это мы миг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нес, выбросил мусор и звонит в дверь. Открывает дверь жен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трит: муж стоит в трико и с мусорным ведром в ру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, из командировки приех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парень к врачу и жалу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делать? Только лягу спать - и сразу описаю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ты перед этим ощущаешь? Может, тебе какие сны сня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появляется чертик и говорит: "Давай пописаем". И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ыпаюсь весь мокр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следующий раз, как только чертик прилетит и скаж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Давай пописаем", ты ему ответь: "Я уже пописал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, спасибо, докт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которое время снова приходит парень к врач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ще хуже, докт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было дело? Расскаж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летел чертик и говорит: "Давай пописаем", а ему говор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Я уже пописал". А мне чертик и говорит: "Тогда давай покакаем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ходит в больничную палату человек в белом халате. Смотр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жат больные. Он подходит к одному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тебя какой рос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 чем тут рост? Вы мне помогите, доктор, все болит! Сил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врач, я плотник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кума решили забить быка. Один держит за рога, а второй бь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валдой. Удар! Бык стоит. Еще удар! бык стоит как ни в чем не быв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да кум, тот, что держит,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м, если ты еще раз меня ударишь по голове,- я быка не удерж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суд. Слушается дело о разводе. Возбуждает муж. Судья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за причина? Почему вы, гражданин Миркин, реш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вестись с такой прекрасной жен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а меня не устраивает как женщ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гда вскакивает жена и кричит на весь 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думаешь, принц нашелся! Всех устраиваю, а его не устраива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д удалился на совещ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рались ученые на конгресс. Поиск восьмого чуда с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ладывает китайский учены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еликая китайская стена опоясывает весь мир! Разве это не чу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ет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есь ми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если не весь мир, то, может, не хватает самую мал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ступает американский учены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ас построена башня до самого неба. Мы считаем, что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ьмое чудо с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 самого неба? - удивляются ученые разных стр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разве что самую малост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ступает кубинский учены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ас женщины рожают задом. Это вам не чуд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дом? - удивляются учен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если не задом, то самую малост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еща отравилась грибами. Вызвали скорую помощь. Приех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ачи, осмотрели ее, взяли на анализ грибы. И спрашивают зят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она у вас вся в синяка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хотела есть гриб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Антропологическом музее идет экскурсия. Молодой экскурсов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смотрите сюда. Перед вами череп Петра 1 в пятнадцатилетн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расте. Идем дальше. Это череп Петра 1 в тридцатилетнем возрасте.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посмертный череп Петра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из эксурсантов заинтересовался рассказом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стите, а как это три черепа одного челове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 из какой групп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з взросл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ходиге. Это экскурсия для школьн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бирают Волка и Зайца в армию. Вызывают на комисс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ым заходит Заяц. Ему показывают пулемет 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казывают автомат.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остают кирп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ирпич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стройбат пойде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шел Заяц и рассказывает Волку, как дело было. Что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вильнуть от строевой службы, надо показать кирпич. Пошел Волк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иссию. Его спрашивают, показывая пулем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казывают автом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же ты тогда зна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у вас кирпич е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, тогда в разведку пойде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бирается женщина на вылазку. В спешке готовит закус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готовила сумку. Туда кладет колбасу, хлеб, яйца, петруш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бегает на улицу. Но забыла взять шиньон. Возвращается домой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иньоном. Кладет в сумку шиньон. На ходу вскакивает в трамвай.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амвае давка. Немного успокоилась и решила проверить, все 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ватила. Полезла рукой и шепчет: "Шиньон на месте, колбаса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е, яйца как будто тут". Тогда мужчина не выдержал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вушка, уберите руку из ширин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ое молодых ребят решили развлечься. Пошли в общежитие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ужним женщинам. То да, се, пятое-десятое. Выпили. Слово за сло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аляй-валяй, шуры-муры начали. А тут как назло стук в дверь. Одна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щин в страхе закрича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ужья вернул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ебята начали сматывать удочки. Куда деваться. Решили прыг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окно. А пятый этаж! Хорошо - внизу снег. Первый прыгнул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рмально. Второй прыгнул - разогнуться не может. Согнулся в т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иб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с тобой? Столбняк от страха приключил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 потом посмотрел 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ты же ширинку к воротнику пристегну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ежурный по вокзалу объя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ждане пассажиры! Поезд 314 Москва - Воркута двигается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ому путю. Тю! Не по первому путю, а по пятому путю! Извини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ждане пассажиры! Не по путю, а по путе. Ой, что я говорю! Гражда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ссажиры! Не по путю и не по путе, а по рельсе. Извините, гражда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ссажиры! Пока я с вами тут шутю, а поезд на Воркутю - тю-т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ет троллейбус. Водитель объя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становка "Магазин "Водк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ет дальше. Объя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становка "Середина очереди к магазину "Водк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купил бутылку, приносит домой. Куда бы спрятать от жен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мал-думал и решил: надежнее всего - в часы с кукуш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приходит на обеденный перерыв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часы остановили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ходит два часа дня - время открытия винно-водоч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газинов. Открывается дверка, кукушк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оторый ча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же два ча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: ку-ку, ку-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ртышка сидит на берегу реки и полощет очистки банана в во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плывает мимо крокодил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 делаешь, мартыш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 рупь - скаж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рокодил бросил ей руб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говор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чистки от банана мою, не види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 дур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ура-дура, а свой тридцатник в день име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Волк по лесу голодный-голодный. "Что бы такое съесть?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мает.- Хотя бы заяц попалсяЄ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тут, как в сказке, бежит ему навстречу Заяц. Волк приготови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прыжку, напружинился, слюни распустил и так нахально объявля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йц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Заяц, я тебя сейчас съ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у тебя талон на мясо е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 программа радиопередач решила завоевать популярность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их радиослушателей, пообещав ответить на любой вопрос. Передач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и называлась "Спрашивай - отвечаем". Каких только вопросов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авали! Были самые каверзные, самые неожиданные, политически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кономические, сексуальные, психологические, с подвохом, с экскурсом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шлое, достойные и непристойные. Но больше всего вопросов было 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м, как разбогатеть. Уклониться от ответа на такие вопросы бы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то невозможно: как-никак - прямой эфи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из слушателей спрос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но ли построить дом на песк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вечаем: на песке - не знаем, а на воде - можно, если в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зированн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зоопарке решили сократить штаты. Администрация дол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мала, какую формулировку записать. И придумала. Слона сократ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топтание на месте, жирафа - за верхоглядство, осла - за глупость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туха - за разврат. Звери подали на администрацию в суд и выигр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о. Слона восстановили за твердую поступь, осла - за тверд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рактера, жирафа - за широкий кругозор, а петуха - за тесную связь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сс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очь. Супружеская спальня. Жена, засыпая, сладко улыб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Интересно, помнит ли муженек, что завтра пятнадцатилетие наш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адьбы? Конечно же помнит. И подарок уже приготовилЄ" Муж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ыпая, с тоской думает: "Если бы я задушил ее пятнадцать лет наза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завтра бы меня уже выпустилиЄ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зжает председатель в поле. Тракторист пья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выпи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ве кружки пи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ре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просите у соба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хозяин выпил пив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ав! Гав!</w:t>
      </w:r>
    </w:p>
    <w:p>
      <w:pPr>
        <w:pStyle w:val="Normal"/>
        <w:rPr/>
      </w:pPr>
      <w:r>
        <w:rPr>
          <w:rFonts w:cs="Arial" w:ascii="Arial" w:hAnsi="Arial"/>
        </w:rPr>
        <w:tab/>
        <w:t>- Видите,- говорит тракторист.- Собака врать не буд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следующий день снова тракторист пья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выпи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ве кружки пи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ре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просите у соба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ав! Га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ервивки скольк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-у-у-у-у-у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има. Старый воробей сидит на ветке, нахохлился. К н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летает молодой вороб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Шеф, а шеф! Может, на юг полети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сует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м бабочки порхают, кузнечики прыгают, канареечки лет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суетись,- говорит умудренно старый воробей.- Смот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имательно на дорогу. Лошадь пропустим - опять без горяч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нем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шел ассенизатор к другу и жалуется. Мол, познакомился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вушкой, а она говорит, что от него дурно пахнет. Что дел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руг ему и совету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зьми хвойный экстракт, залезь в ванну и обильно себя намаж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т так и сделал. Приходит снова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теперь? Понюха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знаешь, лучше. Но такое впечатление, будто кто под ел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гад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ут ночные тренировки по парашютному спорту. Инструкто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ъявляет: прыгает последняя группа. Все друг за другом прыгают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сид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почему не прыгаешь? - спрашивает инструкт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меня анг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ыга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мо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нструктор пригласил летчика. Тат поставил самолет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втопилот. Начали они вдвоем выталкивать спортсмена. В остр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рьбе зацепили лампочку, разбили. В сплошной темноте продолжа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рьба. Наконец вытолкнули. Полетел вни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тогда инструктор слышит за спиной хриплый разбитый анги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х и силен оказался. Небось, самбой занимаетс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кладывается пассажир спать и просит проводни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збудите меня на станции Броды. У меня сон глубокий. Если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у просыпаться, так берите меня за шкирку и выталкивай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,- говорит проводник.- Сделаем. Можешь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нов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которое время пассажир просыпается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станция? Брод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! Броды уже давно проехали,- отвечают ему пассажи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 - к проводнику. Начал кричать. Тогда ему проводник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а станции Броды одного среди ночи выталкивал, вот т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ичал. Еле от вагона оторв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ет в поезде на верхней полке мужчина. Ноги свесил и грязны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сками прямо в лицо женщине на нижней пол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ужчина, вы носки меняете? - спрашивает 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еняю, но только на вод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чаются два друга. Давно не виде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 так похудел? - спрашивает один другого.- Что случило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ный же бы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периодическую встряску организму д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ью месяц, другой, третий, а потом день, два ка-ак дам встряс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апли в рот не бер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 время прогулки по городу муж засмотрелся на женщи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етую в изящное кожаное паль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поспешила тут же заострить внимание муж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видишь, как выглядит женщина в кож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, виж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представил меня в подобной коже, как бы я смотрела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, представил. Даже представил того, с кого ее сдир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покупатель в магазин и просит чернила для треть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ас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 у нас таких чернил,- отвечает продав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шу вас, пожалуйста. Я в долгу не останусь. Нигде не мог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ст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давщица подумала, потом написала на пузырьке: "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тьего класса". И продала. Покупатель долго благодарил ее и да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учил презент. Стоявший рядом другой покупатель все видел и слыша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том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много у вас бывает таких покупателе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много, но иногда появляются. Запросят такое, что голо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маешь. А вам что-нибудь нуж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не дайте глобус Рязан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зжает ученый на симпозиум. Его просят заполнить анке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еный ставит пять крест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рганизаторы симпозиума удивились: почему так м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естик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почему? Первый крестик - это фамилия, имя, отчеств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торой - место работы, третий - год рождения, четвертый - семей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ожение, а пятый - ученая степ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ушка Манюня готовится принимать гостей. Чтобы ничего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быть, она написала на листке: "Не забыть подать кофе". И повес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кухне. Пришли две старушки, давние подружки. Сели, разговарив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нюня угостила их кофе. Потом побежала на кухню, чтобы прочит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дальше делать. Там написано: "Не забыть подать кофе". Она с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ала. Сидят, разговаривают. Манюня спохватилась. Вдруг забыла чт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будь. Побежала на кухню читать памятку. Там написано: "Не забы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ать кофе". Подала снова. И так семь ра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старушки вышли, одна и спрашивает другу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это Манюня не подала нам коф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что вторая 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ы разве были у Манюн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ец с сыном пошли в зоопарк. Ходят между клетками. Подходя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клетке, где содержатся обезьяны. Сын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 эта обезьяна мужчина или женщи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самец,- отвечает от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еходят к следующей клетке. Сын снов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 мужчи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помни, мальчик, мужчина, тот, у кого деньги! А это самец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е пенсионерки у магазина с пустыми сум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 у спрашивает другу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раньше хоть что-то было, сейчас - ниче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что на базах появился несун сумчатый, а в торговле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ызун всеяд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м вы кормите своих хрюшек? - спрашивает сосе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это вас так интересу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мне тоже хотелось бы так похудет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ая чета купила новые "Жигули". Решили покататься. Ед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оживленным городским улицам, и вдруг машина врезалась в стол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приехали! - говорит му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же ты остановишь машину в поле, где не бу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еграфных столбов? - спрашивает 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ть говорит сын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ынок, если ты будешь славный мальчик и поиграешь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анино - я куплю тебе эским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апа обещал мне два эскимо, если я не буду играт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вы вчера не пришли на работу? - спрашивает маст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приходил, но на работе уже никого не бы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улице собралась большая толп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случилось? Что случило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 не случило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же тогда собралась такая толп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ждый хочет убедиться лично, что ничего не случило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спрашивает муж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ты не носишь свадебное кольц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такую жару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ятель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ты не носишь свадебное кольц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глотку души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Ленинградском Монетном дворе допущены опечатки.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сятирублевых купюрах следует читать - сто! На пятирублевых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ятьдесят! На рублевых - десять! Из объя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укольном театре "Темп" куклы обладают больш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мпераментом. Особенно горячо играет Отелло. Не проходит и тре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тавлений, как надо менять Дездемо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окончания смены в день получки мужики выходят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ходную завода и начинают решать: пить или не пить. Один из н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лаг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те подбросим монету. Если выпадет орел - сразу бежим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тылкой, если решка - перенесем на завтра, если вдруг встанет на реб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ойдем в ресторанЄ Ну, а если уж зависнет в воздухе - тогда, братц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аем деньги женам до единой копей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мужчина приходит в магазин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ковровые дорожки е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ь. Сколько вам метр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режьте мне тридцать метров по мет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давцы удивились, но порез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ы что, чокнутые?! Мне надо вдоль порез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, наверное, псих! - говорит одна продавщ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, у меня и справка ест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ят двое в ресторане и разговар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понимаю, почему такой вполне приличный ресторанч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звали "У разбойников"? - сказал од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принесут тебе счет - поймеш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оит на берегу обрыва Ежик и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едвежонок! Медвежо-о-оно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 тумана появляется Лошадь и начинает ворчать: "Ежик! Ну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 тут раскричался? Такая тишина, а ты нарушаешь покойЄ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 Ежик опять крича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едвежо-о-оно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гда Лошадь разбежалась, взмахнула копытами, а Ежик возь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 и отскочи в сторону. Лошадь полетела с обрыва вверх копы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оша-а-адк-а-а! Лошадк-а-а! - закричал Еж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ут занятия в классе по древней истории. Учитель спраши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ни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, кто был первым человеком на земл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д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ое страшное бедствие послал на него бог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человек по лесу, слышит кукушку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кушка, кукушка, скажи, сколько мн жить на белом св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так ма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чаются дна парня. Один с синя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ворят, вас вчера били на станции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 станция, а так, небольшая платформочк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выставка-продажа новых тканей фабрики "Спектр".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ректору фабрики подходят иностранцы 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считаете, что ваши ткани будут носить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пременно! Вчера на проходной мы задержали двадц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сунов с этими тканя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нспектор ГАИ остановил машину. Проверяя права, он вдру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уял запах алкоголя и тут же предложил водителю дунуть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трубочку". Тот дунул, и "трубочка" показала наличие алкого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неисправный прибор,- заявил водитель.- У меня же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пьющая. Посмотрим, что ваша "трубочка" покаж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унула и жена, и вновь "трубка" показала наличие алкого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видите,- возмутился водитель,- с неисправн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струментом выходите на оживленную трасс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 подобного,- заявил инспектор,- это ваша жена то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имала алкого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пусть ребенок дунет в вашу "трубку". И он вытащил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шины крохотного мальчугана - тот дунул, и "трубка" внов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зала наличие алкоголя. Инспектор пожал плечами, извинился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шел. Муж, заводя мотор, злорадно сказал жен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что, дура, умылась? А кричала: не давай пить ребенку,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ай пить ребенку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а приятеля и начали обсуждать достоинств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достатки ж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я Аллочка - просто ангел! - говорит од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езет же тебе! А моя краля - еще жи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ое пьяных ползут по шпалам железной дороги. Изредка меж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ой разговариваютЄ Один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-черт! Какие высокие ступени понастрои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тор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ерила - низки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етий радост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, ребята, вон смотрите, лифт иде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ут двое мимо памятника Пушкину в Москве. Разговаривают 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эли поэта с француз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пойму,- говорит один,- почему такая несправедливость: вед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пал Дантес, а памятник поставили Пушкину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абка приехала в Москву и решила пройти на улицу Горь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ходит к заросшему парн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лодой человек, будь любезен, объясни старухе, как пройт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лицу Горько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тебе, бабка, не молодой человек, а чувак; во-вторых, не прой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бросить кости; в-третьих, не на улицу Горького, а на Тверскую-стрит;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-четвертых, я не знаю, вон стоит мент, спроси у н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абка подходит к милиционер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ен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тебе, бабка, не мент! - строго посмотрел милицион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сти - забыла: чувак! Как кинуть кости на Тверскую-стр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илиционер оп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иппуешь, клюш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брались мужики в санатории и сидят рассужд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быстро времена меняются! Раньше, бывало, приезжаешь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наторий, в первую очередь - лодка, водка, моло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бежит время! Теперь - кино, вино, доми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не теперь - кефир, клистир, сортир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дет пьяный по улице. Впереди столб. Он ничего не вид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зался в столб. Падает. Поднимается. Снова идет и врезается в тот 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лб. И так несколько раз. Устав от борьбы со столбом, он сел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отуа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дожду, когда кончится митин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по темной улице прохожий. Подходит к милиционеру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те, пожалуйста, по этой улице ходить не опас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ыло бы опасно, я бы здесь не ходи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икассо приехал в Лондон. На вокзале оказалось, что у н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крали час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кого-нибудь подозреваете? - спросил инспектор поли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. Мне помогал выйти из вагона молодой челов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рисуйте его портрет, и мы его найд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икассо нарисовал портрет и отдал полиции. Через некотор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я полиция задержала старуху 80 лет, гориллу в зоопарке, бульдог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ух носорог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лесу праздник. У зайца юбилей. Решили поздравить его и вол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исали приветственный адрес. Но как подписаться: "Волки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Группа волков" или "Стая волков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ешили подписаться: "Стая товарищей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зводятся муж и жена. Судья спрашивает мужа о причи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в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ждане судьи, объясните мне, может ли семья из двух челове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жить на двести рублей в месяц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ет,- отвечает суд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вот, а она меня третий год пилит: иди работать, иди работ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агазине женщина выбирает метлу. Одну берет - не подход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торую пробует - не годится. Продавец устал подавать метлы. Наконе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щина находит подходящ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э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м завернуть, или так полети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ретились два писателя. Один и спрашивает друг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-то вид у тебя неважныйЄ Ты заболе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меня случилось большое гор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ын сжег рукопись моего последнего рома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колько же твоему сыну л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го четыре год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он уже научился читать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ходит в троллейбус подвыпивший мужчина. В троллейбу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обовое молчание. Он обращается к пассажир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ждане! Посмотрите, какое на улице солнце! Сколько теп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ости! Весна на улице, граждане! Все молч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ратцы! Неужели вы не видите, как прекрасен мир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раз в троллейбусе нет никого, тогда я отол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 продолжают упорно молч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а приятеля. Один и советует друго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тебе вешают лапшу на уши, садись на плиту и вари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ипения. Если тебе начинают снова вешать, скажи: "Спасибо, я у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шал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ит на берегу речки рыбак. Нанизал червя на крючок и заброс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очку. Вдруг видит: червяк всплывает на поверхность и гребет к бере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, что, сдурел?! - удивился рыба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сам сдурел! Меня там чуть не съе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человек по улице, видит, стоит очередь. Он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даю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Ширлы и мырл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чина встал в очередь, стоит два часа, три. Подходит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ередь, он и говорит продавц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йте мне два килограмма ширл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ширлы конч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взвесьте два килограмма мырл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жалуй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лучил человек пакет мырлы, приносит домой, а там ширл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оят двое у винного отде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будем брать: две или тр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зьми две, а то вчера одна остала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тогда возьмем д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ходит к продавщиц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те четыре бутылки вина и две ирис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одесский пляж выходит русалка с маленьким ребенком на рука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ходит к отдыхающим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не подскажете, как мне разыскать водолаза Жор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ьяный мужчина писает возле забора. Подходит милицион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жданин! Как вам не стыдно! Не могли подальше, за забор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у меня - шланг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утешественник зашел в отель перекусить. В меню записа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Устрицы, креветки, крабы, кальмары; икра, лосось, форель, лангус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фе, напитки, шоколадыЄ" В конце обширного меню стояло: "И пар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ых слов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утешественник спрашивает хозяи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есь столько закуски, что я растерялся. Что вы мне посовету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ру добрых с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и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надо 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ое молодых врачей сидят в парке, отдыхают. По аллее и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чина странной походкой, ноги полусогнуты, руки зажаты меж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ен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учается человек,- говорит врач, окончивший два года наза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ститут.- Представляю, какие у него боли - ведь это явно призна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ребрального паралич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что ты! - возражает второй.- У него явные призна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иартрита. Я-то на этой болезни специализируюсь,- сказал врач, т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да назад окончивший инстит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чина доковылял к ним и скороговорк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ужики! Где тут сорти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е старые девы сидят на завалинке деревенского дом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блюдают за тем, как курица убегает от петух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чет никак не может догнать курицу, хотя уже дважды обеж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круг дома. Курица выбегает на улицу и попадает под коле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втомобиля. Одна из старых дев произносит с пафос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а предпочла смер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вожают молодые родители своего сына в школу. Новая форм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утюженный воротник, цветы. После школы родители ждут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ждутся, из окна выглядывают. После школы сын прибегает дом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осает портфель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же вы мне сразу не сказали, что эта волынка на десять л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жит мальчик по дорог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ть, а теть, скушай вот эту конфет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етя берет и куш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кус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чень. Спасибо, милы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ранно. Почему же тогда собака и кошка ее выплевыв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ть спрашивает сы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тя, что-то я не вижу твоего школьного дневни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го Васька взял, родителей попуг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шко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ем ты будешь, Петя, когда выраст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ерал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тебя же могут убить в случае войн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прият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я буду неприятел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шла покупательница в продовольственный коопторгов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газин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стоит ваша копченая колбас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вять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купательница хочет попробо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бовать мы не разреша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я откушу всего на двадцать копее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дне моря работает водолаз. Вдруг ему перед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медленно поднимайся наверх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ш корабль то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шел пациент к врачу и жалуется на бессонниц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как не могу уснут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 попробуйте считать до тре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и так считаю до полчетвертого. Бесполез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многих городских автобусах пишут рекламу: будьте осторож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огнем! Или: покупайте компьютеры! Забрела одинокая корова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одскую черту, увидела все это красочное оформление и решила са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ытать счастье. На следующий день ее видели на сельской улице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катами на боках, где было написано: "Хочу познакомиться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дым, непьющим, желающим создать семью быком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бегает запыхавшийся пассажир к начальнику вокз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могите! Я забыл в поезде бутыль с самогоном! Вам ее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оси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 Я только видел, как проносили того мужчину, который 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бане двое мальчишек увидели голого мужчину с больш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отом 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яденька, а что у тебя в живо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ом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и отошли в сторону и шепчу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 взорвем бомб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льз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пасно. Фитиль коротк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 улице еле бредет старый Рабинович. Ему крича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бинович, как ваше здоровь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дождете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льчик и девочка рассматривают книгу "Жизнь животных"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оря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а мож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я тебе говорю, не мож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йдем к бабушке и спрос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ят на кухню к бабушке 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абушка, у тебя могут быть де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ы, внучатки, конечно,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же тебе говорил, что она сам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ссказать тебе кооперативный анекдо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сскаж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лати руб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еник приходит в класс с распухшей гу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это тебя укусил? - спрашивают ребя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тались с отцом на лодке, и на губу села о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бы ее согн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хотел согнать, но отец ее убил весл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ут два товарища на службу. Разговор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- говорит один,- вчера в трамвае твоя жена рассказ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й анекдот, что я чуть с кровати не свал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рач осматривает мужчину, качает головой. Затем отзывает жену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рон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должен вам сказать, что муж ваш мне не нравитс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он тоже не нравится, доктор, но он очень добрый человек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рошо относится к дет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езьяна сидит на берегу реки и жует банан. Мимо проплы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окод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ртышка! Ты что жуешь? - спрашивает крокод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езьяна с набитым ртом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ыб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вижу, что не грибы, а бан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видишь, так и грыбы отсюд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звращается из школы уче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е тебе не стыдно, Вова! Ты так плохо ведешь себя в школе!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 мать.- Ты хотя бы брал пример с от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ма, но он же сидит в тюрьм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но вот пишет, что его скоро выпустят за пример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ед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пациент к врачу и начинает жаловаться. И то болит,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ое болит. Врач ем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м надо срочно бросать курить, пить только по больш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здникам и в меру. Не задерживаться на работе. Приходить домой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же семи часов вече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статочно, доктор, остальное мне расскажет 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тюремной камере спрашивают нович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что поп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браконьер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влепи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ятнадцать 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, мужик, кто ж за это дает "пятнашку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рыбу я глушил,- объясняет тот.- Закинул динамит, он ка-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арахнет. Всплыло три леща и двенадцать водолазов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левако имел привычку начинать свою речь в суде фраз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Господа, а ведь могло быть и хуже". И какое бы дело ни попада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вокату, он не изменял своей фразе. Однажды Плевако взялся защищ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ловека, изнасиловавшего собственную дочь. Зал был забит битком,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дали, с чего начнет адвокат свою защитительную речь. Неужели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имой фразы? Невероятно. Но встал Плевако и хладнокров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изнес: "Господа, а ведь могло быть и хужеЄ" И тут не выдержал с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дья. "Что,- вскричал он,- скажите, что может быть хуже эт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зости?" "Ваша честь,- спросил Плевако,- а если бы он изнасилов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шу дочь?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ын спрашивает от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, а почему бабушка бегает по огороду зигзагам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бе бабушка, а мне теща. Дай-ка мне получше прицелитьс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щина, насмотревшись кинофильмов и телепрограмм, ст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сколько опрометчиво воспринимать современную моду. Однажды 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речает своего мужа совершенно обнажен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, совсем с ума спятила? - не совсем деликатно спрос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, увидев подругу жизни в таком ви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ничего не понимаешь в современной моде,- хмыкнула та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мой новый эротический костю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ты хоть бы его погладила, что л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похоронах за гробом идет козел, а за ним длинная верен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хожий, удивленный многолюдной процессией,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о это хороня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ю тещу,- поясняет мужчина в черном костю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от чего она померла? - заинтересовался прохож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от этот самый козел и забодал ее насмерт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мужчина, дай напрокат козла на день,- взмоли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хож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, не видишь, какая за ним очеред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после отпуска трудяга на работу и хвали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екрасно отдохну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верное, на море ездил? - спрашивают сослуживцы.- Загор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на море ездили жена и теща. А я отдыхал до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вказец поругался с тещей. Дело дошло до ножей. Он вывел тещ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балкон и спрашивает у соседа сле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но, ты что сделал со своей теще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ее зарэз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прашивает у соседа сле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со, а ты что сделал со своей теще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ее утоп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видишь,- обращается он к своей теще,- а я тебя отпуска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говорит жене: - Ну и идиотка т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, идиотка: была бы я за генералом замужем, была 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неральш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фья Моисеевна, что это вы несете в баллон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чу на анали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и, зачем же три литр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пусть не треплются, что я жадн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фья Моисеевна, что же вы несете баллон обрат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в моей моче сахар нашлиЄ И это добро оставить и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е подруги. Давно не виделись. Одна и говор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знаешь, мой жених мне вчера такой комплимент отвес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, что я сказочно красива, стройна, умна, хорошая хозяйка. И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хоть завтра готов на мне жени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бы тебе не советовала, дорогая, выходить за него замуж.</w:t>
      </w:r>
    </w:p>
    <w:p>
      <w:pPr>
        <w:pStyle w:val="Normal"/>
        <w:rPr/>
      </w:pPr>
      <w:r>
        <w:rPr>
          <w:rFonts w:cs="Arial" w:ascii="Arial" w:hAnsi="Arial"/>
        </w:rPr>
        <w:tab/>
        <w:t>-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ты можешь верить человеку, который обманывает тебя пере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адьб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ходит в магазин элегантный мужчина. Просит показать галсту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авец подает один, второй, третий, Мужчина примеря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будет стоить три галсту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коло двух червонц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такую цену можно будет купить приличные туф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но как вы будете носить их на ше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рач спрашивает у больн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есть СПИД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ольной думал, думал. Сказать, что есть,- начнет просить, сказать,</w:t>
      </w:r>
    </w:p>
    <w:p>
      <w:pPr>
        <w:pStyle w:val="Normal"/>
        <w:rPr/>
      </w:pPr>
      <w:r>
        <w:rPr>
          <w:rFonts w:cs="Arial" w:ascii="Arial" w:hAnsi="Arial"/>
        </w:rPr>
        <w:t>что нет,- скажет, жад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ь, но только очень, очень м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, вернувшись с охоты, в пьяном задоре гово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, Мань, в этом месяце мяса можешь не покуп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как лося завали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всю получку пропил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рядно выпившие и загулявшие приятели возвращаются позд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мой. Перед тем, как расстаться, один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нтересно, что ты скажешь своей жен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брое утр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офер на грузовой машине заехал в деревню. Смотрит - ста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усей пасутся. Он пару схватил - и в кузов. Едет, а ему навстречу бабка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мыслом бежит. Шофер остановил маш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дно, слазьте. Видите, бабка не хочет, чтобы я вас прокати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дном благородном обществе затеяли спор о том, кто умный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ивый, кто красивый, но неумный и кто умный, но некрасивый. Дол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орили. Тогда решили так: умные пусть уйдут направо, а красив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лево. Все разошлись, а обезьяна стоит посреди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что стои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же мне, разорвать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еждународном доме отдыха сидят пожилые супружеские па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споминают молодость. Впрочем, вспоминают только мужчины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щины молчат. Но вино развязывает языки, и женщин то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уждают к откровенности. Они признаются в том, что имели тоже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ому любовн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да это было? - спросил американец у своей жены.- В как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д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должен помнить то время, милый,- вздохнула та.- Помниш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у меня появился белый "кадиллак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когда мне изменила? - спросил француз свою же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г бы догадаться и сам. Помнишь мою роскошную лис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убк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теперь твоя очередь признаваться,- крякнул русский.- Гово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как на духу. Когда это бы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мнишь,- потупила глаза жена,- у тебя пропала тво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ыжиковая шап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тухи в одной деревне начинали дружно кукарекать ровн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сть утра. Ученые заинтересовались таким явлением. Долго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рупулезно изучали петушиный норов, повадки, ухват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изиологические странности. К великому утешению ученой толп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яснилось, что петухи приспособились к благам современ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ивилизации, не суетились, как, бывало, ранее, а спокойно ждали перв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ов московского радио, потом уже - ку-ка-ре-ку-у-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мужчины, много раз имевшего счастье жениться,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 чего умерла твоя первая же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равилась гриб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тора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равилась гриб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ЄА пята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равилась гриб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следня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 сотрясения мозга,- ответил тот и пояснил: - Грибы есть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е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школе начинающих менеджеров идут занятия по экономи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ается вопрос: какие финансово-экономические последствия влечет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ой действие продавщицы, добавляющей в пиво воду. Начинающ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еджеры долго думали, не зная, что ответить. Вдруг один поднима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в пиво добавлять воду, то выручка возрастает пря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порционально объему воды, вытеснившей пи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куда я появился? - спрашивает молодой козлик старого коз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ыл я молодым, гулял по горам, встретил твою мать Козу - и 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яв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злик засомневался. Побежал к мате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куда я появил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ыла я молодая, бегала по горам, встретила молодого красив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леня - и ты появ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ап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апа как был козлом, так и оста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упе поезда едут муж, жена и двое медиков. Всю дорогу же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лит мужа, не дает ему и слова сказать. Когда мужчины выш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урить, медики выразили своему попутчику искрен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олезн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Вано,- предложили они,- так жить невозможно. Сейч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Москве делают операции на головном мозге. Всего двести рублей -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а станет ласковой, покладист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? - флегматично отвечает Вано.- Я ее в Кутаиси везу. Т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сто рублей пристрелить обещал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жит на смертном одре теща, приглашает зятя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тебе десять тысяч. Мне неважно, с кем и как ты будеш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говариваться, сколько это будет стоить, но чтобы меня похоронил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ой площад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ять взял деньги и уехал. Через некоторое время приезжает и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азу к тещ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спрашивай, с кем я договаривался, каких трудов мне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ило, но сказали, чтобы завтра к 12 часам бы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ружили горбатый и заика. Водой не разольешь. Друг без друг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ть не могли. Однажды приходит горбатый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телевидении объявили конкурс на диктора. Мож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пытаешь счастье, а? Глядишь, и пройдеш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ика долго не соглашался, но горбатый его уговорил. Пош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ика. Одно слово тянул минут пять, его с позором выгн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звратился домой злой. Решил отомстить горбатому. Пошел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бери свою фотографию, а то альбом не закрывает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м закончилась твоя вчерашняя ссора с женой? - спрашив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зья своего прия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а приползла ко мне на коленях,- гордо отвечает то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что она тебе сказа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лезай из-под кровати, подлый тру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мужу звонит с курорт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езу СПИД. Тяжело. Встреча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пришел на вокзал. И только жена появилась, он ее - раз, д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 по физионом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ы, дурачок! - со слезами на глазах вскричала жена.- Это 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для конспирации! СПИД - значит: сахар, патока и дрожж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ница на уроке спрашивает учени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, когда умер Юлий Цезар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мер? Я даже не знал, что он бол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мер старый учитель и попал в ад. К нему приходит через неде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смотритель ада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звините, пожалуйста, тут ошибка вышла. Вам положено быть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 уж, извините, мне и тут хорошо,- отвечает учитель.- Пос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колы мне ад раем каж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сын из школы и говорит отц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 я сегодня перевел старушку через улицу.</w:t>
      </w:r>
    </w:p>
    <w:p>
      <w:pPr>
        <w:pStyle w:val="Normal"/>
        <w:rPr/>
      </w:pPr>
      <w:r>
        <w:rPr>
          <w:rFonts w:cs="Arial" w:ascii="Arial" w:hAnsi="Arial"/>
        </w:rPr>
        <w:tab/>
        <w:t>- Молодец, сынок! Вот тебе конфет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следующий день приходит сын с товарищ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сегодня вдвоем перевели через улицу старуш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лодцы, ребята! Вот вам по конфе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два дня сын привел целый клас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перевели сегодня всем классом старушку через ули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вас так мно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старушка сопротивляла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ой артист впервые едет на гастроли. Коллеги по театру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у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купи себе чемод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ложишь туда брюки, рубашку, бель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 чем же я тогда поед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родской интеллигент едет на машине по сельской мест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обгоняет курица. Он прибавляет газу. Курица бежит еще быстр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шина несется со скоростью 10О километров в час. В это время кур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рачивает на птицеферму. Шофер тоже остановил машину, подошел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ерме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 за порода ку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давно вывели. Мясная пор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кусны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хрен их знает, догнать никто не мож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шла как-то соседка к приятелям время скоротать. Слово за сло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ас пролетел. Приличия ради соседка начала откланиваться, подошла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огу, взялась за ручку двери, всем движением показывая, что гот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-вот покинуть гостеприимный д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куда вы так рано, да останьтесь еще,- просят прият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я пойду: дела, де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 видите, какой на улице дождь? Может, останетесь - вмес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ужинаем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у вас на ужи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пша на постном мас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он и дождичек-то маленьки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ловек с красным носом принес в отдел прозы рукопись, полож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тол редактору. Редактор взял, медленно листает рукоп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борочно читает отдельные глав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? Напечат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Є Рукопись у вас добротная, поработали вы основательн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знь знаете до самого донышка и, что самое главное - материал вы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 пропускали через собственное нутр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берегу широкой и полноводной реки собрался народ.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новном мужчины. Смотрят - на острове расположились прекрас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мазонки. Двадцатилетний сразу кинулся в воду и поплы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дцатилетний начал мастерить плот. А пятидесятилетний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до будет - сами приплыву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гда мужчина шестидесяти лет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го вы суетитесь, мужики? Их и отсюда хорошо вид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новогодней елки отец говорил сын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уже взрослый, сынок, и должен понимать, что никакого Де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роза нет. Это был 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папа, я знаю. Ведь аист - это тоже 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узее перед статуей Венеры Милосской стоят отец и сы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 а почему она без ру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будешь грызть ногти, с тобой то же самое буд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ын говорит матер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больше в школу не пой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у ее, эту школу. Опять Кузнецов будет бить учебником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ве, Васильев начнет из рогатки целиться, а Воронин будет поднож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вить. Не пой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сынок, ты должен идти в школу,- говорит мать.- Во-первы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 уже взрослый, сорок лет исполнилось, а во-вторых, ты же директо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кол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еница спрашивает учительниц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рья Ивановна, я слышала по радио, что королева подар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у сына. Как э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значит, она родила королю сы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сколько дней ученица прибегает радостн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рья Ивановна! Вчера у меня был день рожд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бе что-нибудь подари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тетя Таня родила мне такс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дной семье девять детей. Жена и говорит муж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шел какой-то Указ, если мы будем иметь десять детей, 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им шестикомнатную квартиру и на каждого ребенка будут плат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100 рублей в месяц. Ты как-то рассказывал, что у тебя в Сибири е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ебрачный сын. Может быть, заберем его и будем пользовать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ьготами. Муж срочно выехал за сыном. Через три дня возвращается, а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вартире одна 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где же де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чера нагрянули тут, и каждый своего ребенка забр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я приходит к врачу и жалуется: мужа не хват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что ж, это дело поправимое. Сейчас выпишем пилю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писал пилюли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ете давать мужу с первым и вторым по три пилюли. И 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ладя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шла жена домой. Приготовила вкусный обед - первое, втор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третье. В первое сразу же положила три пилюли. А потом вспомни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 иногда первое не ест. Лучше положить ему двойную дозу во втор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ожила. Приходит муж. Она поставила ему на стол второе, а са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дит в другой комнате. Слышит сме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ля, ты чего смеешь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первые вижу, как макароны на тарелке стоя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ть и дочь идут через густой лес. Вокруг никого. Страшно. Доч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щается к матер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ма, говорят, тут насилую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ченька, да не с нашим-то счасть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ет шофер на грузовой машине. Смотрит, стоит женщина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нистрой с канистрой. Просит подвезти. Шофер думает: "Навер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во везет или самогон. Надо подвезти". Посадил в кабину. Ед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офер кивает на канистр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, пив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амого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тогд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ензи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ю я вас! Только до первого леска, так у вас сразу бенз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чает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мужчина в аптеку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черная икра е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расная икра есть? Крабы е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пусти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те рецеп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еседуют двое мужчи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никак не пойму. Вот после указа пить стали меньше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водов стало больше. Почему так происход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что тут понимать. Многие мужья впервые взглянули на сво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 трезвыми глаз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дыхающие одного санатория заспорили, на какие разря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но разделить современного курортника. Раньше все было ясно.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йча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вый разряд - это львы. Они приезжают со сво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вницами, занимают отдельные комфортабельные номер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ходятся в тесной дружбе с курортным начальств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торой разряд - волки. Приезжают на курорт злые и одинокие. 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очества начинают выть и искать водку и женщин. Знакомятся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ос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етий разряд - шакалы. Подбирают то, что бросили волки - тем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воль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твертый разряд - ослы. Приезжают со своими женами. Ходят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ным видом под руч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ятый разряд - козлы. Ходят в библиотеку, читают книг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грают в доми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естой разряд - алкоголи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озяева сидят за столом и пьют чай. К ним заходит стар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комый. Хозяева приглашают его к стол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ожно помыть ру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будете мыть руки с мыл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чай придется пить без саха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суд Судят мужчину, выбросившего из окна третьего этаж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лодильник, которым был травмирован прохож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дья спрашивает обвиняем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сскажите, как было де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езжаю из командировки. Чую недоброе. Жена в смятении.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ю: где он? Выглянул в окно, а он пробегает мимо окон в одн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усах. Я беру холодильник и бросаю. И во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ерпевший, расскажите, что случилось по-вашему,- гово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д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, как обычно, по утрам занимаюсь бегом. В то утро выбежал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их трусах. Пробегаю мимо дома и смотрю - сверху лет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лодильник. Еле успел проскочить, а вот ногу пришиб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дья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скажет свидетел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зал вводят свидетеля. Он весь в бинт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ижу я в холодильник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очередном съезде советских писателей произошел раско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явился союз русскоязычных писателей и союз косноязыч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упе едут два пассажира. Один пристально смотрит на другого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ом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ете, если бы не усы, вы бы были очень похожи на мою же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у меня нет у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у вас нет, зато они есть у моей же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летели наши на Марс. Прилетают. Смотрят: почти такие 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и ходят, только немного повыше. И техника, конечно, на высок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ровне. Общались с помощью компьютеров, ели с помощ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пьютеров, передвигались с помощью компьютеров. Подружились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сианами, пригласили их к себе в гости. Начали домой собир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считали своих - одного нет. Искали, искали - нет. Потом - гляд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жит, а за ним следом молодая красивая марсианка с распущенны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осами. Что-то крич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де ты пропадал? Почему нарушил инструкци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понимаете, познакомился с марсианкой. Она мне рассказ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у них появляются дети. Если нужна девочка, нажал одну кноп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пьютера, если мальчик - нажал две. Она спросила: "А как у вас?"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зал. Теперь вот она бежит и просит: "Продай компьютер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ловек, похоронивший жену, приходит к другу в поисках сочувствия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ла. Они пьют на кухне водку. В эмоциональном надрыве челове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несший горе,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не знаешь, что такое потерять жену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3наю,- отвечает тот,- это практически невозмож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рганизация ЮНЕСКО провела социологическое исследов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х пар молодоженов - французской, еврейской и русской. Вопр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Как вы провели первую брачную ночь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Француженка сказа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знала, что Пьер наивный, но не могла предположить, что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й степени,- не знает 38-й способ полового сно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врей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знала, что у евреев делают обрезание, но чтоб до та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епени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сская пара первую брачную ночь проспала. Когда их спрос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чему они провели так первую брачную ночь, оба ответи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так намучились с этой свадьбо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ут две блохи. На улице слякоть, ветер. Одна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лодно-то ка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ругая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, подожди, разбогатеем - собаку куп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ашел заяц в кафе. Взял себе булочку и кофе. Пошел руки мы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ходит - а кофе нет. Он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выпил мой коф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 молчат. Он еще раз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выпил мой коф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 молчат. Он еще раз спрашивает, но уже гроз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выпил мой коф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друг встает медведь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булочку не съе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яц вошел в куп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хочет в морд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в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я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ди в тамбур - мне только что дал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ьяный заяц лежал в луже. Шел лев, поднял его. Заяц открыл о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з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, старый, по морде захотел? Положи где взя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в попал в капкан. Идет мимо заяц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с тобой, Левуш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капкан попа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злегся тут, половик мохнаты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заяц по пустыне в ластах и с маской. Навстречу верблю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ерблюд, а верблюд! Далеко ли до вод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километров триста буд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 себе пляж отгроха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тит ворона. Стукнулась головой о дерево и упала. Встает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х, хорошо, что мозгов нет, а то бы сотрясение бы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жит папа-бегемот после пьянки, отходит. Мама-бегемоти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гает по квартире, стирает, убирает, вся запыхалась. Бегемот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ходит к папе и прос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 сделай мне маленькую лопаточ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стань,- еле ворочая языком, бурчит папаша.- Иди к ма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а его прогнала, он опять пристает к пап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конец папа-бегемот не выдерж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сейчас встану, все брошу и буду делать тебе маленьк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паточ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ймала лиса цыпленка. Хотела его съесть. А он заплакал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пусти меня. Я тебе папу и маму приве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иса поверила и отпустила. Цыпленок забрался на крышу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е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верила, дура! А я инкубаторск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езьяна вышла замуж и рассказывает своим подруг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й муж длинный, плоский, зеле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рокодил, что 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то в море ходи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ит на берегу крокодил и ловит рыбу. По реке плывет друг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окодил и спрашивает рыба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 лови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лыви, плыви, зеленая гадина,- отвечает то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крокодила ложатся спать. Ночью один из них вдру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ыпается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я это сделал?.. Такой страшный сон присн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ругой 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ешь на ночь интеллигентов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ма-червяк ползет, а за ней много маленьких червячков. Сам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енький подползает к ней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ма, а где наш пап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ть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 поехал с рыбаками рыбу лов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тят два кирпича. Один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Жаль, погода нелетн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руг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. Лишь бы человек хороший попа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жат на крыше два кирпича молодой и стар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ой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 спрыгн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ы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ожет, не буд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дава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ыгну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 внизу мужик ш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й, хана нам! Мужик-то в кас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ы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гда вас, молодых, учить надо. Эй, мужи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ик поднимает лицо кверх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лекция. Студенты очень плохо слушают. Профессор реш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влечь внима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бы не забеременеть, нужн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рик с мест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что нуж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фессо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жно пить ча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уден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 того или после то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фессо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место т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кция в ветеринарном институте. Профессор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леменной бык может произвести до ста половых ак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удент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за какой период времен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фессо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су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удент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вторите это для студента с последнего ря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удент с последнего ряд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те, профессор, с одной коровой или со всем стад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фессо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 всем стад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уден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вторите это для студентки с первого ря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кция по эстетике. На столе статуэтка Венеры Милосс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те, что вам нравится в этой прекрасной статуе?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 профессор студ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очень нравится груд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йдите вон, охальни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ругого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ам что нравится у стату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бедр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н отсюда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зывает третьего, а он 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хожу, ухожу, ухож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питан приказал замаскироваться. Проходит некоторое врем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руг рядовой Иванов кричит, подбегает и доклады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маскировался я под пень. Вдруг вижу: идут двое. Подошл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и. Он стал ее целовать - я терпел. Он стал ее любить - я терпел. 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он начал вырезать на моей жопе слово "любовь" - я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держал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с работы - и за газету. Жена 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ежишь читаешь, а кто детей будет воспитывать? Де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кормленые, грязны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встает и думает: "Этих вымыть или новых, наделать?.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е двери, ведущие в рай. На одной написано: "Для мужчи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ыми помыкали их жены", на другой - "Для мужчин, котор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и в своей семье полновластными хозяевами". У первой двери сто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ная очередь, во вторую робко стучится единственный невзрач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ичонка. Апостол Петр открывает и строго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почему стучишься в эту двер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не жена так веле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уехала в командировку, муж пару дней томился, а на трет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 поухаживать за соседкой. Поднимается по лестнице и дум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Позвоню к ней, скажу: нет ли у вас утюга, мой перегорел; она скаж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ечно, есть, а что же ваша жена? А я скажу: в командировке; 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жет: ах, так заходите, бедненький, давайте я вас кофе напою; я зайд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выпьем кофе, а потом еще кое-что, а потом все пойдет как по маслу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омЄ приедет жена, ей кто-нибудь расскажет, начнутся скандал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терики, слезы, разговаривать не будет, есть не даст, надо мне это? Т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енем он подходит к соседской двери, нажимает на кнопку звонка 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выхолит соседка, говорит 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шла ты со своим утюг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 балкона пятого этажа мужик пытается сбросить пожил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щину. Собрался нар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ы делаешь? Оставь женщину в покое! Куда только милиц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три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 подъезда выходит сосед и объясн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его тещ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, старая! - закричал народ.- Еще упирает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дят хулигана. Судья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тебе не стыдно! Ты старуху ограбил, а у нее ведь вс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адцать копеек бы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дья посмотрел на хулигана, а тот что-то шепч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ты чего там шепч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дна старуха - двадцать копеек, две старухи - сорок копеек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ять старух - один руб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ушка в магазине спрашивает у продав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 у вас такие огурцы желтые да скрюченны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себя посмотри, стар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старушка в милицию.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еня изнасиловали тридцать лет наза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долго рассказывает, со всеми подробност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илиционер ей в отв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мочь вам ничем не можем. Дело давнее, искать труд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 старушка махнула рук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что ты, милый, приятно вспомнить, поделиться вот не с к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бабуля в больницу, ее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ам в таком возрасте удалось заберемене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это все пионеры, все им расскажи, все им покажи, да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пробоват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поезде Москва-Симферополь один спрашивает друг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куда ед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- в Москву. А т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в Симферопо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же надо до чего техника дошла: в одном вагоне едем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ные города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человек к врач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ктор, я чеш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рач осмотрел его, выписал таблетки. Но через некоторое врем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ной снова приходит к врач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ктор, я все равно чеш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рач осмотрел его и стал задавать вопрос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сле ванны вы чешете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знаете, первые полгода не чешусь, а потом опять начи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человек к директору цирка и просит принять его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ту. С собой у него два чемода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вы умеете дел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смотрите.- Открывает чемодан, достает кирпич и молот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адет кирпич на голову и говорит: - Возьмите молоток и ударьте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ирпич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же вас убь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ейте, бей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дарил директор - кирпич попол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ий номер! А что у вас в другом чемодан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нальги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 ту сторону. Шеф дает указания агент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витесь в город Н., найдете церковь ХУ1 века, встанете к н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иной, пройдете прямо один квартал, свернете налево, пройдете д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вартала, свернете направо, пройдете три квартала, свернете напра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йдете три квартала - и окажетесь у здания. Это атомный зав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знаете, что он выпуск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гент приехал в город Н. и стал искать церковь XVI века. Искал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кал, никак не найдет. Останавливает старушку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абуся, где здесь церковь ХУ1 ве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тань, милок, спиной к этому зданию - это атомный заво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дерные боеголовки выпускает, пройдешь прямо три квартала, свернеш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раво, пройдешь два квартала, свернешь налево, пройдешь кварта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тебе и будет церковь XVI век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трамвай входит человек, ставит чемодан на пол, берет би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ачивается - чемодана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ждане, отдайте чемода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орачивается - нет чемода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ждане, отдайте чемодан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орачивается - нет чемода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ждане, отдайте чемодан, я то будет, как в Одессе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орачивается - чемодан стоит на месте. Человек берет его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ходит из трамвая. Один не выдержал, подбежал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было в Одесс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отдали чемодан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фи Лорен в гостинице "Метрополь". Принимает ванну. А кр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ртился. Вызывает водопроводчика. Тот копается над краном. И 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а его смутить ради смеха и откинула полу халата. Тот не обращ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имания. Тогда она сняла халат и стоит перед ним наг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допроводчик повернулся к ней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го уставилась, водопроводчика не виде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самолете блюет пассажир. Все смеются. Стюардесса видит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ро потечет через край пакета, и бежит за вторым. Когда верну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наруживает, что все блюют, а один смеется. Он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чем де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и думали, что у меня через край польется, а я взял и отхлебну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оит мужчина в автобусе. Автобус битком набит. Мужч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 у окружающи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выходи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 молчат. Тогда он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ейчас по головам пойд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 лысый услышал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б ты поскользнул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озяйка усаживает гостя за стол и начинает его угощ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мажьте маслом бул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я маж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ы мажьте, мажь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я мажу, маж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ы не мажете, а куском кладе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сти приходят на новоселье. Выпили, посидели, повесел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я позднее. Пора и уходить. Одеваются в прихожей и вдруг замеч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сящий на стене молот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ас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час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озяин ударяет молотком в стену. За стеной слышится гол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и! Нельзя же так! Уже два часа ноч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ловек сеет. Начинается наводнение и посевы смывает в ре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ловек рыдает: "Господи, за что такая напасть?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ет второй раз. На посевы обрушивается град. "Господи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ыдает человек,- что я такого сделал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ет третий раз. Налетают птицы и выклевывают сем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Господи, да что же такое делается?!" - рыдает человек. В неб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открывается окошечко, высовывается Бог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не нравишься ты мне, не нравишь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шел домой палач с мешком, поставил его в угол. А меш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ел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м? - спрашивает 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алтуру домой принес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ходит покупатель в магазин и говорит продавц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хотел бы посмотреть дешевую красивую обув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давец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бы тож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ностранец зашел в магазин в Москве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рная икра е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- ответили 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у спроса. Постойте, посмотрите - сами в этом убедите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тоял иностранец, посмотрел,- никто икру не спрашив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идите? Нет спроса. А нет спроса - нет и ик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нинградский аэропорт. Самолет взлетел и взял курс на Таллин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кабину пилотов входит молодой человек, вынимает пистолет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ворачива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илот качает голов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ворачивай на Лонд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мо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ворачивай на Лондон, а то стрелять буду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могу. Договаривайся с девушкой, сидящей на первом сидень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бомбой. Она заказала Стокгольм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то за человек такой - диссидент? Чего ему неймется? Решил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емле на живого посмотреть. Привозят одного подследствен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адили за стол, угощают 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ты хотел бы иметь трехкомнатную квартиру в центр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тел бы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хотел бы иметь зарплату рублей в четырест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тел бы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хотел бы вот так, как сейчас, есть каждый ден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тел быЄ хотел быЄ Слушайте, дайте поесть, а анекд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ом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ушке привезли дрова. Она сама не может их распилить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колоть и обращается к сосед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ван Петрович, пом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же знаешь, что мне некогда. Ты вот что сделай: позвони ку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о и скажи, что в дровах антисоветская литерату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десять минут после звонка пришла машина, и два челове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пилили и раскололи все дров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собрании Иванов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да делись Малиновский, крабы и московская колбас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перерыва задает вопрос Сидор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еня не интересует, куда делись Малиновский, крабы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сковская колбаса. Но вот куда делся Иванов, который об э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ое и стали искать третьего, чтобы выпить. Наш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ечно. Выпили и пошли по своим дел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 третий за ними. Они направо - и он направо, они налево - и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лево. Остановились они и спрашивают третье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ебе че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говорить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ежит мужик и бормоч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час начнется, счас начнетс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бегает к пивному киоску, ему сунули кружку пива. Он выпи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и трясу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час начнется, счас начнетс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али вторую кружку. Он выпил и пошел. Ему крича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деньг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и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чалось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лзет пьяный вокруг бочки. Один из прохожих подходит к н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ы дела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мой и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где твой д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от забор кончится - и нале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пьяный с попугаем. Встречает его человек с удавом на шее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о грамм выпь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пь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угай подтвержд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пь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двести пятьдесят выпь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пь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угай подтвержд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пь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л-литр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пь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уга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пьем! И червяка твоего склюн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пьяный муж домой. Стучится. Жен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та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рев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а не открывает. Тогда он снова стучится в двер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та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рев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умала жена и открыла. Муж упал навзничь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еперь пи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муж домой пья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Жена,- говорит,- угадай, что у меня в кармане на букву "П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обрадовалас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луч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! А в другом кармане на букву "ы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растерялась, не знает, что и сказать. Муж достает из карм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тыл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Ышшо пол-литр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ьяный звонит в дверь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здесь жив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то здесь жив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 звонит в другую дверь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здесь жив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то здесь жив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 звонит в третью дверь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здесь жив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то здесь жив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тогда он в ужасе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ты живешь везде, а я нигд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ьяный отец приходит домой и начинает бить свою дочь. Дево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арапается и кусается, пытаясь избежать отцовских побоев. Наконец 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рывается и убегает от него. Утром он просыпается, видит царапины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овь на ру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ее убил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глядывается: дочери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съел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жит пьяный в луже. Подходит к нему милицион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его разлег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, не ругайте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усь свинье не товарищ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тогда я полет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электричке коротают время за треп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ешь,- говорит один,- какая разница между ослом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лиционер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 тут как раз за дверью милиционер оказался, услышал он, вош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вагон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ну, какая разниц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Є никак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то-то же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 двум милиционерам подходит иностранец и, нетерпели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минаясь с ноги на ногу, по-английски спрашивает, где туалет. 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жимают плечами. Иностранец переходит на немецкий, потом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анский, итальянский, французский - эффект тот же. К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счастный с воплем убегает прочь, милиционер говорит сво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утни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что, помогли ему эти иностранные язы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чему милиционеры ходят всегда по трое? Один умеет чит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ой писать, а третий присматривает за этими паршивы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теллиген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колько нужно милиционеров, чтобы вкрутить лампочк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евять. Один стоит на столе и держит лампочку, четверо держа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л и ходят по ходу вкручивания. А еще четверо ходят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тивоположную сторону, чтобы у тех голова не закружила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милиционера, когда он шел по стройке, падает кирпич. Он сня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ражку, потер шиш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езобразие! А если бы человек шел - так ведь и убить мож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угай на базаре кричит милиционер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ент - дура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илиционер обиделся. А попугай ему снова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ент - дура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хватил милиционер попугая и потащил вместе с его владельцем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ушкой в суд. Судья отправил старушку в монастырь на покая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шел год. Идет милиционер по базару и снова видит попуг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ходит к нему, а тот молчит! Милиционер удивился и говорит 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ж ты не кричишь? Я ведь тот самый "мент-дурак"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здно каяться, сын м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масшедшие решили убежать из дурдома. Поймали петух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жарили и съели, чтобы научиться прыгать. Целую неде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нировались прыгать через забор. Настал день побега. Послал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ведку самого умного психа. Через десять минут тот приходит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ущенной головой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бег не удаст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бор снес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масшедшие играют в войну. Один другого бьет по голо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ской. Испуганный врач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бе не боль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 Я же в тан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красили в сумасшедшем доме забор в красный цвет. За ноч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масшедшие слизали всю краску. Выкрасили в желтый цвет. То 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ое. Выкрасили в зеленый цвет. Утром видят: сидят сумасшедшие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трят на забор. Их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сиди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от ждем, когда он созре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масшедших на самолете перевозят в другой город. Подош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я завтрака. Санитары раздали им бутылки с кефиром, булочк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шли. Возвращаются, а никого, кроме одного сумасшедшего,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ют е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где остальны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тылки сдавать пош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что же не поше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я - дурак? В воскресенье же стеклотару не приним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человек мимо забора психбольницы и слышит оттуд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о один, сто один, сто один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юбопытно ему стало: что же это такое там считают? Подошел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бору и заглянул в дырочку, а оттуда ему в лоб - щелк! - и дальш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о два, сто два, сто дв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пускают сумасшедших домой и проверяют, выздоровели о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ли нет. Спрашивают одн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унитазе рыба лови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лодец, можешь идти до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масшедший выходит. Его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го от тебя хоте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спросили, ловится ли рыба в унитаз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, сказал "нет". Что я, дурак,- рыбные места выдавать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проверка в доме для слабоумных. Мальчика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тебя зову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-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ем ты хочешь ст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-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евочку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тебя зову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-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ем ты хочешь ст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-а. (Все ответы с безразличной интонацией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иректору дали нагоняй и обещали вскоре опять проверить. Чере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года приходя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льчик, как тебя зову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т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ем хочешь ст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смонав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девочк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тебя зову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т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ем ты хочешь ст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рач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иректора стали хвалить, удивляю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ам удалось достичь таких поразительных результат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иректор (с безразличной интонацией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-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-ань, а Ва-ань, ты за ско-олько доходишь от кровати до двер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- за час, а ты за скольк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полчас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ты вообще, как метео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истрофики спрашивают у медсестр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будет на обед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каро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-у-у. Опять эти трубы таскат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ецепты счастливой супружеской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нглийский. В семейном контракте муж и жена оговорили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возникнут конфликты, муж будет уходить гулять. "И я в сво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зни очень много гулял, вот почему мы дожили до золотой свадьбы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Французский. При заключении контракта мы сразу раздел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феры влияния: основные, крупные вопросы - Россия, Ближний Восто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втономизация - решает муж, а мелкие - бюджет семьи, воспитание де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ешает жена. Так мы и дожили без конфликтов до золотой свадьб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ский. У нас было еще проще. Когда мы возвраща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венчания на мое ранчо, лошадь, что везла повозку, оступилась.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: "РазЄ", через две мили лошадь снова оступилась, и я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ДваЄ" За полмили от дома лошадь оступилась в третий раз,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стрелил ей в ухо. Жена закричала: "Да что же ты делаешь?" - А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 ей: "РазЄ" С тех пор мы жили счастливо и вот дожили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олотой свадьб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зжает американец в Тбилиси. Ходил-ходил по город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отелось ему в туалет, он и спрашивает у прохоже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, пожалуйста, дорогой, где тут туал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откуд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из СШ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-а, ну слушай, дорогой, ты иди прямо, потом налево, по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раво, потом опять прямо, и будет тебе туа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е нашел американец туалета, приходит обр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ы мне сказал, там же нет туалет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х, туалет! Ты иди налево, потом направо, потом прямо. Там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т туа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нова пошел американец и снова не нашел туал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обратно.- Что ты меня мучаешь! Ты не можешь сказ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 туал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зачем негров мучаешь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рота солдат, а на дороге лежит кирпич. Старш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навливает рот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ядовой Иванов, что вы думаете, глядя на кирпич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что, это бесхозяйственность, халатное отношение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циалистической собственност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ядовой Петров, а вы что дум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-та нарушение техники безопасности, автомобиль может бы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режден, если наедет на кирпич. Опасно и для другого транспорта, 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ть из-под колеса осколки могут полететь и выбить стекл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ядовой Сасикян, а вы что дум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думаю о женщин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всегда о них думаю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рмянин разбил "Волгу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й-вай, опять у бабушки в долг просить придет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рузин разбил "Волгу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х-вах, опять надо лотерейный билет покуп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ет русский на стареньком "3апорожце", и надо же так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читься - разбивает его на том же самом месте. Сидит и плачет. Груз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плакать, дорог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вадцать лет копил на машину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3ачем такой дорогой машина покупаешь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 Тбилиси в одном вагоне едут пятеро грузин и пятеро евре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ятеро грузин купили пять билетов. Пятеро евреев купили один би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одит в вагон контролер. Грузины показывают билеты. Евреи бегут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алет и закрываются. Контролер стучит в дверь. Дверь приоткрыв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ш бил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совывается рука, подает би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и порядке, спасиб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альше делают пересадку. Грузины покупают один билет. Евреи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 одного. Едут в поезде. Заходит контролер - грузины бегут в туал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вреи за ними. Стучатся в двер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ш бил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крывается дверь, высовывается рука с билетом, евреи бер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лет, бегут в другой конец вагона, в другой туа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Эксперимент. Голодают русский, француз и чукча. У каждог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нате телефон для срочной связи с экспериментаторами. Францу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вонил через три дня и прекратил голодовку. Русский позвонил чере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тыре дня. Проходит неделя, две. Заглядывают к чукче; он сидит перед</w:t>
      </w:r>
    </w:p>
    <w:p>
      <w:pPr>
        <w:pStyle w:val="Normal"/>
        <w:rPr/>
      </w:pPr>
      <w:r>
        <w:rPr>
          <w:rFonts w:cs="Arial" w:ascii="Arial" w:hAnsi="Arial"/>
        </w:rPr>
        <w:t>телефоном, стучит по нему пальцем и говорит: - Телефона-телефо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кча кусать хоц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зжает чукча к Алле Пугачевой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угачева, давай поженим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станешь мне крокодиловые сапоги - поженим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ехал чукча в Африку. Ждет Пугачева один, два года, на трет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д не выдержала, поехала в Африку. Смотрит - сидит чукча на берег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ла и крокодилов ловит, а за ним большая гора крокодилов. Засуну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кча руку в воду,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х, черт, опять без сапог попа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укча идет по перрону и бьется головой о все вагоны.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ют:</w:t>
      </w:r>
    </w:p>
    <w:p>
      <w:pPr>
        <w:pStyle w:val="Normal"/>
        <w:rPr/>
      </w:pPr>
      <w:r>
        <w:rPr>
          <w:rFonts w:cs="Arial" w:ascii="Arial" w:hAnsi="Arial"/>
        </w:rPr>
        <w:tab/>
        <w:t>- Ты чего головой стучи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у меня в билете написано, что вагон мягкий. Вот я и ищ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ет чукча в поезде. Пошел в вагон-ресторан. Возвраща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тно и не может свой нагон найти. Проводница его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что, вагон не запомни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т. Помню. За окном еще березовая роща бы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укча приехал в Москву, садится в такси. Доехал до мес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трит на счетчик - четыре рубля. Дает таксисту два рубля. Т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чем де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что - не ех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укча рассказы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тица новая появилась. Называется "дельтаплан". Пять ра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кча стрелял, пока она человека выпуст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ймали ковбои индейцев. Посадили в сарай, а индейцы сбеж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бегают к вождю племени и говоря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идим час, два, а на третий Острый Глаз вдруг заметил, чт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рае только три стен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нгличанин и американец решили устроить состязание: к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кажет самую неправдоподобную историю. Бросили жреб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инать американцу. Он подумал и нач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Жил-был умный и красивый американец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статочно,- прервал его англичанин,- вы уже выигр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Билл и Джон. Джон рассказы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ь у меня знакомая девушка Мэри. Представляешь, сид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чером у телевизора, а она мн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жон, согрей мен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Я ей накинул на плечи пальто, а она сно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жон, согрей мен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Я пододвинул ее кресло к камину, а о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жон, согрей мен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гда я уложил ее в постель. Не буду англичанином, если 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ез месяц не станет мое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Француженка рассказывает своей подруг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ижу я дома. Вдруг звонок в дверь. Открываю - стоит молод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мпатичный мужчина. Спрашивает, дома ли мой муж. Я говорю - н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да он заходит в квартиру и толкает меня на диван. А потом он уш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ты знаешь, я до сих пор не могу понять: что он хотел от моего муж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лекция у первокурсников мединститута. Преподава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рач должен быть не только внимательным, но и небрезглив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трите, я окунаю палец в мочу и облизываю его. Кто мож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тори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 студенты "припухли", сидят. Поднимается негр и повторя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йствия профессора. Тот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, кроме того, врач должен быть наблюдательным. Я окуну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палец, а облизал друг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ймал негр змею и стал ее душить. А она ему человеческ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губи меня - я исполню три твоих желани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чу быть богаты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тотчас появились горы золо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чу быть белы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вмиг негр побел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чу быть у ног Софи Лоре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змея сделала егоЄ тампон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автобусе старушка спрашивает у нег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гр, вы выходи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т молч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гр, вы выходи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ч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гр, вы выходите? - спрашивает старушка в третий раз. Негр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агирует. Стоящий рядом мужик не выдерж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гр, вы выходи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егр оборачивается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негр, я эфио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фиопЄ твою мать, выходишь ты или н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ернулся из космоса экипаж в составе советского и вьетнам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смонавтов. В космическом центре на пресс-конференции его окруж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респонденты м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 вам понравилось в космос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сень понравилось, там осень красиво: кругом звездос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ездоски, а в корабле кругом руськи, кнопоськ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а как вы себя чувствуете после полет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й, холосо, цувствую, здоровье холосо, только руцки боля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же у вас ручки боля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еня все время по руцкам там в космосе били: не трогай э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цку, не трогай эту кнопоську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афе посетитель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дно коф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фициант дум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Что за некультурные люди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ругой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о коф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конец третий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дин коф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достный официант кидается было выполнять заказ, посети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му вдогонку добавляет: - И адын булоч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ит грузин в ресторане с девушкой. Подходит к ним мужчин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ит разрешения пригласить его даму на тан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: я ее пою, я ее кормлю, я ее и танцевать буду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а Зыкина на гастроли в Грузию. Ей бурно аплодиру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каждой песни. Кончила петь - ее вызывают на бис. Спела на бис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й аплодируют еще сильнее. Выходит она наконец на сцену и говор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репертуар исчерпан, петь неч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петь? - кричат ей из зала.- Ты ходи: туда ходи, сюда ход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жат в роддоме две женщины, русская и еврейка. На еврей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ладенца сестра вешает знак качества. Русская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на моего не веш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 только на экспортную продукц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ли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жно сделать им одну столи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ую? Ерева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ак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ую ж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гад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в 19З7 году Буденный и Вороши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емен,- говорит Ворошилов,- берут всех подряд. Что же буд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чему нас не беру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всех берут, а только умных. Нас с тобой это не кас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к-то Сталин организовал борьбу Тухачевского с друг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упными военачальниками, Тухачевский всех положил на обе лопа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ин разгневался, вызвал рослого Тимошен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ди на ковер! - приказ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ухачевский порядочно устал, и Тимошенко легко повалил его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патки. При падении Тухачевский ударился головой. Тимошенк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ряхиваясь, сожалел вслух, что так получило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волнуйся, товарищ Тимошенко,- сказал Сталин,- голова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ерь не понадоб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 из Центрального Комитета лектор в провинц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читал лекцию о разных путях перехода от социализма к коммуниз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и задавать вопросы. Один слушатель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у нас на переходном этапе от социализма к коммуниз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никают такие перебои с продовольстви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ас никто и не обещал кормить в дорог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становили в стране президентскую власть. Мальчик спраши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то такой президен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езидент - это человек, который руководит всеми. Вот 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устим, президент семь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ть - министр финан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КУЛЬТ ЛИЧНОСТЕЙ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вестно, что Сталин был корифеем во всех науках, особенно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читал себя непревзойденным историком. Чтобы оставить память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ка, он решил осуществить задуманные в свое время, но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уществленные проекты Петра Великого. Канал из Петербурга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скву задумал Петр, но ему не хватило в то время сил, а мож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обладал разум. Сталин силами заключенных прорыл Беломорск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лтийский канал. Петр проектировал канал, чтобы плавать из Дона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гу и обратно, но проекты остались на бумаге. Сталин осуществ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чту Петра Великого, прорыл Волго-Дон. К концу своей жизни Пет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чтал осуществить самый грандиозный замысел - соединить водн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тем Россию и Индию. Если бы вождь пожил еще, нам пришлось 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ыть канал через Памир и Гимала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 национальным вопросом в стране начались большие слож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уководстве забеспокоились. Обратились к трудам Ленина. А у н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но, что большим теоретиком по национальному вопросу явля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ин. Обратились к нему за помощь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ем, что делать с армянами и азербайджанцами. Де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ходит до гражданской вой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баб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абка - КГБ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- нар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другой день сын звонит отцу на работ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 матери пришел другой президент, КГБ спит, а нар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ну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зывают одну крупную писательницу в НКВД и говоря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ас есть сведения, что если бы вы сейчас попали за границу, 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лись бы у капиталистов. Мы вынуждены вас арестовать и посадить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юрь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это же равносильно тому, что сказать: если бы ты не бы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ой девой, то могла бы стать проституткой. Не так ли? - сказ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вестная писательн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ценим ваш юмор, поэтому даем вместо расстрела десять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 права перепис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гласил Сталин Алексея Максимовича Горького к себе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емль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понравился ваш роман "Мать". Прекрасная вещь!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ется ли вам, что пришла пора написать роман "Отец"? Прообраз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ого героя согласен быть 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, Иосиф Виссарионович, смогу ли я выполнить та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ственное поручениеЄ Болезни, возраст, да и работа над "Клим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гиным" застопорила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 попытайтесь, попытайтесь. Попытка - не пытка, правд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варищ Бер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лубокой ночью Сталин поднимает труб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товарищ Молотов, а ты так же все заикаешь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икаюсь, товарищ Сталин, но если нужно будет для д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оительства социализма, т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ничего не надо. Спи спокой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кладет трубку. Звонит Микоя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товарищ Микоян, сколько там было бакинс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иссар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27, товарищ Сталин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колько погиб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26, товарищ Стал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спи спокойно, наш двадцать седьмой бакинский комисса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кладет трубку. Звонит Бер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товарищ Берия, ты Бухарина надежно расстреля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дежно, товарищ Сталин. А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ичего. Спи спокой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ладет трубк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вот, их успокоил, теперь можно м самому усн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ступает Брежнев на съезде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и! В 1960 году у нас не будет мясных продуктов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лаг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зале молчание. Вдруг раздается одиночный гол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ем работать по десять часов в сут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1982 году у нас, товарищи, не будет молочных продук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ие будут предложен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л молчит. А тот же гол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ем работать по двенадцать часов в сут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1983 году у нас будет нехватка хлеба и хлебобулочных издел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ие будут сужден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т же гол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ем работать круглые сут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прослези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пасибо тебе, дорогой товарищ, за поддержку линии парти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воль спросить, где трудишь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крематории, Леонид Ильич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зывает Сталин в войну Шолохова к себе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итал "Поднятую целину" - очень понравилась. А почему 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м не написать статью: если враг, допустим, не сдается, его, допуст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ничтож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боюсь не справлюсь, товарищ Сталин. Здоровье шал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ы поможем. Отправим в Грузию, вина попьешь, виногра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еш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позвольте с семьей попрощатьс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 зач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может статья не получи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мь парадоксов социализма все работают спустя рукава, а пл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олняется; план выполняется, а ничего нет; ничего нет, а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лодильниках у всех полно; в холодильниках полно, а все недовольн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недовольны, но никто не протестует никто не протестует, а тюрь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полне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лин и Жуков стоят, наклонившись над карт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надо вести наступление, товарищ Жюков? - спраши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думаю товарищ Сталин, нужно наступать в западн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равле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дите подумай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уков, выходя из кабинета, бросил фразу: "Свинья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кребышев услышал и доложил Сталину. Тот вызывает Жуков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 Жюков, вот ви, виходя из моего кабинета, сказ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свинья". Кого ви имели в вид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, Гитлера, товарищ Стали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и кого, товарищ Поскребыше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тят в самолете Сталин и Черчилль. Смотрят в окно, а т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тик крыло пилит. Черчилль приглашает пилота и прос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редай ему, что если он прекратит пилить, то я ему гарантир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ллу на берегу моря, яхту и денег сто тысяч фунтов стерлинг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илот сообщил. Чертик выслушал и продолжает пил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чилль снова приглашает пило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, что если прекратит пилить, то я его сделаю миллионер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дам пост своего первого замести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илот передал. Чертик выслушал и продолжает пил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гда подзывает пилота Стал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эрэдай ему: хорошо пилишь - в калхоз запиш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та как ветром сду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демонстрация в Москве, недалеко от Красной площ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лпа пытается прорваться в Кремль. Колонны скандируют: "Мо-л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-ва! Мо-ло-то-ва!" Появляется с микрофоном Егор Лигачев и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Граждане! Молотова давно уже нет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давай в зернах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 время приема один американец угостил Калинина сигар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ин заметил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же Всесоюзный староста, товарищ Калинин! Как вы може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имать сигару из рук империалист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линин потушил сига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ли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, товарищ Калинин, шуток не понимаешь? Кур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оровь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упает рабочий в партию. Его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знаешь, куда ты вступа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ю.</w:t>
      </w:r>
    </w:p>
    <w:p>
      <w:pPr>
        <w:pStyle w:val="Normal"/>
        <w:rPr/>
      </w:pPr>
      <w:r>
        <w:rPr>
          <w:rFonts w:cs="Arial" w:ascii="Arial" w:hAnsi="Arial"/>
        </w:rPr>
        <w:tab/>
        <w:t>- А знаешь, что с сегодняшнего дня ты должен быть лучше все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го себя отдавать парти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знаешь, что в любую минуту ты должен за партию люб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отку перегрыз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что в любую минуту должен жизнь отдать за партию, зна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зачем мне тогда такая жизн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чаются пионеры с ветеранами партии. Пионеры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сскажите, как вы жили при Ленин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 Ленине мы жили, как в туннеле: вокруг темно, а вперед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онек надежды свет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ри Сталин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 Сталине жили, как в трамвае: кто сидит, кто вис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ри Хрущев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 Хрущеве жили, как в самолете: и страшно, и выпрыгн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льз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ри Брежнев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 Брежневе, как в такси: чем дальше едешь - тем доро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ит афганец в засаде с винтовкой. Смотрит в прицел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является наш с одной лычкой. Афганец достает справочник и чит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С одной полоской - ефрейтор. Премия 25 афгани". Пока прицелил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фрейтор скрылся. Появляется с двумя лычками. Афганец дост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вочник, читает: "С двумя полосками - младший сержант. Премия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афгани". Пока прицелился, младший сержант скрылся. Появляется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умя звездами. Афганец прицелился и убил. Достает справочни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тает: "Две маленькие звезды - прапорщик, враг Советской Арм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траф 5О афгани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троили новое метро. Открывают линию строители,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глашенные. По радио объявля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анция "Хрущевская", Переход на станц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Самогоновская" с выходом на кукурузное поле. Следующая станц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Брежневская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ут. Машинист объя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анция "Брежневская". Переход на станцию "Питейная"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ходом на "Малую землю". Следующая станция "Андроповская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ут даль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анция "Андроповская". Переход на станцию "Чекистская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выходом на Петровку, 38, с конфискацией имуще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совещание в Белом до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жон,- спрашивает босс,- что я тебя так давно не видел? Ты г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пад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был в Союз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нятно. Чернобыль - эт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 Я им подсунул Агропром. А это похлеще Чернобы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будет, если построить социализм в Сахар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начала будет песок по карточкам, а потом исчезнет и пес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1917 году внучка декабриста слышит шум на улице и посыл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слугу узнать, в чем де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коре прислуга возвращ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м революция, барын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, революция! Это великолепно! Мой дед тоже бы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волюционером! И чего же они хотя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и хотят, чтобы не было богат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ранноЄ А дед хотел, чтобы не было бед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ариа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дни Октября прибегает домой служан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улице революция, барын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го они хотя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бы не было богат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ранно, как меняются времена: декабристы умирали за т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 не было бед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зжает к нам французский президент с государственн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зитом. Прошли переговоры. Подписаны документы. Президен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ъявил желание посетить Третьяковскую галерею. Л. И. Брежнев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каких гидов не нужно - я сам буду давать поясн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ут по залу Третьяковки. Л. И. Брежнев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картина "Корабельная роща", художник Шишк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шая картина, хорошая. Лес крепкий, строев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ут дальше. Л. И. Брежнев поясн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от картина называется "Демон", художникЄ мэЄ мэ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му подсказы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рубель, Леонид Иль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ая картина, недорогая, в руб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ет по городу партийный руководитель высокого ранга, смотр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ле вино-водочного магазина стоит огромная толпа. Он прос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новить машину. Подходит к очереди и громко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реди вас есть коммунист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нать над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сахара-то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крылась выставка татуировки к 70-летию Советской в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эковская татуировка, ГУЛАГовская татуировка, татуир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ертников, диссидентов, врагов народа, кулаков и других элемен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щества. Ходит зэк по выставке, выбирает себе татуировку. Од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матривает - не нравится, вторую - не нравится. Подходит к н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ректор выставки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ам нужно? Вот хорошая татуировка, вот неплох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бирай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- говорит зэк,- мне надо, чтобы 7О-летие Советской в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о вот здесь, под горл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жил Сталин, решил по Москве пройтись. Пересек Крас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ощадь, вышел в Александровский сад. Посмотрел, понаблюдал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делал вывод, что все распустились, везде царит бардак, разруха, 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роении коммунизма совсем забыли. Решил навести порядок. И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ямиком на заседание Политбюро. Все члены Политбюро сраз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тянулись в струнку, место ему уступили, готовы исполнить все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кажет "отец народов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лин закурил трубк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начала надо собрать депутатов межрегиональной группы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трелять; во-вторых, предлагаю перекрасить Мавзолей в зеле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в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ут один из членов Политбюро не выдержал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 Сталин, а зачем - в зеленый цв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так и знал, что по первому вопросу не будет возраж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Красной площади проходит демонстрация. В колоннах нес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каты "Свободу Леониду Ильичу Брежневу!" Один из работни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ГБ подходит к демонстрантам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пойму, в чем дело - Леонид Ильич на свободе, заседает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итбюр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обманывайте нас! Недавно радио сообщило: "В заключ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онид Ильич сказалЄ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купатель приходит в магазин, а купить нечего - пуст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авки. Он начинает возмущать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ого безобразия нигде нет! Что только делает правительство, 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м оно дума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 нему подходят двое в штатском и оттесняют в уго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кого ругаете, граждани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от ругаю царей Романовых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 чем тут Романов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е! Триста лет правили, а продуктов запасли только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мьдесят л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Француз, русский и американец встретились на симпозиу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ым выступает француз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хника в нашей стране достигла небывалых высот! Мы бер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ванку, хлоп по ней - транзистор! Берем телевизор, хлоп - с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ван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ступает американец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пошли в техническом развитии еще дальше! Берем болван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лоп по ней! - автомобиль! Берем автомобиль, хлоп по нему - с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ван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х вы! - смеется русский.- Это что! Вот мы берем болвана, шле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нему - начальник! Берем начальника, шлеп по нему - снова болв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ностранная делегация ходит по деревне, знакомится с жизн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хозников. Их водят по утвержденному в райкоме маршруту. И вдру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ышат туристы какой-то странный стук, подошли к одной ветх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бушке. Видят: по двору ходит свинья на четырех протезах. Что тако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ъяснил им председатель, что болела свинья, а народный умелец сп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отноеЄ Когда иностранцы ушли, председатель только крякнул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сад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, Петро, до рождества потерпеть не мог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ж больно холодца захотелос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дин район, где не совсем рьяно шла коллективизация, прибы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олномоченный из центра. Людей загнали в колхоз, и доволь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олномоченный обратился к общему собрани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, товарищи, думаете назвать свой колхоз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тут один мужичок руку подня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, если,- предложил он,- назвать наш колхоз "Рабиндрана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гор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дивился уполномоченный тому, что в глубинке знают им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йского поэта и просветителя. И поинтересова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вы хотите назвать колхоз именно его имен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ж больно,- ответил мужичок,- на "едрит твою мать" похож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втобус проезжает по деревне. Иностранцы видят, как мужик бь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бу. Попросили гида остановиться, вышли и спрашивают: за что, мо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ьешь? Гид переводит вопрос. Мужик, сообразил, что от него требует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тут не бить? - разводит он руками.- Купил ей машину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била. Другую купил - и ее разбила. А сейчас мой мотоцикл из гараж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вела - и тоже вдребез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качали головами иностранцы, ясно - за дело получила баба-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гид, хитро подмигнув, спрос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равду скажи, зачем бабу-то та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она, стерва, за водой пошла - и стоит у колодца с баб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дачит. Пошла-то в телогрейке, а в чем мне на работу ид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укча сидит в засаде, стережет белку, куницу, лису. Ружь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ряжено крупной дробью. Вдруг видит: летит вертолет, начин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ижаться и падает. Чукча подходит, смотрит, человек шевелится. Тих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моги, я - председатель парти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укча наставил ружье, пах - и убил 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летает второй вертолет, садится рядом с первым. Спрашив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чики у чукч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же ты человека уби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, чукча знает, у нас один председатель партии! В Москв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асилий Иванович с Петькой прыгают с аэроплана. Внизу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иции белых. У обоих парашюты. Петька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силий Иванович! Пора раскрывать парашют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Петька, у нас затяжной прыжок! Через пару секунд Петь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о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 земли осталось тысяча метров! Пор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но! - кричит Василий Иванович.- Следи за белы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 земли двести! - кричит Петь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но, Петька, ра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же - сто, Василий Иванович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еди разведку, Петька! Рано ещ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ва метра, Василий Иванович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 же ты, Петька, герой, если с двух метров спрыгнуть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е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XXI век. Прогноз из будущего. По улице Чжоу Эньлая в Одес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дут два китайца Ха Им и Мой Ш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как живешь? - спрашивает один друг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рма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 чест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норма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тебя как китаец китайца спрашиваю: как жив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ормально живу, только щуриться все время очень бо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ходит человек в райком партии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стите, я желаю вступить в партию. К кому мне обратить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му отвеч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 психиат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 КГБ звонит Президент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до лишить всех наград и званий гражданина Калугина.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годяй, карьерист, клеветник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есть веские доказательств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! Он же работал в КГБ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мер Хрущев. Идет по загробному миру и видит у всех на груд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е буквы - ТК. Он побежал в загробное Политбюро к Вершителю Суде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прашивает: почему у всех буквы ТК, а меня обош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ейчас дам указание и тебе присвоят звание Т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это означа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н видишь, Карл Маркс с Фридрихом Энгельсом ходят - у н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же ТК! Это теоретики коммунизма. Владимир Ленин вон читает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авочке - творец коммунизма. Сосо Джугашвили, или, по-ваше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осиф Сталин, сидит, у него ТК означает тиран коммуниз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а я, я кто? - допытывается Хрущ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- тля кукурузна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мирает Черненко. Слабеющей рукой решил набрать номер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гробный мир, переговорить со своим другом Брежнев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, Леонид Ильич, что с собой брать? Может, у вас там ч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хвата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т, Костя, тут все есть, полное изобилие, можно сказать,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коммунизме. Единственно что надо взять - ложку и вил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же так! Изобилие, а ложек и вилок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это есть! Только когда Гитлер дежурит по кухне, то все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унистов заставляет серпом и молотом ест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зжает на завод высокое руководящее лицо. Выступает пере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ими с проектом перехода к рыночной экономик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сколько лет назад были повышены цены на золото. Но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ак не отразилось на благосостоянии народа. Потом мы повыс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ны на ковры, меха, автомобили - тоже никак не отразилось на люд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лее повысили цены на водку, пиво, вино, что тоже никак не сказало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аселении. При переходе к рынку будем повышать цены на хлеб, мяс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слоЄ Думаю, это никак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лос из за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 их дустом пробов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ндитеры придумали новый сорт конфет. На вкус, на цвет,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ах - нет мировых аналогов. Думали, думали, как назвать? Кто-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ложил "Мишка" - не подошло, слишком просто. "Мишка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вере" - уже есть, "Мишка на юге" - непонятно. Объявили конкур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ое место заняло название "Мишка в Рейкьявике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али конфеты в Париж на международную дегустац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густаторы определили: вкус прекрасный, смотрятся хорошо, зап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фриканского банана, но слишком много СО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дном совхозе свинья принесла трех поросят. Собрали засед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рткома. Что делать? Трое - все же мало, но лучше, чем нич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мали, думали и решили сообщить в райком, что свинья принесла п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осят. В райкоме проанализировали данные и доложил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истерство сельского хозяйства, что родилось семь поросят.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истерстве подумали и доложили в ЦК: "Повышенные обязательст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ать стране двенадцать поросят - выполнены досрочно!" В Ц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умали и решили обрадовать Леонида Ильича - доложили: "Стр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ила досрочно двадцать поросят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и хорошо! - сказал Леонид Ильич.- Троих поросят отдай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им Ленинграда, троих - городу-герою Москве, пять - на импор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ять - голодающим детям Африки, а остальные - стратегиче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вольственный резерв! Ником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онид Ильич предлагает на заседании Политбюр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до вывести из нашего состава товарища Пельше: совсем ста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 - себя не узнает. Как-то встречаю его и говорю: "Здравствуй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варищ Пельше!", а он отвечает, что бы вы думали? "Здравствуй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онид Ильич, но я не Пельше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юллер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Штирлиц, скажите на милость, почему это вы носите крас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ус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тирлиц лихорадочно стал размышлять: "Так, о том, что у ме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ые трусы, знает только русская радистка Кэт и больше, кажет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тоЄ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Штирлиц,- перебил эти размышления Мюллер,- перестаньте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считывать и застегните-ка лучше брюки. Иначе скоро об этом бу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ть весь абв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вый секретарь горкома партии обращается к своему заворг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чем ты занимаешься? Мышей совсем не ловишь. Смотри,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нагоге уже полгода нет раввина, а ты и не чешеш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как не можем найти подходящей кандидатуры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равдывается заворг.- Ищем, ищем, а все не подходит: то еврей, 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спартийны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чаются два скелета. Один спрашивает друг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ты умер до Продовольственной программы или посл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т, я еще живо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интернациональной компании американец хвастается жизнь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меня две виллы и две любовн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Француз еще более хвастлив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у меня три виллы и три любовниц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ш не растеря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у меня только одни вилы, зато все девки в деревне мо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Леонид Ильич по Москве. Смотрит, в гастрономе сто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омная очере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чем это люди стоя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водкой, Леонид Иль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, водки не хватает? При мне хватало вс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ут дальше. Снова очере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 зач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же за водкой, Леонид Иль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мЄ мЄ при мне пили меньше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онид Ильич решил провести перепись населения. Приказ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строить всех в одну шеренгу и сделать перекличку. Начал с себ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едседатель, Генеральный, Верховный Главнокомандующ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дальше пошло: первый заместитель Председателя, втор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, третий заместитель Председател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ститель Генерального, заместитель главнокомандующего, лич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председателя, личный секретарь Генерального, лич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Главнокомандующего, шофер Председателя, шофе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нерального, шофер Главнокомандующего, личный телохрани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я, личный телохранитель Генерального, лич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охранитель Главнокомандующего, личный егерь Председател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чный егерь Генерального, личный егерь Главнокомандующе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нщик Генерального, банщик Председателя, банщ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окомандующего, школьные товарищи, друзь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стался послед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к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рабоч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ты сюда затесался? Товарищ полковник, разберитесь,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рабочий попал к людя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зговаривают два приятел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 будущего года принято решение не выдавать каракулев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пах начальник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кономисты подсчитали, что нерентабельно снимать шкуру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ого барана, чтобы надевать на друг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чаются два приятеля. Один шепчет друго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слышал, на похороны Сталина было израсходовано 500 тыся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до же! - восхищается тот. И мечтательно продолжает: - Да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е деньги все Политбюро похоронить можно было бы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ой человек в автобусе громко рассказывает политическ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екдоты. К нему подходит мужчина средних лет и ласковым шепо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знаете, чем вы отличаетесь от этого автобуса? Нет? Так во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втобус сейчас покатит дальше, а вы проследуете за м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мужчина сует рассказчику под нос красную книжи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ой человек в ответ по-идиотски улыб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знаете,- давясь от смеха, спрашивает он,- чем вы отличаете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меня? Нет? Так во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он тоже сует под нос красную книжи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сковское радио передает к празднику победные реляц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вая победа советских ученых в области селекции! Групп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ных во главе с академиком Беркманом вывела сорт яблок и назв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"Андроповское полосатое". В отличие от "Брежне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осатого" новый сорт вяжет не только рот, но и ру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олхоз приехал высокий начальник. Его встречают с хлебом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лью, ведут показывать хозяйство, Начальник обращается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хозникам с вопрос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 живе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сто замечатель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будете жить еще лучше! - шуткой на шутку отвеч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американском центре космических исследований и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щание. Обсуждается вопрос о причинах катастрофы "Челенджер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было проверено сотни раз, техника современная, надежн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ршенно непонятно, почему взорвался левый ускорител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это же время проходит совещание на Лубянке. Доклад дел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ециалист по ракетной техник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было проверено сотни раз, техника современная, надежн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ршенно непонятно, почему взорвался левый ускоритель, а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ы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 к нам с государственным визитом американ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зидент. После переговоров изъявил желание посмотреть Моск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дет по столичным улицам и видит большую очередь возле магаз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Вино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 за люди и зачем они толпя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еводчик мнется. Потом начинает объясня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ово "Вино" у русских означает "Высший инстит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родного образования". От желающих получить высшее образов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 отбо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они все трясутся? - спрашивает президе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их с 14 часов начинаются вступительные экзаме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ногочисленной компании все рассказывают политическ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екдоты. Сквозь шум и хохот раздается умоляющий гол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и, товарищи! Нельзя ли чуть потише, я ведь записыв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ловек, сидящий рядом, восхищ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как вы успеваете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т, махнув рукой, объясн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я только инициалы записываю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Управлении, КГБ раздается телефонный звонок. Дежур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имает трубку и слышит гол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лло-о, это Наум Яковлевич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- отвечает дежурный,- вы не туда поп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уда я попал? - столь же игриво интересуются в труб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попали в Комитет государственной безопас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Ке-Ге-Бе?! - раздался в трубке голос, сдавленный ужасом. И т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 раздалось пение: - Союз негушимый геспублик свободных сплот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еки великая Гус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силий Иванович,- спрашивают солдаты,- что та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стройка, мы знаем: это когда шагаем в два ряда, а перестраиваемся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тыре. А вот скажи, что такое гласно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ласность, ребята, это когда вы все меня критикуете, критикуе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ам за это ничего не будет - ни валенок, ни шинелей, ни портян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сапожник был как две капли воды похож на Карла Марк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пригласили в горком партии на беседу и говоря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слушай, Армен ты своей схожестью компрометируеш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ликого теоретика коммунизма. Сбрей бороду хотя б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брить бороду не тяжело, а куда умище де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дурдоме идет лекция о современном положении.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лодируют, а один сидит серьезный, не аплодирует. Лекто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все аплодируют, а вот вы один не аплодиру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- санита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ходит соревнование между евреями, отъезжающим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раиль, и строителями - кто больше сдаст кварти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вое место по итогам года присуждено евреям-эмигрант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лександр Македонский, Юлий Цезарь и Наполеон Бонапар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сутствуют на параде на Красной площ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Юлий,- говорит Александр Македонский,- если бы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я были такие танки, я был бы непобедимым полководц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бы у меня были такие самолеты,- говорит Юлий Цезарь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огда бы не пала Великая Римская Импери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х,- говорит Наполеон Бонапарт,- была бы у меня совет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сса, никто бы не узнал, что я проиграл битву при Ватерло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оит длинная очередь за колбасой. Один начинает возмущать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же это за власть, если нет ничего - ни мяса, ни рыбы, 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с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 нему подходят двое в штатском, отводят в сторо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такие вещи в тридцатые годы расстреливали на месте! 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уем вам помалкив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купатель становится снова в очередь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вот, у них уже и патроны кончилис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ариа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ому гражданину СССР пришло в голову говорить совершен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евидные вещи. Ходил он по улицам и громко всех оповещал: "Мя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, хлеба нет, колбасы нет". Ему интеллигентно посоветовали молч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е искажать и без того искаженную действительность. Тот совету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ял и продолжал свои героические рейды по самым оживленн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лицам гор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пагандиста решили малость припугнуть и поставили к стенк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дя, что иными средствами его не заставишь замолчать. Брав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йтенант скомандовал: "Пли!", и солдаты жахнули по диссиден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лостыми патронами. Ощупав свое невредимое тело, гражданин тепер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 действительно пришел в ужас. "Дожили,- закричал он,- уже да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ли кончились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 отцу подходит сын и прос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 в школе собирают деньги в помощь голодающим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ваделупе. Дай рубль, пожалуй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ынок,- ответил папа,- в Гваделупе нет голодающих. Т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бирают два урожая в год, там чудесный клим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следующий день сын вновь подходит к отц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школе собирают деньги в помощь компартии Гваделуп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ец дает сыну два руб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два, папа, собирают ведь по руб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ери, сынок. Если в Гваделупе есть компартия, то там есть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дающи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брались депутаты, чтобы решить, как безболезненно перейти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ыночной экономике. Мнения разделились. Т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предлагаю так: кто за социалистический путь развития - прош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сть вправо, кто за капиталистический - вле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 депутаты расселись, а один бегает между ряд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 что растерялись? - спрашивает председат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хочу так, чтобы работать по-социалистически, а жить, как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питализ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идите в президиу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как-то Леонид Ильич в свой рабочий кабинет, а там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ван Сусан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встреча! - обрадовался Леонид Ильич.- Но почему же 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 предупреждения? Я бы собрал всех членов Политбюро, побеседов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 о вашем героическом подвиг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бирай! Я подожду,- сказал Иван Сусанин.- Как всех собереш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ак вместе и пойд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епутаты обсуждают вопрос: как быстрее накормить страну. О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депутатов предлаг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те объявим войну Англии, США и Канаде. Они н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бедят и будут корм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ас военные такие твердолобые, что могут победить,- т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? - спросил в недоумении председат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прос армянскому ради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ут ли деньги при коммунизм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вечае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кого будут, у кого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 коммунизме на мясных лавках появятся такие объявлен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Сегодня потребности в мясе не будут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к вы относитесь к Советской влас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к жене: немножко люблю, немножко боюсь, немножко хоч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ктор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 коммунизме у всех все будет - не только автомобили, а да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ртоле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ух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зачем мне вертол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знаешь, что в Киеве колбасу дают, и слетаеш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щее собрание в колхозе. На повестке дня два вопрос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Ремонт сар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Построение коммуниз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 колхоза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сок нет. Перейдем сразу ко второму вопрос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ъявле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Вступлю в партию. КПСС не предлагать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к выйти из парти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жно получить рекомендации двух беспартий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ужно ли платить партвзносы со взято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ты честный коммунист, то над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место лозунга "Слава КПСС!" теперь на зданиях вывешив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ой: "Наша партия борется за звание коммунистическая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сский, англичанин и француз заспорили о том, ка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циональности был Адам. Француз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, Адам был французом! Кто еще так мож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ходительно и благородно обходиться с женщиной! Кто может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лаждаться любовь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- говорит англичанин,- только настоящий джентльм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ет отдать одно-единственное яблоко женщи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ут возразил русск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а! Бросьте спорить! Адам был настоящим русск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ловеком! Только русский, имея одно яблоко и живя с голой задниц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ет считать, что он в ра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подземном бункере у Гитлера стоит очередь за спецпай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переди - самые заслуженные генералы вермахта, за ними - старш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фицеры. Появляется Штирлиц, подходит к прилавку, получ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ецпаек и молча уход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 уже тогда знал, что Герои Советского Союза и ветера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ликой Отечественной войны будут обслуживаться вне очере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сский, американец, француз и немец попали в плен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фриканскому племени тото-мото. Вождь племени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гадывайте свое последнее желание. Если выполним - съед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ыполним - отпустим на во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емец попросил баварского пива. Африканцы быстро нашл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ца съели. Француз попросил молодую француженку. Африканц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го шушукались, куда-то послали своих и привели молод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ятнадцатилетнюю француженку. После первой ночи француза съ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ходит очередь русс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что ты, русский, пожелаешь перед смерть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йте мне пинка в зад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фриканцы пошептались и дали ему хорошего пинка. Рус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стает автомат и очередью косит африканц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гда оставшийся в живых американец удивля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же ты раньше, когда ели немца и француза, не стреля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усские - народ мирный, первыми не нападаю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Чернобыле поставили памятник Петру I с надписью "Отс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озить мы будем Шведу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самый счастливый в ССС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нсионеры. Они пили до антиалкогольных законов, закусыв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Продовольственной программы, любили до СПИДа, а работали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зрасч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юди заходят в морг. В гробу сидит Рабинов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ты что же не уме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-а! Кого это интересу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аптеке девушка-продавец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лодой человек, я к вам обращаю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? - испугавшись, оборачивается то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вам вместо хлористого кальция случайно дала цианист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л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так что мне теперь дел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ичего! Доплатите в кассу три копей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то такое коммуниз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когда все-все будетЄ Ну, в общем, как при Николае Втором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питализм есть эксплуатация человека человеком, а социализм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оборо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кие две системы несовместим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циалистическая и нервн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ши космонавты возвращаются из очередного космиче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 вы считаете, есть ли жизнь на других планетах?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ют у них встречающ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ь! Вы только Никите Сергеевичу об этом не говорите, инач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нет помощь оказы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Эстония просит свободы на месяц. Власти посоветовались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 отказать. Эстонцы тогда запросили свободы на день. Верхов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ласти снова отказали. Тогда они решили просить свободы на дес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ут. Верховные власти посоветовались и решили: "Что они смог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делать за десять минут? Надо дать!" Через десять минут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Какая там в Эстонии обстановка?" Свои отвеч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3а первые пять минут Эстония объявила войну Финляндии, а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дние пять минут сдалась в пле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артийный работник приходит вечером с работы домой. Жена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я не пойму, по радио, по телевидению крича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речный план, встречный план! Ты не можешь мне объяснить, что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понимаешь, как бы тебе получше объяснить?.. Ну вот,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ру, я прихожу домой и говорю: давай с тобой сегодня два раза.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 мне: "Я согласна на четыре!" Но мы ведь оба с тобой прекрас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ем, что не получится и одного раза. Вот что такое встречный пла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олонном зале Дома Союзов вечер, посвященный юбиле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ксима Горького. Много выступающих от рабочих и колхозников.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лагают называть города, колхозы, районы именем Горь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ходит на трибуну человек из глубинки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не назвать ли нам всю нашу жизнь Максимально Горьк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онид Ильич поехал в Америку. Там, как было запланирован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выступил по телевидению. В Москве телевизор смотрит его референ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ый писал реч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рок минут выступление,- говорит он домашн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ходит сорок минут, еще сорок минут, а Брежнев все чит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оже мой! - закричал референт.- Я ему три экземпляра речи да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нгличане захватили Фолклендские острова. А что с ними дел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знают. Обратились за советом к Рейга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,- сказал Рейган,- спросите у Брежнева - он специалис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малым земл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Америке с крыши Белого дома человек смотрит в бинокль -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ближается ли кризис, а Рабинович с Кремлевской стены смотрит -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ближается ли коммунизм. Американец приглашает его к себе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, нет! У вас работа временная, а у меня постоянна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онид Ильич Брежнев принял болгарского посла за голланд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ообщил 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вам дадим пять ракет, а вы нам за это 150 тонн помидо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это посол ответ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, пять ракет нам пригодятся, но где мы возьмем 150 тон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идор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ФРГ Брежнев встречается с местным политическим деятел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йзингером. Тот спрашивает Брежне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ы относитесь к Брандт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то такой Бранд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следующий день его советник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овко вы вчера Хойзингеру ответи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то такой Хойзинге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дни Олимпиады Брежнев выступает на стадионе и чит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-о-оЄ Референт толкает е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еонид Ильич! Это же пять олимпийских колец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ГБ после чехословацких событий 1968 года проход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щание. Изучается оперативная обстановка в Чехословак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ственный за события спрашивает:</w:t>
      </w:r>
    </w:p>
    <w:p>
      <w:pPr>
        <w:pStyle w:val="Normal"/>
        <w:rPr/>
      </w:pPr>
      <w:r>
        <w:rPr>
          <w:rFonts w:cs="Arial" w:ascii="Arial" w:hAnsi="Arial"/>
        </w:rPr>
        <w:tab/>
        <w:t>- Что делать с Дубчек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уб срубить, а чека остави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сейчас делают наши солдаты в Чехословаки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бирают по лесам желуди, чтобы не выросли новые Дубче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ем занимаются чех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ажают желуди, чтобы вырастить нового Дубче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ственный подумал немного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ишком долго наши ребята там задержалис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щут человека, который их приглас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партийная чистка. Всем, кто раньше занима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тисоветской деятельностью; приказано подать заявления о выходе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ртии. Ответственный партийный работник приходит домой груст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с тоб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едлагают тем, кто занимался антисоветской деятельность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исать заявления о выходе из парт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и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я же в банде зеленых был, у батьки Мах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это скрой, скажи, мол, заблуждался по молодост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е тут скроешь, если парткомиссию сам батька Мах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главля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вонок в Смольны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лло, это Смольны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Смольны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пиво продае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где ж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Зимн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на штурм Зимнего! Ура-а-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ловек в противогазе косит траву. Идет девуш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, милый, такая жара, а ты в противогаз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комсомолец, не могу без трудност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йдем лучше пересп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дно, но только в гамак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сская эмигрантка в Париже беседует с советским турист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, пожалуйста, а что теперь на том месте, где бы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катерининский садик, где памятник Екатерине стоя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се то же самое. И садик, и памятник на мес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от напротив был большой магазин купцов Елисеевык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что! Так Елисеевский магазин и стои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то у вас там правит? Начальник к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оман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я возвращаю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сли бы в Ленинграде произошло землетрясение, что бы от н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ло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тербург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стал Генеральным секретарем. Его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ас теперь назыв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овите меня просто Ильич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выступает с отчетным докладом. Двое в зале умирают 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еха. Наконец их вывели. Один и говорит друго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же говорил тебе - Брежнев! А ты - Райкин, Райкин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у хотели присвоить звание генералиссимуса - при услови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он выговорит это сло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ят двое в тюрьме. Один спрашивает друг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что ты сиди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 Сталина анекдот рассказал. А ты за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- за л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э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ссказывали анекдоты друг другу, ругали Сталина. Так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нился донести, а мой сосед сбег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чине захотелось селедки. Он встал, умылся, пошел в магази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там была длинная очередь. "Ну что ж,- думает он,- селедки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станется - пойду куплю картошки". В овощном магазине сказали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ртошка мороженая, да к тому же ее осталось мало. Мужчина реш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пить хоть хлеба. Зашел в булочную, а там хлеб еще не завозили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вария на хлебозаводе. Тогда он решил пойти в винный магазин, чтобы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я напиться. Однако толпа более молодых и пронырлив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коголиков оттеснила его от прилавка. Вино кончило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чина пришел домой, открыл ящик стола, нашел пистол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нной, подаренный ему за храбрость самим Жуковым, зарядил его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тельно вышел на улицу. Пересек Красную площадь, подходит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сской башне. У ее ворот стояла длинная вооруженная очеред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тит трехглавый Змей Горыныч. Одна голова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здравствует свобода слов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тора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здравствует демократия и гласнос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еть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перед - к рын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дяной спрашивает у Бабы-Яг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он там крич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опять этот гад депутатов нажрал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приходит на заседание Политбюр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и, что это с Пельше такое? Совсем в маразм впал! Я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ю: "Здравствуй, Пельше!" А он отвечает: "А я не Пельше!"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му говорю: "Придется тебя из Политбюро вывести - ты уже ничего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нишь". А он говорит: "А я и не член Политбюро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ремлевском коридоре Брежнев встречается с Суслов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еня,- спрашивает Суслов,- что это у тебя ботинки - о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тый, другой черны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понимаешь, Миша, я и сам заметил. Пошел, хотел переоде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м тоже один желтый, другой черный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летит с американским президентом над городом Мо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,- говорит,- удивительный город! Семь лет мяса не давали.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чего - живу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езидент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 их дустом пробов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тыре ноги, сорок зубов,- что это тако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рокод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орок ног, четыре зуба - что тако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режневское Политбюр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упили наши у японцев ЭВМ. Все, что хочешь, рассчит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рограммировали и спрашивают: когда наступит коммуниз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шина выдает ответ: "Через семнадцать километров". Ну, думаю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-то напутала. Заправили все данные и снова спрашивают: к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тупит коммуниз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шина опять погудела, пожужжала - и снова тот же отв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Через семнадцать километров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ши крича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понцы обманули! Брак подсуну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рочно сообщили в Японию. Приехал монтер. Покопался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ши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- говорит,- все в порядке. Сам запрограммировал, сам от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ждался, подает: "Через семнадцать километров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за семнадцать километров? Откуда и куд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е, все правильно. У вас ведь каждая пятилетка - это шаг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униз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детском садике воспитательница спрашивает у дет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ти, скажите, какого вы знаете самого страшного звер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лка! - закричал один мальч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игр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едвед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что же молчишь, Вовочка? Ты знаешь какого-нибуд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шного звер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3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псс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- КПС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тому что по радио все время говорят: съест Кпсс, съест Кпсс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лезнодорожная авария: поезд сошел с рельсов. Если бы та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чилось при Ленине - устроили бы субботник и прочистили путь.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ине - расстреляли бы машиниста, стрелочника и начальн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кзала. При Хрущеве - разобрали бы рельсы сзади и уложили впере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Брежневе - начали бы раскачивать вагон, чтобы создать иллюз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ижения, и объявляли останов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разгар перестройки поступило указание: всем выглядывать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на и кричать: "Шпал нет! Рельсы кончились! Впереди пропасть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занятиях по политэконом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де проходит граница между развитым социализмом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унизм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 Кремлевской стен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на заседании Политбюро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и! У нас многие члены Политбюро впали в мараз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грают в игры, скачут на деревянных лошадках. А вот Косыгин отобр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меня оловянных солдатиков (плачет) и не отдае-е-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елефонный звонок - Брежнев берет труб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лло! Дорогой Леонид Ильич слушае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вонок в дверь. Брежнев подходит, вынимает из кармана оч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мажку и чит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та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играет с вну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кем хочешь быть, когда выраст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еральным секретар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зачем нам два генеральных секретар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ышали? Брежневу сделали операц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у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удь расширили: награды не помещаю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ыхали, в Москве произошло землетрясени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 че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иджак Брежнева свалился со сту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выступает по телевизор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 Москве распространились ложные слухи, будто вместо меня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шине возят чучело. Заявляю ответственно: это клевета! На самом де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место чучела возят ме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абинет Брежнева ворвался террорист и выстрелил в упор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ачала упал Брежнев, а потом упор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звонит в Америку. Кто-то снял труб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лло! Алло! - говорит Брежнев.- Рокфеллер, это ты? Не узнал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я, богатым буде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асха. В кремлевском коридоре сотрудник встречается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ежнев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ристос воскрес, Леонид Ильич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ут же навстречу втор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ристос воскрес, Леонид Ильич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знаю, мне уже докладыв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жилой пенсионер приходит к врачу к прос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йте мне направление к врачу "ухо-глаз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му говоря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ас такого врача нет! Есть "ухо-горло-нос" и окулист. Мож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м к окулист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мне нужен врач по уху и глаз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что у вас за болезнь така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понимаете, я слышу одно, а вижу - совсем друго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червяка сидят в навозной куче. Сын спрашивает от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хорошо жить в яблок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, сынок,- вздохнул от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 а хорошо жить в апельсин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! Сынок, в апельсине жить прекрасно,- ответил отец-червяк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ще сильнее вздохну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скажи мне, отец, зачем мы живем в этом дерьм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как тебе сказать, сынокЄ Подрастешь поймешь. У кажд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я судьба. И есть высокое слово "родин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кольница спрашивает у матер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ма, скажи мне, что такое пятилет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ятилетка, дочка, это трудовой порыв. Через пять лет в стра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го станет в пять раз больш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го-все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дочка, и мы в пять раз будем жить лучш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школе учительница задает вопр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ти, скажите, что такое пятилет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лая блеснуть знаниями, ученица подняла ру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ятилетка - это трудовой порыв, когда всего становится в п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 больше - и хлеба, и масла, и люде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видела в окно - покойника вез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ЄИ покойников, и воров, и нищих, и двоечн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ятую звезду Героя Советского Союза Брежнев получ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мертно - за освобождение Крем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вернулся с того света. Едет по Москве и видит огром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ере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чем стоя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вод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при мне пили мень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читает речь на митинг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никогда не забудем безвременно ушедшего от нас Леони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льича БрежЄ Тьфу, черт! Опять чужой пиджак надел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морозили на сто лет русского и американца. Через сто лет о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нулись, но тут же умерли. От чего ж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ец умер после того, как услышал по американск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и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лхозники Оклахомщины и Канзащины досрочно засыпал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рома Родины зерно нового урож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сский умер, когда услыш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редаем последние известия. На очередном, сто сорок шес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ъезде КПСС Л. И. Брежнев сказал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нин доказал, что государством может управлять весь нар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ин доказал, что государством может управлять один челове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рущев доказал, что государством может управлять всякий челове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ежнев доказал, что государством можно вообще не управл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 гитлеровской Германии после подписания договора 1939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ши заклятые друз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 газ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В небе над Кореей доблестно сражаются китайские летчик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овольцы Ван-ю-шин и Ли-си-цын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 тан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машина скорой братской помощ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того, как отстранили Никиту Сергеевича Хрущева 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ласти, встречаются два пенсионе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не знаешь, чем сейчас занимается Никита Сергеевич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ю. Роет канал из Ленинграда в Моск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бы провести "Аврору" и ударить по Временн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ительст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звонили в общество "Память" 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ви написали в газете, что жидомасоны пгодали Росси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м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где я могу получить свою дол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еврея - отец с сыном - решили перейти из иудейской веры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ославную. Заспорили, кому первому купель принимать. Молод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ты, отец, простудишься и помрешь тебе все равно: пожил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ведь молодо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ты и иди, ты здоровее,- говорит от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олго спорили. В конце концов бросили жребий, и пришлось ид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ому старику. Пошел. Окрестили его там в православную ве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ходит он, отжимает бор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 там? - спрашивает сы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меня не спрашивай, как, ты лучше скажи, жид пархаты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чем вы Христа распя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 время разрядки сотрудники КГБ и ЦРУ стали встречаться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лом перегово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иновник из ЦРУ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до признать, что вы нас в последнее время силь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игрывалиЄ Особенно на Кубе, в Сирии, Ливии. Но как 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рамились на операциях в Афганиста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-то не могу припомнитьЄ В каком месяце это бы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сентябре прошлого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-а! Правильно! Тогда все мы ездили на уборку картош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бивают американского летчика, берут в плен, приводят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рос. Он просит показать летчика, который его сбил. Приводя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ей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- говорит американец, вы покажите мне того летчи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ый кричал по рации: "Ваня, прикрой мне хвост! Я его сейч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ездану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итаец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ьетнама, сдавай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му отвеч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де ж ты бачив, шоб вьетнамски хлопцы сдавали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Афганистан завезли из СССР большое количество сала. Кто-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 говор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едь афганцы мусульмане, они не едят свинин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ешили спросить у солд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 який же афганец сала рубать не будэ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врей поступает на работу. Его не берут. Он возмущ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же антисемитиз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его вас брать, все равно уеде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 уеду я и не собираю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м более не возьм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ж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нам дураки не нуж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ши поймали дикаря в джунглях 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на вашем языке будет звучать, когда вам плохо живе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икарь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огда очень плох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м-т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огда очень, очень плохо, совсем невмогот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м-там-та-там-та-там-та-там-та-там-т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звратился народный депутат к себе на Чукотку. У н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ю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прошел съезд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алас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ритиковал кого-нибуд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ритиковал царское правитель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оно продало Аляску Америке, а не Чукотк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ет трамвай переполненный. На месте, где надпись "Для детей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валидов", сидит парень, читает газету. Рядом стоит ветеран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стыл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огу потерял под Сталинградом,- говорит инвали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арень молча читает. Инвалид сно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огу потерял под Сталинград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арень не выдержал и закрич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ы пристал, отец? Не видел я твоей ног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фи Лорен беседует с Брежнев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отпусти ты их! Пусть кто хочет, тот и ед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х, конечно! Наедине со мной хочешь ост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злетел самолет, а у кабины летчика уже выстроилась очере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пассажир, размахивая пистолетом,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ети в Вену! Другой, тоже с пистолетом, возраж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в Стамбул! Я первый стоял! Летчика спрашивают: "Ку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ите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да пассажиры скажу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у нас все засекрече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бы американцы не могли узнать, насколько мы отстали 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 японец в СССР. Ему все показыв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ам наш автомобильный завод? - спрашив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чень хорош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вам наш машиностроительный завод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чень хорош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ранспор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чень хорош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общее впечатление како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жасно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сский рабочий встретился с японцем. Русский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ты работаешь? Какие у тебя услов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т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ва часа я работаю на себя, два на хозяина, а остальное время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понского императора. А т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я тоже два часа на себя, хозяев у нас нет. А япон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ператор на кой он мне сдал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совещание работников пищевой промышлен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ми производства просят поделиться директора колбас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вода. Он поднимается, идет на трибу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 у нас никаких секретов! Берем дерьмо, добавляем нем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ршу, смешиваем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ут сразу вскочили с мест несколько директоров и закрич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-а! Ты еще и фарш добавля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 Международного конкурса возвращаются два скрипача. О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елый, а второй убит гор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го ты так расстроился? - спрашивает у него товарищ. Ты 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ерь лауреат, занял первое мес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зачем мне это лауреатство! Если бы я занял второе место, 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е бы дали сыграть на скрипке Страдивар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тебе это нуж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 тебе объяснитьЄ Для меня сыграть на скрип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дивари все равно, что для тебя пострелять из револьвер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адлежавшего Дзержинском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ботники пищекомбината прислали Леониду Ильичу письм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Дорогой Леонид Ильич! Недавно в своей речи вы подверг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укцию нашего пищекомбината уничтожающей критике, назвав 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сосиски сраные". Критика в наш адрес признана справедливой. 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 встать на трудовую вахту и выпустить больше продукци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учшего качества. Страна больше не увидит сраных сосисок никогда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коре из отдела пропаганды и агитации ЦК пришел отв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Дорогие товарищи! С чувством глубокого удовлетворения узн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онид Ильич о вашем почине. Продукцией вашего пищекомбин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онид Ильич доволен. И в его речи не было критики ваших сосисок.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: "Наши социалистические страныЄ" И дальше по тексту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зывает Сталин Раде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Карл, что ты анекдоты про меня сочиняешь,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удоб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неудоб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 же? Я ведь вождь народ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знаешь, этого анекдота я еще не рассказыва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азетчик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Шесть условий Сталина - три копейки! Шесть условий Стал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 копей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хожий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так дешев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правильно: каждому условию грош це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вокзале встретились друз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куд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Волго-Дон. А ты куд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долго-во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ое прохожих проходили мимо большого дома на Лубянке. О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тает надпись: "Посторонним вход воспрещен!" Второй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 бы было разрешено, ты бы поше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е самое большее здание в Ленинград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ольшой дом на Литейном: с него Соловки вид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 комочек перьев, а под ним ужа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воробей сидит па Большом до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зговор в тюрь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что сиди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3а кражу автомобиля. А т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 мне пришли и сказали: "Уберите портрет этого негодяя!"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спросил: како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 лагерю бегает петух. Его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бя за что посади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ионера в зад клюну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ты жарены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жив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фессор кафедры устного народного творчества спраши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удент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ы считаете, происходит ли с течением времени переоце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екдот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профессор, происходит,- отвечает студент.- Раньше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итический анекдот давали пятнадцать лет, а сейчас - три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ед повышением цен народные депутаты решили поговорить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оветоваться с народом: что дел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водка будет стоить по двадцать рублей, будете бр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 по тридц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, буд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 по сто пятьдесят рубле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у нас зарплата сто сорок. Если только зарплату прибавит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да буд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знакомился парень с девушкой, решили встретиться. Но ка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 у него, ни у нее нет телефона. Парень и говорит девушк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звони мне в цирк. Я работаю клоун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, а как спроси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ешь: пригласите того, кто всех обманыв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евушка набирает номер, просит у телефонистки цирк. Ну, а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она букву "р" не выговаривает, то телефонистка дала вместо цир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ИК (Центральный Исполнительный Комитет). К телефону подош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м ко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того, кто всех обманыв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вас, товарищ Стали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чем сходство и различие конституции СССР и СШ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е гарантируют свободу слова. Но конституция СШ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рантирует свободу и после произнесения этого сло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автолюбитель поставил машину на Красной площ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лиционер кричит 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что делаете! Тут же правительств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у меня хорошие зам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БАМе при строительстве туннеля встретились с одной сторо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, кто рассказывал анекдоты, а с другой те, кто слуш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ъявлен конкурс на лучший анекдот. Первая премия - двадц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ять лет, вторая - двадцать и две поощрительные по пятнадцать 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оскве состоялся суд. Обвиняемому дали три года лагерей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ять лет ссылки по статье семидесятой. Доказательство его вины: к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ли об Израиле, у него на лице появилась заинтересован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 100-летию со дня рождения Ленина объявлен конкурс на сам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учший анекдот. Первая премия - встреча с юбиляром, вторая премия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тешествие по ленинским местам с заездом в Шушенское, третья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тевка на молодежную строй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оцкий говор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 Сталиным спорить очень сложно: я его цитатами, а он меня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сыл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зывает однажды Сталин Радека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Карл, что ты все время про меня анекдоты сочиняе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ай договоримся, что ты про меня не будешь анекдоты рассказыв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я воздержусь от всяких репресс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вдруг опять пошли анекдоты о Сталине. Снова Сталин вызы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е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же ты, Карл, нарушил нашу договоренно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 подобного! Это ты первый нарушил слово, пересаж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ь XVII съез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произошло покушение на папу римского, на западе нач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азывать о причастности к этому акту нашей страны. Чтобы отве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клеветнические измышления, руководство создало специаль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иссию для расследования преступления. Члены комиссии изуч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ные материалы, просмотрели кино- и фотодокумен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говорили со свидетелями и докладывают правительств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ины нашей страны нет! Мы абсолютно уверен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вы так счит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 римский стрелял перв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лин приглашает Жукова к себе в кабинет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 Жюков! Немцы рвутся к Ленинграду! Если захватя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од Ленина, колыбель революции,- расстреля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но ид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дажды! Если сдашь Москву расстреля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но идти выполнять, товарищ Стали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возьмут Сталинград тоже расстреля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уков срочно выехал в войс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банкете в Кремле в честь Дня Победы Сталин произнес реч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поднимаю тост за маршала Жюкова! Маршал Жюков облад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умя хорошими качествами: во-первых, он бальшой палкаводец, в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торых, маршал Жюков панимает и ценит шутку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1950 году стоит мужчина в метро и читает газету. Еле слыш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/>
      </w:pPr>
      <w:r>
        <w:rPr>
          <w:rFonts w:cs="Arial" w:ascii="Arial" w:hAnsi="Arial"/>
        </w:rPr>
        <w:tab/>
        <w:t>- Да, доведет он нас до ручки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го забирают тут же, привозят на Лубян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кто доведет нас до ручки? 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румэн, конеч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, ну тогда иди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 кого имели в виду? - спрашивает он от двери и убег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тюрьме сидят двое и разговар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по политической или по уголовной стать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 политической. Я сантехник. Вызвали в горком. Я осмотрел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: "Тут всю систему менять надо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день зарплаты один работяга спрашивает друг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 такой веселый сегодн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понимаешь, кассир ошибся и вместо получки выплат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траф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Ялтинскую конференцию прибыл Бог. Стал со все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ороваться. Подошел Черчилль. Бог протянул ему руку и встал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есла. Также встал, когда здоровался с Рузвельтом. А когда подош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ин, Бог подал ему руку, сидя. Сталин обиде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вы не встали, когда со мной здоровали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х, Оська, знаю я тебя! Только я встану, ты сразу сядешь на м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уденного спроси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м нравится Бабел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 лихо покрутил ус и ответ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мотря какая бабел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апанин пригласил Сталина к себе на дачу. Показал ему фонта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ссейн, всю роскошь. Потом усадил за стол, как следует угост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как вам понравилась моя дач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очень хорошо,- ответил Сталин.- Только у входа не хват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вески "Детский сад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звельт и Сталин едут по Москве. Видят полно нар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 такое?- спрашивает Рузвель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ртошку выбросили,- объясняет ему Стал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звельт посмотре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ильно. У нас такую тоже выбрасыв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кончилась лекция "Есть ли жизнь на Марсе?".</w:t>
      </w:r>
    </w:p>
    <w:p>
      <w:pPr>
        <w:pStyle w:val="Normal"/>
        <w:rPr/>
      </w:pPr>
      <w:r>
        <w:rPr>
          <w:rFonts w:cs="Arial" w:ascii="Arial" w:hAnsi="Arial"/>
        </w:rPr>
        <w:tab/>
        <w:t>- Вопросы будут?- спросил лект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те, а когда будет жизнь в Одесс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лло, слушай, ты читал сегодняшнюю "Правду"? Та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исан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имен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знаешь, это не телефонный разговор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смерти Брежнева и Черненко состоялась пресс конференц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урналисты задают вопр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не можем понять, почему Брежнев встречал гостей в Кремл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Черненко в аэропорт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что Брежнев питался от сети, а Черненко - от батарей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демонстрации в честь Октябрьской революции состоялся пара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йск Московского гарнизона. После прохождения торжественн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шем пошла военная техника: ракеты стратегического назначени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нки, самоходные артустановки. Парад военной техники замык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тыре молодых человека в черных строгого покроя костюмах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пломатами в ру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спрашивает у Андропо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твои люд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прашивает у Щелоко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твои ребята переодели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кто же эти люд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сыгин наклоняется к Брежнев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мои ребята из Госплана! На вид скромные, но облад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шной разрушительной сил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заседании Политбюро Леонид Ильич вытащил бумажку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хочу сделать заявлени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 внимательно уставились на бумаж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ышши,- начал читать Леонид Ильич,- я хочу подн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прос о старческом склерозе. Дело зашло слишком далеко. Вшера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хоронах товарища Косыгин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онид Ильич оторвался от бумаж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-то я его тут не вижуЄ Так вот, когда заиграла музы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лько я проявил инициативуЄ Вижу, все стоят! Я догадался да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гласить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международном семинаре участникам дали задание напис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следования о слонах. Француз вывел заголовок: "Слоны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щины", англичанин: "Слоны и британская империя", немец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Введение к исследованию некоторых вопросов слоноведения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сский озаглавил свой труд: "Россия - родина слонов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лек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крытие закона всемирного тяготения приписывают Ньюто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ко задолго до Ньютона этот закон с успехом действовал в Росс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 времена Хрущева вызвали дух Стал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что нового?- спросил 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от тут Даниэль с Синявским все пишут что-то не т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какой Синявский - который про футбол говори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друг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зачем нам два Синявски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кая разница между матом и диамат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т знают все, но делают вид, что не зн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иамата не знает никто, но делают вид что зн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о и то, и другое - мощное оружие в руках пролетариа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прос армянскому ради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но ли писать "сталь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но, но лучше "Хру-сталь"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ет ли советская женщина прожить на одну зарплат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ет, если она будет раздеваться за наличные, а одеваться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ед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дпись на Мавзолее: "3десь в годы культа личности Хрущ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рывался И. В. Сталин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ремль пришла телеграмма: "Переименованием гор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ен. Иосиф Волгоградский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циалистические страны раскололись на два лагеря: китаизм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итиз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предвыборном собрании присутствуют отец с сыном. 3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буной претендент. Сын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 а почему этот претендент качается, когда говорит? -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ижущуюся мишень труднее попасть, сыно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ВИР приходит пожилой человек и говорит начальни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хочу уехать в Лондо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вам Лондон? Вы старый и, вижу, больной человекЄ А т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ыро, постоянно идут дожди. Идите и подумайте хорошень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два часа начальник выходит из своего кабинета и видит т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 стар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опять приш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т, я и не уходил. Вот, думаю, брать мне в Лондон зонт 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адают вопрос армянскому ради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ет ли воровство при коммунизм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что все разворовано при развитом социализ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смерти Леонид Ильич попал в загробный мир. Идет и вид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ой-то мужик в старом халате подметает тротуа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ты, Никита Сергеевич?- спрашивает Леонид Иль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ой занимал пост - и вдруг подметал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смотрим, кем тебя назначат. Ты знаешь, кто у нас т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отдела кадр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али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будет после выполнения Продовольственной программ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репись оставшегося на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ай есть?- спрашивает интеллигент в магази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ь. Грузинский или китайски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х, вы так ставите вопрос?! Тогда лучше дайте коф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рущев со знатным иностранцем гуляет по Москве. Попада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щий. Иностранец дает ему крупную купюру. Никита дает 25 копеек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ботать над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т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кита Сергеевич! Так я после работ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ионерка спросила Хруще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яденька, правду папа сказал, что вы запустили не толь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утник, но и сельское хозяйств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редай своему папе, что я сажаю не только кукуруз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у нас засух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что все время пели "Пусть всегда будет солнце!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ариан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у нас засух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, что 270 миллионов воды в рот набр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у вас очереди?- спрашивает иностран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 третья серия "Русского чуд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такая большая очередь к глазному врач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 радио сказали: "На глазах растет благосостояние советс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ей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ыхали, Москва переходит на печное отоплени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кита много дров налом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у царского орла две голов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дна по сельскому хозяйству, другая - по промышлен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инистерство путей сообщения разделено на два: Министерство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да и Министерство - Обр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ел как-то утром Леонид Ильич по Красной площади. На душ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остно. Захотелось ему с Солнцем поздороваться. Он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равствуй, Солнышк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 Солнце в отв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равствуй, Леонид Ильич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был поражен, взволнован и обрадован: само Солнце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ет и приветствует! Побежал, рассказал о случившемся член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итбюро. Вывел всех на Красную площадь и хот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емонстрировать уважение Солнца. Снял шляпу и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равствуй, Солнышк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ди ты, Брежнев, к чертям собачь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? В чем дело?- начал возмущаться Леонид Иль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теперь на западе! Что хочу - то и вороч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цы удивлялись: как это советские люди доброволь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ывались на заем? Попросили собрать пресс-конференцию, что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нять опыт. Выступает Литвинов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ас все делается добровольно. Даже собаки перец лижут то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ово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не поверим,- говорят американцы,- пока не убедим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демонстрируйте им,- говорит Литвинов своим подручн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ручные намазали собакам перцем под хвостами. Они нач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ть, но зализы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видите! Все делается очень просто. Заем проводится так 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лин и Рузвельт заспорили, чья страна самая демократичн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звельт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любой может выйти перед Белым домом и сказа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Долой Рузвельта!" и ему за это ничего не буд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- говорит Сталин,- самая демократичная страна у в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ый может выйти на Красную площадь и крикнуть: "Рузвель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рак!" и ему за это ничего не буд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: не стучит, не рычит, не царапает по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советская машина для стука, рычания и царапания по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рущев выступает на Кировском завод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, товарищи, скоро не только догоним, но и перегон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мери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бочий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гнать Америку мы, Никита Сергеевич, согласны. Толь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гонять бы не над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лый зад будет вид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дной ногой мы уже стоим в коммунизме,- сказал Хрущ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и долго мы будем так стоять враскорячку? - спросил стар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шев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 Хрущеве. Встретились в море два корабля. Один из ССС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равлялся в Израиль, другой из Израиля в СССР. Пассажи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грудились вдоль бортов, и все крутят пальцами около висков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ностранец (американец) спрашивает у русск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 они изображаю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 у них приветствие теперь так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икита Сергеевич подал заявление с просьбой: на основа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она о пенсиях разрешить ему работать два месяца в году на стар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мендант Кремля не подписывает обходной лист Хруще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нимал в Мавзолее двоих, а сдает од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пенсии Никита Сергеевич посылает жену в магазин за икр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на Петровна ничего не принесла. Возмущается Никита Сергеевич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го две недели прошло, как меня сняли, а уже все развал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мирает лидер организации "Память". Просит пригласить к себ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ввина. Все удивляются, но приглашают. Он обращается к раввин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хочу принять иудейскую ве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ввин обрадова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раскаиваетесь? В вас заговорила совесть, и вы хотите умере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именем нашего Бога на уста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т же! Я хочу, чтобы с моей смертью еще одним жидом ста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ьш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бинович приходит в ОВИР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надо в Израи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жалуйста, езжайте. Вот докумен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 Израиля он попросился назад. Его приняли в виде исключ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инович снова приходит в ОВИР, просит отпустить его в Израи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вы все время ездите туда-сюда? Вам, что, делать нече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ете, в СССР хорошо, в Израиле - лучше. Но мне нрави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садка в Пари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вершается поездка по стране японского руководи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трапа самолета его окружили наши журналисты,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ам больше всего понравилось в ССС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понравились де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еще понравило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замечательные де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тей мы тоже любим. А вот что особенно понравило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амое прекрасное у вас - это дети! А то, что вы делаете руками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ень, осень плёх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вонок. Хозяин открывает двер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есь живет Рабинович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он не живет зде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нова звон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- Рабинович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же вы говорите, что не живете зде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разве это жизн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95З г. Иностранцы посещают Мавзо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наш великий вождь и учитель, гений всех времен и народ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варищ Стал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то этот, рядом с ни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, этоЄ Это его орден Лен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Француженка, прогуливаясь по Москве, свалилась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нализационный лю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бравшись, она возмущенно завопи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ужели нельзя было огородить опасное место красны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лажкам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дам, когда вы пересекали границу СССР, вы видели вдоль н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ые флаги? Чего ж вам еще над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торой раз Василий Иванович провалился на экзаменах в воен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кадемию. Приехал в свою часть, вызывает Петьку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ну, Петька, скажи, кто взял Измаи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, Василий Иванов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 же ты ординарец, если этого не знаешь?! Обязан знать! Ну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 говори, кто взял Измаи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ечно ты, Василий Иванович, как что пропадет сразу на Петь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онид Ильич поймал Золотую рыбку. Взмолилась Золот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ыб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пусти меня, старче, я отвечу тебе на самые трудные в тво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зни вопрос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, отпущу. Только скажи мне, почему про ме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казывают так много анекдотов, а про Сталина так ма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что ты все из России тащишь, а Сталин тащил все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сс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русский народ до сих пор уважает Петра Первого, а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что Петр прорубил окно в Европу, а ты его закры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скажи, почему до сих пор народ Ленина любит, а не мен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что Ленин из воров воспитывал коммунистов, а 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аешь из коммунистов во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шел пастух в обком партии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йте мне какую-нибудь высокую долж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вы к нам пришли за должность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, что в вашем партийном гимне поется: "Кто был ник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т станет всемЄ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бкоме ему и говоря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теперь поем другую песню: "Каким ты был, таким ты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лся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прос армянскому ради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но ли проскакать из города-героя Киева в город-гер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скв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рмянское радио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но, если по дороге не съедят лошадь в городе-герое Ту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 социализм?- спрашивает профессор студен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циализм есть самый долгий и трудный путь к капитализ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 Красной площади идет южанин с огромным арбузом.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стречу депут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дай арбуз,- просит депут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э прода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прода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дно, выбира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е я выберу? Он же у тебя оди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ебя как выбирали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ши люди доносит в правоохранительные органы об обстанов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ибалтик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население Прибалтики делится на оптимистов, пессимис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реалистов. Оптимисты изучают местный язык, пессимисты изуч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рту Сибири, реалисты - автомат Калашнико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й, рус, сдавайсь!- кричит афганский непримирим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позицион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твет - тиш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й, рус, сдавай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ус нет! Узбек хоч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Госплане категорически запрещено плевать в потол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что оттуда взят первый пятилетний пл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детский садик должна была приехать иностранная делегац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спитательница собрала детей и начала уч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ти, если у вас будут что-либо спрашивать, вы отвечайте: "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ском Союзе все самое лучшее!" Яс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сно!- закричали де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шли гости 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ти, вам нравится ваш сади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Советском Союзе все самое лучше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ая у вас ед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Советском Союзе все самое лучше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ие у вас игруш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Советском Союзе все самое лучше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друг самый маленький заплакал. К нему подбеж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питательницы, иностранцы,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почему плачешь? Что случило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Советский Союз хочу-у-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 американский рабочий к советскому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ив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, у меня все есть: и машина, и дача, и холодильник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 по-честному, по-раб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знаешь, по-честному ничего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поступи так, как я,- сказал американский рабочий.-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шел к Белому дому и начал есть сено на глазах у президента. Выш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зидент, спросил, в чем дело, я рассказал ему все. И он мне помо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ерь у меня все 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шел и наш рабочий на Красную площадь, начал есть се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ходит Никита Сергеевич, спрашивает, в чем дело. Рабочий ему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ъяснил. Тогда Хрущев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сено на зиму оставь. 3има ожидается суровой, холодной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дной. Летом можно и травой прокормиться. Не по-хозяйски 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ик, поступае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бгам поймал в море Золотую рыб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пусти!- говорит рыбка.- Выполню все твои желани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бгам начал быстро соображать: "А какие у меня желан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вартира пятикомнатная, гараж есть, машина тоже, деньги на книж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жатЄ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 мне не надо, Золотая рыбка! Плыв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отпустил. Приходит домой, рассказал о чуде жене. Она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аз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отпустил? Дурак ты! Иди к морю и проси, пусть рыб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делает нас русскими! Совсем житья не ста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шел Абгам к морю, начал звать Золотую рыбку. Приплы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, спрашивает: "Чего тебе надобно, Абгам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от жена захотела, чтобы ты сделала нас русски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печалься, ступай себе с бог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звращается Абгам домой, смотрит, вместо пятикомнат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вартиры стоит частный домик на подпорках. Во дворе машины н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ража нет. Открывает дверь дома, там старая, седая женщина стирает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зике белье. Он глазам своим не поверил!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квартира Рабиновича Абгам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, не узнал? А я - твоя же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бгам скорее открывает стол, берет сберкнижку, одну, втору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тью. А там вместо пятизначных цифр стоят подписи: "Абг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инович - ударник коммунистического труда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 время поездки в Америку американский президент спраши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онида Ильич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ин Брежнев, какое у вас хобб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собираю анекдоты, которые наш народ рассказывает обо м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! Ну и большая у вас коллекц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торой лагерь заполня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сть два варианта успешного завершения перестройки. Перв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алистический: это если к нам прилетят марсиане и все у н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строят. И второй - фантастический: это если мы все сделаем с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некдот двадцатых год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продержится Советская вла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 ноября 1927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именно стольк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 нашему уголовному закону срок лишения свободы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вышает десяти 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и наши пропагандисты в одну из африканских стр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тать лекции по научному коммунизму и агитировать народ за светл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ущее. Перед собравшейся на площади толпой начин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поведовать: "Коммунизм - это бесклассовый строй, это светл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ущее всего человечества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твет слыша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бабуку! На бабу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ктор продолжает: "Коммунизм - это мечта и конечная ц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го прогрессивного человечества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твет снова слыша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бабуку! На бабу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кция закончилась. По обычаям племени все должны прин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мовение, осуществить таинство очищения. Все разделись дого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нажились и лекторы. Один негритенок подбегает к наш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пагандистам и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мотрите, смотрите, какая у них набабу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здают новый колхоз. Идет общее собрание. Обсужда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прос: как назвать колхоз? Поступили всякие предложения - к "Зар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унизма", и "Радуга", и "Прогресс". Поднимается один старич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редлаг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те назовем наш колхоз "Никарагу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там узнают - помогать буд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упил ответственный работник отрез на костюм. Пошел в од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телье, в другое - нигде не берутся шить. На такую, говорят, фигур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ишком мало материала. Обошел всю Москву - бесполезно. Поехал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ессу. Зашел в первое ателье - и сразу взяли и сшили костю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,- удивляется ответственный работник. А в Москве ходил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где не могли сшить по моей фигу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вы в Москве фигура,- отвечают ему,- а у нас - ничто. Вот ещ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кепоч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жно ли построить развитой социализм в одной отдельно взят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н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но, но жить лучше в друг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а давнишних прия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ем занимаешься?- спрашивает од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пишу опе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лодец! Я знал, что ты выбьешься в люди, станешь большим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теллигентным человеком. Слушай, а меня ты можешь прослави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-нибудь напис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гу. Опер велел про всех пис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жат два цыпленка на витрине продовольственного магаз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портный и наш советский. Импортный толстый, жирный, посмот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им глазом на советского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ж ты, братец, такой хилый? Не кормили тебя, что ли? Ве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посин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ветский с гордостью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то я своей смертью уме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зывают одного руководящего работника на бюро за разв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изводства. Он пришел в приемную, сел и ждет. Выходит секретарь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зачем прише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ы же меня слушать буде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ть? Теб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тебя не слушать, а бить будем! Соловей наше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жет ли государство планировать рост населен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может, так как орудия воспроизводства находятся в част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ен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нвоир спрашивает заключенн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что сиди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 за чт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решь, сволочь! Ни за что десять лет дает, а у тебя пятнадц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бинович давно хотел уехать в Израиль, а если не получится, т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мерику, а туда не пустят, так на худой случай в Канаду. Но вез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ил отказ. Идет грустный. Сел в парке, читает газету, г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общается, что принята Продовольственная программа. И т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иновича осенило. Он быстрым шагом направился в Министерст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хозяй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да? Зачем?- спрашивают на вах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к самому министру! У меня есть идея, как реш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вольственную програм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ходит к министр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вашей стране я не нужен никому. Для выполн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вольственной программы прошу обменять меня на меш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надской пшен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дья выходит из зала после окончания процесса и залива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ехом. Его встречает коллега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его так смеешь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только что анекдот услышал - не могу удержаться, сме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бира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расскаж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! Я за него только что пять лет да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ский президент спрашивает Брежне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ы снабжаете продовольствием такую большую стран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чень просто: все продовольствие везем в Москву, а по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ый получает тут в порядке очереди и везет туда, куда ему нуж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 культпросв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просвет между куль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брам и Сара сидят в международном аэропорту Шереметье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дут рейс на Тель-Авив. По радио сообщ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ейс на Тель-Авив будет выполнен после отправления за границ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варища Брежне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которое время снова сообще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ейс на Тель-Авив откладывается в связи с отлетом за границ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варища Косыг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которое время снова сообще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ейс на Тель-Авив задерживается в связи с отлетом за границ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варища Громы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ара не выдержала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слушай, Абгам! Если они все улетели, тогда зачем 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правляемся? Что мы забыли в этом Тель-Авив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ет ли сын генерала стать маршал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что у маршала тоже есть де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ут в купе девушка и парень. Парень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 национальности ребята вам больше всего нравя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ндейцы, потому что они очень смелые, и евреи, потому что о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еют приспосабливаться в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разрешите представиться: Чингачгук Арон Абрамович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мирает Суслов. Все, близко знавшие его, собрались на помин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ач, который лечил Суслова, сидит в углу. На него подозритель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трит Леонид Ильич. Пауза затягивается. Врач не выдержал, встал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до помнить: наш враг - склероз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- говорит Леонид Ильич,- наш главный враг - наш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хлябанность! Мы уже сидим полчаса, а Суслова все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октябрьского переворота Ленин взбирается на броневик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и! Революция, о которой так долго мечт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шевики, свершилась! Теперь, товарищи, вы будете работать 8 час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ень и иметь два выходных в неде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орцовая площадь потонула в криках "ур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дальнейшем вы, товарищи, будете работать 7 часов в день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ть 3 выходных дня в недел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ра-а-а-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дет время и, вы будете работать 1 час и иметь 6 вых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ней в неде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ра-а-а-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нин говорит Дзержинско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же говорил вам, Феликс Эдмундович, работать они не буду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ет Леонид Ильич по Москве, смотрит - памят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му это памятник поставили?- спрашив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хо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, читал его произведение "Муму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еонид Ильич, "Муму" написал Тургене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садится поудобней в машине и недовольно вор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лохо стали относиться к нашему великому наследию "Муму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исал Тургенев, а памятник поставили зачем-то Чехов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ритики на своем ежегодном собрании обсуждают состоя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ременной литерату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итература никуда не годится, ни в какие ворота,- высказыва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из крит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и не литература, а что-то среднее между бытов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ррогатом и газетной публицисти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стоящей литературы у нас нет. Прошли те времена, к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являлись такие произведения, как "Война и мир"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из критиков-оптимистов возраз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уверен, что придет время и найдется писатель, котор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ишет произведение, способное затмить своими художественны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стоинствами роман Льва Толстого "Война и мир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когда такого не будет,- резко возразил ему критик-пессимис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фья перевел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шли слухи, что академик Амбарцумяк выиграл в спортлото с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сяч рублей. Коллектив кожгалантерейной фабрики решил обратить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одно солидное издание за подтверждением. Оттуда вскоре приш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: "Да, действительно, дело имело место. Был выигрыш, только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лортлото,а в очко, и не сто тысяч, а десять рублей, и не выиграл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играл, и не академик Амбарцумян, а парикмахер Акопян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границе задерживают черкаса с двумя тяжелыми чемодан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хол,- кричит пограничник,- наркотики е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нэм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в чемоданах? Са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а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это еще хуже наркотик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знаю, наркотик чи ни, но я от него балде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дессе решили открыть публичный дом. Приглас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бриловича, у которого бабушка была до революции хозяйкой борд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ешь заведующи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когда в жизни! Я знаю, чем это пахнет: пять коек прид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авать горкому, три для горисполкома, органам внутренних дел - то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ай, потом десять девушек - на сельхозработы, десять - на всяк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щания, заседания, симпозиумы, а ты, Габрилович, ложись и дава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иностранец приехал в колхоз, расположенный в Закавказь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 у местных жител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у вас с помидорам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лохо с помидорами. Они у нас не раст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у вас с огурцам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 огурцами еще хуже. Они вообще не раст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ет, вы неправильно саж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, если сажать, тогда, конечно, будут рас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дежда Константиновна Крупская пришла на прием к Леони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льич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, конечно, знаете, кто 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слов шепч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Надежда Константинов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-а! Надежда Константинов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фамилию мою помни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слов шепч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рупска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, знаю! Крусспска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 знат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и вашего мужа Крусспского хорошо помню. Кто не знает эт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чательного стари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ловил рыбу. Попалась Золотая рыб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пусти!- взмолилась Золотая рыбка.- Дам тебе зерныш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удно будет, брось в воду и проси что хочеш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пустил. При Брежневе ему самому было трудно. Однаж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осил он зерно в воду - появился Петр 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го изволи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икак коммунизм не постр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не построиш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, что я прорубил окно в Европу и в это окно все вез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ссию, а ты вывозиш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исьмо из Рязани в газету "Правда"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Уважаемая редакция! Вы все время пишете, чт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питалистических странах люди недоедают. Так нельзя ли то, что о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доедают, прислать к нам в Рязань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ветские люди делятся на красных и чер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ные ездят в черных "Волгах", едят черную икру и получ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вары с черного х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расные по красным дням календаря выходят на Крас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ощадь с красным флаг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шло постановление об упорядочении работы аппар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вления. Из областного центра разослали всех ответствен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тников на места. Один ответственный приезжает в Синие Липя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ого нигде нет. Приходит на ферму. Коровы ревут не доены,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млены. Смотрит, откуда-то появляется мужичок, весь заросш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го-то ищ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де народ? Где руководство? - спрашивает ответствен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варищ. Надо менять аппара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менять надо! Всю ночь гонишь, а еле хватает до обе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ый профессор эрудит и интеллигент принимает экзамен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очн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-с, первый вопрос: план ГОЭЛР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очница в слез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ы не волнуйтесь, успокаивает профессор. На первый вопро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ответили, на второй ответите. Расскажите о Февральской револю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очница вновь плак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меня дети, муж пь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тогда третий вопрос. Расскажите о Великой Октябрь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волю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очница молч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куда в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з Цюрюпинс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фессор вслух размыш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ет, и мне бросить все и уехать в Цюрюпинск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ский корреспондент берет интервью у Брежне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ваш любимый американский писател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мой любимый американский писатель? - спраши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ежнев у референта шепо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э-мин-гу-э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э-мин-гу-э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го лучшая книга, на ваш взгляд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обращается к референт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го лучшая книга, на мой взгляд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еферент шепот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"По ком звонит колокол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"Обком звонит в колокол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арень решил отбояриться от службы в армии. При осмотре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дкомиссии сказали: годен, но как покажут еще анализы крови и мо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рень решил использовать последний свой шанс. Пришел дом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ешал мочу отца с мочой сестры, подлил собачьей мочи и добав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ей. Все отнес на анализ в военкомат. Через некоторое время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енкомата пришли результаты анализ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отца триппер, сестра беременна на пятом месяце, собака боле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агрой, а вы, гражданин, годны к строев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асилий Иванович, Петька и Анка убегают от белых. Девать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куда, впереди вентиляционная труба. Полезли все трое. Васил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ванович с Петькой пролезли, а Анка застряла,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силий Иванович! У меня таз не проходи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росай его, я тебе новый купл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колхоз выделили одну пару сапог. По этому поводу собр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хозн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ступает председател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ь предложение выдать сапоги мне. Кто за это предложени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 против Советской влас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и! Революция отменяется. Феликс Эдмундович уехал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ыбал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, без Феликса Эдмундовича не справим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ез Феликса Эдмундовича справимся, а вот без "Авроры"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оят на трибуне Хрущев, Жуков и Кожедуб. Прилетает рой пч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се садятся на грудь Хруще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все пчелы сели на мою грудь, а на вашу ни од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что наши звезды настоящие, а у вас липов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зжает делегат двадцать шестого съезда к себе в деревню.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иде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идел столько, что всего не расскажешь. Очень понравило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служивание. Вот себе костюм приобр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решали, решали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 же! Решали основной вопрос: все - для человека, все - 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а челове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реши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поддержали единогласно. Главное, я сам этого челове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д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доело одному жить в раю. Птицы беспокоят, тишина пуг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шел он к Богу и прос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правь меня на экскурсию в ад. Хочу посмотреть и сравн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ог направил. Смотрит мужик, а там живут вольготно: вод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ьют, в карты режутся и с женщинами забавляются. Понравилось 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ходит снова к Бог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чу в ад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дно, устр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правил его в ад. Там за вратами мужика сразу схватили черти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 кипящую смол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е так! - кричит мужчина.- Я был у вас, видел, как вод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ли, в карты резались и даже с женщинами забавля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не путай экскурсантов с эмигранта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да девать пенсионеров? - поступают в центр вопросы с мес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 центра шлют циркуляры: "У кого трясутся руки из стороны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рону посылать на мельницу сеять муку. У кого вертится гол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равлять в торговлю. У кого трясется голова того сажать в президиу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жил Ленин и попросил подшивку газеты "Правда" за послед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0 лет. Читает: ЄПрием в Кремле Є3автрак в Кремле ЄОбед в Кремл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же вы мне дали? - возмущается Ленин, Это же мен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а иностранная делегация на завод, прошла по цех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мотрела. Ей показали все самое лучшее: бассейн, сау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филактор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хорошо,- сказали иностранцы,- а может ли совет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женер иметь свой личный автомобил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чальство забегалось, не знало, что ответить. Только партор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вода догада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, господа, потише с такими вопросами! Если хорош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обраться, то и у вас имеются недостатки. Даже негров бь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церкви звонит телефо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лло, батюшка, это из горкома звонят. У нас совещание долж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ть, а стульев не хватаетЄ Пришли дюж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Фиг вам, а не стулья! Прошлый раз давал скамейки, так вы их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хабщиной испоган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х, "фиг вам, а не стулья"? Тогда фиг вам пионеров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рковный хо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х, "фиг вам пионеров в церковный хор"? Тогда фиг в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нахов на субботни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х, "фиг вам монахов на субботник"? Тогда фиг в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сомольцев на крестный ход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х, "фиг вам комсомольцев на крестный ход"? Тогда фиг в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нашек в Финскую бан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х, вы так? За такие слова, батюшка, и партбилет на сто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ожить мож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цы, изрядно поторговавшись, купили у СССР Мавзо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оставили его на крышу небоскреба. Проснулся Ленин, глянул вниз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так я себе все и представля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ева, как тебе кажется, дойдем мы до коммунизм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 в коем случа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ж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у нас ведь каждый съезд - поворотны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двадцать четвертого съезда совсем пришло в упад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е хозяйство. Что делать? Решили идти за советом к Лен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шли и прося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могите, Владимир Ильич, ничего не получается! Работа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таем, а все ни с ме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дно, давайте все ваши решения от двадцатого до двадц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твертого съез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му принесли все документы. Он заперся в комнате. День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ходит, два не выходит, неделю. Открывают дверь, в комнате пусто.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ле лежит записка: "Эмигрировал в Швейцарию. Надо начин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ачал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ходит Медведь в ресторан, а в нем большая очередь. Медвед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 за столик, ждет полчаса, час - не обслуживают. Смотрит - появля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ц, сел за столик. К нему сразу несколько официантов прибежал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миг обслужили. Медведь взреве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звать сюда директор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директор. Медведь ры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целый час сижу не обслуживают, а Заяц только появился -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тебе сразу все несут. Это что за порядки у ва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воя как фамил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птыги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Зайца Косыги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встреча кандидата в народные Депутаты с избирател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ндидат стоит на трибуне и отвечает на вопросы. Тут раздается голо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за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равда, что ваш дед участвовал в штурме Зимнего? Тут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цену поднимается доверенное лицо и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ас внук за деда не отвеча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 кто такой Марк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ркс - это экономис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наша тетя Роз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наша тетя Роза - старший экономис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чаются два товарища. Давно не виде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где работа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в КГБ, а т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учителем. А чем вы там в КГБ занимаете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чем? Выявляем недоволь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, есть и довольны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вольными ОБХСС заним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вказец посадил редиску и поливает ее автол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сед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но, зачем же ты редиску смазочным маслом поливаеш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пад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рен с ней, с редиской! Зато пулемет не заржаве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ты думаешь, при коммунизме сохранится авось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только называться она будет "нихераськ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удент сдает экзамен комиссии. Профессор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каком году умер Карл Марк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рл Маркс умер! Почтим его память вставани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миссия вст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фессор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 каком году умер Лени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енин умер, но дело его живет! Почтим генерального вожд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летариата пятью минутами молчани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миссия почт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фессор шепчет членам комисс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те поставим ему тройку, а то заставит пе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Интернационал" - мы же слов не зна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онид Ильич подходит к окну и видит человека с пропелле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кто такой? - спрашивает Брежн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не узнали меня? Я - Карлсон. Меня ведь весь мир зна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куда ты такой, Карлсо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как же! Столько книг написа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онид Ильич задума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стойЄ ПостойЄ Карлсон! Как же я сразу не догадался! Оч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 лично познакомиться, очень рад. А где же ваш друг Энгельсо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оскве на оживленном перекрестке стоит человек и раздает вс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хожим листовки. Те берут, прячут в карманы и быстро исчезают.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роге они с опаской достают из карманов, чтобы прочесть, но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мущением возвращаются наза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пустые листки раздаешь? Тут же ничего не написа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писать? И так все яс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одессита едут на такси по Москве. Проезжают мимо зд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ГБ на Лубян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одессит тяжело вздых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-о-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торой раздраженно переб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вы мне еще рассказыв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вторая мировая война. В Северном море возле англий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сминца всплывает подводная лодка с немецкими опознавательны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ками. На мостике появляется капитан и обращается к англичан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а! Скажите, война еще продолжае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сэ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клятый Бисмарк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очь. Стук в двер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та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Г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го над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крывайте, нужно поговор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ва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в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в чем дело? Вот между собой и поговори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высокопоставленного начальника приходит к врачу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алу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, что делать?! Поем красную икру - хожу красной икр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ем черную икру - хожу черной. Помогите докто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 ешьте дерьмо и будете ходить дерьмом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ГБ прибегает испуганный челове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меня пропал попуга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вам надо в милици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звините, я знаю, куда обращаться! Я просто приш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фициально заявить, что с попугаем не согласе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учшие умы страны бьются над тем, как реш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вольственную программу. Объявили конкурс. Первое место заня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женер-электронщик, который предложи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 цветному телевидению каждое утро показывать бутерброд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ой икрой, а по черно-белому телевидению - бутерброд с чер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кр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 вопросу о многопартий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м вы сейчас занят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здаем партию нового тип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на какой стадии этот процес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щем того самого тип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союзное радио начинает передачи и сообщ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Москве - 15 часов, в Свердловске - 16, в Томске - 17, в Иркутс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8Є во Владивостоке - 2З, в Петропавловске-Камчатском - полноч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ик слушал, слушал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и бардак в стра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антракте торжественного концерта в Кремле к дирижер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ходят два "искусствоведа в штатском" 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те, а почему на таком важном концерте ваш ударник вс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а раза стукну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его такая парти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это бросьте! Партия у нас одна, стучать надо чащ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 раскопках в Египте нашли саркофаг с мумией. Археоло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огих стран пытались определить, чья она, но не смогли. За де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зялись советские "эксперты". Они попросили оставить их наедине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ми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сутки вышли, утирая пот со 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го звали Аменхотеп XXI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ы это установи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ам призна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ская разведка посылает своего агента узнать, как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енные объекты находятся вокруг Москвы. Его снабдили подробны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струкциями. Агент вышел из леса, проголодался, купил в Моск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оперативный пирожок и умер. В ЦРУ забеспокоились, посл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торого агента. Тот тоже благополучно добрался до Москвы, вышел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ощадь, смешался с толпой, сел в трамвай. Там его и задав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ЦРУ проанализировали все ошибки прежних резидентов и д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ому агенту самую подробную инструкцию: пирожков не есть,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щественном транспорте не ездить. Передвигаться только в такс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гент благополучно добрался до Москвы, сел в такси, ед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офер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де выходить буд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там, где больше нар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тогда возле винно-водочного отде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лько подвез его к винно-водочному, как подскакивают дв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бритых и крича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он - трет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гент упал замер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тирлиц пришел домой чертовски усталый, открыл сейф, дост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рмошку и рюмку водки, выпил. Затем он долго играл далекие мелоди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поминая Родину. Так он делал всегда, когда выпадало свобод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я. Но на этот раз Штирлиц открыл сейф и ничего не обнаружил.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вонил Мюлле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по поводу водки и гармошки? - сразу догадался Мюлл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больше не будете пить русскую водку и играть русские песн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один вы по Родине скучае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митинг. Люди возвращаются. Наряд милиции встреч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ого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с митинг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 митинг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ыстро в машин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 митинга? В машин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 митинг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на митин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ыстро - на митинг! И в машин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ет ли вой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йны не будет, но будет такая борьба за мир, что камня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мне не остан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исчезли ондатровые шап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что номенклатура размножается куда быстрее ондат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отстрел номенклатуры давно не производ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летели американские астронавты на другую плане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друзили свой звездно-полосатый флаг, осмотрелись. Спрашив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опланетя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те, здесь раньше нас никто не побывал? 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ооткрывате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т, были тут какие-то, без трусов, без носков, прос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ить и закур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связи с юбилеем А. С. Пушкина был объявлен конкурс на проек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мят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етью премию получил памятник: Пушкин, читающий книг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ежне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торую - Брежнев, читающий книгу Пушк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вую - Брежнев читает книгу Брежне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Японец работает на советском машиностроительном заво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ит за пультом управления, ни с кем не общается. Прошел месяц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чился, контракт. Японец подошел к курилке и со слезами на глаз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я хочет извиниться, моя знает, что такое рабоч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лидарность. Но я не мог принять участие в вашей забастовке. Мо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ет контрак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брались Рейган, Жискар д'Эстен и Брежнев. Выпили. Рейг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стает портсигар, угощает сигаретами. На портсигаре надп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Дорогому Рони от коллег по Голливуду". Выпили еще. Тепер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скар д'Эстен достает золотой портсигар. На нем надп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Любимому Валери от Жаннет" Еще выпили. Настала очеред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ежнева. Он достает портсигар золотой с бриллиантами. На крыш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гравировано: "Пушкину от князя Вяземского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льцин, будучи в Японии, закупил миллион одноразов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прицев. Подписывая документы на сделку, глава фирмы предлаг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ы знаем, что у вас в стране в дефиците не только шпр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ьмите у нас еще партию презерватив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! - воскликнул Борис Николаевич.- Ни в коем случае. Та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ртия у нас уже ес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встречается с народ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ивете, товарищ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 живем,- отвечает нар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хотели бы жить еще лучш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будет ваше указание, будем жить еще луч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сский, американец и француз попали после кораблекрушения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ров. Там жили людоеды. Их привели к вождю. Вождь подумал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вил такое услов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зовите то, чего у нас нет,- останетесь в живых. Не сумее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звать - съед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Француз думал-думал и решил, что у них нет блондинок,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нет блондин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ждь рассмеялся, хлопнул в ладоши, к нему привели, блондино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француза тут же съ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ошла очередь американца. Он подумал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на острове нет компьютер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ждь расхохотался и привел американца в компьютерный з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мериканца тут же зажарили и съ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гда русский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нет Политбюр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юдоеды долго думали, пытались выяснить, что та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итбюро, но ничего не могли понять. Тогда вождь развел рукам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знался смущен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прав: Политбюро у нас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гда удивился русск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же вас людей жрать научи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порили русский, американец и француз - кто смелее все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ец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разыгрываем по жребию десять машин, у одной из них н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рмозов, мчимся по горной дорогеЄ Потом один лежит в больнице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льные девять его навещ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что! - говорит француз. - Мы разыгрываем по жребию дес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вушек, причем знаем точно, что у одной из них - СПИД. Потом один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нице, а остальные его навещ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 живете! - говорит русский. - Мы собираемся вдесятер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рассказываем политические анекдоты, причем знаем, что среди н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стука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т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 девять сидят в тюрьме, а один носит переда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сский и англичанин поспорили, кто больше съест. Англичан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могу съесть 400 бифштек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колько это буд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телен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чали соревноваться. Англичанин 300 бифштексов съел, и вс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сский съел 350, 390, попросил выпить. Осталось десять бифштек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нгличанин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бе осталось 10 бифштексов и ты - победител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я съем, но где же телено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Съезд народных депутатов. Из последнего ряда и президиу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лезает мужчи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и, расступитесь, мне не видн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м дать бинокл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спасибо, у меня с оптическим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президента Замбезии сто любовниц. Одна из них боль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ИДом. Кто - сейчас выясня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президента США сто советников по безопасности. Один из них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гент КГБ. Кто - сейчас выясня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Президента СССР сто советников по экономике. Один из н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бирается в экономике. Кто - сейчас выясня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выступает перед рабоч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и! Скоро мы будем жить еще лучш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лос из за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ец хвастает перед русски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меня три машины. На "форде" я езжу на работу,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кадиллаке" - в гости, на "вольво" я путешествую по Европ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и что? - возражает русский.- Я на работу езжу на трамвае;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ти - на метр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 Европ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 Европу я езжу на тан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ал Брежнев в ад. Смотрят на него вампиры и руки потир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ребята, кто пять звездочек из горла буд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цы решили определить, какие анекдоты в Ро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ьзуются наибольшей популярностью. Взяли все анекдоты, смеш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ставили программу и запустили в компьютер. Двое сут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ерхсовременный компьютер работал с перегрузкой. Только на треть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 выдавать средний, самый популярный российский анекдот: ряд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красивой женщиной, обладательницей внушительных женс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лестей, идет Никита Хрущев, а навстречу им СталинЄ Далее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пьютере что-то затрещало, и он слома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пенсионер каждое утро покупал в киоске газет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матривал первую полосу и выбрасывал 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вы так поступаете? - спросил киоск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ищу некроло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ведь некрологи печатают на последней страниц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т, который я ищу, будет на перв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ы говорим "Ленин" - подразумеваем "Партия", мы говор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Партия" - подразумеваем "Ленин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так семьдесят лет - говорим одно, а подразумеваем друг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общение ТАСС: "Вчера в Черном море столкнулась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йсбергам и затонула американская атомная подводная лодка. Коман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йсберга награждена орденами и медалями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а иностранная делегация на завод. Их первым дел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ели показать новое кафе. А там - дра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ностранцы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м происход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идет винпозиум. Собрались алкоголики, алконав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рмотологи. Решают проблемы Вермудского треуголь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политзанят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мериканские агрессоры вмешиваются во внутренние дела ССС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всем ми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дном из воздушных боев американцы сбили двух вьетнамс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чиков на МИГах. Куда их девать, чтобы не сбежали? Ребята южны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ятся холода! В холодильник их! Поместили в холодильник. Пу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олеют. А сами решили выпить виски. Сидят, пьют и о вьетнамцах у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были. Открывают холодильник, а те покрыты инеем, но сидят 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рты режу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волнуйтесь: у нас на Чукотке холода похлеще бываю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Японская делегация приехала на наш завод. Их провели по цех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зали новое оборудование. Внимание иностранцев привлек кр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 чем они споря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ейчас переведу,- говорит переводчик.- Это рабочий вступил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тимные отношения с господом богом, матерью, станком, мастером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йкой, которую мастер заставил его точ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упе скорого поезда едут черкас и африканец с обезьян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кас вытаскивает кусок сала, хочет позавтракать, а обезьянка - хв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и унесла. Черкас достает кусок колбасы, обезьянка - хвать и унес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икки! - говорит африканец.- Нельзя, баловать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ке полез в сумку за хлебом, а сам следит за обезьян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иколо! - говорит сердито черкес.- Тоби чо батько сказав? 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лу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общение ТАСС: "Вчера в районе Бермудского треугольн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ерялась американская атомная подводная лодка. С нашей сторо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ерь нет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слышали - гласность объяви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да, семьдесят лет нам лили дерьмо на голову, а тепер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дется еще и рот раскрыв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СССР выпустили почтовую марку с портретом Брежне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коре пошли жалобы, что марка не приклеивается. Ст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яснять, в чем дело. Оказалось, люди плевали не на ту сторо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ключили японцы контракт, создали совместное предприяти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брали председателя, сибиряка. Говорят 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до налаживать связь с Москв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биряк выходит в тайгу и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сква! Алло! Москва! Ответь Сиби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чание. Тогда он еще громч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сква! Сибири ответь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Японец слушал, слушал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, по телефону нельзя позвони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 машинисту поезда метро врывается террорист, достает гранату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рочно в Копенгаген! Иначе взорв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шинист объя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сторожно! Двери закрываются. Следующая станц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пенгаге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человек повесил объявление: "Куплю квартиру". Вскор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приглашают в контору 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вы писали объявление на квартир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жалуйста, платите деньги и вселяйте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ловек решил повесить объявление на машину. Через некотор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я приглашают его к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м требуется маши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латите деньги - и получай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ловек думает: "Чудеса - да и только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коре в контору пригласили сами 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ам самолет не нуже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 знаю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ы не стесняйтесь. Укажите только мар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это у вас за контора така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 выявлению подпольных миллионер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чиненный и начальник живут в одном доме. Рабочие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ют у работяг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ты не ездишь на машине с начальник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как-то неудобно проси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напиши заявление, укажи вс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дно,- согласился работяга и написал заявл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дет месяц, другой. Решил пойти к начальнику, узнать, что и ка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ходит в кабинет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вам писал заявлени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я знаю! Я уже наложил резолюцию,- и отдает заявл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работяга в цех и читает: "Удовлетворить на 5О проц.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это на 5О процент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верное, будет возить в одну сторону,- высказались рабоч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шел работяга снова к начальнику и просит разъясн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идишь мою руку? - спрашивает начальник.- Это сто проценто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ловина руки - это пятьдесят. Поня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и диверсанта-парашютиста выбросились на нашей территор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го блуждали по лесу. Голод все же заставил их выйти к людям. Дво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ймали, а третьему удалось уйти. Снова блуждание по лесу. Чере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делю оборванный и голодный появляется он в пункте,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значенном на карте. Смотрит, стоит закусочная. Люди выходят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одят. Он идет в закусочную. Садится за столик. И в это время слыш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спин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от и трет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 машинально поднимает руки кверху. Поворачивает голову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- двое с пол-литр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золотых приисках пропало золото. Подозревается японец.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рашивают представители орган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, куда ты спрятал золо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еводчик перевод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 говорит, что его не брала золото, его ничего не зн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 ему, что за укрывательство драгоценностей ему гроз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торг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еводчик перев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 говорит: моя ничего не брала, моя ничего не зна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 ему, что мы его расстреляем на мес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еводчик перевел. Японец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спрятал золото под яранг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он сказал? - спрашивают у переводчика особис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 говорит: пусть расстреливаю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амполит ругает солдата-радиста за то, что тот не убрал св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ее место. Солдат слушал, слушал, а потом и говорит: "Хорош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м, товарищ майор, вы рот закрыли - и убрали свое рабочее место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лекция о переходе на рыночную экономику. Лектор долго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тано рассказывал, потом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нятно вс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ы бы нам на примере объяснили,- просят из з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дно.- Вот вам пример: мы поставляем в Монголию глиня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истки для монгольских чабанов. Овец он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ставляют нам! - кричат из з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их овец они отправляют в Германию. Там делают прекрас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сервы и поставляю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Советский Союз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товарищи! Консервы идут на Запад за валюту, а вот шку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и направляют в Чехословакию. Там из шерсти шьют прекрас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стюмы и поставляю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т? Костюмы они поставляют на Запад, а сами шку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ают Венгрии. Там из них шьют прекрасные дубленки, котор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ом поставляю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Советский Союз! - радостно кричат в за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т же! Дубленки идут на Запад за валюту. А вот Народ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гария поставляет нам глину, из которой мы делаем свистульки 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нгольских пастухов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на том свете пересчитал на своей груди звезды Героя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мути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смертно не д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клероз по-советски: в прихожей стоит пенсионер в пальто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стой сумкой в руке и думает: "То ли я вернулся из магазина, то ли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да еще не ходил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ут Олимпийские игры. В секторе метания молота сто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ьский спортсмен. Раскручивает молот, и он летит за предел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диона. К спортсмену подбегают спортивные комментато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ам удалось такое достижение, пан спортсме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что! Дали бы мне серп, я бы его еще дальше заброси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лин посетил больного Ленина в Горках,</w:t>
      </w:r>
    </w:p>
    <w:p>
      <w:pPr>
        <w:pStyle w:val="Normal"/>
        <w:rPr/>
      </w:pPr>
      <w:r>
        <w:rPr>
          <w:rFonts w:cs="Arial" w:ascii="Arial" w:hAnsi="Arial"/>
        </w:rPr>
        <w:tab/>
        <w:t>- Я, батенька, чувствую себя прескверно. Видать, скоро помру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 Владимир Иль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передайте мне вла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оюсь, народ за тобой, товарищ Сталин, не пойд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он пойдет за вами, Владимир Иль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оит мужик среди заброшенного поля и смотрит из-под ладо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аль. Подходит к нему Абгам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да ты так пгистально смотги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мотрю, где жить хорош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мотги не смотги, но, как говрится: хогошо там, где нас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я и, смотрю, где вас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кружении целого взвода солдат идет женщ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о это охраняет целый взвод солдат? - спрашивают прохож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одна женщина из города Го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она сдела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а ничего не сделала, а родила человека, который причин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ям много з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зачем же ее охраняю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бы не родила друг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Ленин носил ботинки, а Сталин - сапог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 Ленине Россия был загажена лишь по щиколот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мирая, партработник прос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чень хочется знать, что будет после перестройки. Прош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орозить ме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го заморозили. Прошло некоторое время, разморозили. Идет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городу, любуется - всего полно. Магазины от продуктов ломя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их колбас сорок сортов. А у него в кармане осталось всего семьдеся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пеек. Есть захотелось. Прос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йте мне хоть ливерной колбас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что! - удивляется продавец.- У нас даже в лагеря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унистов ливерной не кормя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Москве упал кирпич с крыши и убил прохожего. Сбежался нар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и возмущать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же по улицам нельзя пройти! Кирпичи на головы падаю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же это все кончи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то-то наклонился из толпы над пострадавшим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это товарищ из аппарата! Аппаратчи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 сколько их развелось! Уже и кирпичу негде упас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вонок.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КэГэБ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да, КГБ. Что вы хоти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ам кладут трубку. Через некоторое время опять звоно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КэГэБю?</w:t>
      </w:r>
    </w:p>
    <w:p>
      <w:pPr>
        <w:pStyle w:val="Normal"/>
        <w:rPr/>
      </w:pPr>
      <w:r>
        <w:rPr>
          <w:rFonts w:cs="Arial" w:ascii="Arial" w:hAnsi="Arial"/>
        </w:rPr>
        <w:tab/>
        <w:t>- Да, да, КГБ. Что вы хоти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ганно, стганно,- произнесли и труб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стран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что вы час назад должны били взлететь на возду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то это говор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лагожелат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тренние газеты сообщили: "ЦК партии, Политбюро и Со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истров с прискорбием извещают, что после тяжелой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ительной болезни, не приходя в сознание, вернулся к рабо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онид Ильич Брежнев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райний Север. Дует колючая поземка. Мороз за пятьдеся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дусов. В лагере переклич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ван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тр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ротич!</w:t>
      </w:r>
    </w:p>
    <w:p>
      <w:pPr>
        <w:pStyle w:val="Normal"/>
        <w:rPr/>
      </w:pPr>
      <w:r>
        <w:rPr>
          <w:rFonts w:cs="Arial" w:ascii="Arial" w:hAnsi="Arial"/>
        </w:rPr>
        <w:tab/>
        <w:t>- Молч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ротич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ч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молчишь? Раньше надо было молч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спорили военные: какое самое разрушительное оружие. О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 атомная бомба; другой говорит водородн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граждане, самое мощное оружие - это пушка на крейсер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Аврора" - сказал знаток военного дела.- Один холостой выстрел -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мьдесят два года разрух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митинг. Выходят Сталин и Берия. Сталин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ас в стране балшой траур - убили товарища Киро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о уби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ли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били товарища Киров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зале сно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о уби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ли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 Берия, объясни им, кого уб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о надо, того и уб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рущеву задают вопр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кита Сергеевич, правда, что при коммунизме продукты буд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азывать по телефон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да, только выдавать их будут по телевизо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укча вышел на берег пролива и кричит в Аляс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что, слабо? Нет у вас денег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нет? Есть! - отвечают американ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же вы Аляску купили, а на Чукотку денег не хвати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ит в своем кабинете Л. И. Брежнев и держит в руках знач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Лауреат Ленинской премии". Входит Сус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Михаил Андреевич, ты "Малую землю" чит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итал, Леонид Ильич! Изумительное произведение! Оно оч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жно нашему общест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меня не обманыва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зве я вас в чем-нибудь обманыв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помню. Тогда позови Пель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ходит Пель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льше Янович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Пельше Янов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рвид Пельшевич! Ты мою "Малую землю" чит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итал! Замечательное произведение! Я в третий ра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читываю. Леонид Ильич, играя значком "Лауреата Ленин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мии"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м нравится мое произведение. Может, и мне прочитать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 чукча в Москву. Собралась компания выпить. Дум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о послать в магазин. Чукчу! Пошел он. Час нет, два нет. Через т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а возвращается без выпивки. Его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де же ты так долго бы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ал я, однако, в очередь. Час стою, два стою. Подходим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газину, спускаемся в подвал, а продавец, однако, умер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социологическое исследование. У бабул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ы думаете, кто эту перестройку придумал: ученые 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унист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, коммунис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что ученые сначала бы на животных опыты пров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мирает старый Абрам, большой мастер заварки чая. Собра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я родня, прос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крой секрет хоть перед смерт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брам приподнялся на своем смертном одре и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ладите больше заварки, евре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пом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чаются два ветерана войны через много лет - Иван и Мош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ван идет пешком, а Моша едет на маши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, Моша, ты на машине ездишь! - произнес Ив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Иван. Но ты не завидуй. Я же тебе не завидовал, когда ты вс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йну на танке езд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ктор долго и непонятно рассказывал о политике, а в конце лекци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еперь начнем дебаты. Начнем с женщин, как с наибол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талой прослой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 женщина шепчет друг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 отсюда тикать, а то насиловать буду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олхоз приехал лектор рассказать о любви при разви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циализме. Привез слайды. Сельский клуб переполн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ь четыре типа любви,- говорит лектор.- Первый - это любов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жду мужчиной и женщиной, второй - это любовь между женщин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тий - это любовь между мужчинами. Но самый высший тип любви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любовь к нашей партии. Сейчас вы в этом убедитесь, посмотр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айды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будет по-японски "Продовольственная программ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коси-ка, сука, с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ежурный по части докладывает командир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 полковник! За время моего дежурства нич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щественного не произошло. Только кобель сдо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кобель сдо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ины объе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куда кони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ерина застрел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гнали. Воду возили. Был пожар - штаб сгор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 этого бы и надо начин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с этого и начал докладывать вашему заместителю, так он сраз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нча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а в область иностранная делегация. Секретарь обко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онит председателю колхоз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веди там у себя в колхозе марафет: едет иностран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егац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, конечно, старался, но что сделаешь, когда столь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 все разрушалось; а теперь попробуй наведи за несколько дн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ядок. Естественно, он ничего не усп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а делегация, посмотрела все и уех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вонит снова секретарь обкома. Спрашивает у председател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была делегац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ы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смотре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показ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коровники разрушенные, и грязь, и убого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, вс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они же за границей начнут раздув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хай клевещу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грамма "Время". Диктор Кириллов в черном костюм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щается с экра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Дорогие товарищи! Вы, конечно, будете смеяться, но нас оп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игла тяжелая утратаЄ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озунг над столовой обкома: "Кто у нас не работает, тот не ест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озунг над столовой обкома: "Наша партия была, есть и бу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ть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 часовому ночью приближается какая-то т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ойЄ Пароль?!- кричит 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пошел ты к еЄ матери! - отзывается тень и продолжает ид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ей дорог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асовой успокаивается, но вздых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ранное все-таки у нас начальство. Уже пятнадцать лет паро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менить не мог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но ли Париж сделать образцовым коммунистическ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од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принципе - можно. Но жалко. Такую красоту губит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госэкзамене в медицинском институте экзаменатор гово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удент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перед вами два скелета. Что вы можете о них сказ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удент недоуменно пожимает плеч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?! Кому они могут принадлеж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, господи!.. Ну о чем вам постоянно твердили все эти шесть л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ужели Маркс и Энгельс?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вонит телефон: Брежнев снимает труб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яса-то в магазинах нет!..- слышится ехидный голо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онид Ильич вздыхает и кладет трубку. Через минуту телеф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онит оп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яса-то в магазинах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е дослушав, Брежнев бросает труб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минуту - снова звон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яса-то нет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молчал бы! При тебе и хлеба не было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что с тобой?! С чего это ты такой солидный, серьез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ловек и вдруг так напил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 горяЄ Я всю жизнь считал, что Ленин мой отец родной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унистическая партия заместо матери, А теперь вдруг узнаю, что я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углый сиро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вот, посеем мы сейчас на своих полях эти ананасы, а осен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собирать буд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что?! Очередной пленум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укчу спросили, что дала чукотскому народу советская вла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чень много, однако, далаЄ Раньше у чукчи было два чувст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вство голода и чувство холода. Теперь у чукчи целых три чувст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вство голода, чувство холода и чувство глубокого мораль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овлетворени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биновича пригласили в Ч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нимаете, мы строим социализм, и у нас денежные затрудн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очень рассчитываем на вас, гражданин Рабинович. Наверняка у в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-то припрятано золото, так вы уж сдайте его, пожалуй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. Но я должен спросить же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следующий д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что сказала ваша жена, товарищ Рабинович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а сказала пусть не строят. У меня тоже нет денег, так я 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чего не стро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укча сидит на бревне, курит трубку и время от време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тор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енин, однако, чукча был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ты что, - говорит ему прохожий. - Возьми книжку, почита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все написа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Є Ленин, однако, чукча был. Шибко умный был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собрании в колхозе выступает агрон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и! В позапрошлом году мы засадили по 20 центне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ртофеля на гектар. Все съел жук. В прошлом году мы засадили по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нтнеров на гектар - и опять все съел жук!! Но это нас не останов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варищи! В этом году мы засадим по 40 центнеров на гектар! Пусть о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лочь, подавится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я виделся с Лениным, спрашиваете?Є Обыкновенно, вот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с вами сейчас, ребяткиЄ Помню, воскресник был. Сел я на брев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курить. Вдруг подходит ко мне маленький такой в кепке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Что это вы, товагищ, бгевна не носите?" Посмотрел я на него: "Теб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ю надо, ты и носиЄ" Он тогда от меня сразу к большому такому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инели. "Вот, говорит, тогавищ бгевна таскать не хочет". А т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лыбается весело. "Ничего, говорит, не хочет таскать - значит, бу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лит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х ты! Это же Дзержинский был! Ну и как, дедуш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и пилил до 56 год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здали чукчи научный институт. Просят привезти 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одорожный состав кирпича. Прислали. Через некоторое врем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ят привезти еще. Опять прислали. Потом ещ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интересовались в Москве: "Что же они там такое строят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слали комиссию проверить строительство. Приезжают. Видят, стоя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берегу моря несколько человек и бросают в воду кирпичи. "Что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 такое делаете?" - спрашивают 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 посмотрите, кирпичи-то квадратные, а круги от них по во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углые, - отвечают комисс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 это с будкой ид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я как льва увижу, так в будку и спрячусь. А ты что с рельс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уливаешь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как льва увижу, рельс брошу и налег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школе идут занятия. Учительниц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ванов, скажи, кто такой Стали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волоч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ильно, пять, садись. Петров, кто такой Брежне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волоч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ильно, пять, садись. Сидоров, кто такой Черненк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волоч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ильно, пять, садись. Кузнецов, кто такой Горбаче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еник мн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смелей, сме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жеЄ мЄ мЄ с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правильно, четы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четыр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ропишься. Вот умрет - тогда из газет узна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 Горбачев на Укра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те, Михаил Сергеевич, выпьем украинской горилки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жб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рбачеву отказаться неудобно - тем более за дружбу народ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или, потом повторили, потом добавили еще. Немного перебр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хаил Сергеевич. Утром просыпается, смотрит в зеркало, а пятна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бу нет. Он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уда же мое пятно делось? Я же был мечены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, Михаил Сергеевич,- отвечают ему хозяева.- Это вы там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емле с коньяку начинаете и коньяком заканчиваете, а мы на Украи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инаем с горилки, а заканчиваем пятновыводител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 Сталине наша экономика оказалась на краю пропасти. С те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 она шагнула далеко впер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период перестройки беседуют наш и иностранец. Иностране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вы делали в годы засто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ляли дура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ляли, валяли, да так и свалили, пока сам не ум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и Громыко прилетели с дружественным визитом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фриканскую страну. Самолет приземлился. Трап обступ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речающие африканцы. На трапе Брежнев подбросил вверх монет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мотрел - "орел". Тогда он и говорит Громык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перь твоя очередь целов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зжает Лигачев в село. Спрашивает: как идут де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лохо, Егор Кузьмич! Скотина дохнет, есть неч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? А вы коровники в зеленый цвет красили? То-то ж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пробуйте, в других регионах очень помог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красили колхозники все помещения в зеленый цвет. Через меся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тересуется Лигачев. Как, мол, де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лохо. Егор Кузьмич, все коровы п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ужели все? Ну ничего, не расстраивайтесь, у меня еще м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ных идей ес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того, как Горбачев открыл границы, просыпается, а Раис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ксимовны нет. Он выходит на улицу - ни души. В Кремле то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ого. Вдруг раздается телефонный звон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Лигачев, Михаил Сергеевич. Как де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пойму, что произош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ворил вам, не надо открывать границы! Теперь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ъехались. Весь Союз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это да! Так, значит, мы с вами и остали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я из Швеции звон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слышали новость! Ельцин вышел из ум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сколько забот у него, что недолго и с ума спят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раз нет! Он вышел из ума, чести и совести нашей эпох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чалась третья мировая война. СССР и США обмениваю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дерными ударами, потом еще, бомбардировки следуют одна за друг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ш позвонил Горбачев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я разведка донесла, что у вас осталась всего одна ракета, а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 - десять! Сдавайте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изыскиваем резервы,- ответил Горбач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которое время Буш снова звонит в Кремл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я разведка донесла, что у вас не осталось ни одной ракеты, а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 десяток! Сдавайся, Миш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в тайге мы совершенно случайно обнаружили эаброшен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зу. Теперь у нас пятьдесят ракет! Сдавайся, Джорж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х, предупреждал меня Рейган: если США и суждено погибну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только от русской бесхозяйственнос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 перестрой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та же сексуальная революци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э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когда наверху уже не могут, а внизу - не хотя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лемянница миллионера приходит в ОВИР и просит выдать 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граничный паспорт, чтобы выехать в Америку - ослепший дяд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ждается в помощ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бы вам не пригласить дядю сюда? - говоря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емяннице.- Он бы приехал к нам с миллионами, а вы бы за н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хажив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, наверно, меня не так поняли,- говорит племянница,- м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ядя ослеп, но не сошел с у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съезд народных депутатов. Один из депутатов все врем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зывает Горбачеву кулак. В ответ Горбачев крутит пальцем у вис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 ему опять кулак показывает. Горбачев попросил разобр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ходят к депутату двое в штатском 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зачем Михаилу Сергеевичу кулаки показыв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я ему все время показываю - бери страну в кулак, а он мне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 - ума не хват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Ялтинская конференция. Рузвельт написал записку и протянул 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чиллю. Черчилль прочитал и сжег. Затем написал в ответ запис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звельту. Тот прочитал, разорвал ее на мелкие кусочки и бросил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зину. Сталин дал указание узнать, что было в записках. Лучш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шифровальщики бились несколько месяцев, восстанавливая по пеплу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обрывкам фразы. Наконец текст был восстановлен полностью.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иске Черчилля было: "Не волнуйтесь. Старый ястреб не выпадет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незда". Но расшифровать эти фразы нашим так и не удалось. Стал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чили эти слова до конца войны. Позже он рассказал о них Хруще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ез несколько лет Хрущев поехал в Англию, встретился с Черчилл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осил о записках, которыми они обменялись во время Ялтин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ферен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долго бились над дешифровкой и не смогли понять. Мож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ть, вы раскроете смысл этой фразы? Дело прошл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у меня тогда расстегнулась ширинка. Господин Рузвель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упредил меня, а я его успоко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ностранный корреспондент на приеме у Молотова и Микоя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тил, что у Молотова чернильный прибор стоял под столом, а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кояна на шкафу. На его недоуменный вопрос оба дали одинаков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ы: "Мой прибор. Куда хочу, туда и ставлю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приеме у Сталина корреспондент рассказал об э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шаки! - сказал Стал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почему же вы поставили их на такие высок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ударственные пост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и ишаки. Куда хочу, туда и став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ьяный прислонился к памятнику вождю. Подходит милиционе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валяй дурака, иди домой сп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его не ставил и валять не собираю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врей пишет письмо брату в Израиль: "У нас все очень дор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тая курица стоит сто рублей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врея вызвали в КГБ и говоря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ты будешь писать такие письма, то мы строго накаж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спуганный еврей возвращается домой и пишет новое пись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ату в Израиль: "У нас тут - райская жизнь. Сегодня пошел на рыно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трю, продается крупный слон за сто рублей. Зачем, думаю, мне сло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учше я добавлю еще двадцать пять рублей и куплю себе курицу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рбачев приехал в Америку и решил посмотреть, как жив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тые американцы. Заходит в крупный магазин, а там очере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га, значит, у вас тоже очереди! - обрадовался Горбач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, господин Горбачев, все сделали, чтобы вы чувствовали себ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дом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 милицейского протокола: "На вокзале обнаружен тру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известного мужчины. Следов насилия не обнаружено, за исключени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ртбилета, подписки на газету "Правда", на журнал "В помощ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гитатору и "Партийная жизн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ходят соревнования по каратэ. Вышел первый спортсме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понский: бац! Два кирпича раскололись пополам - "школа змеи"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шел китайский спортсмен: бац головой. Десять кирпичей разлете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ребезги - публики - "школа бизона"! Вышел третий спортсмен: бац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вой! Десять кирпичей разлетелись вдребезги - "высшая партий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кола"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не справлялся со своими супружескими обязанностями. Же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ала его к врачу. Когда он вернулся, она спроси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ктор долго расспрашивал о моем прошлом, интересовался,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 ли я раньше онанистом. Я ему откровенно признался, что вс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знательную жизнь был только коммунис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диот! А вдруг онанисты придут к влас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 Горбачев на завод. Смотрит - рабочие с пустыми тачк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сятся туда-сю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чем дело? - спрашивает он у директора завода.- Почему они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стыми тачками бегаю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вы же, Михаил Сергеевич, ускорение объявили, загружать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не успева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ед новым годом состоялось заседание членов Политбюро.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естке дня: принятие повышенных социалистических обязатель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ступает Леонид Ильич с речью (читает по бумажке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важаемые члены Политюро, мы должны взять повышен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циалистические обязательства, иначе народ нас не поймет. Каждый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 обязуется произнести три слова без подсказки, сделать три шага бе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держки и каждый должен умереть Генеральным секретар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ерой фильма "Белое солнце пустыни" Сухов измученный бре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пескам. Смотрит - Горбачев зарыт по самое горло в пес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ить, пи-и-и-ть! - просит Михаил Сергеев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хов посмотрел на часы и строго ему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ас порядок един для всех - пить дают только с двух ча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седание перестроечного Политбюро. Выступает Горбаче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у нас идет борьба с пьянств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рвый этап закончили успешно,- бодро докладывает Лигачев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уску ликвидирова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принятия Горбачевым антиалкогольного Указа на Крас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ощадь вышла демонстрация трудящихся, Все скандиров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красный террор ответим белой горячк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абрак Кармаль звонит из Кабула в Москв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рогие товарищи, прошу вас, заберите меня отсюда. С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аких нет, замучили душманы. Того и гляди - убь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 Москвы успокаивающ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рмалев, дорогой, потерпи еще немного. Что ты там ню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пустил? Учись мужеству у Феди Кастрова, Он на Кубе уже бол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адцати лет держит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думали звери построить мост. Послали медведя в министерст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бревнами: ты, мол, сильный - выбьешь бревна. Но медведь верну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 с чем. Послали лису: ты, мол, хитрая - выбьешь бревна. Но и ли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рнулась ни с чем. Тогда осел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но я попробу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которое время поплыли по реке бревна. Неделю, друг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ывут, месяц. А через некоторое время приезжает и сам осел на маши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вери его ну расспрашива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е тебе удалось провернуть такое трудное де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чень просто! Захожу я в министерство, а там все сво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рпов дисквалифицирован в матче с Корчным. У н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наружили допинг: в правом кармане - "Малая земля" Брежнева,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вом - его же "Возрождение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разница между художниками сюрреалистом, реалистом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цреалист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юрреалист пишет, что ощущает, реалист - что вид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цреалист - что слыш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но ли построить коммунизм на Кавказ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нельзя. В программе партии ясно сказано, что коммунизм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гор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страна самая больша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краина. Ее границы в Карпатах, ее столица в Москве, 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юрьмы в Сибири, ее церкви в Кана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о революции у чукчи было два чувства: чувству холода и чувст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да. Теперь у него три чувства: чувство холода, чувство голод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вство глубокой благодарности нашей парт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амвай идет по Ленинграду. Кондуктор объявляет останов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лощадь Урицког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ившая Дворцовая,- комментирует старый евр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лица Гогол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ившая Малая Морск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спект 25 Октябр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ивший Невск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 Рейган в Москву. Горбачев показал ему Кремл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рестности, а затем предложил искупаться в Москве-реке. Сдел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лыв. Первым на берег вышел Рейган, а тут его уже ждал милицион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жданин, вы купались в неположенном месте. С вас штраф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дождите, тут недоразумение. Я же Рейган, президент СШ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-ну, рассказывай! Скажешь еще, что вон тот алкаш купается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зидент Горбаче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 телевидению идет программа "Время" с переводом 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ухих. Переводчица проводит рукой по голове, по воротничку коф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юет, отмахивается, а затем, сжав руку а кулак, трясет ее пере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езрителями. Вконец заинтригованный телезритель включает звук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ыш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и Горбачев, Воротников, Слюньков и прочие члены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ворят, что крепость водки скоро повысится до 60 градус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 таких крепостей, которые не могли бы взять большеви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 время всенародного обсуждения Конституции СССР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иссию по подготовке новой конституции прислали изменен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ждане СССР имеют право проживать на территории РСФС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СР, БССР, а также право на труд в Коми АСС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ерсонский обыватель приехал в Ленинград я увидел вывеск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вольственных магазинах: "Ленмясо", "Ленрыба", "Леняйца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Ленмолоко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знаю, как там пишут в Одессе и Воронеже, а у нас в Херсо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огда не пишут "Хермясо", "Херрыба", "Херяйца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Хермолоко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ванов пришел к начальнику милиции наниматься на рабо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ем вы хотите у нас работ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гласен выполнять любую рабо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скажите, кто написал "Капитал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ванов только хотел открыть рот, а тут зазвонил телефон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а милиции куда-то вызвали. Он приказал сержанту Сидоров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Поспрашивай у Иванова, кто написал "Капитал", а я скоро вернус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шло часа полтора. Возвращается начальник милиции и вид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ую картину: сержант Сидоров стоит с дубинкой в руках, а Иванов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няками и окровавленным лицом зажался в угол. Сидоров бод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лады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 капитан! Он признался: "Капитал" написали они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ат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шли народные депутаты к Егору Лигачеву 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гор Кузьмич, как вы понимаете социализ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да все живут на зарплату и молч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 дать людям полную свободу и сделать их зажиточным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это будет капитализм. А с капитализмом нам не по пу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адрес съезда народных депутатов из Куйбышева приш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еграмма: "Срочно пришлите вагон водки. Народ протрезве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 куда дели царя-батюшку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рбачев звонит Рейган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мите наши глубокие соболезнования по поводу взры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Челленжера"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, - удивляется Рейган, - наш "Челленжер" стоит на стар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л и невред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-а-аЄ Тогда извините, я выясню, кто меня ввел в заблужд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 Хрущев в село, зашел на свиноферму. Поросята друж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ретили его веселым "хру-хру-хру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рмить надо лучше! - дал указание Никита Сергеевич.- Чтобы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едующему моему приезду выговарива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самолете рейсом Вашингтон-Москва летели русские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гличане. Стюардесса объя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приближаемся и России. Просим потуже затянуть пояс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сск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х уж эти иностранцы! У них неправильное представление 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сской кух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Эмигрант из СССР приехал в Соединенные Штаты и д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тервью о жизни в вашей стра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ы есть в магазина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льзя пожалов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цен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льзя пожалов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вообще жизн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льзя пожалов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зачем вы сюда приех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есь я могу пожалов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восемнадцатый съезд партии. Сталин выступает с отчетн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ладом. Вдруг в зале кто-то чихнул. Сталин прервал доклад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чихну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 молчат. Он снов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чихну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икто не отвечает. Он оборачивается к Берии и просит выясн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 же чихнул. Бер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рвый ряд, встать! Кто чихал? Не сознаетесь? Расстреля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торой ряд, встать! Кто чихал?..- И т. 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друг из заднего ряда встает дрожащий делега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я чихнул, товарищ Сталин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ь здоров, дорогой товарищ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льчишке очень понравился фильм "Шайка бритоголовых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уговорил бабушку пойти в кино и посмотреть этот фильм. Стар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киножурнала уснула. Возвращается домой. Внук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как "Шайка бритоголовых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шайка? Один только бритоголовый бандит был, да и т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время в кукурузе прята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кончился XXIII партийный съезд, пора по домам расходи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начался дождь. Ни у кого с собой нет зонта, Остались в соседн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ании. Брежнев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бегайте кто-нибуд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бежал Микоян. Возвращается с закрытым зонтом, но сухой.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ты зонтик не раскрывал, как же ты сухим остал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между струйками - я так всю жизнь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у присвоили ученую степень докто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хозяйственных наук за то, что он сеет в Казахстане, а урожа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ирает в Канаде и СШ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лежит на пляже, загорает, наслаждается жизнью и да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за закрыл от удовольств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друг чувствует: кто-то его лиж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и, вот это уже лишн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крывает глаза: соба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съезде народных депутатов появился Карл Маркс и попрос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ва. Горбачев отказал под предлогом, что запись выступающ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ончилась. Маркс не унимается, Горбачев снова отказывает. В за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инается шум. Депутаты требуют дать Марксу сло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,- соглашается Горбачев.- Включите третий микрофо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ходит Маркс к микрофон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летарии всех странЄ прости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нутренний голос говорит челове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ди по этой улице, сейчас из окна выбросят телевиз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ловек идет, выбрасывают телевизор. Внутренний голос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ди по той улице, сейчас из окна выбросят холодиль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ловек идет, получает холодильник. Внутренний голос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ди по этой улице, выбросят кро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ловек идет - никто не выбрасывает. Стоит, жд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крывается окно, и какой-то мужик говорит 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нету у меня кровати, нет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человек в ресторан и просит официантку шепот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ьячку и два ма-а-леньких огурч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ньячок выпивает, а огурчики вставляет в уши. Приходит 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торой раз. Та же самое повторяется. Заинтригованный директо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сторана посоветовал официантке сказать, что огурчиков нет. Челове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ходит в третий раз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ьячок и два ма-а-леньких огурчик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у нас нет их. Огурч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две ма-а-ленькие морковоч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ерет их и вставляет в уши. Официантк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в уши морковки вставля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тому что нет огурчиков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ходит в магазин мужчина с чертежным футляром в ру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ходит к прилавку и прос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двести грамм колбасы и нарежьте ее, пожалуй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осает колбасу в футляр, а оттуда слыши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ям-ням-ня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ще двести грамм колбасы. И нарежьте ее, пожалуй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осает колбасу в футляр, а оттуда слыши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ям-ням-ня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следующей порции продавец не выдержал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кто у вас та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. Только ест очень м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ский корреспондент берет интервью у Горбаче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ин Горбачев, почему вы на своем партийном конь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ите задом наперед, при этом лицо повернуто вправо, а двигаете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лев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ой гибкости требует современная политическая обстанов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одился у Горбачева внук. Собралось все Политбюр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мотрите,- говорит маршал Язов,- как он сучит ножками, буд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ширует. Подрастет - министром обороны буд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- говорит Павлов.- Смотрите, как он ручками загребает!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к себе, к себе! Подрастет - министром финансов буд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разговор вмешался Ельци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мотрите, ребенок обкакался и смеется - президентом буд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ратники говорят Владимиру Ильич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все работаете, работаете. Отдохнули бы, поехали бы на море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вочкам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именно - с девочками, а не с этой политиче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титуткой Троцк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G.4.TIF;3.87";2.8";TI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ЕКДОТЫ ЭПОХ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ОИТЕЛЬСТВА КОММУНИЗ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ммунизм - это советская власть плюс электрификация. Отсю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едует: советская власть - это коммунизм минус электрификац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ли: электрификация - это коммунизм минус советская вла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 репродуктора доносится: "Великая Октябрьская революц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еки освободила народ от цепей капитализма". Старушка - вну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чно, так и было! Помнится, пришли к нам тогда матросы,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рыли и сняли с меня золотую цепочку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еволюция свершилась. Коммунист восторженно убеждает св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теперь у нас всего вдоволь будет: и еды, и товаров! И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ницу пускать будут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ть радуется в отв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совсем как при цар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ут Ленин и Троцкий по улице, видят: три большие буквы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С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? - спрашивает Ленин у Троц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я не знаю. Спросим того еврея. Эй, товарищ, что это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вес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врей перебегает на другую сторону и кричит в отв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ете Оба Сдохну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авзолее милиционер говорит посетителям: "Гражда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айте последний долг и не задерживайтесь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слышишь, Хаим?! Он у нас все отнял, и мы же ему оста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буденовки так похожи на паровозные сухопарни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для того, чтобы пар выходил, когда "кипит их разу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мущенный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ирекция театра, не выполнявшего финансовый план, дала та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ъявление: "Состоится концерт из десяти номеров. Зрители, котор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онравился последний номер, смогут деньги за билеты получ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тно". И как результат - полный за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 конец концерта конферансье объя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еперь оркестр ОГПУ исполнит "Интернационал"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 "Коммунистический университет трудящих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тока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такое хитрое заведение, где евреи на английском языке уча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гров и китайцев, как по-русски делать мировую революц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биновича принимают в партию. Проверяют политическ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мот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зовите тридцать великих марксист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ркс, Энгельс, Ленин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, а ещ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, товарищ секретарь, и двадцать шесть бакинских комиссар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лхозное собрание разбирает ЧП - пьяный разбой, учинен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актористом. Один старичок предлаг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те его казн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 говорит, что не то время теперь, что в нашей стра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е недопустимо. Тот же старик предлагает повесить трактори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объясняет: тракторист в колхозе один и без него ни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льзя. Старик снова вст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давайте повесим конюх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онюха-то - зач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х у нас в колхозе дво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рестьянин заходит в скобяную лав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есть трехдюймовые гвозд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ятидюймовы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же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ие е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каких не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ерно сказал товарищ Ленин: "Революция и никаких гвоздей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, товарищ, прямо скажите, не виляя: стоите ли за советск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ла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! Лучше уж за нее стоять, чем сиде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лухонемой входит в заводоуправление, очерчивает рук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омный живот на месте своего впалого живота. Секретарш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иректора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т стучит пальцами по своему лбу. Секретарш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лавного инженера тоже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етитель начинает что-то бессмысленно бормотать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махивать руками. Секретарш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парторга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лухонемой разваливается на стуле и смотрит в потолок,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действии крутя пальцами сцепленных ру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кретарш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председателя профкома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рова пришла на мясокомбина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ольше так жить не согласна, возьмите меня на мяс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ньше кормили сеном и бураками, доили рук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лодотворяли быками. Теперь кормят ветлами, доят железны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тками, оплодотворяют пипет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 колхоз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йон выделил нам фанеру, что будем делать: латать дыры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инарнике или чинить крышу в коровник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брание долго думает, вдруг встает де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давайте лучше сколотим аэроплан и улетим из того колхоза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дреной матер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дала Октябрьская революция простому народ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ньше господа заходили в магазин с парадного входа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тонародье - с черного, а теперь простонародье заходит в магазины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радного входа, а господа - с чер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оммунальной квартире. Вернувшийся с работы муж ест су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у тебя суп керосином воня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идать, Манька плеснула в кастрюлю керосина,- предполаг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плесни ей этого супа в кероси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агазине культтова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есть портреты членов Политбюр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, есть,- показывает продав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не так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ь еще вот какие,- продавец показывает портрет Ленина,</w:t>
      </w:r>
    </w:p>
    <w:p>
      <w:pPr>
        <w:pStyle w:val="Normal"/>
        <w:rPr/>
      </w:pPr>
      <w:r>
        <w:rPr>
          <w:rFonts w:cs="Arial" w:ascii="Arial" w:hAnsi="Arial"/>
        </w:rPr>
        <w:t>лежащего в гроб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вот эти подойдут,- радуется покупатель,- тольк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жалуйста, всего состава Политбюр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конгресс Коминтерна не приехал представитель Чер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фрики. Из ЦК телеграфируют в Одессу: "Срочно требуется негр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тот же день ответ из Одессы: "Рабинович выкрашен. Сохнет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ысль, выраженная словами, называется уклоном. Укло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вают левый и прав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 левом уклоне есть хлеб в городе, но нет в дерев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 правом - есть в деревне, но нет в горо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 точном соблюдении генеральной линии партии хлеба нет н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оде ни в дерев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 загнивающем капитализме хлеб есть и в городе, и в дерев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 ВКП(б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торое крепостное право (большевиков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гнали колхозников на лекцию. Один не был,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 чем говори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о двух евреях - Гегеле и Фейербах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и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одного зерно нашли, у другого - материю. Может, еще и суд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ец и русский поспорили, кто более политический дея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Гувер или Стал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увер - величайший человек: он отучил наш народ пи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талин отучил нас ес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ив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на пароходе: горизонты широкие, деваться некуда, тошн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едеш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Ленин: не кормят и не хороня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елудь: кругом дубы и всякая свинья съесть норов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картошка: если зимой не съедят, весной посадя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индеец: хожу голый, имею вождя и ем фи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пуговица: что ни день, то в пет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бщем, как в сказке: чем дальше, тем страшне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лин рассматривает разные проекты памятника Пушк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кт первый: Пушкин читает Байр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верно исторически, но неверно политически: где генераль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н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ект второй: Пушкин читает Стал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верно политически, но неверно исторически: во врем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шкина товарищ Сталин еще не писал кни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сторически и политически верным оказался третий проек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ин читает Пушкина. Когда же памятник открыли, увидели: Стал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тает Стал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приеме в парт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ваша м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ша советская Род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ваш отец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ш великий вождь, товарищ Стал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ше заветное желани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скорее стать круглым сирот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да ли, что в исправительно-трудовых колониях прекрас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ов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верно. Один мой знакомый в этом усомнился, и его посл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бедиться во всем прямо туда. Ему так понравилось, что он до сих пор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рнул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ветский летчик возвращается из Коре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евать с американцами очень не просто: нужно одновремен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влять машиной и стрелять и еще брови к вискам оттягивать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рмянское ради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построил Братскую ГЭ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юбители анекдотов. Те, кто рассказывал,- с правого берега, 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, кто слушал,- с лев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Экскурсия по Ленингра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рхитектура Ленинграда удивительна! Вот посмотрите на э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рки, на эти своды! Их автор - РастреллиЄ А вот взгляните: ка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чурный фронтон, архитектор этого особняка - тоже Растрелли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мы уже поняли, что строителей расстреливали, но, маж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ть, теперь можно назвать их фамилии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Чехословакии решили создать министерство морского фло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ник из СССР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вам это? У вас же нет мор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ведь у вас есть министерство культур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защите диссертации по теоретической физике диссертан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однократно ссылается на какого-то Однокамушкина. После защи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профессор подошел и тихо поинтересова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этот Однокамушки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Эйнштей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правительственном санатории беседуют жены ответствен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тник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й в наркомате начальник глав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ой в ЦК - заместителем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ой каждый год за границу ездит. Он в Коминтерне китайц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ж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делает в ссылке Рабинович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3анимается научной работой: женился на чукче и вывод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розоустойчивых евре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бинович, вы где работ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железной дорог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много там осталось наши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двое всего: я и шлагбау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доме партийного деятеля находился еврей. Вдруг попуга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рич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Жидовская мор-да! Жидовская мор-д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озяин смутился, но наше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бы мог подумать, что птица с таким носом - антисемит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дном учреждении завелись мыши, от которых никак не мог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бавиться. Вызвали известного специалиста, тот достал из портф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енького мышонка, мышонок исчез в подполье, через пять мин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рнулся, и специалист, усадив его в портфель, важно удал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действительно - мыши исчезли. Начальник отдела кад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онит специалисту и благодарит его за помощь, а в конце интересу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те, а у вас нет такого же маленького жиден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рущев и Булганин обдумывают название нового зай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становления - не годится, развития - тоже: уже было, надо что-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ое. Позвали старого еврея и предложили ему за название займа 10 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блей. Евр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ло важное, серьезное, добавьте ещ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рущев добавил 5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жное дело, серьезное, добавьте еще 5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рущев нехотя добавил. Евр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это дело очень важное, государственное дело, так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авьте-ка еще 10 000 рубле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улганин взбесился: "Это же вымогательство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-вот! Так ваш новый заем и назови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 кладбищу ходит мальчик, стучит в могил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реабилитированы! Вы реабилитированы! 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абилитирован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шло сорок лет. По тому же кладбищу ходит старик, стучит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гил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ши облигации погасились! Ваши облигации погасил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встречи Хрущев и Кеннеди обмениваются подар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еннеди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решил преподнести вам миниатюрную атомную бомбу, но 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тоящая и требует бережного отношения: при взрыве может вызв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устошительные разру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, - ответил Хрущев, - хочу подарить вам министра се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зяйства. С ним тоже нужно быть очень осторожным: если вы реши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использовать, то опустошительная сила будет тотальной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ится старушка в церкв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кого молишься, бабуш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Ленина - учителя, за Сталина - мучителя, за Булганина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риста, за Хрущева - афериста, за Родину - мать и за Фурцеву - б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зоосаде большая группа иностранных туристов собралась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етки, в которой рядышком лежали волк и ягненок. Ги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видите, мирное сосуществование не миф, а реаль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жно только не жалеть для этого усили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лужитель зоопарка шепч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и не жалеем. Каждый вечер нового ягненка принос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ветский гражданин бросается к машине американского посл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калывает шин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здухом свободы подышать захотелось! - оправдывается 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Сталина выносили из Мавзолея, Ленин спросил е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теперь поня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расстрелял не всех, кого надо бы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концерте Эмиля Гилельса. Старая еврейка восторг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играет этот талантливый сын еврейского народа! Весь зал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езах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ядом с ней сидит грузи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да играл сын грузинского народа, вся страна плака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рузинского артиста Геловани, всегда игравшего в кино Стали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ХХ съезда спросили: "Что теперь будешь делать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вать на себе волосы. Хрущева играть бу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ХХ съезда Хрущев задумал убрать Сталина из Мавзолея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 предлагать его разным странам. Все отказались его бр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ился только Израиль. Но Хрущев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раз вам и не дадим - у вас еще вдруг воскреснет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Хрущев отказался ввести 6-часовой рабочий ден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просьбу рабочей делегации он ответил: "Потому, что вы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работаете полдня, а вторую половину анекдоты про ме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казывает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Эйзенхауэр сказал Хрущеву, что в Москве на улицах пол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ляющихся пьяных. На что Хрущев сказал: "Положим, у вас в Амери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го добра тоже хватает". Эйзенхауэр запальчиво воскликну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Приезжайте в Америку и, если увидите хоть одного валяющегося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лице пьяного, можете его пристрелить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визита Хрущева в США газеты сообщили, что неизвест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ысый низкорослый гангстер застрелил на улицах нескольких советс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плома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ет Хрущев на ишаке. Навстречу ему - узб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й, какой хороший свинь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не свинья, а иша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с тобой гавар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ятель стал как-то доказывать Хрущеву невозможн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роения в СССР за двадцать лет материально-технической баз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унизма. Хрущев охотно согласился с н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зачем ты включил в программу партии невыполнимо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твет Хрущев рассказал ему притчу о Ходже Насредди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ый взялся за двадцать лет обучить грамоте осла. Эмир гроз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рубить Насреддину голову, если в указанный срок осел не научи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тать. Когда Насреддина спросили, как же он пошел на такое риск,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 страшного, за двадцать лет кто-нибудь да умрет: или 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ли осел, или эми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рущев вернулся из США в плохом настроении и жалу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кояну: "Кеннеди сказал, что у них есть машина, оживляющ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твых. Я взамен приврал, что у нас есть допинг, от которого челове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гает быстрее любого автомобиля. Где теперь его взять, этот допинг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коян в отв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, если они смогут оживить Сталина, ты побежишь быстр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го автомобил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москвич в очереди за продтоварами спросил друг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виноват во все эт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рущев, конеч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помните, вы за мной, я схожу - дам ему по физиономии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ом верн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вернулся, сосед спросил е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что, дал ему по морд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там очередь еще больше, чем зде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успел и чего не успел сделать Хруще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спел соединить уборную с ванной, не успел - пол с потол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пел разделить обкомы партии на промышленные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хозяйственные, не успел разделить министерство пу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общения на министерство "Туда" и министерство "Сюд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спел объединить Крым с Украиной и Карелию с Россией,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пел объединить Еврейскую автономную область и Мордовскую АСС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Жидово-Мордовскую СС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спел выпустить новые бумажные деньги в десять раз доро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ых, не успел - серебряные рубли со своим ликом в кукурузном вен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спел научить сеять хлеб в Союзе, на целине, а собирать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мерике, не успел научить всех писать так, как он говор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спел дать орден Ленина и золотую звезду Героя Совет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юза Насеру - за разгром египетской компартии, не успел дать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ен Победы за поражение в Синайской вой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спел пригласить монархиста Шульгина на ХХII съезд КПСС,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пел посмертно наградить Николая II, Гришку Распутина и княз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Юсупова за создание революционной ситуации в России в 1917 г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спел убрать Сталина из мавзолея, не успел обеспечить в н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о для себ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спел разгромить антипартийную группу Молотова-Маленков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гановича-Булганина, примкнувшего к ним Шепилова, не усп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громить партийную группу Брежнева-Косыгина-Подгорного-Сусл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римкнувшего к ним Шелеп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ский космический корабль сел на Марс. Двер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линило, не могут выйти. Сбежались марсиане, галдя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ут русские были, у них тоже заклинило, но они открыли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ощью зубила и какой-то мате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ябрьская демонстрация в Тбилиси. Демонстранту, несущ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трет Фурцевой, наступили на но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ую красавицу несу, а ты мне на ногу наступи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пять на ногу наступ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ще раз наступишь, и я тебе этой шлюхой по голове заед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рмянское ради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нет мяса в магазина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араны в науку полезли, коровы и гусыни замуж за генерал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ыходили, быки спортом занялись, овцы на целину уехали, свинь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ртийные должности позанимали, прочие скоты тоже в люди вылезли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ры со смеху передох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циологический опрос рабочих и служащих: что вы читаете?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итаю газету и журналы. Иначе откуда бы я знал, что хорош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пециалиста необходимо послать за границу, но он холос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м нужно срочно обзавестись семьей и детьми. Что вам 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го нуж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зумеется, женщина и не менее девяти месяц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роки поджимают? Даем девять женщин и один меся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 миниюб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такая маленькая юб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иникомпьюте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такой маленький, карманный компьют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почему самый большой бардак называется министерств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тобы улучшить работу учреждения, переставили мебель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е НОТ, но это не привело к желаемым результатам. Пожил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трудник замет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да я в молодости работал вышибалой в публичном доме, т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аких случаях не кровати переставляли, а бЄ меня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ван, после пол-литра работать смож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мо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сле литр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мо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сле дву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ботать не смогу, но буду руководи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иректор инструктирует новую секретарш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 8.00 до 9.00 у меня оперативка, с 9.00 до 10.00 главный инжене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10.00 до 10.30 к меня главный бухгалтер, с 10.30 до 11.00 прием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отложным вопросам, с 11.00 до 12.00 я подписываю бумаги, с 12.00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00 у меня сексуальный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следующий день, около двенадцати, директор, оторвавшись 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маг, видит свою секретаршу обнаженной на диван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 в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же сказали, что в 12.00 сексуальный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 я вас - это меня будут, в райкоме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врей в мясном магазин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йте мне, пожалуйста, два кило мяс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яса у нас нет, но могу дать хороший сов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не нужно советов, мне нужно два кило мя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вам нужно мясо, езжайте в Аргентину: это страна мяса, а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 страна сове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человек развесил у себя на стене портреты Брежне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ина, Папы Римского и Никсона. Моли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у - "Отче наш!" Сталину - "Иже еси на небеси!" Папе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Да сбудется воля твоя!" Никсону - "Да придет царствие твое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кольники делятся планами перед каникул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й папа работает в обкоме. Его вызвали и предлож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сплатную путевку на Кавказ для всей нашей семь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я мама работает в райкоме. Ее тоже вызвали и предлож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тевку в Кр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ой папа работает на заводе, в цехе. Он сам пошел за путев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ему предложили катиться на хрен, но не сказали - одному или сем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же можно вз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ндуктор трамвая кричит пассажирам: "Пройдите впере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ждане!" Пассажи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вы не говорите нам "товарищи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бы вы были товарищи, то ездили бы на "Волгах", а не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амваях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купатель спрашивает у продав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, у тебя есть бритвенные лезвия?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купатель ушел, а другой продавец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ты сказал, что у тебя нет лезвий - у нас же их мно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он назвал меня товарищем, пусть бреется серп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ностранец интересу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ие у вас холодильни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, очень вместительные! Даже в самом маленьком размеща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ас продуктов на целый месяц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работает морозил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мечательно! Пока ищешь мясо, Можно все пальцы отморози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называются мужчины, любящие друг друг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мосе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целующиеся при всех перед телекамерам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се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детском саду. Девочка сочинила стишок и декламирует: "А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 в квартире кошка родила троих котят, подросли они немножко и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артию хотят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хвалила ее директрисса: "Вот скоро приедет комиссия, и 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упишь". Приехала комиссия. Девочка выступает: "А у нас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вартире кошка родила троих котят, подросли они немножко, двое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ртию хотят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иректрисса (шепотом): "Трое, а не двое!.." Девоч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у одного уже глазки открыл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10 классе ввели новый предмет - сексологию. Учител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юбовь мужчины к мужчине и женщины к женщине -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изиологические извращения, о них мы говорить не будем. В любв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жду мужчинами и женщинами вы и без меня разберетесь. Четвертый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ятый виды любви - это любовь партии к народу и народа к парт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им с вами и будем заниматься весь г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 министру пробивается женщина, требует себе квартир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с вами спала, товарищ минист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да, гд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ХХIII съезде, в третьем ря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о следует считать коммунист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о, кто читает классиков марксизма-лениниз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ого следует считать антикоммунист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о, кто понимает классиков марксизма-лениниз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ят три воробья на колокольне в Цюрихе. Оди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куда вы, братц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руг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из Америки. Смог, вонь, бензин - дышать невозможно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ет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из Китая. Риса нет, воробьев травятЄ Надое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вы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у нас в СССР и воздух пока еще чистый, и зерна на дорог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алом, и воробьев не бью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го же ты сюда лете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ирикать охота, братц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чем разница между старыми русскими и новыми советск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кам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арые русские сказки начинались так: "За морями, за гор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лесами и за реками жили-былиЄ" А советские сказки начинаются та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"Агентство ТАСС сообщаетЄ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нтуристы на Красной площади. Один из них спраши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кскурсовода: "Зачем и когда построили Кремлевскую стену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чень давно - чтобы разбойники не могли напасть на гор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туда? - спрашивает турист, указывая на Дворец Съезд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час пик воскресший Ленин едет в трамвае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, не толкайте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бочий потрясенно вглядывается в него и вдруг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убль ожил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коре после смерти Ворошилова Косыгин решил проведать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гилу. Пришел и услышал из-под земли: "Приведите моего боев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я!" Испугался, побежал за Брежневым. Пришли оба к могиле. Из-п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мли доносится: "Алексей, я же просил привести моего боевого коня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осла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лен английского парламента в СССР с визитом. Косыги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у вас получает министр труд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тыре тысячи фунтов в г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растрата народных денег! А премьер-минист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двое боль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расточительность! Вот видите идет товарищ Брежнев, на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мьер министр, так он получает в месяц всего 225 рубле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нгличанин посмотрел на Брежне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знаете, он бы в Англии больше не получи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окий старик жалуется друг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зболелся я, не могу ни огород вскопать, ни дров наруб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дно, помогу тебе, - обещает друг и звонит в КГБ: мол,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ванова в огороде валюта закопана, а в дровах микроплен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пионски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утро снова встречаю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пасибо, друг! Уже вскопали огород, и дрова поруби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онесли в КГБ о попугае, ругающем советскую вла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ят гебис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пугай есть? - 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де он? - В холодильни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остали его из холодильника, провоцировали, провоцировали, 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 одного плохого слова про советскую власть попугай не сказал. Уш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ит попугай, молчит, нахохлился. Хозяи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я и знал, что тебя только Сибирь исправи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брата - колхозники. В войну один пошел в партизаны, друг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 полицаиЄ После войны первый остался рядовым колхозником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торой, отбыв срок, пошел вверх: звеньевой, председатель, депута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вы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тебе все так легко дае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очень просто. Что ты пишешь обо мне в своих анкета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у меня брат-полица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- что у меня брат - партиза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ифрованная телеграмма шпиона, работающего в нашем Н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Устроился легко. Но работать крайне трудно: все чрезвычай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екречено. До обеда делают вид, что интересуются футболом, пос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да - что интересуются политикой. Потом разбиваются на тройк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дут домой работат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кретность. Во Франции на одном заводе не знают, что дел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другом заводе той же фирмы. В Англии не знают, что делают колле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оседней лаборатории. В США сотрудник не знает, что делает сосед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лом. В СССР сотрудник сам не знает, что дела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Южном Вьетнаме сбили советского летчика. Допрашив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ми способами о технических характеристиках самолета - ни слова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. Обменяли. Лежит в госпитале, товарищи пришли навест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ро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что, Вася, скажешь? Как нам готовиться к борьбе за миров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летарскую революци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й, братцы, изучайте материальную час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уденному докладывают о покушении на Брежнева у Боровиц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рот Крем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, поп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мим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здалека стреляли?</w:t>
      </w:r>
    </w:p>
    <w:p>
      <w:pPr>
        <w:pStyle w:val="Normal"/>
        <w:rPr/>
      </w:pPr>
      <w:r>
        <w:rPr>
          <w:rFonts w:cs="Arial" w:ascii="Arial" w:hAnsi="Arial"/>
        </w:rPr>
        <w:tab/>
        <w:t>- Нет, почти в уп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аблей пробов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нимают в партию арти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такой Брежнев? - Начальник лагер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го лагеря? - социалистичес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дгорный? - Это который веш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о вешает? - Ну, ордена и мед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то такие большевики? - Это те, кто Ленина живым вид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оммунисты? - Эти его в гробу вид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дной стране правил хромой, одноглазый, горбатый тиран.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отел увековечить свой образ в портрете. Первый художник изобраз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таким, как есть, и был казнен за оскорбление величе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торой превратил его в стройного, молодого красавца и бы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ажен в тюрьму и казнен за искажение исти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етий художник изобразил властелина верхом на вздыбленн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е, в профиль, зрячим глазом к публике, широкой бур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рапировал горб, и получил высшую государственную прем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ак возник творческий метод, названный поздн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социалистическим реализмом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ртер спрашивает Брежнева, во время встречи в Вен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ваши войска вошли в Афганиста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что начинается на "А"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зве это достаточно для вторжения в суверенную стран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ы их - по алфавиту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университете Патриса Лумумбы съели студента. ЧП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 виновным проводят разъяснительную работ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же вас кормим лучше, чем собственных студентов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спасибо вам! Но очень уж соскучились по домашнем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ого еврея вызвали в КГ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м стало известно, что вы изучаете иврит. Вы что, собираете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Израил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все нет. Я прочитал в священном писании, что в раю говоря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иври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вы считаете, что попадете в рай, а не в ад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русский для ада я уже выуч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ал Леонид Ильич Брежнев в авиакатастрофу. В край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яжелом состоянии его доставили в больницу. Необходимо перелив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ови. Но в Кремле в тот день не было электричества, и в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сервированная кровь, хранившаяся в холодильниках, испортилась.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Брежнева была очень редкая группа кров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правили гонцов по всей Москве. И наконец где-то на окраи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ода разыскали человека с нужной группой крови. Им оказался какой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щупленький еврей. Взяли у него кровь и доставили в операционн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елили кровь. Прошло минут пятнадцать - Брежнев откры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глаз, затем - второй, начинает причмокиват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то-то из членов Политбюро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, Леонид Ильич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до уезж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рмянское ради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из себя представляли похороны Андропов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еральную репетицию похорон Чернен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поэт к Сталину, приносит стих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Муха-муха, цокотух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золоченное брюх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ха по полю пош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ха денежку нашлаЄ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лин: "Вы что, хотите сказать, что у нас червонцы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третами вождя по полям валяются?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шел поэт к Хрущеву: "Муха-муха, цокотухаЄ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рущев: "Э, нет, что это у вас муха по колхозным полям шаста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ак она всю кукурузу помнет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шел поэт к Брежне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: "Что значит - позолоченное брюхо?! Чем это вам наш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рои Социалистического Труда мух напоминают?!.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шел к Андропову: "муха-муха, цокотухаЄ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ндропов: "Постой-постой, что ты про ЦК сказал?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очередного выступления Черненко на Политбюро, коллег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консультировавшись с врачами, говорят 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стантин Устинович, доктора считают, что у вас склероз.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 думаете дальше руководить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у меня-то склероз?! Вот у кого склероз, так это у Андропо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уже которое заседание Политбюро пропускает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рбачев вышел на балкон покурить. Из комнаты доносится голо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исы Максимовн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иша, ты опять куришь в труса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но откуда ты зна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только что "Би-Би-Си" переда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иса Максимовна как выдающийся деятель русской культу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бывала в США. На прощальном банкете в ее честь, Рейган дарит 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икарный лимузин, но она протесту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ы? Вы представляете себе, что станут говорить в ССС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знав про подаро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ейган смутился, но нашел выхо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дно, тогда купите ег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колько он будет стои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чисто символически - один долла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иса Максимовна Порылась в кошельке, извлекла оттуда п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ларов. У Рейгана сдачи не оказалось, но Раиса Максимовна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покои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 ищите, лучше дайте на сдачу еще четыре лимузин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рмянское ради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теперь смешит народ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йкин - отец, Райкин - сын и Райкии му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представляет политика Горбачева: прогресс или обма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гресс обма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рбачев, Буш и Миттеран разговорились о зарплате в сво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нах. Миттеран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меня рабочие получают две тысячи франков. Тысяча уходит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вартиру, питание, туда-сюдаЄ А куда уходит остальная тысяча, это у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мое дел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уш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и рабочие зарабатывают две тысячи долларов. Тысяча са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ой, на квартиру, питание, автомобиль, а остальные - это уж 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блемаЄ</w:t>
      </w:r>
    </w:p>
    <w:p>
      <w:pPr>
        <w:pStyle w:val="Normal"/>
        <w:rPr/>
      </w:pPr>
      <w:r>
        <w:rPr>
          <w:rFonts w:cs="Arial" w:ascii="Arial" w:hAnsi="Arial"/>
        </w:rPr>
        <w:tab/>
        <w:t>Горбаче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ои получают пятьсот рублей. Откуда они берут еще полто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сячи - это уже их проблемы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говорили-таки Янкеля открыть бардак. Назвали его ВНИИПС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союзный научно-исследовательский институт половых связ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три месяца устроили проверку - работа идет отлич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е вам, Якоб Абрамович, удалось так наладить рабо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олько лет бьемся, а во всех НИИ сплошные безобрази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ведь наш ВНИИПС - единственный в стране НИИ, котор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занимается онанизм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поступающего на работу справляются о его здоровье. То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меня все нормально, только один изъян - одно яич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- только на полстав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что у нас первую половину дня чешут одно яичко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торую - друг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падный бизнесмен посетил СССР. У него интересую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ам у нас понравило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огое: бесплатная медицина, детские ясли, садыЄ Но сам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шое достояние: возможность ничего не делать на работе и при э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ать зарпла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етитель в ресторане извлекает из булочки гвозд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воз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почему в булочке гвозд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 думали, что за двадцать копеек туда машину положа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три часа ночи на улице большого города воры напал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хоже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нимай час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 у меня ча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ньги дава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денег у меня нет. Пешком домой иду, такси не бе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ры снимают с него костюм, осматривают, плюю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нька, такого дерьма у нас ни один барыга не возьм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дали костюм,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кто же ты такой: по ночам шляешься, без денег, без часов,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ырявых шмотка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учитель я, с педсовета возвращаю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читель! Так бы сразу и сказал! Кинь ему, Ванька, десятку: чего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го взять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гильщик возвращается домой с работы и протягивает же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нег втрое больше, чем обыч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ого покойников было сегодня? - интересуется 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т, районного судью хоронили. Три раза на "бис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рыва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международном симпозиуме врачей американский профессо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осил коллег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ывает ли у вас так, что вы лечите от одной болезни, а пациен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ирает совсем от друг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 У нас от чего лечат, от того и умир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 инспектору подходит больн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 инспектор, я совершенно здоров, а меня держат в э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масшедшем доме вот уже полгод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вы так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мясник Рабинович, из центрального гастроно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кончив проверку, инспектор интересуется у врача, что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ной к нему подход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инженер Иванов из Госплана. У него тяжелая мания велич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ионер, прочитав книгу про Дзержинского, спросил от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 это правда, что Феликс Эдмундович любил дете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да. Он ненавидел только их родите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вступительном экзамене в милицейское училищ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будет дважды дв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думай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я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ожет все-таки четыр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чит, четы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пись в журнале: не образован, неустойчив во взглядах, но лег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дается обучению, подход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будет дважды дв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я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думай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я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ще подумай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я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пись в журнале: не образован, устойчив во взглядах, но труд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дается обучению, подход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будет дважды дв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ты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думай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ты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думайте еще: может быть, пять или тр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четыре, а не пять и не три, потому чт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пись в журнале: образован, устойчив во взглядах и способен 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таивать, проверить еще раз национальнос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мполит читает солдатам лекцию об искусственных спутни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руг его вызывают в штаб. Замполит говорит старшин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читаешь об искусственных спутниках за меня: тут в тетрад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написано. Ответишь на все вопросы. Я вернусь - провер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полчаса замполит возвращ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екцию дочит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точно, товарищ замполи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просы бы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точно, один вопрос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ядовой Иванов спросил: что ближе - луна или солнц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и что вы ему ответи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, товарищ замполит, дал уклончивый отв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 ж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ему сказал: "А иди ты к едреной матери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рок истории. Учительни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ванов, кто взял Измаи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ванов испуган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брал! Честное слово! Может быть, это Петр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ница возмущенно рассказывает об это разговоре завуч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вуч ее успока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что вы так волнуетесь? Это же дети: поиграют и отдаду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ница идет к директору и передает разговор с завучем 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ректор внимательно выслушал ее и вдруг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ой класс это бы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5-ый "Б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эти не отдаду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дно купе поезда едут Заяц, Лиса, Волк и Медве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яц запел. Лисе не понравилось: "Прекрати петь, пожалуйста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аяц рассерди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ну - выйд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шли. Через минуту заяц возвращается с лисьей шкурой. Оп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ет. Волк не выдержал: "Прекрати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яц: - Выйдем-ка в коридо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шли. Возвращается заяц с волчьей шкурой. Поет. Тут уж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держал медведь: "А ну, заткнись!" Заяц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йд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шли. Заяц шмыг в соседнее купе, а там Ле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 вы, Михаил Потапович? С каких это пор вам стали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равиться работы моих аспирант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ушка входит в переполненный ленинградский автобус. Ник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уступает ей места. Она горестно восклиц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ужели в Санкт-Петербурге не осталось интеллигенци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ящий офицер объясняет 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нтеллигенции до хЄ, бабуся - автобусов ма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брание в сельсовете. Председател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ова просит бывший бандеровец Панас Головко. Крики с мес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! Бандеровцу слова не давать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он хочет выступить на экологическую т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пусть говори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анас Головк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лопцы, берегите леса! Они нам еще пригодят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качет Петька во весь дух на своем боевом коне через се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отное - в мыле. Петька - тоже. Вышел на дорогу мужик - затопт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ика. Вышла баба - охнуть не успела, затоптал бабу. Красноармеец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ти эазевался - рубанул красноармейца шашкой. На штабном крыльц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овой помешал - и того рубану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бегает в штаб - и сразу к Чапа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силий Иванович! Василий Иванович! Дорогой ты мой!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йчас в городе - ЛЕНИНА ВИДЕ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прашивают русск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свою родину люби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юбл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мрешь за не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мр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прашивают евре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свою родину люби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можешь за нее умере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то же тогда будет любить родин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бочий спрашивает своего начальни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 критика сверху и что такое критика сниз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чальни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тебе лучше продемонстрирую это нагляд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ам встал на балконе, а рабочему велел стоять внизу. Зат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юнул и попал рабочему прямо на голов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это критика сверху. А теперь плюй т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бочий плюнул и попал себе на голову. Началь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от это критика сниз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Красная Шапочка по лесу, несет бабушке пирожк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зин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друг слышит сзади какой-то громкий топот. Оборачивается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сется толпа подростков. Ну, думает, сейчас насиловать будут - лучш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 самойЄ Сняла трусики, легла, глаза закрыла, жд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пот пронесся мимо. Открыла Красная Шапочка глаза: стоит 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зина, в ней трусики и записка: "Пирожки бабушке отнесли, трус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ирали. Тимур и его команд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целях борьбы с нелегальной проституцией райком партии реш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явить инициативу и организовал в районе публичный д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ъездили в Гамбург, набрались опы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крылись. Но уже на второй день клиенты посещать публич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м перестали. Первый секретарь ругается парторга публичного дом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чем дело? Все сделали, как на Запад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. Даже красный фонарь у входа вывесили!.. Все услуги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а как с кадрами? Опытны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! Все - члены партии с 19О5-го год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уденты археологического института на раскоп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фессо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ребята, что вы можете сказать об этих трех скелета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ч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дсказываю: это скелеты не женщин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ч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и, чему же вас учили целых пять лет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ужели это скелеты Маркса, Энгельса и Ленина??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собрание колхоза. Выступает мужи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ыл у соседей, видел у них нутрий. Нутрия - это богатство: мяс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куры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 второму вопросу - "Разное" - слово взял Хаи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ужики, подпишите мне заявление о том, что я в колхозе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жен, хочу за границу уехат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ж,- слышится ответ,- ты хороший еврей, мы не против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ужики. Да я вам свой дом оставлю, пусть это будет колхоз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орец культуры, дача моя на Черном море будет колхозн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нсионатом, каждому по тысяче рублей дам, только подпишит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нова встает орато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ужики, к черту нутрий! Давайте евреев разводи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976 год. Бобруйск. В отделе кадров весового завод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равствуйте, я жестянщик, хочу у вас работ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жалуйста! Пишите заявл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я не умею писать, я неграмот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извините, мы не можем вас прин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986 гол, Нью-Йорк. Солидный человек прогуливается по Бродве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шикарной блондинкой. На пути им попадается ювелирный магаз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одя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зя, я давно мечтала о таком колье с бриллианта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, дорогая! Что тебе еще здесь понравило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эти сережки и кулонч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верните, пожалуйста, все это! Сколько с мен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иллион долларов, сэ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я рассчитывается с продавцом, достав из дипломата кучу дене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авец недоуме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вы носите столько денег наличными? Неужели вы не мог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исать че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, если бы я умел писать, я бы еще десять лет тому назад работ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стянщиком на весовом заводе в Бобруйск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рон. Еврей прощается с Одессой, высунул голову в окош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ходя мимо, какой-то жлоб как даст ему в ух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вр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 это, серьез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тебе повезло! А то я шуток не люб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ого еврея из украинского местечка мобилизовал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жданскую войну в Красную Армию. Вскоре он прислал дом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сьмо: "Здравствуйте, дорогие родные! Дела у меня идут нормальн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пал служить в конную армию к Буденному, вышлите мне, пожалуйс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ОО рублей на покупку лошади, так как здесь все служат со сво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шадьми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коре новобранец получает ответное письмо: "Здравству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йша! 20О рублей на покупку лошади тебе не высылаем, так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сьмо твое не получили. Смотри, не попади служить в Морфлот, а 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бы нам не пришлось покупать тебе крейсер. Мам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ый еврей дарит внуку ботин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зьми, Сема, и носи аккурат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месяц Сема прибегает к дед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да, твои ботинки порвал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порвались?! Такую обувь испоганил! Мой отец эти ботин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сять лет носил, я восемь лет носил, твой отец девять лет таскал, а ты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яц уничтожи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еполненный автобус. Стоит солдат и поглядывает на час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руг солдат бьет по лицу стоящего рядом мужчину и отворачивается.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радавшему пробирается другой пассажир и начинает его изби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суд. У солдата спрашивают, за что он ударил челове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за что?! он наступил мне на ногу, и я дал ему пять мину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 он хотя бы извинился, но он не извинился. Ну, я ему и вреза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второго подсудимого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за что вы избили челове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ою, значит, в автобусе. Вижу солдат, а рядом с ним - евр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лдат долго смотрел на часы, а потом вдруг ка-ак впаял тому еврею!..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одумал, что по всей стране началось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врей переходит границу. Окрик погранични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ой! Стрелять буд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врей быстро спустил штаны, присел. Подходит погранични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 тут дела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- что? Кака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-ка, встан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т встал, под ним куча собачьего дерь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гранични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это же собачье дерьмо!</w:t>
      </w:r>
    </w:p>
    <w:p>
      <w:pPr>
        <w:pStyle w:val="Normal"/>
        <w:rPr/>
      </w:pPr>
      <w:r>
        <w:rPr>
          <w:rFonts w:cs="Arial" w:ascii="Arial" w:hAnsi="Arial"/>
        </w:rPr>
        <w:tab/>
        <w:t>- А жизнь кака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ой солдат приезжает домой в отпуск. Рассказывает сво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ителям о военной жизни. Вдруг замолкает, уставившись в окно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тырех девушек, шедших по улице. Мать шепчет отцу: "Смотри, на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ьчик уже совсем вырос. До армии он вовсе не засматривался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вушек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лдат внимательно следил за девушками, пока они не скры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углом, затем, повернувшись к родителям, огорченно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дна из них шла не в но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рузин в Москве садится в такси, командует шофер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газин "Принцип"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офер морщит лоб, пытаясь вспомнить, но в конце конц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 "Простите, но такого магазина в Москве нет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как же так? Гиви мне говорил, что в Москве ничего ниг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у, но в Принципе купить можно вс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трудник советского посольства в Лондоне звонит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истерство иностранных дел и просит выдать ему разрешение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ездку в Манчестер. Ему отвечают, что никакого разрешения не нуж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дитесь на поезд и поезжай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я хочу на машине,- заявляет 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жалуйста, поезжайте на маши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бензин? У меня ведь нет талон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ам на любой заправочной станции продадут бензин бе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яких талон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ветский дипломат даже испуга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возможная страна - полная анархи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ктор говорит, что коммунизм уже на горизонте. Ему - вопр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такое "горизонт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воображаемая линия, в которой небо сходится с землей,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ая удаляется от нас, когда мы пытаемся к ней приблизи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гранитном берегу канала - трехметровые буквы из мозаики: 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РАВСТВУЕТ СОВЕТСКИЙ НАРОД - ВЕЧНЫЙ СТРОИ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УНИЗМ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ближайшие годы мы бы хотели закупать у вас зерно в больш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ах,- сказал Громыко Карте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жалуйст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м бы также хотелось приобрести у вас большую партию сам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ременных компьюте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, заключим соответствующую сдел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вы смотрите на то, чтобы продать нам ря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хнологических патент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чего ж н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ете, господин Президент, хорошо бы все эти сделки увязать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о всеобъемлющее соглаш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екрасно! Заключим договор, по которому США обязу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роить в СССР коммуниз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рхеологи раскопали пещеру каменного века с лозунгом на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дом: ДА ЗДРАВСТВУЕТ РАБОВЛАДЕЛЬЧЕСКИЙ СТРОИ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ЕТЛОЕ БУДУЩЕЕ ВСЕГО ЧЕЛОВЕЧЕСТВ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ступил коммуниз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лло! Манька! Включай скорей твой цветной телевизор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ую икру показываю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будет выглядеть человек коммунистического будуще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его будут маленькие руки, так как он не будет ничего дел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ами - за него будут работать машины. У него будут маленькие ног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как он не будет ходить, а только ездить, плавать или летать. У н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т маленький живот, так как он будет питаться высококалорийны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люлями. У него будет очень большая голова, та к как он будет оч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ого думатьЄ думать, как достать эти пилю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ский миллионер купил ГУМ и объявил бесплат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дачу товаров. Вскоре ГУМ и подступы к нему были завалены тел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битых и ране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вам это нужно было? - спросили миллионе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было интересно, что будет, когда вы перейдете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пределению "каждому по потребностям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изменил Хрущев ленинскую формулу коммунизм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ммунизм - это советская власть плюс кукурузация вс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стивший в Советском Союзе Карл Маркс захотел выступить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и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ть вы и коммунистический основоположник,- сказал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ежнев,- я не могу единолично решить такой важный вопрос. У н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лективное руковод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скажу только одну фраз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казать одну фразу Брежнев разрешил под свою ответствен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кс подошел к микрофону и прокрич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летарии всех стран, простите мен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абушка, а Ленин был хороши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ий, внучек, хорош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абушка, а Сталин был плох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лохой, внучек, плох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абушка, а Хрущев хороши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да помрет, тогда и узна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агазине изопродукц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, пожалуйста, вот этот пейзаж, вот этот плакат и вон 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янсовую кис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, товарищ, не киса, а Семен Михалыч Буденны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переименования Сталинграда в Волгоград с Того С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шла телеграмма: "Согласен. Иосиф Волгин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ражданин пришел на похороны Чернен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ш билет! - требуют у н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на эти спектакли у меня абонеме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асы с кукушкой - каждый час выезжает Ленин на броневичк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тирает руку и говорит: "Товарищи! Габочля и кгестьянск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волюция, о необходимости котогой все вгемя говогили большевик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-ку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Телеинтервью с долгожителе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ам удалось так хорошо сохраниться в ваши 167 л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да была Великая Октябрьская революци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ете, расскажите лучше о декабрист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да была Великая Октябрьская революци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жалуйста, расскажите лучше о Пушки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да была Великая Октябрьская революция, творился та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рдак, что мне приписали лишних сто л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ой актрисе для ускорения присвоения ей звания "народной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ложили вступить в партию. При приеме ее спросили, как 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тавляет себе коммуниз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го будет вдоволь - и продуктов, и товаров, и за границ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скать будутЄ Одним словом, как при цар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застал жену с любовник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будь я членом партии, я бы поломал тебе все ребра,- крич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.- Не будь я членом партии, я бы выбросил тебя в ок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ава КПСС! Слава КПСС,- воздевает руки 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лхозник поссорился с женой и грозится вступить в парти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тебе, стерва, такого стыда надела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рущева пригласили на открытие публичного дома. Он перерез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нточку и шутит с девушками. Вот он потрепал по щечке сам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деньку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такая славная! Я дам тебе рекомендацию в партию! - Что 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ита Сергеевич,- меня мама и сюда-то еле отпусти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м жена удерживает муж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мка - телом, француженка - делом, испанка - грацией, рус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арторганизаци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биновича допрашивают в Ч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де вы были в 17 год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Бердиче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где вы были в 18 год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Житоми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вас задержим до выяснения всех обстоятель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ожно, я вам задам вопро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жалуйст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где вы были в 1894 год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это вас интересу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 ничего, просто такЄ тогда в России была эпидемия холеры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меня с большевиками расхождения только по аграрн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просу,- говорит Рабинович.- Они хотят, чтобы я лежал в земле, а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чу чтобы они лежали в земл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бинович, проходя вместе с ноябрьской демонстрацией пере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бунами, поднимает руку и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ламенный привет! Пламенный прив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бинович, с каких это пор вы их так любите? - тихо спраши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дущий рядом Абрамов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могу же я прямо заявить: "Чтоб вы сгорели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биновича исключили из партии за три возмутительных выпад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Когда секретарь партбюро зашел к нему в кабинет, там висе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треты Хрущева и Брежне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ты до сих пор не снял этого дурака? - спросил секретар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торого? - спросил Рабинов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Увидев пышные похороны члена Политбюро, Рабинович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е разбазаривание средств! Я бы на эти деньги все Ц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хорони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Секретарь спросил Рабиновича, почему он не был на последн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ртсобра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бы я знал, что оно последне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ыли фараоны и евреи. Фараоны вымерли, евреи остались. Бы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квизиторы и евреи. Инквизиторы вымерли, евреи остались. Тепер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ть коммунисты и евре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что ты хочешь этим сказ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! Евреи вышли в финал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ктор делает доклад об успехах пятилет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городе А. построена электростанци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еплика из за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только что оттуда. Никакой электростанции там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ктор продолж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городе Б. построен химический завод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т же гол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делю назад я там был. Никакого завода там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ктор взрыв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ам, товарищ, нужно поменьше шляться и побольше газе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т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разница между "Правдой" и "Известиями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"Правде" нет известий, а в "Известиях" нет прав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дио сообщает, что в стране изобилие продуктов, а на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лодильник пустой. В чем тут де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ключите холодильник в радиосе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биновича после смерти спросили, куда он хочет - в рай или в а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кажите, а я выберу,- попросил он. Ему показали. В ра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едники сидели за партами, а ангелы читали им передовицы из газ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аду выпивали, играли в карты, сновали голые девочки. Рабино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брал ад, и тогда его поволокли на раскаленную сковор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! - заорал он.- Вы же мне показывали совсем друго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был наш агитпунк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разница между уткой обыкновенной и журналистской?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осили поля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рвую подзывают "тась-тась-тась", а вторую - ТАСС - ТА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АСС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илиционер успокаивает потерявшегося Вовоч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плачь, сейчас мы объявим по радио твое имя, придут тво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па с мамой, и ты с ними пойдешь до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хотите, чтобы они услышали, надо передавать по Би-Би-С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рущев на банкете в Индии. Рядом с ним сидит очарователь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голая индийская танцовщица. Хрущев под столом поглаживает 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ена. Танцовщица наклоняется к нему и шепч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варищ Хрущев, поднимитесь выше,- не меняйтесь в лиц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ладывает майор госбезопасности Прон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английской "Интелидженс сервис" удалось поймать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ндоне советского агента, считавшегося неуловимы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сставили тайные посты возле всех лондонских обществен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борных. Было приказано схватить джентльмена который выйдет,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ду застегивая ширин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в Коминтерне нет представителя Новой Гвине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нашлось еврея, который согласился бы вдеть себе в но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ьц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оскве на площади Свердлова поставили памятник Маркс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ты скульптора Кербеля. Комментарий Армянского ради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ройная наглость: один еврей на площади имени другого евре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вит памятник третьему евре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917 год. Ленин пришел в баню. Свободных шаек нет. Неподале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ит пролетарий - в одной шайке моется, а другой ноги парит. Ленин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н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, уступите одну шаеч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шел на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нин отошел, побродил, шайки не нашел и снова подход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, это не по-коммунистически - у вас две шайки, а у ме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и одн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шел наЄ, а то щас как еЄу шайкой по лыси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пятьдесят лет. Председатель собран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ейчас перед вами выступит с воспоминаниями стар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ий, который два раза беседовал с Ленины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проходит расследование покушения на Брежне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ршенное Ильины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перь КГБ разыскивает его брата, который, соглас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еративным сведениям, сказал "Мы пойдем другим путем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рупская выступает перед пионерам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рогие дети! Всем известна доброта Ленина. Я вам расскаж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й случай. Однажды Ленин брился у шалаша в Разливе, а мимо ш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енький мальчик. Вот Ленин бритвочку точит, а сам на мальч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лядывает. Вот Ленин побрился, кисточку вымыл и опять бритвоч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чит, на мальчика поглядывает. Потом бритвочку вытер иЄ положил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тлярчик. А ведь мог бы и полосну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осиф Виссагионовмч, смогли бы вы для дела геволю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сстгелять десять челове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нэшно, Владимир Ильич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те, батенька, а десять тысяч человек гасстгелять могли б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нэшно, Владимир Ильич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, так, батенька мойЄ А если бы для дела геволюции нуж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о гасстгелять десять миллионов человек? Смогли бы? - при э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нин быстро взглянул на собеседника и хитро прищур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нзшно, Владимир Ильич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, нет, батенька мой, вот тут-то мы вас и попгав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Сталина вынесли из Мавзолея и похоронили у кремлев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ены, на его могиле появился венок с надписью: ПОСМЕРТ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ПРЕССИРОВАННОМУ ОТ ПОСМЕРТ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АБИЛИТИРОВ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пришел в Мавзолей с внуком. Внук спрашивает:</w:t>
      </w:r>
    </w:p>
    <w:p>
      <w:pPr>
        <w:pStyle w:val="Normal"/>
        <w:rPr/>
      </w:pPr>
      <w:r>
        <w:rPr>
          <w:rFonts w:cs="Arial" w:ascii="Arial" w:hAnsi="Arial"/>
        </w:rPr>
        <w:tab/>
        <w:t>- Дедушка, после смерти ты здесь будешь жи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, зде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ут Ленин встает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ам здесь, общежитие,- вашу мать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удящийся, выходя из Мавзолея, расчувствова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енин-тоЄ его мать, лежит - ну, как жив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где находитесь? - строго спрашивает его милицион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? Я говорю - Ильич-то наш родной, его мать,- лежит,- 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сем как жив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ы где находитесь? - рявкает милицион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я что? Я только говорю - Ленин-то наш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хЄ с ним, с Лениным, я спрашиваю, ты где находишься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Юбилейные продукты: водка ЛЕНИН В РАЗЛИВЕ; колба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ЛЕН СОВНАРКОМА, начиненная салом таким образом, что на срезе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филь Ленина; конфеты ЮБИЛЕЙНАЯ ТЯНУЧ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оженам предлагают только что поступившую в продаж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хспальную кровать ЛЕНИН С Н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лассная руководительница спрашивает Вовочку, почему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шел в школу в мятых штаниш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чера вечером мы включили телевизор и услышали: дело Лен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ет! Тогда мы выключили телевизор и включили радио. Мы с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ышали: дело Ленина живет! После этого мы уже боялись включ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юг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манда с затонувшего советского корабля попала в плен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оедам, и те собираются ее съ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и людоеды! - говорит капитан.- У вас бы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лективизац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ульт личнос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разднование Ленинского юбиле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отчего же вы так озвере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те выпьем, Владимир Ильич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батенька, больше не пью. Помню, как-то в апге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лизались, занесло нас на Финляндский вокзал, взобгался я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гоневичок и такую хЄю нес - до сих пор газобгаться не мож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денька, опять кто-то в газон насгал! Сколько газ говогил: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ими ходокам надо следи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каких ходоков не было, Володя. Приходил только Алекс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ксимович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это Алексей Максимович! Экая глыба! Экий матег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ловечищ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зержинский, утомившись после бессонной ночи в ЧК, прикорну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я на стуле. К нему тихонько подкрался Ленин и - хлоп по кумпол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т встрепену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ег на! Пговегка геволюционной бдительнос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денька, у меня к тебе пгосьба! Когда я умгу, пусть мой огг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гежут и похогонят ОТДЕЛЬ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лодя, что за странная просьба! Что это ты задум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гтов скажет: "Ленин умег, и хЄ С НИМ" - и будет,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гда, в когне непга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лину доложили, что обнаружился его двой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сстрелять! - приказал Стал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ожет, сбрить усы, товарищ Стали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а-рошая мысль! Сбрить усы и расстреля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первомайской Демонстрации колонна глубоких стариков нес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кат: "СПАСИБО ТОВАРИЩУ СТАЛИНУ ЗА НАШ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ЧАСТЛИВОЕ ДЕТСТВО!" К ним подбегает некто в штатск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что? Издеваетесь? Когда вы были детьми, товарищ Стал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ще не родил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за это ему и спасиб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ас при раскопках нашли следы древней цивилизации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 американ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у нас в шахте,- говорит русский,- Єу нашли, уши приш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ной править буд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бороться с лысин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политические вопросы Армянское радио больше не отвеч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также относится к присланному вопросу "Может ли свинья бы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ысой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да ли, что за последнее время здоровье товарища Хрущ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худшило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. Он страдает грыжей от поднятия целины, язвой желудка 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курузы, одышкой от соревнования с Америкой и словесным понос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известно от ч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Ильин, стрелявший в Брежнева, промахнул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рвали у него из рук пистолет: "Дай мне, дай м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ельнуть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будет, если Брежнева проглотит крокоди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рокодил две недели будет срать орден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 "сиськи-масиськи", "письки-мисиськи", "к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иськи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Брежневу в докладе встретились слова "систематический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пессимистический" и "коммунистический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вартире Брежнева звонит телефон. Жена поднимает труб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зовите Леню,- просит женский голо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то это говор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го школьная подруг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Єдь ты, а не школьная подруга! Леня никогда и в школу-то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ди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ежнев начинает выступление (естественно, по бумажке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и сионист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зале некоторое недоумение, оратор тоже почувствовал что-то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адное и сверлит взором свою шпаргал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и. Сионисты опять готовя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связи с избранием Андропова Генеральным секретар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зидиум Верховного Совета СССР принял постановление 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именовании ЦК КПСС в ЧК КПС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дя и власти, Андропов, сформулировал задачу, стоящую пере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им хозяйством, следующим образом: сажать, сажать и еще ра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ж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все видели по телевизору, как Черненко на похорон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дропова несколько раз опускал руку, которой отдавал честь. Неуж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так слаб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это он показывал: "Глубже, глубже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вичка была заранее уверена в своем успех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усть только попробуют плохо аплодировать - я буду петь пес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Стали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битый Кеннеди приходит на Тот Свет. Открывает дверь и в ужа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арахается от Сталина, стоящего за дверью с поднятым топо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э бойся, прахады, нэ тэбя жд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 брови Брежнев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усы Сталина, но на более высоком уров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 ад лучше - социалистический или капиталистически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, социалистический - то спичек нет, то с топлив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бои, то котел на ремонт поставят, то у чертей партсобр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 время хрущевского "разукрупнения" жена пришла в сель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йком с жалобой на мужа кузнеца: он грозился убить ее молот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вы не по адресу обратились - мы по сельскому хозяйству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если бы серпом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 скел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колхозник, который сдал государству шерсть, сало, мясо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й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прос, на который Армянское радио не смогло ответ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все страны станут социалистическими, то где мы буд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упать зер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виду того, что с кормами неблагополучно, решили скрест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ву медведем - пусть доится, как корова, а зимой сосет лап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виду того, что с кормами плохо, скрестили корову жираф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сть тянет шею за пищей в Европу, а доится в ССС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кисты, подозревающие нэпмана в том, что он проглот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лары, напоили его касторкой и посадили на горш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как,- интересуется вошедший комисса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ка идет советское! - докладывают 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ец угощает Рабиновича черной икр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оже мой, как вы от нас отстали! - говорит Рабинович.- Это 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ли пятьдесят лет назад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у нас автомобилей на душу населен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каждого - две машины: воронок, и скорая психиатриче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ощ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изобрел рентге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го в XVII веке уже знал русский приказный Иван Пуш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но летописи, он говаривал своей жене Марфе: "Я тебя, стер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квозь вижу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нгличанин, француз и русский хвалятся своими жен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да моя жена катается верхом,- говорит англичанин,- ее но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стают до земли. Не потому, что лошадь низкорослая, а потому, что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ей жены длинные ног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свою жену обнимаю за талию двумя пальцами одной руки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 француз.- Не потому, что у меня большая рука, а потому, что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ей жены узкая тали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ред уходом на работу,- говорит русский,- я хлопаю свою же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заднице, а когда возвращаюсь, с работы, она у нее еще трясется.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ому, что у моей жены задница дряблая, а потому, что у нас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ском Союзе самый короткий, в мире рабочий д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йте, пожалуйста, килограмм мя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яса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ведь на вашем магазине ясно написано: "Мясо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ло ли что написано! У меня на сарае написано "хЄ", а т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ов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ушка в продовольственном магазин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есть сервела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раковская колбас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докторска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 Ну и память у тебя, бабуш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удящийся приходит домой и застает жену с любовни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ты здесь глупостям и занимаешься, а во дворе напроти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ельсины даю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публичный дом приходит клиент и видит - кругом одни русал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бы хотел женщину с ногами! - говорит 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ас сегодня рыбный д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Пензе собираются присвоить звание города-геро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а три года в блокаде, не видит ни масла, ни мяса, но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д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ед московской Олимпиадой в торговые организации бы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ущена инструкция: покупателям не говорить "нет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универмаге женщина просит перча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м какие? Кожаные? Шерстяные? Замшевы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Шерстяные, пожалуй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ветлые? Темны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жалуйста, темн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линные? Коротки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роткие, если мож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ете, что, принесите нам показать ваше пальто, и мы для в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и подберем к нему печат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верьте им! - встревает в разговор другой покупатель.- Я 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й унитаз приволок, жЄу показал, а туалетной бумаги все равно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и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Варшаве на углу улицы Брежнева и улицы Косыг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речаются два евре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ри Пилсудском мы все-таки ели мяс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ходят годы, и они снова встречаются на том же углу, но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угол улиц Мао Цзе-дуна и Лю Шаоц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ри Советах мы все-таки е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ходят еще годы, и они снова встречаются на том же углу, 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уже угол улицы Лумумбы и Кваме Нкру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ри китайцах нас все-таки не е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день выборов избиратель получил избирательный бюллетень, 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место того, чтобы не глядя опустить его в избирательную урну, ст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тать фамилию единственного кандида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ы делаете? - грозно спросил его наблюдатель в штатс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чу узнать, за кого я голос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ы что, не знаете, что выборы тайные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епутат Верховного Совета СССР вернулся с сессии. Жена под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му об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ешь есть борщ на перво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молча поднимает ру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ешь есть жаркое на второ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молча поднимает ру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аканчик водоч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бурно аплодиру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чем очеред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немецкими унитаза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удящийся выстоял очередь и принес домой длинную узк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бку. В ней он обнаружил две палки с острыми концам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струкцию: "Одну палку воткнуть в землю и повесить на нее штан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ой отбиваться от волков". Потом он внимательно прочит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звание: НЕНЕЦКИЙ УНИТА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ь ли в СССР бедня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ь. Это те, у кого нет ничего своего. Квартира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ударственная, дача - государственная, машина - государственн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ть Брежнева впервые навестила сына в Москве. Увидев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артаменты, дорогие вещи, прислугу, гаражи, она расплакалас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вспомнила, сынок, семнадцатый год, и мне стало страшно: а 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красные снова приду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звали одноглазого русского полководца, который разб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олеона? - спросил Брежнев у Косыг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туз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английского одноглазого адмира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льс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зовут этого одноглазого евре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я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у нас маршал Гречко до сих пор с двумя глазам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тька вытащил Чапаева из реки Урал и делает ему искусствен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ыхание. Вода из Василия Ивановича все хлещет и хлещет. Подъезж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зачий разъезд. Есаул совету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ынь ты ему жЄу из воды, а то весь Урал перекачае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расные и белые на позициях. Через расположение белых е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ега. На ней крестьянка. Белые задерживают. Крестьянка объясня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едет в соседнее село. Пропустили. Телега прибывает в распо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ых и подъезжает к штабу. Навстречу выходит Фурман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естьянка снимает косын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тька,- восхищенно кричит Фурманов.- Ай да замаскировал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-то что! - скромно говорит Петька.- Распрягите Васил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ваныч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апаев ездил поступать в военную академ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силий Иваныч, все сд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не все, Петька. Кровь сдал, мочу сдал, а математику не смо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ступает участник гражданской войны, последним видевш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пае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лывет по Уралу Чапаев - раненый, ослабшийЄ А тут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восходительство и скомандовал мне: "Пли!.." Больше я Чапая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дел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общего между нашей жизнью и курятник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ждый стремится сесть повыше, клюнуть ближнего и насЄ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жн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бинович давно прекратил переписку со своими родственник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границей. Его вызывают в НКВД и требуют написать родственник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бодрое" письм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Дорогие, приезжайте к нам,- пишет Рабинович.- Мы стро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циализм. Если приедете, то скоро увидите дедушку Бору ха, бабуш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ю, прабабушку Сарру. У нас тут рай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вели четвертую программу телевидения. В первый же д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жданин сел к телевизору, включил первую программу и увидел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ней выступает Брежнев. Переключил на вторую - то же самое.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тью - опять Брежнев. Переключил на четвертую. Там сид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ковник КГБ и грозит пальцем: "Допереключаешься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то бы ты сделал, если бы вдруг открыли границ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лез бы на дере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топчут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бинович работает на конвейере завода, выпускающего детск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яски. Жена уговорила его воровать по одной детали в неделю, что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рать коляску для будущего ребенка. Через девять месяцев Рабино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 за сбор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ешь, жена, как я ни собираю, все пулемет получает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африканских племени объединились и победили третье плем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жди-победители съели вождя-побежден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вкусно! - сказал од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все же лучше, чем та бурда, которой нас кормил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уденческой столовой Университета Патриса Лумумб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вое рационализаторское предложение: трубочка буденнов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а оканчиваться дырочкой, чтобы во время пения "кипит на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ум возмущенный", оттуда выходил па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твой отец? - спрашивает учительница Вовоч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 Стали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то твоя м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ветская роди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ем ты хочешь ст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ирот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лужащий пришел на работу на пять минут раньше. Его посад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шпионаж. Другой служащий пришел на пять минут позже.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адили за саботаж. Третий пришел минута в минуту. Его посадили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тисоветскую агитацию - он носил швейцарские час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венском "ХИАСе" у перемещенного советского евре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ют, в каком американском городе у него родственни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стойте, дайте вспомнитьЄ Кагебего! Нет, не тоЄ Энкаведег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, не тоЄ Гепеуго! Нет, не тоЄ А, вспомнил - Чекаг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политзанятиях Рабинович задает вопр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вы говорите, что все так хорошо, а куда девалось мас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подумаю и отвечу в следующий раз,- говорит руководит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следующий раз поднимает руку друг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, вероятно, хотите спросить, куда девалось масло?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щается к нему руководит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я хочу спросить, куда девался Рабинович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де живет Иван Иванович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вы имеете в виду того Ивана Ивановича, который ж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ротив тюрьмы и к которому приезжали родственники из-за границ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он теперь живет напротив своего до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невыносимо! - сказал прохожий в сорокаградусный моро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йдемте! - подскочил к нему гражданин в штатском.- 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и, что советский режим невынос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 чем здесь советский режим? Мороз невынос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правда, мороз можно вынес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упе поезда решили знакомится с помощью шара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рвый слог моей фамилии,- говорит один, это то, что н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щали, а второй - это то, что мы получ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нимается друг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жданин Райхер, пройдем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ксот привел арестованного к своему начальни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его опасный образ мысле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он сказ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его арестовал раньше, чем он успел что-либо сказ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рмянское радио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построил Беломоро-Балтийский кан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ый берег - те, кто задавал вопрос; левый - те, кто отвечал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сокопоставленный иностранец удрал от своих советс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провождающих, сел на поезд и слез в глубине России. Там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интересовало широко раскинувшееся учреждение за высоким забор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 вышками по углам. Из обрывков разговора он понял, что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лагерь". Он явился в райком с просьбой показать ему этот лагер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чно снеслись с Центром и получили указание показать гостю эт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агерь под видом пионерского. К приходу иностранца на заключен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ели пионерские галсту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лет? - спросил иностранец у одного из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ятнадцать! - ответил ЗЭ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бы вам дал лет со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? Таких и сроков-то не быва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нгличанин, француз и русский делятся своими взглядам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частье в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испытываю счастье,- говорит англичанин,- когда зимой, пос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рошей охоты возвращаюсь домой и со стаканом хорошего бренд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полагаюсь в кресле напротив горящего кам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ля меня счастье,- говорит француз,- когда я в хорош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сторане вкушаю хорошую пищу и пью хорошее вино в компа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красной женщины, а потом - ночь стр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ы понимаете в счастье! - говорит русский.- Когда я пос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нурительной работы прихожу в свою комнату в коммуналке, г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месте со мной живут жена, двое детей и теща, и когда среди ночи ме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ит громкий стук в дверь, я открываю, и на пороге стоят двое гроз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я меня: "Вы гражданин Парамонов!", а я отвечаю им: "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рамонов живет двумя этажами выше!" - вот это и есть настоящ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часть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глубокую яму провалился козленок. Потом в эту яму провали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инович. Потом в нее провалился волк и защелкал зуб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эээ, мэээ,- жалобно заблеял козлен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"бэ", что "мэ"? - сказал Рабинович.- Товарищ волк зна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о куш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 талонам выдали рыбные консервы. Проголодавшийся работяг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ъел целую банку и почувствовал себя очень плох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шел на прием к врач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ктор, я съел банку консервов и мне очень плохо. Я отрав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октор обследовал его и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, голубчик, не отравились, а обожрались. Эту банку в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дали на меся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было бы, если бы Хрущев умер раньше Кеннед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бы Онассис женился на Нине Петров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олхозном клубе - лекция о полетах в космос. Закончив, лекто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лагает задавать вопросы. Поднимается колхозный сторож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, товарищ лектор, "подушечку" ели? Вокруг она конфета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нутри у ей - варенье. А хочу я спросить: как енто варенье у т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подушечку" начиняють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зговор двух работяг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ро будет повышение цен на мяс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рено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ро будет повышение цен на хлеб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всем хрено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ро будет повышение цен на вод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этого не может быть - академик Сахаров не допусти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ля чего придумали социалистический реализ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бы кто-нибудь не вздумал реалистически описать социализ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молчите, наконец, товарищ еврей, бывшая жидовская мор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енералу представляют отличников боевой и политиче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готовки. Они делают шаг из строя и представляю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кол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кол! - говорит генер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рл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рел! - говорит генер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бинов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же птица! - говорит генер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ый еврей с сыном смотрят футбольный матч по телевизо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втор гола - Гершкович! - объявляет комментат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ты думаешь, они этот гол засчитают? - скептически гово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бы вас взяли,- говорит начальник отдела кадров,- но н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жен сотрудник со знанием высшей математи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окончил мехм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чень хорошо, но нужно также знать ядерную физ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также окончил физфа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мечательно! Но дело в том, что в Ашхабаде у нас е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шефное предприятие, так что нужно знать туркменский язы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его з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долго ты еще будешь надо мной издеваться, жидовская морд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енный коммунизм. Обмен телеграммами между Сарой и 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ем, находящимся в Красной Арм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Должна сажать картошку. Некому перекопать огор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Не перекапывай. В огороде зарыт пулемет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Приходили чекисты. Перекопали весь огород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Сажай картошку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нструктор райкома по сельскому хозяйству выступает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рании. Он говорит о выгодности разведения кур. С каждой куриц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но получить столько-то рублей годового дохода. Его перебив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прос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колько плотит еврей с образованием, ежели уезжае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тыре с половиной тысячиЄ Но не будем отклоня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варищ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 переходит к разведению овец и объясняет выгодность эт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а. Его снова переб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колько плотит еврей инженер, ежели уезжае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разница между гомосеками и генсекам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рвые обнимаются и целуются тайно, а вторые - в аэропор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все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краинца вызвали в КГ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бъясните, почему вам регулярно присылают посылки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раил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 время войны я прятал евре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вам, советскому человеку, украинцу, не зазорно получ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ылки от этих жидов? А о своем будущем вы подум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я прячу китай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наменитый певец Вертинский, уехавший еще при цар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вращается в Советскую Россию. Он выходит из вагона с двум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моданами, ставит их, целует землю смотрит вокруг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узнаю тебя, Ру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том оглядывается - чемоданов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знаю тебя, Ру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огатый одессит приходит к директору московского мехов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газина и просит организовать ему норковую шубу для же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ясняется, что шуб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я покупаю две норковых шубы - одну своей жене, другую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ш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Это сразу решает вопро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том он приходит к администратору Большого театра и прос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лет на вечерний спектакль. Билетов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я прошу десять билетов - один себе, и девять - ва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ак он попадает в теат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завтра он отправляется в Мавзолей. Но в этот день Мавзо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азался закрыт. Он подходит к одному из неподвижно стоящих часов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калывает ему на штык сотню. Часовой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нутрь пройдете, или вам вынес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щина моется в общей ванной коммунальной квартиры, а сосе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ал на табурет в коридоре и заглядывает через стеклянный верх две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заметила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чего уставился? Голой бабы не вид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жна ты мне! Я гляжу, чьим мылом ты моешь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ОХ, ЭТИ ЖЕНЩИНЫ!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то такое сек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кс по-французски - это когда француз закрылся в комнате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ранцуженкой и делает с ней все, что захоч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кс по-итальянски - это когда француз закрылся с комнате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ранцуженкой, а итальянец подсматривает в замочную скважину,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ранцуз с француженкой делает все, что захоч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кс по-американски,- это когда два американца пишут роман 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м, как француз закрылся с француженкой в комнате и делает с ней вс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захочет, а итальянец подсматривает в замочную скваж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кс по-русски - это когда на партбюро обсуждают молод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униста, который читал романы американских писателей о том,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ранцуз с француженкой закрылся в комнате и делал с ней все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очет, а итальянец подсматривал в замочную скваж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возбуждает дело о разводе - муж не удовлетворя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? В чем дело? - спрашивает судья муж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ждане судьи! Войдите в мое положение! Когда мы толь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женились, жена и говорит: "Давай ужмемся - мебель купим". 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ались, перешли на один суп, купили мебель. Потом она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Давай ужмемся - цветной телевизор купим". Ну ужались. Перешл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чай, купили телевизор. Потом она мне и говорит: "Давай ещ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мемся - машину купим". Ну, ужались, перешли на одну воду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дья не выдержал, спрос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а как вы по мужской части, все у вас нормаль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ждане судьи! Дайте мне тарелочку супа - я вас все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овлетвор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трамвае большая давка. Едут кто на работу, кто с рабо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тюшку зажали со всех сторон. Одна из женщин стояла близко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тюшке и почувствовала что-то тверд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го-го! - воскликнула женщ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не ого-го, а ключи от божьего храма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рдинал как-то завел с королем беседу на интимные темы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ос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ше величество! Почему вы увлекаетесь другими женщин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я королева неописуемая красавица, и нет женщины, которая могла 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авниться с ее красот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роль промолчал. Но с тех пор начал приглашать кардинала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ды и ужины. Кормил его одной сладкой индей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рдинал как-то подошел к королю и взмоли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ше Величество! Не найдется ли в вашем доме говядины 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я бы свинин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-то же,- заметил король,- моя королева такая же слад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ей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ссказывают, как однажды великого французского романиста 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 Мопассана спроси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ши герои ведут довольно свободный образ жизни. Вы и с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ведуете свободу секса или это присуще только вашим героя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в принципе против распущенности как мужчин, так и женщин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 Мопассан,- но, извините нельзя же каждый день есть лапш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суд. Судят несовершеннолетнего отказывается от близнец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дья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ты отказываешься от своих детей? Ведь ты же спал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лк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признаю своим только одного ребенка, потому что о Милкой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л одну ноч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тчик в пассажирском лайнере забыл выключить микрофон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говаривает со своим напарник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ейчас попью кофейку, и пойду спать со стюардесс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юардесса в это время разносила в салоне чай, услыша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прометирующий ее разговор, поспешила к летчикам, что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упред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из пожилых пассажиров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ченька, не торопись! Он же сначала кофе попье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возвратился из дальней командировки, заходит в квартир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трит, из кровати из-под одеяла торчат голые н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это? - спрашивает он у же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, кто! Шубу мутоновую ты мне купил? А, то-то же! А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пил. На юг ты хоть раз меня свозил? А он несколько раз возил! А дач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шинаЄ Ты что думаешь, все это с неба свалилось? А работа у меня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й лежачего, и ты устроен, одет, обут, дети сыты. Квартиру нов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щае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прикрой ему ноги, а то простуд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 и она направляются к загсу, чтобы зарегистриров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а чуть замедляет шаги и виновато потупясь, говори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рогой, я должна тебе признаться: у меня был до теб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люблен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рогая, мн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е перебивай меня. Так вот, в память о нем я выколола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трет на правой гру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которое время она вновь замедляет шаги.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тороженно смотрит на свою будущую супруг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тебя что, был еще один возлюбленны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дорогой. И в память о нем я наколола его портрет на сво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вой гру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самого загса будущий муж начинает истерически хохот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,- обиделась она,- с ума соше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т, просто представил себе, как вытянутся их морды чере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адцать ле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застает любовника у жены. Тот сразу сообразил, что делать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анул в окно с пятого этажа. Летит и проклинает себя на чем св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Какой же я дурак! Да если жив останусь, никогда больше ни к од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бе не пойду. Будь они триждыЄ Из-за своей глупости приходится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знью расставатьсяЄ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землился удачно - прямо в глубокий сугроб. Сидит и думае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Ну и придут же в голову глупые мысли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 врачу пришла женщина и жалу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могите, доктор, муж перестал обращать внимание. Сп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ейчас посмотрим, Раздевайтесь. Повернитесь. Положите ру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бедра. Та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да ему к вам прийти, доктор? Помогите, пожалуйст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м помогать над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ое мужчин пришли к женщине. Только расположились выпить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усить, а тут стук в дверь. Один прыгнул сразу в шкаф, другой п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ан, третий - в ванную комна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час раньше отпустили, говорит муж.- Хорошо. Помою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охну и сп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лько в ванную, а оттуда крича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инил ванну - с вас три рубл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расплатился. Сел на диван, а из-под дивана вылез друг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жку починил - с вас пять рубле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идет к шифоньеру переодеться. Оттуда вываливается трет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 кто? - спрашивает му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, что, моль не узна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звратился солдат со службы. Заходит в дом, а там трое де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ят по лавкам. Один другого мень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ьи это дети? - спрашивает он у же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наши. Помнишь, ты на службу уходил - я беременная бы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вот Коля. А потом, помнишь, проведать тебя приезжала. Так в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ретий? - спрашивает муж.- А трети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что ты к нему пристал? Сидит и пусть сиди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вказец возвращается из Москвы. Пришли соседи 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иде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! Я был в опере "Жизэл"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и ка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едставляете! Выходит на сцену голый мужчина и десять гол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щин. Женщины поочередно бросаются на него. Он поднима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юхает: Жизэл? Не Жизэл? Бросает! Хватает вторую, поднимает, нюх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зэл? Не Жизэл! Бросает! Наконец, находит Жизэл, убегает с ней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го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рители крича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ис, и бис, и бис, и бис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 выходит, разводит рукам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э магу! Нэ маг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разве это мужчи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овый директор убрал из своего кабинета диван, через некотор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я прибегает испуганная секретарш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тр Иванович, меня что, сократи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 чего вы взя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зачем же тогда убрали дива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овый директор знакомит прежнюю секретаршу с 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язанност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грудь солить? - спрашивает 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ля че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режний директор любил с пив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иректор решил избавиться от своей секретарши и прос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ого инженера забрать ее к себ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лавный инженер задает вопрос: "А почему вы решили от н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бавиться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у ее, моя жена луч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шло несколько дней, директор спрашивает главного инжене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лавный инженер отвечает в задумчивости: "Вы правы бы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ша жена лучше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иректор взял секретаршу в командировку. Вечером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будем спать, как муж с женой или как любовни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муж с же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гда он отвернулся к стенке и усну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лесу мужчина встретил древнюю старуху с вязанкой хворо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лодой человек,- обращается старуха,- помоги мне дровиш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тащить, я тебя отблагодар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почему же не помочь! Давай, баб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ошли они к ветхой избушке, а старуха ем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знаешь, кто я така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колдунья. За твою доброту могу выполнить три сам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ших желания. Загадывай, что хоче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чина засмущался, а потом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чу иметь заграничную машину "Мерседес"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что ж, хорошо. Пойдешь сейчас прямо, потом свернеш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лево, там увидишь дорогу, а на той дороге стоит новенький "Мер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-седес". Говори второе жел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ик аж вспотел от счаст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чу виллу на берегу мор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тоже можно. Сядешь в свой с,"Мер-мер-седес ", поедеш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ямо, потом выедешь на трассу, проедешь сто километров, увидиш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ре Понтийское, там твоя вилла под номером пять. Ну, дава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днее жел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х, бабуля, давно мечтаю, чтобы жена была у меня перв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авица, чтобы все мне завидовали, а она во мне души не чая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, в твоем "Мер-мер-седесе" будет ждать тебя красав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виданной красот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ик бежать скорее за своим доб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да же ты? - кричит бабка.- Я тебе помогла, а теперь помог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м же я тебе помог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стыдно сказать, давно я мужчину хочу, изнемогаю прям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дно, старуха,- сжалился мужчина.- Давай, только поскор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беж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стой! - кричит старуха.- Тебе годков скольк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ридцать пять, а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х ты, такой большой, а веришь в сказ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ид в автобус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дам и мсье, посмотрите направо - собор Париж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гоматери. А налево - продажные женщи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которое врем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а, обратите внимание, справа чудо Парижа - Монмартр.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лево - продажные женщи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ехав еще немного, гид так же невозмутимо поясн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лево от нас всемирно известный Лувр, а справа - продаж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щи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ут не выдерживает один из турист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стите, а есть у вас в Париже честные женщин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, есть, мсье,- невозмутимо отвечает гид.- Но стоят они оч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рог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бегает из школы внучка и спрашивает свою бабуш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абуля-бабуля, а что такое любовни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а в задумчивости повтор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юбовник, любовник, любо...- и тут хлопает себя по лбу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плескивает рукам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Фу ты, господ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а подбегает к стене, срывает висящий на нем ковер и откры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айную дверь. Прямо к ней в объятия падает скелет молод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чи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ет дама в купе с мужчиной. Начала раздеваться перед сн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тегнула ногу, положила рядом, отстегнула руку, отсоединила груд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же положила на стол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чина на верхней полке смотрел-смотрел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будете отсоединять женский орган, бросьте сюда,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рхнюю пол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ехал один наш товарищ за границу. Свет посмотреть и тос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веять. Идет по городу, смотрит, публичный дом. Заходит - вез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ркала, фотографии красивых женщин. Заплатил сколько положе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одит в ном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ем свет выключать? - спрашивает его женщи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усть гор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был он с женщиной сколько сил хватило, начал одеваться.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достает ему пачку долларов. Он взял, купил на них подарков жене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шкам. По секрету рассказал своему другу, как можно за границ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заработать. Поехал и друг. Нашел тот публичный дом, ту женщ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ем свет выключ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те выключ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д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полнил он свое дело, начал одеваться, ждет плату. 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тягивает ему руб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же мой товарищ был, заработал столько долларов? -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доумении спросил то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 Его мы транслировали по телевидению на всю страну, а в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лько по ради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Француженку изнасиловали десять мужчин. Она, убитая гор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бежала в полицию нравов и начала отчаянно и громко рыд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могите хоть чем-нибуд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волнуйтесь, мадам, мы их всех найдем! - заверил ее началь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и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не нужно всех! Найдите мне третьего и восьмог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ая Рахиль жалуется своей подруг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 мне вечером пришел Самсон. Я так была взволнована,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а им очарована, что в порыве пылкой нежности сказа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зьмите у меня самое дорогое! Он взял велосипед и уш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мирный конгресс женщин обсуждает один из самых жизнен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просов: что нужно мужчине, чтобы он был внимательнее к женщин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ступает англичан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м, женщинам, нужно лучше одеваться, тогда мужчины буд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ше обращать на нас вним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ступает францужен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м нужно почаще раздеваться, чтобы мужчины видели н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наженным и, тогда они будут к нам более чувствительны и доб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ступает русска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рмить их, гадов, нужно лучше! Вот и вс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возвращается поздно из командировки. Усталы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мученный. Стучится в дверь к жене. Там никто не отвечает. Он стуч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лаками. За дверью молчание. Терпение мужа иссякло. Он разбегается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учит ног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гда из квартиры доноси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еще рогами постуч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 женщины возвращаются с курорта и делятся впечатлени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попался партийный работник. Сошлись в день приезда, а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льное время он упрашивал, чтобы я никому не рассказ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не - из органов госбезопасности. Все допытывался 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ственниках и есть ли кто за границ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только в последний день реш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познакомилась с шахтером. Он сразу шторы задернул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 "Чтобы было, как в шахте!" В последний день отдерну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то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мотри,- говорит,- тут и море ес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ут в одном купе мужчина и женщина. Смотрят друг на друг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щина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жданин, о чем вы сейчас дум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 том же, о чем и в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 наха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ой, энергичный мужчина, полный нежности и страс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видел на поляне обнаженную женщину и овладел е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вас не испугал? - спросил он ласково и неж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еще, еще не испуга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 овладел ею еще раз. Тогда женщина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 не могли бы испугать меня еще раз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пят дома в своей постели муж с женой. Им снятся сны: грустны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вожные. Жена во сне вскрикну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уж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вскакивает и выбрасывается в ок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ут двое пьяных. Один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н видишь мой дом? Вон светится мое окно, видишь там силуэ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ивой женщины. Это моя любимая 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он видишь, ее обнимает красивый мужчи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Это 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шел мужчина к женщине. Из-за неосторожного обращения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нем в квартире случился пожар. Огонь и дым заполнили комна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бежали пожарные, соседи, му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юбовник спрятался от страха в шкаф и кричит оттуд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пасайте мебел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что запыхавшийся и расстроенный муж ответ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гори она синим пламен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с сыном ездила на юг. Возвратилась и восторженно муж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казы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чень понравилось. Познакомилась с Героем Советского Союз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й хороший дядь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льчик доба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 же он герой, если без мамы в темной комнате один боял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звращается поздним вечером один друг от любовницы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хищ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кая умница Клава! Когда позвонил муж она не растерялась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совершенно спокойно говорит: "Не волнуйся, одевайся" а сама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сорное ведро и - мужу: "Вынеси, пока не раздевался!.." Моя клуша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го никогда бы не додумалась. С такой мыслью подходит к сво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ери, звонит. Открывает жена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неси мусорное ведро, пока не раздевался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е подру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слышала,-говорит одна.- Светку Крынкину изнасилов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ты что! Везет же людям! Муж есть, любовник да еще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насилова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сли женщина держит голову слегка вправо,- она име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в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сли женщина держит голову слегка влево,- она тоже име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в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вообще, если у женщины есть голова на плечах, то она име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в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е женщины и заспорили о том, есть ли сейч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ядочные женщи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такое порядочная женщи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рядочная женщина имеет одного мужа и одного любов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это же распутна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спутная - когда один муж и несколько любовн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это же пропаща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пащая - когда ни мужа, ни любов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это же одинока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динокая - когда один му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к врачу полный мужчина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похуде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ь два пути. Первый - отправиться пешком в Киев, посет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черскую лав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это же далек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второй путь - найти молодую, неукротимую в любов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асках женщин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оно и до Киева недалеко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научный симпозиум. Обсуждается вопрос: "Изменяла 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ва своему мужу Адаму?" Выступают разные ученые. Возник сп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да берет слово наш академик-сексолог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точно утверждать не можем, но ведь наукой доказано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ловек произошел от обезья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но утром звонит будильник, и муж собирается на рыбалку. Же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инает отговарива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да ты пойдешь?! Такая промозглая погода. Ветер, холодно, 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тому же еще и тем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молча собирается, выходит на улицу, ходит туда сю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ода действительно не для рыбалки: ветер, пурга, холодина.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вращается домой и срезу ныряет под одея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и холодииа, бр-р-р-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говори,- соглашается жена,- а мой-то дурак на рыбал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пер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молодая женщина к сексопатолог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ктор, вы знаете, я думала, что я темпераментная женщина, 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йчас у меня любовник, и мне кажется, я его не удовлетворя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к его фамил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ридз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м-нибудь поможем. Приходите через недель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врача другая пациент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меня появился очень темпераментный мужчина... Боюсь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ерять. Что вы мне посовету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его фамил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ридз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ходите через недель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следующий день приходит убитая горем женщ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ктор, что мне делать. Мой муж перестал обращать на ме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имани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фамилия вашего муж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ридз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октор приглашает к себе Горидзе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вы так невнимательны к жен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ридзе в неволе не размножают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ш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 чего же в соседнем дворе коты нахальные! Вчера шла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насиловали, сегодня шла - изнасиловали, завтра опять пой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а друга. Один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знаешь, я совсем зарапортовался: вечером в постели дал же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ять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ты даешь! А она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а взя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пьяный муж возвращается домой позд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пять нализался! - возмущается жена.- Ты же говорил мне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огда больше не будешь пить, а сегодня обещал любить ме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бязательно буду, только дай выпить еще одну рюмоч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приносит рюмку, муж выпивает и задумыв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илая, для укрепления нашей любви мне надо выпить ещ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юмоч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в отчаянии выбегает на балкон и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и! Есть ли в этом доме настоящий мужчина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 первого этажа слыш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, есть выпи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еные заспорили, что такое любов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юбовь - это болезнь, которая укладывает в постель,- сказ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уче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кая же это болезнь, если никто не хочет лечиться? - возраз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торой ученый.- Нет, любовь - это рабо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же это работа, если главный орган стои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ет, любовь - это процесс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 же это процесс, если нет пострадавших, даже обе сторо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вольны. Нет, любовь - это искусств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е же это искусство, если заниматься им может люб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ловек! Нет, любовь - это нау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же это наука? - говорит профессор,- если студент может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возвращается утрам домой. Тихо открывает дверь, заходит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льню, снимает брюки, носки, рубах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просып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откуда и куд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сразу все на себя начал напяли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"откуда и куда", а, видишь, на работу собираю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ночью видит сон, будто спит с любовником. Тут появля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е муж. Она в испуге просыпается и будит мужа,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ыгай скорее в окно, милый, муж приеха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вскакивает с кровати, бежит к окну, распахивает его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ыгает. Летит к земле и думает: "Что за черт?! Моя жена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ыгай - муж приехал! А кто же я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ит семья, ужинает. Вдруг с балкона появляется мужчина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их трусах и прос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звините, пожалуйста! Можно я через вашу квартиру пройд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имаете, пришел к знакомой, а тут неожиданно муж вернулся. Вот я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м опустился через балк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он вышел, муж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нтересно, в какой же он квартире был, если мы живем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днем этаже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наш в публичный дом и прос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дам, я хотел бы воспользоваться услугами вашей девочки, 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обычным способ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таком случае я предлагаю нам Сусанну, ее ничем нельз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ив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лиент поднимается в номер к Сусанне. Через некоторое врем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санна выбегает с криком и испуганным вид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нет, месье, только не эт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го он хочет? - спрашивает владелица публичного до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жас, мадам! Он хочет в кредит и за руб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чаются два друг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- спрашивает один,- ты не знаешь, кто Джавахарл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р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-первых, не Неру, а Нюру, а во-вторых, не твое дело, кто 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рл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ботник ГАИ останавливает машину за незначитель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рушение правил дорожного движения. Смотрит: за рулем женщ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жданка! Я вынужден вас предупредить: вы невнимательны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лем. Это может кончиться для вас весьма печа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чень справедливое замечание,- соглашается женщина.- Будь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за рулем, разве не обратила бы внимания на такого красавца! И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гло бы кончиться для вас весьма трагичес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поздал солдат из увольнения. Старшина вызвал его к себе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се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почему опозд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 старшина! Бежал вовремя, вдруг встречаю девуш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и говорит: "Давай, солдат, погуляем". Я согласился. Питом 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 "Давай, солдат, приляжем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деюсь, ты проигнорировал ее предложени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точно, товарищ старшина! Четыре раз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е молодые крестьянки ведут разговор о замужест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икогда в жизни не выйду замуж за Пьера,- говорит Лизет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? Он такой славный пар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что он не хочет иметь дет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 тебе так и сказ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он не сказал, но запрещает мне работать на капустном по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ж часто выезжал в командировку. Его мучил всегда один вопрос: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дет себя жена в его отсутствие. Решил провести эксперимент. Втайне 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ы под кроватью поставил кувшин со сметаной, к сетке привяз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жку. Как только ляжет один человек на кровать, ложка не каса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етаны, если два - будет вся в сметане. Проверил несколько раз -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вольный уехал. Через неделю приезжает. Жена радостная встреч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на пороге. Сразу за ужин на стол. "Подожди, подожди,- дум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,- мы проверим, как ты себя вела..." А сам под кровать. Вытаски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вшин, а там... мас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неожиданно возвращается домой. Жена, застигнут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асплох, бегает по комнате, не зная, куда бы спрятать любов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рее под кровать! - в отчаянии приказывает 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тут распахивается дверь. На пороге стоит муж. Жена обним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. Готовит ужин. Вскоре муж раздевается и ложится спать. Перед сн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слышит, как кто-то ворочается под кроват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ты, Шарик? - спрашивает муж и опускает руку на по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,- отвечает любовник и преданно лижет ру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чаются два приятеля. Долго не виделись. Один стоит и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я чешется. Потом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, чем ты своих м... вошек лечи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ж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они у меня не боля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будит ночью муж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холод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приносит теплое одеяло и накрывает 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рез некоторое время она сно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жарк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встает и открывает ок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а опя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хочу мужчин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дорогая, где же я тебе среди ночи найду мужчин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фицер говорит своему денщи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надоела ли тебе служба? Пошел бы развеялся нем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уда ид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куда! Найди себе хорошую женщину, сними напря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жб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нег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тебе дам три рубля. Только смотри, чтобы женщина здоров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шел солдат. Через некоторое время возвращается. Офице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, получило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лучило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оровая женщина бы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ая здоровая попалась, что еле трояк вырв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ет шофер на грузовой. Смотрит, впереди бабка подняла ру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ит подвез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ад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дороге разговорились. Впереди - лес. Шофер и предлаг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, бабка, не подружить ли нам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бка была не против. Едут даль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уда едешь? - спрашивает шоф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 больни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ем боле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олезнь моя на "с" начинается и на "с" заканчив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офер руль бросил, машина - в стол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вспомнила! - кричит бабка.- Склерос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ят две женщины средних лет и разговаривают 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заимоотношении полов. 0дна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меняются времена! Я не могу себе представить, как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щины вступают в интимную связь с женатыми мужчина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тоже давно думаю над этим вопросом и не могу понять, г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и их находя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чаются две подруги. Одна спрашивает другу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я так давно тебя не виде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идела два раза по пятнадцать сут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3а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дин раз - за вежливость, второй раз - за груб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е это бы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ходит ко мне в аптеку покупатель и спраши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зервативы. Я говорю: пожалуйста. Он говорит: "Заверните!" А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му: может, вам еще и одеть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торой раз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торой раз приходит покупатель, берет пачку презервативов.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жливо подаю. Он говорит: "Спасибо!" А я ему: сношайтесь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оровь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к-то встретил в ресторане полковник поручика Ржевс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, поручик, я вижу, частенько сюда захаживаете. А у меня дене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хват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уда же вы зарплату дев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Жене отдаю. А потом она мне выдает на мелкие расх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вас научу, полковник. Придете домой, обнимите же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целуйте ее в щечку - она вам сразу денежек дас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лковник приходит домой, обнял жену, поцеловал, а он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что, поручик, опять деньги кончили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женщина с подбитым глазом на работу. Ее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это вас та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у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ы думали, он в командиров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тоже думала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возвращается из туристической поездки за грани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казывает мужу, что виде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собенно сильное впечатление произвел стриптиз, куда вод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ю нашу группу,- сказала 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на самом деле ужасное зрелище,- спрашивает муж,- или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шу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от посмотри! - и жена начинает медленно обнажаться п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зы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йствительно, гадкое зрелище,- говорит му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ъел Волк бабушку и лег на постель отдохнуть. Пришла Крас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апочка и улеглась к бабуш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, бабушка, у тебя такие большие уш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бы лучше тебя слыш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у тебя такие большие глаз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бы лучше тебя виде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зачем бабушка, тебе хвос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не хвост,- сказал Волк и покрасн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лк встретил в лесу Красную Шапочку и изнасиловал. Лежит п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стом, отдыхает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что ты ответишь бабушке, если она спросит, почему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дно приш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у, что Волк меня изнасиловал пять ра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е сочиняй, Красная Шапочка! Всего-то было один раз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 разве спеши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 ответственный работник в Москву в командиров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лился в гостинице и звонит своей знако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ходи, я тут устроился в шикарных апартаментах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комая забежала с работы, поздоровалась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меня извини, я немножко устала. Дай мне чуть отдохн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легла на диван. Ответственный работник укрыл ее одеялом. 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нула. Утром просыпается, хватает сумку, целует ответствен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т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не думай ничего плохого, я темпераментная! Просто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когда. Понима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суд. Дело о разводе возбуждает му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м вы мотивируете причину развода? - спрашивает суд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хожу домой, а она лежит с другим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жданин судья! Вот ей-богу не узнала. Все пьяные мужчины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у колодку. Пришел такой же небритый, грязный, изрядно выпимш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 я и не отказала, Думала, муж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важаемые граждане,- обращается судья в зал.- Может ли же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личить пьяного мужа от любовни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не мож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читал судья количество женщин "за" и "против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илась половина туда и сюда. А одна женщина никуда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кну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 как считаете? - спрашивает ее суд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еще в таких переделках не быв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французский журнал организовал конкурс на лучш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каз. Тема: "Твое утро". Главное условие - рассказ должен бы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тким. Первое место занял автор такого сочинения: "Я поднимаю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нним утром, завтракаю и иду домой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еожиданно муж возвращается из командировки. Любов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скакивает на балкон, прыгает, но страх одолевает его, и он хвата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ами за перила. Висит час, два. Скоро уже рассвет. Появля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орник, начинает подметать. Видит человека, висящего на балконе,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й, ты что там дела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видишь, что ли? Зарядкой занимаюсь. Ну занимайся, толь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ги подними, дай двор подме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молодая женщина к врач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ва года живем с мужем, а детей нет. Помогите чем-нибуд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т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м-нибудь не поможешь. Тут нужен тщательный осмотр. Ну-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девайте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щина разделась, легла на кушет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рач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у тебя матка далек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 Суздал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го-го! Это какой же тебе мужской орган нужен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ая пара приходит к сексопатологу. Муж начин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аловать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ктор, мы вот недавно поженились, а что делать с женой, я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октор предлагает пациентке раздеться и прилечь на кушет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тем раздевается сам и выполняет обязанности муж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перь вы понимаете, что вы должны делать с жен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, доктор, но если вы будете заняты, тогда к кому м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щать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спрашивает муж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у нашей коровы такие грустные глаза? Ты замети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бы посмотрел на тебя, если бы тебя три раза в день доили, а ра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год водили к бык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бегает девочка в дом к матери и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ма! У нас на сеновале голы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волнуйся, доченька, наверное, какие-нибудь дики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баба - дикая, а папа - наш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том на берегу Черного моря загорают обворожитель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авицы. Парень решил познакомиться с одной. Прошел мимо не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ытался заговорить, однако она - ноль внимания. Наконец дама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держивает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лодой человек! Вы зачем сюда приех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дых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ем вы работ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Фрезеровщи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представьте себе: вы приехали на юг в отпуск, приходите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яж, а здесь стоят одни фрезерные станк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 дама пригласила поручика Ржевского на ужин. Вмес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ьми часов поручик пришел к двенадц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ыстрее,- говорит дама,- разувайся - и в пост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ама пошла в спальню. Слышит, по паркету что-то скреб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ручик! Я же просила вас снять сапог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их сня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что же так скребет по паркет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ти-с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приходит домой. Жена встречает его с укор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вот приходишь домой и как-то сразу по-мужланск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андуешь: давай в постель! Никакой интеллигентности, ника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зованности! Другие мужья сначала поговорят об искусстве, 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эзии, как-то подготовят жену, а уж потом нежно, вежли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глашают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следующий день муж приходит с работы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Жена! Ты где та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жин готов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Рафаэля чита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-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- в постел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Красная Шапочка по лесу, а навстречу ей Серый Вол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расная Шапочка! А я тебя съ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ешь меня, Добрый Серый Волк! - взмолилась Крас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апочка.- Что хочешь проси, любое твое желание выполн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схрабрился Серый Волк и захотел лишить Красную Шапоч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вин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дно,- согласилась Красная Шапочка,- только лиши ме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винности триж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лк согласился, потому что съесть никогда не поздно Крас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апочку. Но сначала он над ней потеш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нялся исполнять угов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ва,- считает Красная Шапочка,- а где же третий наш угово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мотрит, а Серого Волка и след простыл. Только треск по лес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ученика идут по улице и разговар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й папа все говорил: "Не ходи по злачным местам - т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но такое увидеть!.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и ты не ходи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д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что ты там увиде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луслепой ведет за собой группу незрячих. Вдруг впереди дере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 нем сук. Полуслепой натыкается на сук и восклиц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приехали! Черт бы его побра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равствуйте, дедушка, здравствуйте, бабушка! - хор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износят слеп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подождите вы! Это я на сук напорол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равствуйте, девушки! - хором кричат незряч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ело происходит во Франции. Мать, обращаясь к отцу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илый, наш сын, на мой взгляд, уже достаточно подрос и по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 ему дать первые уроки по половому воспитанию. Поговори с ним,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чина с мужчиной, начни разговор хотя бы с бабоч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ец вызывает сына на откровенный разгов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ьер,- строго спрашивает он.- Ты помнишь, на прошлой неде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ходили в публичный д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мню, пап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вот, Пьер, у бабочек происходит то же сам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ая девушка вышла замуж по расчету за одного оч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гатого графа и в первую брачную ночь, лежа в своей комнате, мечт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том, как распорядиться капиталом после кончины своего дряхлеющ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пруга. И тут она слышит шаркающие шаги по коридору и стук в двер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йдите, судар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ударыня,- дрожащим голосом говорит граф,- я приш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ить свой супружеский дол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так исполняйте его,- раздраженно ответила молод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граф удалился, она огорченно вздохнула, поняв, что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праве рассчитывать на близкую смерть супруга. Но каково было 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ивление, когда через десять минут она вновь услышала шаркающ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аги и стук в двер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ударыня,- дрожащим голосом произнес граф,- я приш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ить свой супружеский дол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вы уже исполнили его! - возмущенно отвечает молод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шу прощения, сударыня,- оправдывается граф.- Совс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учил проклятый склеро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суд. Разводят пару. Судья и спрашивает у мужа; Что в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тавляет разводить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она какая-то не та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э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какая-то не та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молчала, молчала да как за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я-то не така?! Два бидона молока, во каки окоро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нобурка во кака. Это я-то не така? Это сам ты не такой. Голуби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а яичка и хреночек вот так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муж домой, надевает теплые тапочки, берет газету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дится ужинать, не обращая внимания на жену В следующий раз же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ела лучшее платье, сделала завивку, макияж. Муж приходит, наде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лые тапочки, берет газету, ужинает и ложится спать. На следующ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нь жена надела противогаз. Муж приходит, надевает теплые тапоч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ет газету, ужинает. Жен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илый, ты не замечаешь во мне никаких переме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смотрел, смотре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, брови выщипа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е одесситки выходят утром на балконы. Дома напротив. Одн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ара, ты что, никак заболела? Я видела, как от тебя в два ча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чи ушел докто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й, Соня, перестань разговаривать, тошно послушать! Если 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я каждое утро уходит полковник, так я же не кричу на всю улицу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ась вой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очью пьяный приводит к себе домой друга, Начинает показыв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вартир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кухня, вот гостиная. Тут вот спальня. Вот наша с же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овать. Там вот спит моя 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то с ней ряд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Нью-Йорке случилось ЧП. У небоскреба полицейск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наружили труп молодого мужчины. Эксперты определили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чина вывалился из окна сто второго этажа. Полицейские быст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нимаются на сто второй этаж, находят нужную квартиру. Стуч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ерь открывает молодая блондинка с сигаретой в зуб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з вашего окна вывалился вот этот мужчи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сэ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это случило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, как принято у нас, познакомилась с ним в самолете. Он,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о у них, предложил купить чего-нибудь выпить. Я, как принято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, предложила купить виски и содовой. Он, как принято у них, куп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е бутылки водки и две вина. Пришли ко мне домой. Я, как принято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, выпила грамм пятьдесят. Он, как принято у них,- все остальное. 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принято у нас, предложила постель. Он, как принято у н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ложил сбегать за водкой. И тут пришел мой муж. Я, как принято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, хотела его познакомить с мужем, а он, как принято у н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рыгнул в ок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е подру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ворят, ты вышла замуж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и как, лучше ста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т, не лучше, но чащ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возвращается поздно ночью домой под хмель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мученная ожиданием жена бросается к нему с вопрос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где бы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же у меня умница! Придумай что-нибудь сама,- говорит му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неожиданно возвращается из командировки. Жена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терянности: куда спрятать любовника. Решила в шкаф. Му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девается, открывает шкаф, чтобы повесить пиджак, и вид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знакомого мужчину, который в обнаженном виде держится рукой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клад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 здесь делаешь? - спрашивает му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ду в трамва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ты придумал, что сказ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ты додумался, что спроси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ряки дальнего плавания разговаривают между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ы узнаете, что ваши жены делают, когда находитесь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льнем плавании? - спрашивает молодой моря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прошу брата, чтобы он следил, а если надо, то и пользов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приезжаю, подхожу к подъезду, где вечно сидят и судача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бы, и говорю: "Привет, проститутки!" А они мне сразу: "Это мы-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титутки?! Вот твоя жена..." И выкладывают мне вс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 наш чиновник во Францию и пошел в публичный д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равилась ему молодая красивая француженка, похожая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менитую певицу. Мужчина был с пылким темпераментом и реш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дую француженку увезти в Росс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едем к нам, в Россию,- начал убеждать он,- будешь совет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уденткой, я тебя устрою в самый престижный вуз, поселю в сам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учшее общежити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ы! - замахала руками француженка.- Меня мама е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пустила в публичный дом, а в общежитие - никогд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ногоэтажном доме открывается окно и хозяйка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ша, у тебя моего Ивана н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ша, у тебя моего Ивана н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вета, у тебя моего Ивана н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а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мы с ним поругались, и он сказал, что к потаскухе пойд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просит у беременной жены 15 руб. для удовлетворения сво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хоти. Та дала, через 2 часа он принес 5 руб. сда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у кого ты бы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у жены Пет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в гневе говорит: "Вот зараза, когда она была беременная,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ала ее мужу бесплатно, а она с тебя десятку содрала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вочка спрашивает у мам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за рыба секретарш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Это не рыба, это женщина, которая печатает на машин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же тогда папа говорил, что он всю ночь жар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ретарш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ети заходят в класс и здороваются с учительниц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 Вовочка молча прошел и сел за пар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ница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почему так некультурно себя ведешь? Вот выйди сейчас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асса и зайди так, как тебя учили, или как заходит домой твой от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вочка выходит из класса. Через некоторое время врывает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ывая дверь ногой, и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, суки, не ждали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ын спрашивает от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 а зачем человеку пять пальце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поминай, сынок! Большой палец нужен, чтобы показыв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тебе очень хорошо, указательным - указывать, безымянный нуж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ручального кольца, а мизинцем хорошо в ушах ковыря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 а зачем средний палец нуже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ынок, вот когда вырастешь, женишься, тогда я тебе расскаж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ын вырос, собрался жениться, приходит к отцу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3ачем же человеку средний палец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да ты женишься, и твоя жена захочет с тобой ночь в посте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вести, потом день еще, потом еще ночь, вот тут и потребу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ний палец. Ты сожмешь руку в кулак, выставишь средний палец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укнешь себя им по лбу: "Ты что - сдурела?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лоха пожаловалась Всевышнему на плохие жилищные услов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дно,- сказал Бог,- улучш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посадил ее на усы знаменитому артисту. Через некоторое врем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ка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плохо, спасибо. Только хозяин слишком беспокойный. 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ыгает, то поет, то фехту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дно,- сказал Бог,- посадим тебя в укромное место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менитой певице. Хоть заграницу увидишь, по ресторанам походиш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живешь настоящей жизнью. Перевел в укромное место - на лоб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менитой певице. Проходит время. Снова спрашива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устроила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начала вообще было хорошо: тепло, уютно. Съездила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ницу, мир повидала. Только вот не пойму, как я снова оказалась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ах знаменитого артист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с любовником лежат в пост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такой сильный, такой смелый, такой темпераментный!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 ты сделал с моим мужем, если бы он вдруг сейчас появил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я бы его... Я бы его... в бараний рог! Ноги бы повыдерну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ву бы ему открутил и сказал, так и бы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гда из прихожей раздается испуганный гол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Фиг вам! Я еще два дня в командировк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е приятельницы после нескольких лет разлук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уже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что ты думаешь теперь о замужестве, когда уже прож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лько лет? - спрашивает од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кажется, что замужество - это как мираж в пустыне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орцами, пальмами и верблюдами. Сначала исчезают дворцы, по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льмы и остается один верблюд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ля бесплодных женщин открыли пункт по искусственн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еменению с гарантией получения высокоинтеллектуального потом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запланированными внешними данными. Приходит молодая женщи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лачивает счет, заходит в кабинет к врач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о вы хотите иметь - девочку или мальчи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воч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,- и врач начинает переливать содержимое пробирок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к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 рост, полнота, талия, бедр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ама сказала. Врач снова переливает из мензурок в стакан какую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жидк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 цвет воло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жалуйста, блондин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рач выбирает нужную пробир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кого из знаменитых артисток или певиц хотите име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ходств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Софию Ротару чуть-чуть, на Лайме Вайкуле и на Пугаче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. А теперь выпей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ая женщина выпивает и тут же засыпает на кушет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рач начинает ее разде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отару! Вайкуле! Кто получится - тот и буд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разъяренно бегает по маленькой убогой квартир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скакивает к же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ну вот ты скажи мне: ты могла бы, изменить мне с чуж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чиной за 100 рубле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возмуще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оже мой, как можешь ты так обо мне думать? Разве я дав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од к оскорбления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ты ответь,- не унимался муж.- А за тысячу рублей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дорогой, ты же знаешь, как мы тяжело живем. Наверное, 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 смог меня простить и понять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вольно! - кричит муж и подскакивает к дочери: - А ты 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гла отдаться африканцу за пятьдесят доллар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! - бросается в слезы дочь.- Как можешь ты - мой отец -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мать обо мне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хорошо! - кричит тот.- А за сто, за двести долларов - мог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папа, вы с мамой так мало зарабатываете,- наверное, ты 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я поня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ая пара приходит к сексопатоло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знаете, доктор, мы совершенно не испытываем ника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овольствия друг от друга. Читаем литературу, стараемся - и нич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-да,- отвечает доктор.- Ну те-с, зайдите за ширму, разденьте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опробуйте, скажем, сменить поз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которое время доктор интересу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. Никаких эмоц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-да... А теперь попробуйте вот так... Опять ничего? А тепер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... И ничего не чувству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, докто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ожный случай,- говорит врач и звонит своему коллеге 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ведения консультац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гоните вы их, коллега, гоните,- кричит трубка.- Они уже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сять раз у всех врачей были - им просто негд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ветский командированный купил в Париже всем своим друзья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легам и знакомым в качестве сувениров презервативы. Зашел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авочку и взял сразу 50 штук. Ночью разложил все свои покупк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вре, пересчитал презервативы, а их там не 50, а только 49. Знач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у-то не хватит. Взволнованный, он побежал наутро снова в лавоч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есье, вы дали мне не 50, а 49 презерватив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авочник, извиняясь, протягивает ему 50-й презерватив с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вам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стите, месье, я испортил вам такую ноч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инеколог спрашивает молодую беременную женщин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 у вашего мужа резу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а красне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. Наверное, сантиметров 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щина приходит к женщине-сексопатологу и жалуется, что му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сем не обращает на нее вним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октор просит прийти отдельно муж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, доктор, как женщина, должны меня понять,- рассказы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.- Понимаете, выхожу утром на улицу, встречаю почтальона. "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, говорит она, вам газеты отдать, или как?" Конечно, "или как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ю я. Потом сажусь в троллейбус и еду на работу. Контроле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веряет билеты. "Вы билет будете показывать, или как?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 она. Конечно "или как", отвечаю я. Потом приезжаю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ту. Секретарша спрашивает: "Вам срочно отпечатать то, что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чера не сделала, или как?" Конечно, "или как", говорю я. И так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лый день, с буфетчицей, милиционершей, продавщицей и даже с мо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цей... Вечером, когда приезжаю домой, уже не до жен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-да,- отвечает докторша.- Случай непростой. Ну что же, буд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чить - или как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удентку вуза спрашивают, сколько ей нужно денег, что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вратить их студенческое общежитие в публичный д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ве копейки,- отвечает она.- Чтобы позвонить туда и сказа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ходим на легальное поло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иса вышла замуж за крокодила. Народились поросята. Выво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мужчины - свинь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вершине холма стоят два быка. Молодой и старый, опытный.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ножия холма пасется стадо ко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й,- настойчиво бьет копытом молодой.- Давай быстрень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устимся с холма, возьмем себе по корове и завал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ый бык молч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ык, а бык,- молодой переминается с ноги на ногу.- Ну, дава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, быстренько, давай быстренько спустимся с холма и возьмем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венке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ый бык молч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ык, ну Бык,- ноет молодой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ый бык вздых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-ет. Сейчас мы медленно спустимся с холма - и возьмем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до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мужчина жалуется другому, что не знает, что нужно делать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щинами. А главное - как начинать? Другой советует ему: К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яжете в постель, положи ей руку на живот и скажи: я люблю тебя!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льше она тебе сама подскажет, что дел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т так и поступил. Положил руку на живот и говорит: я люб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же,- просит женщ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люблю тебя,- старательно повторяет он басом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женщина к сексопатологу и жалуется: муж совс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мучил, приходит домой с работы, просит борща, потом тянет меня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йку спать. И так каждый день. И откуда только силы беру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 вы попросите его еще на одну работу устроиться, скажите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м не хватает денег. Муж будет больше уста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ак она и сделала. Приходит муж после работы в двух места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дно вечером, устал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что, борща? - спрашивает 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го борща - устал, как собака. В койку - и сп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Французский журнал объявил конкурс: "Представьте себе, что 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ите в ресторане с женщиной, с которой только что познакомились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ая вам нравится. Вам необходимо выйти в туалет. Как 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ъясните ей свой выход, причем так, чтобы это было правдой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ично звучало?" Первое место заняло такое объяснение: "Мадам,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ен выйти помочь своему другу, с которым познакомлю вас ч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же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чина попал в катастрофу, лишился части детородного орга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жаловаться к сексопатоло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ы напрасно расстраиваетесь, батенька,- говорит тот.- Он ещ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полне приличных размеров. Только что это на нем за татуировка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ля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х, доктор, это все, что осталось от полной надписи: "Мор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вет доблестным защитникам Балтики от славных моря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вастополя!"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апа и сын - французы, решили порезвиться в публичном до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ложили всех его сотрудниц в ряд и с разных сторон нач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вигаться друг к другу. Со стороны отца слыши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рдон, мадам, мерси, мадам, пардон, мадам, мерси, мадам... С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роны сына: Пардон, мадам, мерси, мадам, пардон, мадам, мерс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дам, пардон, папа, мерси, пап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держка из инструкции для женщин-полицейских в Англии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Если на вас напал насильник, вы должны попытаться защитить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бинкой. Если это не помогает, необходимо сделать т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упредительных выстрела в воздух из револьвера. Если и это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огает, расслабьтесь и попытайтесь получить удовольствие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арень с девушкой занимаются любовью. Неожиданно входят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ители. Мысли четверы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арень: "Все, застукали, говорил ей - давай в следующий раз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евушка: "М-да, ну, теперь-то он точно на мне женится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ец: "Что ж, подрастает парень, надо купить ему мотоцикл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ть: "Боже мой, как она лежит - мальчику ведь неудобно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ница прибегает к директору в слеза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х, этот девятый "б" просто невыносим! Не ученики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отные, скоты! А один даже грозился меня изнасилов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тавляете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иректор встает и идет в класс. Входит. Молча осматривает ря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вятиклассников и тычет пальцем во второгодника на первой парт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т сказал? Понимаю: этот раз сказал - сдел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вонок в квартир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те, здесь гомосексуалисты живу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, сейчас у жены спрошу: Федя, у нас гомосексуалис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у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неожиданно возвращается домой. Жена распахивает окно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ичит любовни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ыга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! Здесь же 13-Й этаж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ыгай, сейчас не до суевер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ая жена возвращается из отпуска. Муж спраши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звитель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на этот раз заработала? Та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сяч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до же,- говорит муж.- Я бы за тебя и пятнадцати копеек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больше и не бр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зговаривают двое немолодых мужч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знаешь, раньше, когда я был молодым, мне было достаточ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умать о женщине - и тут же возбуждался. А сейчас - думаю, думаю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ичего! Наверное, что-то с головой стало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готовит обед к приходу гостей. Муж ходит по комнате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их трус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хоть бы оделся,- говорит жена,- гости же скоро прид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пусть и посмотрят на меня и скажут, как ты меня кормиш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да уж снимай и трусы. Пусть посмотрят и скажут, за что теб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м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балконе третьего этажа стоит женщина. Под балконом ку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знакомый ей мужчина. Женщина мужчине: "Мужчина, а я в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юсь".- "Чего же меня бояться?" - "А вы меня изнасилуете!" - "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же я до вас доберусь?" - "А я к вам спущус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ходит женщина в номер гостиницы. Там сидит мужчин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тает газе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Сейчас он дочитает и начнет приставать ко мне",- думает 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т дочитал газету и принялся за толстый журн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Ладно,- думает женщина,- ведь журнал он тоже когда-нибуд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читает. И вот тогда-то и начнет приставать ко мне..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чина, дочитав журнал, лег, отвернувшись к сте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мужчина или нет, в конце-то концов? - закричала разъярен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учше 2О минут переждать, чем 2 часа уговаривать,- последов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женщина по рынку. Смотрит, один мужчина продает кома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банке, а на ней написано: "Заменитель мужчины. З рубля". "А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 пользоваться?",- спрашивает женщина. "Банку откроете, а там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ет. Но на всякий случай запишите мой номер телефона",- гово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чина. Приносит женщина банку домой, открывает ее, раздевается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жится. А комар сел на потолок и сид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вонит она по телефону. Приезжает мужчина и говорит комар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Смотри, болван, последний раз показываю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бирается жена на курорт. Ревнивый муж вытряхнул весь 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модан и дал ей только фуфайку и сап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вернулась, он ей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... рассказывай, как ты там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как? Все бабы нарядные: кто в кино, кто на танцы... А я ку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оей фуфайке? Все в кусты да в кус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 врачу-психиатру почти вбегает явно взволнованный пацие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ктор, поверите; я крайне обеспокоен: моя жена разговари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с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о чем ж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время повторяет: "Нет, Рудольф, нет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, пожалуй, не страш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пугаюсь. Какой Рудольф, ежели меня зовут Ром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пугайтесь, товарищ Роман, до тех пор, пока она гово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нет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евушка - своему возлюбленно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сказала отцу, что ты поэт. И он остался очень довол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эт? Ну, допустим, А что твой отец любит поэзи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нет! Просто последний мой жених, которого папа пыта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толкать за дверь, оказался боксе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ые супруги поссорились, и она сказала сквозь слез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тебя знать не желаю. Сейчас упакую вещи и навсегда уеду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катертью дорога, моя желанная. Вот возьми деньги на доро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ая жена считает деньги и возмущенно восклиц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на обратный пу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вестную киноактрису спроси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куда у вас такое оригинальное золотое ожерель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, это память о моих мужь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 мужья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зумеется! Ожерелье сделано из обручальных кол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руга спрашивает другу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умеешь хранить секрет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 чем спрашиваешь? Конечно, умею. Но мне не везет, Что бы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сказала кому-нибудь по секрету, даже близкой подруге, выясняет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никто секретов держать не уме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орошенькая, лет семнадцати, девушка показывает дачни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даваемую комна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вы заявляете, что эта комната с комфортом,- ироничес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 дачник.- Какая же тогда без комфорт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а же самая,- отвечает девушка,- если ее обслуживает ма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зговор двух подру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ужу дали квартиру, да такую скверную, что пришлось менят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вартир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 Муж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возвращается домой, стучит в дверь, как власть имеющ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ывает дверь незнакомец - в трусах, ~ торсом чемпиона мира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ксу среди профессионалов тяжелове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бе чего? - спрашивает бокс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я вообще-то муж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и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мне бы хотя бы по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Щи вчерашние буд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у, буду! - радостно восклицает му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гда завтра прихо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, раньше срока возвратясь с работы, проворачивает клю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дной две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ячься! - испуганно говорит его жена своему возлюбленно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ортсмену богатырского роста. Заталкивает его в ван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входит и первое, что бросается ему в глаза,- мужские туф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рок шестого разме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де он? - грозно восклицает муж.- Найду, да я не знаю, что с н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делаю? Только б найти его! - перебегает из комнаты в комнату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конец, распахивает дверь ван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что, нашел? - спокойно спрашивает спортсмен-гром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т, я пожалуй, еще поищ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а всю жизнь мучили сомнения в верности своей жены. Пере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ертью, сломленный болезнью, он просит е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идишь, я помираю. Признайся же, наконец,- изменяла ли 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тебе и сознаться! Хорошо, ежели умрешь. А ежели н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же это за Луиза такая? Королева прусская? - ядови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рашивает жена мужа, помахивая перед его носом записк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наруженной у него в карма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уиза? Да это ж кобыла, на которую я ставил в прошлый раз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играл! - глазом не моргнув отвечает му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поторопись! Эта кобыла ждет тебя в восемь у кинотеат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Спартак". Она, видать, перепутала театр с ипподром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чего вы до сих пор не женитесь? - спросила однажды женщ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комого холостя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идите ли, как-то в недобрый час я столкнулся на улице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ой-то разгневанной дамочкой. Она набросилась на меня с отбор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ганью, исцарапала мне все лицо, а потом, опомнясь, с кокетлив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лыбкой заметила мне: "Успокойтесь, не бойтесь! Я немнож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зналась. Мне показалось, что вы мой муж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ница беседует с первоклассниками о Международн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ском дне, расспрашивает про м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ережа, кто твоя мам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я мама шве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ая мама у Сережи; она шьет нам, дети, одеж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перь спросим Колю, кто твоя мам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яр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ая мама у Коли: поит нас, дети, молок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тя, а твоя мам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оя мама проститут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нехорошаяЄ какой нехороший мальчик. Идем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ректо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вела возмущенная учительница Петю к директору, все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казала, вернулась в класс. Вскоре вернулся и Пет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ебе сказал директо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мы всякие нужны, мамы всякие важны, и записал наш адре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мпатичный юноша сидит за кулисами сцены рядом с извест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ктрисой. К ним подходит крупный пожилой банкир и шепчет на ух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ктрис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пожелаете ли вы принять от меня полтысячи луидоров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арить за то вашу ласк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ин банкир,- ответила избранница сцены.- Я сама гот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ь вам не полтысячи, а тысячу луидоров, ежели вы завтра утр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танете передо мною с таким же лицом, как у этого юноши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ядом со мн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встречались сестры - жены музыкан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думать только, что за игра природы! - восклицает старшая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й муж играет в дуэте, а у меня родилась двой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ужели! - воскликнула младшая испуганно.- Что же мне т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ать? Я пропала! Мой муж играет в квинте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неожиданно возвращается из командировки. Гость жены,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пев одеться, вскочил на стул и, подняв руки, уперся ими в потол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, войдя в комнату, удивленно спрашивает жен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 что за гер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это Атлант. Помнишь, греческий?.. Муж идет на кухн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коре возвращается с бутербродом, протягивает его "Атланту"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! Подкреп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, с ума спятил? - удивился "гост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ери, бери, сам вчера Аполлоном полсуток простоял, так ник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же воды не под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парке молодой человек подсел на скамью к миловидн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око сидевшей девушке. Она ему приглянулась и он рискнул 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целовать. Девушка никак не прореагировала, молчала - как в рот во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брала. Осмелев, молодой человек поцеловал ее вновь. И вновь - 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ва, ни полсло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ж вы молчите? - удивленно спросил 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я мать велела мне,- заговорила девушка наконец,- чтоб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огда не вступала в разговоры с незнакомыми молодыми людь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приемной директора крупного завода появилась нов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ша. Когда поздно вечером директор возвращается домой, же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, сгорая от нетерпения, начинает расспрашива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ие у твоей новой секретарши нож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жки? Да я что-то и не обратил вниман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ие у нее глаз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о, не вспомню. Глазки, глазкиЄ Нет, не вспомн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а как она одевае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, быстрей всех прежних секретарш. Очень, очень быстр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 высокой оградой, в саду прогуливалась красивая женщина, му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ой находился в длительной командировке. Молодой челове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тив красавицу, крикнул 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ейчас я приду к тебе, радость мо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х ты, бесстыдник! - живо всполошилась затворница.- Да как 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 придешь? Как сумеешь придти сюда? Ведь тут и входа нет. Разве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йти сад с северной стороны? Давай, с северной, да живе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ерный Петька увидел однажды, как Василий Иванович - весь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еньком, с иголочки, весь расфранченный спешит, чему-то улыбаясь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ого вокруг не замеч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куда, Василий Иванович? За каким счасть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пешу к Анке сват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ты что, Василий Иванович, опомнись, она же, сказываю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два не со всей Кубанью сп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жели так, поворачиваю наза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другой день Василий Иванович увидел, как Петька спеш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да-то,- весь в новое вырядившийс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куда, Петь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 Анке спешу сват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же сам вчера говорил, что она со всей Кубанью пересп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ет, и так, Василий Иванович, да я не будь дурак, на кар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годня поглядел: сколько ее; той Кубани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ое в купе. Мужской диало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случалось вам бывать в железнодорожной катастроф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днажды было. В железнодорожном туннеле, в темноте, я вмес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юной внучки поцеловал ее бабку годков под девяност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прихватил дома жену с любовником и громко стал грози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, расправится с обоими, век помнить будут. Любовник - здоровен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ый - затолкал мужа на кухню, очертил круг, "приземлил" муж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обещ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бью, если хоть раз выйдешь из круг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жат любовник и любовница в спальне, вдруг слыша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терический смех на кухне. Дикий смех возобновляется вновь и внов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вник не выдержал, кинулся на кухн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ебе так весело? Чего смеешь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как же не смеяться! Пока вы там с моей женой в любв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ъясняетесь, я уже трижды из круга выше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утник, глядя на красивую соседку, в шутку и всерьез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позволишь ли, соседка, поцеловать тебя? Уж очень хоч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е узнать, кто слаже: ты или моя же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ди спроси моего мужа,- ответила соседка,- он целовал н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чина на работе рассказывает своим сослуживц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чера забрел к своей зазнобе в гости. Только расстелили пос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муж под дверью, звонит. Зазноба нашлась: "Бери утюг,- говорит,-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дь белье. Муж спросит, откуда ты, скажешь,- из службы быт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лый ворох белья переглади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ут один из сослуживцев как захохоч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был на Революционном проспекте, дом 13, квартира 13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там позавчера все белье перестир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в постели с любовником, а тут, как снег на голову, муж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андировки вернулся. Жена успела спрятать любовника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лодильник. Муж заходит в кухню, открывает холодильник, глаза -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б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кто? - изумленно спрашивает клацающего от холода зуб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знакомца.- Как зову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ся-Васил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его в холодильник залез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холодненького захотелось, заливное 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работе муж рассказал друзьям про любителя залив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и дурень ты,- посмеялись сослуживцы,- это же был любов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ей же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е дождавшись конца работы, муж помчался домой. Разъярен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тучал в дверь, а когда жена открыла, первым делом - к холодильн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м уже другой любитель холодного залив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бя как зову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тя-Петуш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Петя-Петушок, передай Васе-Васильку: если еще ра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вижу его здесь - своими руками задуш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 время помолвки мать невесты восторженно расхваливает св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чь матери будущего муж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я ладушка танцует, как балерина, водит автомобиль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равский шофер, гарцует на коне, как кавалерист из уланского пол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, ничего, как-нибудь переживем. Ведь мой сын, на счасть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еет готовить хороший об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ссорились муж с женой. Муж заночевал у друга, в дом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ротив. Утром выходит на балкон, а напротив, на балконе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вартиры, здоровенный малый разминается, зарядку делает, ганте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брасыв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боишься? А вдруг муж сейчас придет? - кричит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задачливый му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усть только попробует заявиться,- с угрозой отвечает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ортсмен, поигрывая атлетическими бицепс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шел дурака! Нет, он не скоро придет. Занимайся сво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нтелями, не бой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Француз, англичанин и русский разговаривают про супружеск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з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не удалось установить в спальне записывающую аппарату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зжаю из командировки, включаю и узнаю, чем занималась жена.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и не подозрев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у меня в спальне - скрытая телекамера,- хваста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гличанин.- Всегда могу видеть, кто к моей супруге ход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за расточительность! Зачем тратить деньги на аппаратуру!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клицает русский.- У меня куда более верный способ. Возвращаюсь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андировки и - первым делом - к соседке. " Ты почему изменяеш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у?" - напираю на нее. "Я изменяю?" - возмущается соседка,- "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 тогда говорить о твоей жене?" - и долго, долго рассказывает, кт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и сколько у моей жены быв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иалог подруг, давно не видевших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ж, Клава, нашла ты в своем муже идеал, о каком мечтала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ств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ы, дорогая! Конечно,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что же ты делаешь тепер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должаю иск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венчанный лаврами кинорежиссер делает пред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инающей киноактрис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глашаю вас сняться в моей новой кинокартине. Через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щаю вам Оска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скара? - с сомнением переспрашивает молодая актриса.-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руг это окажется девоч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ечерний час. Жена с любовником в постели. Разда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ефонный звонок. Она поднимает трубку, доносится голос муж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пушка, чем занимаешься? Я так соскучился по теб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Жду тебя, дорогой. Я тоже так соскучилась, так соскучила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тром непременно встретимся, лапушка. Сейчас бы примчался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е, да с Иваном Ивановичем составляем отчет о работе треста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дние пятьдесят лет. Вся ночь на это уйд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лько не перегрузи себя, дорогой. Жду тебя, дорог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юбовник лениво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уж звони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уж. Раньше утра не вернется. Он составляет с тобой отчет 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те треста за последние пятьдесят 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зговор двух художн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что ж она сказала тебе, когда ты предложил ей свое сердц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а сказала, что любит Эль Греко, Рафаэля, Ботичелли, Дюрер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жотто, Микеланджело, Рембрандта. На что же мне надеяться, когда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е их уже целая плеяд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возвращается из командировки. Жена едва успела спрят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вника за цветным телевизором. Муж вошел и сразу же включ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евизор, стал смотреть хоккей. Жена не знает, как вызвать его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наты, кричит с кухн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нь, иди скорее, чего покажу, обалдее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т уж, ты сама сюда иди, так точно обалдеешь. Тут канад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две минуты удалили, так он через нашу комнату голый пр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чина женился на пожилой женщине. Привел ее в дом 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глядев множество морщин на ее лице, стал допытываться, сколько 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. Она сказала, что не помнит точно,- то ли сорок, то ли сорок од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 напомнил ей, что в брачном свидетельстве у нее записано тридц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мь лет, и стал умолять ее назвать подлинный свой возраст. Но же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ямо твердила, что ей, то ли сорок, то ли сорок один. Тогда муж взя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сок холста и направился к двери, сказа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до накрыть соль в бочке, чтоб не поели мыш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и рассмешил ты! - воскликнула жена. Я шестьдесят один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у на свете и никогда не слыхала, чтоб мыши соль 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нопланетяне - мужчина и женщина - совершили вынужден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адку в глухой деревне. Пустили их на ночлег старик со старух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кормили, напоили, стали спать укладывать. Тогда инопланетянин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 старику: "Слушай, все равно завтра улетим, давай на ноч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ами обменяемся". На том и пореш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гла старуха с инопланетянином. Вскоре разочарованно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О, такой маленький!" Инопланетянин спокойно крутнул свое прав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хо. Через время старуха снова сетует: "Такой тоненький!" Пришеле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окойно, с достоинством крутанул свое левое ух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тром летающая тарелка улетела. Сидят старик со старухой, пь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й, делятся впечатлениями о прошедшей ночи. Старуха не нахвали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опланетянином. Старик же с досадой говорит: "А эта паразитка м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ю ночь уши крутила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ая женщина остановила такси. Подвез ее таксист до нуж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лицы, полезла она в сумочку, а кошелька нет, платить неч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займемся любовью. Лезем под машину. Если же к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ойдет, скажу, что сцепление чин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елать нечего. Принялись под машиной "заниматься любовью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подходит милицион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м вы занимаетесь в общественном мес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зве не видно? Сцепление чин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бы лучше тормоза починил. "Волга" твоя-то вон уже где,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береж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сская, сиамская и сибирская кошки делятся впечатлениями,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вели с котами (соответственно русским, сиамским и сибирским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шлую ноч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сская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й целый час меня не отпускал. Крепкий оказался Вась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амская тоже хваст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ой полночи со мною забавлялся. Злой на лас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ут сибирская вздых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ой всю ночьЄ да, всю ночьЄ рассказывал, как он в Сиби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мороз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жаркий полдень в постели - парень с девушкой. Она вдру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веть мне, я у тебя первая? Или бывали еще женщин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злюбленный задумался, сосредоточился, тень прошла по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цу. Час минул - молчит, два минуло - молчитЄ Смеркаться ст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обижайся, я не хотела тебя обидеть, я в шутку спрос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я не обижаюсь. Я счит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ая женщина вот уже какой месяц принимает в дар буке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ветов от своего поклонника. Наконец, не выдерж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пора ли тебе перестать увлекаться ботаникой? Пора бы теб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перейти на минералыЄ Я так люблю минералы, что в ювелирн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газин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бежденный холостяк спрашивает у одной из своих замужн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лонниц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ь ли на свете жены, которые хорошо говорят о своих мужья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зумеется! Когда они говорят о своих бывших мужьях сво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ьям нынешн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омпании заговорили о том, что больше всего радует женщ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чина, полагавший себя знатоком женского сердца,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е собственная красо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- возразила красивая дама,- уродство ее подру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е подруги. Разговор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грех жаловаться на жизнь,- хвалится одна.- Дача, маши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вартира в два яруса. Муж на руках нос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ой муж только и годится, что самогон гнать да все пропи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огорчайся! Есть способ отучить его пить. Возьми дохл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а и брось его в кастрюлю. Увидит кота - навсегда пить переста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руга так и поступила. И, спрятавшись за окном, ст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жидать, когда придет муж. Тот, едва на порог, сразу к кастрюле. Поп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ь самогон, вынул кота и стал выкручивать его над кастрюле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говарива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тик, кот Мурлыка, Кот Котофеевич, еще хоть сто грам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инуту нежности жена спрашивает муж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ленька, ты же помнишь тот день, когда мы с тоб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накомили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 смерти не забуду. Это случилось в пятницу тринадцат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ная пятница! Мало того, когда я шел в гости, дорогу мне перебеж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ная кошка. У дверей я споткнулся на левую ногу, а за столом н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азалось тринадцать человек. И там я познакомился с тоб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друга после крутого загула встречаются во дворе дома. О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ому не без гордости зая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еня жена теперь стала звать по-иностранному. Имя красивое,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запомнить только никак не мо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балконе появляется его жена и громко зов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белино, дом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м отличается секс от эроти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екс - это когда объявили о повышении цен. Возбуждаеш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пыхиваешь от малейшей иск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роти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ротика - это когда цены уже повысил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жат в постели мужчина и женщ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ся! Как мне хорошо с тобой! - говорит 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не Ва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равно хорошо! - произносит она мечтате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звращается чукча домой после армии. Соседи над н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шуч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бось, был в армии самый глупый солда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т, был один еще глупее меня - два года за женщи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им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упе едут мужчина и женщ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вушка, почему вы такая грустна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изменил муж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е совпадение! А мне изменила жена. Давайте им отомст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те! А ка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"отмщения" она произнос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х, я бы ему и мстила, и мстила, и мстил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щина жалуется сексопатолог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й муж совершенно не интересуется мной как женщино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 страшного! Вот возьмите таблетку и бросьте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заметно в коф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сколько дней счастливая женщина прибегает к врач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пасибо, доктор, вы совершили чудо. Мой муж набросился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я прямо на столике, где мы пили коф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, наверное, неудоб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ворят, что женщина стесняется четыре раза в жизни. Перв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когда впервые занимается любовью. Второй раз, когда впервые и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мужа к любовнику. Третий раз, когда первый раз берет деньги.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твертый раз, когда первый раз дает день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 мужчина стесняется два раза. Первый раз, когда не мож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торой раз. А второй раз, когда не может первый ра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говорит жен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едставь себе такую ситуацию: ты приходишь домой, а у меня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ели любовн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едставь ты такую ситуацию: приходишь домой, а у меня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ели любов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, но! Не путай ситуацию с бЄств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бане моются три негра. У одного член белый, хотя сам ве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ный, как уго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чина интересу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ин негр! А почему у всех ваших члены черные, а у в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ы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стань от нас! Мы не негры, а шахтерыЄ А ко мне вчера же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зжал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, приходит домой на рассвете. Жена спрашив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почему так позд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- свободный человек! Когда хочу - тогда и прихож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следующий день под утро пришла 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почему так поздно приш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- свободный человек или н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уж черта с дв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ильно! Так вот, когда отпустили, тогда и приш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ы проводите свой отпуск? Вместе с мужем или отдель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ва года тому назад - отде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т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 тех пор он еще не верну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льчик клянчит у матери деньги на мороженое. Та не д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гда он идет на улов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не дашь денег, то буду звать тебя бабуле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деньги, нахалено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 просит у жены сто рублей, чтобы посмотреть стрипти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это такое? - спрашивает 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когда женщина на сцене медленно раздевается и одева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 музы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вс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вс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включает магнитофон, залезает на стол и раздевается в так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зыке, а потом одев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ты сэкономил сто рублей. За них мы купим тебе хорош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ф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ешь, Маша, дешевка она и есть дешевка. Дай мне все-таки с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блей - я готов ходить босиком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пьяного хватило сил добраться до своей двери. Он вставил клю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замочную скважину и тут же упал. Проспал до утра. Утром же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ирается на работу, пытается открыть ключом дверь изнутри. Ключ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дит. Тогда она начала крича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ська, паразит! Открой дверь - я же на работу опаздыва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 приподнял голову и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где шлялась всю ночь - туда и ид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КРУТЫЕ АНЕКДОТЫ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переполненном автобусе едут молодые симпатич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ранцуженки и среди них один грузин. Француженка нечаянно наступ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узину на ногу и тут же извиня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рдон, мсь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эшно, хоч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юллер спрашивает у Штирли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те, какого цвета у меня трус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иние в белый горош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тут вы и попались, Штирлиц! - торжественно воскликну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юллер, потому что был уверен - о его трусах знала только рус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анист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стегните ширинку, шеф, иначе об этом будет знать все гестап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 кладбищу бредет пьяный мужик и видит, как какой-то пар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бавляется на могилках с двумя девиц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- пьяно взмолился мужик,- уступил бы ты мне од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ступи, уступи,- заворчал тот.- Вон возьми лопату да накопа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бе с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 свобод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когда тебя посылают на Є, а ты идешь, куда хочеш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старые давние времена в королевстве Непал существова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ило, когда привилегии получали только граждане королевства. 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ник вопрос: кто является гражданином. Король издал указ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Гражданином королевства Непал является простой смертный, зачат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пальцем и непалкой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ш турист попадает в Париж, заходит в лавочку и на смес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сского с французским начинает объяснять продавцу, что ему нуж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ная, но он не знает, как по-французски будет шляп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нимаете, умер друг, и я хочу выразить соболезнование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, а! - догадался продавец и побежал в подсобное помещ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которое время он подает покупателю черный презервати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иностранца идут по Москве и разговар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ранная у русских психология: говорят одно, думают другое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ают треть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у них и физиология друг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это поним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слышал, как один джентльмен говорит другому: "Над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апку на хер, а то уши замерзнут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единституте идет лекция о половых аномалиях мужч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фессор решил проверить, как студенты усвоили новый матери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те, пожалуйста, как называется мужчина, который хоч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не мож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мпотент! - кричат хором студен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ерно. А как называется мужчина, который может, но не хоч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ишина в зале. Молчание. Вдруг с задних мест вскакивает девуш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сволочь он! Вот кт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 спрашивает ученик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ти, скажите, сколько будет семью семь? Ну скажи, Пет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слышу, Иван Сергеев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 подходит к Пете поближе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будет семью сем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слышу, Иван Сергеев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решь. А ну давай поменяемся мес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тя заходит за учительский стол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ван Сергеевич! Когда вы перестанете ходить к моей матер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-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да вы перестанете ходить к моей матер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смотри! И в самом деле не слышно на этой пар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ванов,- спрашивает учительница.- Ты почему пропустил д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н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завчера мне мама штаны постирал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чер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чера я шел мимо вашего дома, вижу, у вас штаны постира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мал, вы не придете в школ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лавное - реклам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тька нарисовал на доске мужской орган. Во всю дос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ходит учительн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нарисов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 молч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ете стоять до тех пор, пока не скажете, кто нарисов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нимается Петька с задней пар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выйдите, а ты, Петька, остан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 вышли в коридор. Ждут пять минут десять, урок окончил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рыв кончается. Петька выходит, застегивает ширинк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лавное - реклам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ходит в вагон парень без уха и смеется. Народ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его смеешься? Уха лишился - плакать над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что - ухо! - отвечает парень.- На свадьбе драка была. М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хо оторвали, а половой орган жениха вот у меня в карма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ая красивая француженка потеряла мужа. Возвращаясь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адбища, она из-за слез не видела дороги. Убитая горем, согбенная, е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ела домой. Ей встречается молодой сень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, мадам! Ваше горе невосполнимо! Чем вам помочь? Хотите,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несу вас на руках домой? Чем вас утеши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станьте, сеньор, мне ничего не нужно. Молодой сеньор вс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 проводил ее до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тите, я упаду перед вами на колени! - сказал молодой сень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могу забыть своего муж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отдам за вас свою жизнь! - настаивал молодой сеньор.- Вы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ете, какие страсти во мне пылаю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дно, давайте, только медленно и печальн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 леди решила поставить Шерлока Холмса в затруднитель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о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важаемый Шерлок Холмс,- обратилась она к знаменит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ыщику,- вы никогда не узнаете, какого цвета у меня трус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совсем без трусов,- уверенно сказал Шерлок Холм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вы это узн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 перхоти, которая выпала на ваши лакированные туф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 Жорж Помпиду в СССР. Возили его по стране.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зывали: заводы, поселки, города, фер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ть ли у вас в стране свободная любовь? - поинтересова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орж Помпиду.- Чем у вас занимаются женщины легкого поведения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бодное врем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го поняли по-своему и решили отвезти на дом к Маш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мпиду пустил в обиход всю свою французскую вежлив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или как полагается. Потушили св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эри,- говорит Жорж Помпиду.- Слушай. У нас во Франци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женщина занимается таким промыслом, то у нее все поставлено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овую основу. Кроме того, есть вывеска, а у входа го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углосуточно красный фонарь. И все знают. А тебя пришлось так дол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ыски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рогой Жорж,- отвечает ему Машка.- У нас фонарь повесь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штрафуют, вывеску сделай - причислят к организации. А у нас так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ны, что ни однаЄ не выдерж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украинской школе идет экзамен по родному языку. Учени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падается билет, где нужно назвать все месяцы по-украински. Уче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 бойко отвеча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ютень, сиченьЄ травеньЄ- А месяц грудень забыл, никак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помнит. Учительница, желая выручить своего ученика, показы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ами на свои груди. Ученик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исен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ница быстро опускает руки и вертит голов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еник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узен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ница краснеет, руки зажала между кол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еник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исен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гда учительница прячет руки за спину, чтобы не провоциров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ы уче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еник обрадовался и закрич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-а! Жопен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еридзе получил диплом врача. Приходит к нему Лаврентий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моей жены все время рождаются двойни. Что делать? Пом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еридзе достает конспект и читает: "Если у жены рождаю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ойни, надо отрезать мужу одно яйцо". Отрез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которое время снова приходит Лаврентий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жены снова родилась двойня. Что делать? Пом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еридзе достает конспект и читает: "Если при удалении од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йца у мужа жена рожает двойню, надо удалить второе яйцо". Удаля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торое яйцо Лаврент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порядочное время снова приходит Лаврентий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круш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нова родила жена двойню. Что дел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еридзе достает конспект и читает: "Если при удалении у муж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ух яиц жена продолжает рожать двойни, значит, удаление произведе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у того мужчины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ручик Ржевский просит денщи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сегодня иду в ассамблею. Расскажи мне какую-нибуд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бавную историю. Я порадую господ офице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расскажу вам, вашбродь, как в Австралии аборигены ловя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усов. Они бреют голову, зарываются в песок, видна только од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кушка. Страус идет по пустыне, видит макушку, думает, что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усиное яйцо и садится высиживать. Абориген хватает страуса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ая истори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поручик Ржевский в ассамблею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а! Мне рассказали занятный анекдот! Вот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встралийские аборигены ловят страусов. Они бреют голову, зарываю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есок так, что торчит одна задница. Страус думает, что это страуси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йца, садится их высиживать. Тут абориген и хватает его за н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нтересно! Занятно! - кричат офицеры.- Но простите, поручик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чем аборигены бреют голов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-эЄ Дикари-с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мсомольский работник, находясь в командировке за границ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 посетить публичный дом. Пришел, выбрал, удалился в ном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ез некоторое время к мадам влетает встревоженная девуш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дам, я никак не пойму, чего хочет от меня клиент. Я мног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идала, но то, что он желает, для меня в новин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дам, знавшая немного русский язык, поднялась в номер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иен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сье, наш персонал никак не может определить, как вы хоти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хочу по перечислению,- ответил комсомольский работ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к соблазнить женщин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Француз ведет ее в ресторан, заказывает дорогой ужин с вин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щина млеет, входит в экстаз - и она 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ец сажает женщину в роскошный "Форд", несется с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ростью сто пятьдесят верст в час, женщина возбуждается, входит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кстаз - и она 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сский приходит к ней домой, дает червонец - и она его, затем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нимает червонец, и женщина входит в экста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ицин, Моргунов и Никулин договорились с тремя дам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ретиться на пляже. Как узн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будем в купальниках в горош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ят на пляж. Смотрят: лежат три полные дамы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пальниках в горош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ши! - говорит Моргун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ши! - говорит Никул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ицин испугался и прос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шли отсюда, ребята, а то на их горошек у нас майонеза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ват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сорились муж с женой. Муж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, с меня хватит! Я уезжа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да же ты поед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 Вьетн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, взбесился - убью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воевать там буду, а деньги зарабатывать! Там мужчин ма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лось, а вьетнамки за ночь по три рубля д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и я поед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зач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смотреть, как ты на шесть рублей в месяц жить будеш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а приятеля. Один и говорит друго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знаешь, приобрел говорящего попугая, так он уже шесть сл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ет. Говорит на политические и литературные темы. Такие штуч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алывает! Очень и очень славный попуга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стати, о птичках,- говорит ему приятель. У моего соседа та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овой орган, что помешаются две вороны, сорока и еще вороб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о 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оит очередь к гинекологу. Подходит молодой мужчин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последни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очередь к гинекологу,- говорят 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да, я з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ведь принимает женский врач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кажите, это он спирали став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значит, тогда он и снимае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ходит мужчина в автобус. Сел на переднее место и сидит. Шофе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трит в зеркало и объявляет в микрофо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ужчина, это места с маленьк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чина сидит. Народ смотрит в его сторо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пять слышит в микрофо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ужчина! Я же объяснил! Это места с маленьки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гда пассажир разозлился и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что же мне из-за двух остановок обрез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очь возвращается на рассве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де ты была? - грозно спрашивает отец, приготовив рем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 меня изнасилова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минутное дело! Я спрашиваю, где ты шлялась до утр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ец говорит пятилетнему сын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ой и внимательно смотри в окно. Как увидишь солдата - руб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 сам с матерью решил поласк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дет солдат! - кричит сыниш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лодец,- отвечает отец,- рубль заработал, смотри ещ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 еще идет солда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лодец! Уже два рубля заработ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которое время сынишка глубокомысленно изрек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 так вы своим половым сношением совсем разоритесь: в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лая рота солдат ид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звращается Вова домой со школы. Бросил портфель - и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ителя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идите, ничего не знаете? Писка-то по-другому называется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море случилось кораблекрушение. Спасаются шесть женщин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мужчина. Благополучно добираются к острову. 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обитаемый, но все 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ешь жить с нами по очереди,- говорят женщины,- и один теб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ход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ивут они неделю, другую, третью. Выходит изможден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чина на берег моря и молит о помощи: хотя бы еще од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аблекрушение! Смотрит вдали плывет пароход. Налетает бур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роход скрывается в волнах и тонет. Через некоторое время в мор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зался мужчина. Выбрался на берег, отдышался. Спрос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де 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есь необитаемый остров, но все есть, будешь жить, как в ра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шесть женщин! Шесть дней по очереди будешь и один теб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ходно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слюшай, дарагой! Зачем выходной? И ты мне нравишь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Вовочка домой из детского садика. Его спрашив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ите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расскажи, чем вы там в своем детсадике занимаете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чем? - удивился Вовочка.- Живем по распорядку дня. Н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питательница говорит: "Дети, пописайте, помойте ручки -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втракать". Мы пописаем, помоем ручки и - завтракать. По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питательница говорит: "Дети, пописайте, помойте ручки - 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д", Мы пописаем, помоем ручки и обедаем. Потом воспитательн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 "Дети, пописайте - и спать". Мы пописаем, помоем ручк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одители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з чего вы так часто пис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из чего? Мальчики - из краников, девочки - из ничего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питательница - из ще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возвращается из туристической поездки в Англию. Му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речает ее у трапа самол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элло! Питер! - кричит обрадованно 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лько спустилась с трапа, муж ее - хлоп по мор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тебе за хамло, а дома еще за пидера да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ручик Ржевский попал на аттракцион. Нужно зайти в тем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нату, где происходит что-нибудь невероятное, и узнать, что с н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изошло. За правильный ответ - приз. Поручик заходит в комнат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дет. Вдруг на него выливают ведро фекалий. Громкий голо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пределите, что вылилось? Поручик Ржевск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амое настоящее гов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вет верный. Получаете первый приз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здно ночью князя Голицына привел после пьянки домой стар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га. Обмыл, уложил в постель. А утром, когда князь протрезвел, слуг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стыдно вам, ваше сиятельство, так напиваться?! Ведь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мах в штаны наложил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помню, как получилось. Это мне поручик Ржевски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и жена следят за фигурным катанием. Прекрасные пар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у понравилась одна фигуристка. Он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а фигуристка. Я бы с ней прокатал произволь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посмотрю, как ты сегодня обязательную прокатаешь!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сказала ему 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дят развратника, который, как выяснилось, жил с пят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щинами. Прокурор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давно живете со своей жен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с мое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"с моей", а с мое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 твоей два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русский, англичанин и француз и завели речь о жен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нгличанин начал расхваливать свою жен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я жена легкая, быстрая, как борз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Француз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я жена нежная, мягкая, как болон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сск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я жена тоже сука, но не знаю, какой пор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и жена ездили на курорт отдельно. Пришло время, их за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сть, и они решили покаяться друг перед другом. Муж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рогая, я изменял всего два раза. Первый раз с артисткой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торой раз со стенографист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рогой, я тоже изменяла всего два раза: первый раз - с духов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кестром, а второй - с футбольной команд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иректор принимает на работу молодую красивую секретарш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м четыре оклада, если позволите прикоснуться к гру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пожалуйста.- И она обнажила прекрасную гру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бавлю еще пол-оклада, если позволите прикоснуться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ен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коснитесь, пожалуй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том он спросил, волнуяс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Є а еслиЄ то скольк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со всех: пять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ехала жена на курорт. Муж шлет телеграм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Что за фокусы? Где посуда? 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Ночуй дома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шлет вторую телеграм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Не издевайся! Где посуда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я опять 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Ночуй дома!" - и срочно возвращается с курор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домой и показывает мужу: вся посуда лежит на кров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крытая простынями и одеял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русская и францужен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ы сохраняете свою талию - спрашивает русск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 помощью строгой дие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те я запиш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тром кекс, днем кекс и секс, вечером один секс. Если это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огает, мучное исключаю полност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Пьер с Мишел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ранный сон снился мне, МишельЄ Попались мне лионск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баски. Ты же знаешь, как я люблю лионские колбасы! А они особен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роши с дижонской горчицей. И поехал я в Дижон за горчице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что! Мне приснилось, будто является ко мне Софи Лор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 сладкого безумства. Только уснул, открывается дверь - явля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жина Лоллобриджида. Полтора часа сладкого безумства. Уш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лько уснул - о, чудо! - является Бриджит БордоЄ Неможется м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почему же ты мне не позвонил, Мишел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е, звонил! Но мне сказали, что ты уехал в Дижон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чице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ответственный, работник поехал по путевке в Итал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чером решил прогуляться по улицам Рима. Он еще дома бы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лышан об итальянских женщин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оит одна красавица у магазина ночных рубашек и подмарги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ственному работнику. Тот крутит голов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мпотен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ветственный работник - от н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рипперито? - кричит красав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ветственный работник убегает на большой скорости и слыш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ле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! Замполит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ая женщина пришла к врачу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предохраниться от беременнос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уществует три способа,- отвечает врач.- Гондон, шарик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мыв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три года врач встречает женщину с тремя детиш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 у вас де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идите! Это Антон - не выдержал гондон, это Шурик -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творился во мне шарик, а это Меланья - не помогло подмывань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ехал муж с женой на курорты. В разные санатории. Неде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ыхают, другую. Муж решил посмотреть, как жена отдых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ретились, ходили, гуляли. Муж по жене соскучился. Заводит в кус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целовать хоть. Вдруг, откуда ни возьмись,- милицион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 вас, мужчина, штраф три рубля за нарушение нравов. А в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руга, третий раз попадаетесь - с вас десят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цветка солнечным ранним утром разговаривают между соб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. моя прекрасная принцесса! Я страстью пыла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, мой любимый принц! Как я хочу быть твое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тож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де же эти пчел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сская женщина стоит за границей пять тысяч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? - спрашивает человек, не сведущий в маркетинг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русской женщины на тысячу рублей жира и на четыре тысяч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оло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там оценивается русский мужчи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ужчина стоит 24 копей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так дешев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всего-то имущества у него - два яичка по 9 коп. да 6 ко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стыш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три давнишние подруги. Сто лет не виде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 поживаешь? - спрашивает одна другую. Неплохо. У ме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 генер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колько л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6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же интимная жизн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его есть адъютанты, молодые офицеры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как поживаешь? - спрашивают друг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лично! У меня муж професс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олько ему л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7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же ты обходишь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ь же аспиранты, младшие научные сотрудники. Так и жи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а ты как? - спрашивают трет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тоже бЄ только не замуж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е подруги. Одна и спрашивает другу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ты угадываешь, когда стирать? Я только постирала - дож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чень просто. Утром посмотрю мужу в ширинку. Если у н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лево - стираю, направо - не стир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руга побежала домой. Вскоре прибег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 прямо - стира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ура! Кто же в праздник стирает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а закадычных друга. Разговор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ывает ли плохая вод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 Водка или хорошая, или очень хорош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бывает ли плохая женщи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 Бывает мало вод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жилой профессор женился на молоденькой студентк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окурснице. Жена требует постоянного внимания. Ее красот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дость очень беспокоят профессора. Он просит совета у сво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лег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быть? Ведь мне-то уже под 7О, а ей всего лишь 18! Что 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е посовету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бы посоветовал вам, коллега, нанять молодого секретар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год встречаются они сно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поживаете с молодой женой? Как здоровье жены?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 коллега у професс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хорошо, жена беременна. Все норма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здравляю! А моим советом воспользовали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да, секретарь тоже беремен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арень познакомился с молодой красавицей испанкой. Приглас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себе в гости на ужин. А перед тем решил пойти к знакомому врач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едставляешь,- говорит он,- пригласил к себе на ужин испан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 душе тревожно: вдруг осрамлюсь перед пей. Дал бы ты мне чег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будь. Ведь испанки такие темпераментны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накомый врач прописал ему таблетки. Парень их все заглотил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 жд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следующий день звонит врач, интересу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у тебя там, все нормаль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чь прошла бурно! Я пять раз входил в экстаз и до сих пор ещ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ыше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испанка ка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она не пришл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ые супруги долго не могли найти приемлемую фор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ия. Как-то получалось грубо, вульгарно, никакой тебе романти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озвышенных чувств. Думали, думали, как бы сбли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оэтизировать. Жена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 условимся так: если ты захочешь, говори "Дава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печатаем". Если я скажу: давай, значит - согласна. Если скажу,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ру, болят пальцы значит, не согласна или не могу. Поня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ня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ят они после работы домой. Поужинали. Жена мо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улу. Муж лег в постель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 попечата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ще посуды много мыть. Готовь машин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лежал, лежал, ждал, ждал и сно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давай попечата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3аканчиваю посуду мыть. Настраивай машин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кончив дела на кухне, жена разделась, легла, прижалась к мужу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перь давай попечата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уже от руки напис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жилой профессор женился на молодой студентке. В перв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ачную ночь профессор стучится в спальню к же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рогая, я пришел исполнить свой супружеский дол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впустила его. Профессор выполнил свой супружеский долг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желал спокойной ночи и вышел. Через некоторое время снова сту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рогая, я пришел выполнить свой супружеский дол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которое время сно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рогая, я пришел выполнить свой супружеский дол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ты его уже выполнил дважд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сти, дорогая,- склеро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вернулась из командировки. Ее встречает сын и сразу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ог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ма, ты знаешь, наш папа вчера привел какую-то тетю. О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или, а потом папа повел ее к кровати 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рассказывай дальше! Вот придет папа - все расскажи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дел. Поня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а собрала вещи, уложила все в чемоданы, села и начала жд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вращения мужа. Только муж через порог, она ему сраз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 меня хватит! Я больше терпеть не мог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случилось? Скаж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бе сейчас сын расскажет! Давай, сыно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папа вечером привел какую-то тетю. Они выпили. По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па повел ее к кровати 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говор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папа начал делать с тетей то, что делала мама с дядей Кол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папа был в командировк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алуется один приятель другому. Никак, мол, не получается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вуш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как действу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познакомлюсь, идем, разговариваем, вижу, подходящее мест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говорю: "Давай присядем!". Потом говорю: "Давай приляжем" -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инаю брать сил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разве так действуют? Надо все постепенно. Познакомился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овори сначала о поэзии, о звездах, о луне, о деревьях, о траве, а по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предлагай прилеч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ятель так и поступил. Познакомился с девушкой, идут п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у, он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что? (показывает на звезд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вез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и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 что? (показывает на луну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у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и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? (показывает на деревь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рев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? (показывает на траву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ра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ильно. А теперь дава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возвращается из туристической поездки во Франц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прос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сскажи, как вы там проводили врем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начала нас возили на Елисейские поля. Мы там гуляли, а по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х, кроме Инны Алексеевны, изнасиловали. На следующий день н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езли осматривать Эйфелеву башню и снова, кроме Инны Алексеевн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х изнасиловали. На следующее утро мы поехали в Булонский лес, т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, кроме Инны Алексеевны, снова всех изнасилов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же Инна Алексеев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она такая бука! Все время отказывала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ъявили посадку в самолет. По трапу поднимается мужчина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з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вы тащите в самолет козу? - спрашивает стюардес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не коза, а соба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же это собака, если у нее рога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в интимную жизнь своей собаки не вмешиваю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олхозе проводят искусственное осеменение коров. Осеменато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шел стадо. Всех, пришедших в охоту, осеменил с помощ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парату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завершения осеменения он садится в машину, чтобы уех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коровы плотным кольцом обступили осеменат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гда он выходит из машины и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шли вон с дорог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тут одна корова подошла к осеменатору, наклонила к н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в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целовать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автобус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лодой человек! Вы уже третью остановку прижимаетесь 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что я могу сдел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сделайте что-нибуд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ец учит своего сына быть наблюдательным и уметь дел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вод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вочка, если мама принесла с базара мясо, капусту, картош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еклу - что у нас будет на обед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орщ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иль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 мама взяла тряпку, ведро с водой - что у нас буд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ет в квартире уборка. Учись из всего окружающего дел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воды, Вот тебе тетрадь, наблюдай все и записывай в тетрадь, а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езжаю в командиров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сколько дней приезжает отец из командировки, бер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традь сына а читает. "Мама варила борщ, пекла блиныЄ" Дале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Мама пришла с работы с дядей Гришей, покормила меня, выпили о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дядей Гришей вина и закрылись в комнате. Там мама и дядя Гриш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яли штанишки - значит, будут какатьЄ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абушка везет внука в коляске. Внук просит рассказать сказ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бушка начинает рассказывать: "ЄВорона кашку варилаЄ Этому д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му дала, этому далаЄ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нук перебивает ее вопрос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абушка, а что Ворона бЄ бы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выпивший мужчина поздно вечером возвращался домой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далеко от дома столкнулся с деревом. "Спилю! Сейчас же!" - подум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уже с порога закричал жен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де пи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пи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еще раз спрашиваю: где пи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сосе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да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н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да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знала, что он такой болту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чина впервые попал на курорт. У соседа по номер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слушай, как бы тут завести амурные де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ди вечером к пирсу, подходи к понравившейся тебе девушк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веди разговор о погоде, потом о том о сем, а дальше дело покаж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т так и сделал: вечером пошел на пирс, видит, стоят д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мпатичные девушки, решает завести знакомств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вушки, а вы не помните, какая вчера была погод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лнечн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егодня какая была погод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же солнечн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на завтра прогноз не зн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парень, ты чего пристал? Мы проститутки, а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нопти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заподозрил жену в измене, не находил себе места и нач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товиться к мщению. Нашел наемного убий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помни,- сказал он,- даю тебе тысячу рублей, но хочу, чтобы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о покончено двумя выстрелами. Одним убита в голову жена, втор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ши мужского достоинства этого паршив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ам уехал в другой город и стал ждать телефонного звонка.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значенное время звонок раздался. Муж схватил телефонную трубку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ыш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в порядке. Обошелся одним выстрелом. С вас пятьсот рубле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щина ждет ребенка и очень волнуется. Приходит к доктор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те, доктор, а в какой позе лучше рож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учше в той, в какой вы зачинали ребен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ужасно! - воскликнула женщина.- Зачинали мы в автомоби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сем ходу - мой муж любит быструю езд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ститутка сдает деньги в парижский бан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меня извините, мадам, но я вынужден вас огорчить: ваш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ньги фальшивые! - говорит служащий бан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? - кричит проститут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чень просто - они фальшивые, мад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оже мой, боже мой! - в истерике кричит она.- Ме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насилова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француз и русский. Разговорились о том, как мож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льстить женщину. Француз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знакомлюсь с женщиной где-нибудь в ресторане, наливаю 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ампанского, танцуем, потом веду к себе домой, достаю вина, конья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ски - и она моя. Веду в спальню - и она в экстазе. Плату кладу ей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рм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ас почти так же,- говорит русский.- Звоню к женщине, даю 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 рубля - и она моя. Потом отбираю три рубля - и она в экстаз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ой симпатичный англичанин поздно вечером приходит 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ранцузскую гостиницу и просит предоставить ему ном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нас ничего не осталось, сэр! Разве что один номер, тесный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удобный, под самой крыш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ночевать же мне на улице,- говорит англичанин.- Согласен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. На следующее утро хозяин гостиницы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ы провели ночь, сэ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, превосход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мы забыли вас предупредить, что в номере мертв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ранцуженка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ужели? А я-то думал, что это живая англичан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ВСЯКАЯ ВСЯЧИНА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Сталина пропала трубка. Он зовет Берию. Тот с готовност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порту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сно. Акция врагов народа. Допытаемся, кто имен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сколько дней Сталин обнаружил трубку в кармане сво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ителя. Снова зовет Бери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шлась трубк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 Сталин, мы тоже выполнили ваше задание: тридц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мь человек полностью созна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ела ворона на высокой елке. Бежал мимо заяц, увидел ворону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рона! Че дела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 не делаю. Сижу себ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ожно, я тоже сяду и буду ничего не дел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сад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яц сел. Сидит, лапки сложил, ничего не делает. Лиса ми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жала. Видит - сидит заяц, взяла да и съела 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рона сверху все это наблюдала. И подумала: "Эх, забыла зай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упредить: ничего не делать может лишь тот, кто высоко сидит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разница между словами "горе" и "беда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Леонид Ильич пойдет по Кремлевской стене и упадет -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е. А беда - это если он не пойд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выдаете свою доч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ем работает ваш сы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нженер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ого бы вы хоте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хотя бы мясник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, ваша дочь такая красавица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ленький Зям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 я хочу быть русск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ем-к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усск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чит, так: выйди из-за стола, иди к себе в комнату и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йдешь гулять до тех пор, пока не передумае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час отец заходит в комнату сы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, еще не передум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думать только! Всего час как я - русский, а уже так от эт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дов натерпелся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спектор ГАИ останавливает машин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превысили скорос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 русский не любит быстрой езды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ши прав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ие права у бедного евре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ежит заяц, встречает его волк и спрашивает: "Ты что бежишь?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ц отвечает: "Бегу, потому как ловят и подковывают". Волк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Так ловят и подковывают не зайцев, а верблюдов". Заяц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Поймают, подкуют, тогда докажи, что ты - не верблюд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к известному ленинградскому врачу явился не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циент с жалобой на апатию, отсутствие аппетита, затяжные приступ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ланхолии. Как выяснилось, перепробовал он все средства,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карства - ничего не помог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нимательно выслушав, тщательно исследовав ипохондрика, вра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ложил ему последнее радикальное средство - читать по одн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казу Михаила Зощенко три раза в день: перед завтраком, обедом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ином. Правда, добавил врач, теперь после сталинскождан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рома произведения Зощенко под запретом, но он, доктор, во им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дицины рискнет дать больному книгу из собственной библиоте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вы,- грустно улыбнулся пациент,- мне это не поможет. Я и е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ощен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ихий час в детском са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идер средней группы знакомится с новеньки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ысыс, тебя как зову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илез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колько тебе л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верно, ситы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 зенсинам тян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-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сит, не ситыли, а т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Экзамен в мединститу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Экзаменато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еперь, девушка, что вы можете сказать про мужской полов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, право, не знаю. Мне показалось, что это такая к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нтиметров в 25 длино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-даЄ Ну, то, что это кость - вам действительно показалось, а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льном - просто повез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 гласно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когда рот открывать уже можно, а положить а него ещ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чег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треннее сообщение по Всесоюзному ради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важаемые товарищи! Сообщаем, что общероссий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ксперимент, длившийся семьдесят два года, законченЄ Здравствуй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мы и господ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ядовой член партии приходит в ЦК и прос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жалуйста, покажите мне э т 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стите,- не понимают его,- что значит э т о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 же! - объясняет посетитель.- Вы же раньше пели:"ЄИ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умрем в борьбе за э т оЄ". Вот я и хочу его увиде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из высокопоставленных партократов во время очеред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щения промышленного предприятия спрашивает у пожил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е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ы думаете, следует ли уменьшать аппара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же! - охотно откликается тот.- Обязательно надо! Только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-рабочему скажу: тогда уж надо заодно уменьшить и змеевичо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тит самолет. Стюардесса объясн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и! Наш полет проходит на высоте пять тысяч метров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ут один пассажир подходит к ней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кройте, пожалуйста, я вый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ы что, мужчи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жалуйста, откройт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юардесса вбегает к пилот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ут один пассажирЄ Он в общем, хочетЄ вый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, это такой в красной куртк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-да, и в синей шапк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крой, он всегда здесь выход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агазин заходит мужчина, покупает кило сыра и выбег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пять минут опять заходит в магазин, покупает кило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бег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нтересно стало продавцу: куда же мужик девает столько сыр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бежал вслед за ним. А тот отправился на пустырь, подошел к дереву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устил сверток в дупло. Из дупла раздалось чавкань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ышь, мужик, кто там у тебя в дупле сид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там сидит, я не знаю, но сыр страшно люби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зговор двух подруг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й, ты знаешь, я решила продать свой импортный див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ты что, с ума сошла?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 все время напоминает мне об измене муж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ты даешь! Да если бы я продала все, что напоминает мне о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мене мужу, у меня бы в квартире, кроме абажура и утюга, ничего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ло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ари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служивцы встречаются после новогодних праздн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Жоржетта, как вы провели новогоднюю ноч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х, как всегда - в постел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? И много было народ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юллер вызвал к себе Штирл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ружище, я бы хотел, чтобы вы ответили мне на один вопр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лько будет дважды дв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лос Копеляна за кадр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Штирлиц знал, сколько будет дважды два, ему об этом сообщ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Центра. Но он не знал: догадывается ли об этом Мюлле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ят Петька и Василий Иванович на завалинке. Сидят, 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ущем дум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закончим воевать,- говорит Василий Иванович Петьке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серваторий понастроим! Здесь вот одну, и там, за холмом, 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горке еще одну консерваторию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силий Иванович! Да пошто нам так много консерватори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-эх, ПетькаЄ Знаешь, консервы какие вкусны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салон самолета заходит стюардесс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и пассажиры! Самолет садится, пристегните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жалуйста, ремнями, а то будет как в прошлый ра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было в прошлый раз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х, кто не пристегнулся, по стенке размазало, а кто пристегну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глядели как жив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- муж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едставляешь, сегодня в метро сразу трое молодых мужч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упили мне мест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ты поместила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зговаривают две проститутки. Одна у другой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в первый раз - как? По любви или за деньг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три рубля - не деньгиЄ Значит, по любв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мандированный хочет купить жене в подарок лифчик. Продаве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чет узнать разме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хоть бы по форме, что это: персик, яблочко, малень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ынь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ши спаниел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англичанин - джентльм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англичанина - светская бесе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ое англичан - парламе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француз - любов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француза - дуэ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ое французов - Парижская комму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еврей - торговая точ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еврея - небольшой база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ое евреев - цыганский народный х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русский - пьян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русских - морд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ое русских - первичная партийная организац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е женщин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де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от, за границу съезд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привез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, я еще не проверялас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зя, я слышал, ты женился на русск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зач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знаешь, еврейки так часто болею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, русские не болею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олеют, но их не так жалк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 Хаим, к нам в Одессу приезжает Эйнштей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? Это что, знаменитый аптекар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т, это знаменитый физи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он изобре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орию относитель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что, ее можно мазать на хлеб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 тебе объяснитьЄ Например, если ты переспишь ночь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рой, то вся эта вечность покажется тебе одним мгновением. А ес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я посадят голой задницей на раскаленную плиту, то даже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гновение покажется тебе вечност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что, он с этими двумя номерами будет выступать у нас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есс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ет поезд. Вдруг состав сходит с рельсов, устремляется в по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ом в лес, потом на берег и наконец остановился на шоссе. Началь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езда бежит к машинисту. Тот оправдыв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 начальник, нельзя было ехать, жид на рельсах сиде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так и давил бы ег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я только сейчас и догна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ят за столом муж и 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с тобой 20 лет прожил, а ты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он: постучал костяшками пальцев по стол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там? - встрепенулась 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ладно уж, сиди, я сам открою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ят на заборе в городе два петуха: городской и деревенск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учают. Деревенский тут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, что ли, покукарека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 лучше в кулинарию сходим - на голых кур посмотр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вон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лло, это прачечна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, етить твою мать, прачечная? Это Министерст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льтур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армии переклич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ядовой Орл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рел ты наш! Рядовой Сокол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кол ты наш! Рядовой Козл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ничего, бывае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чаются два приятеля. Один хваст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, собрался женитьс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здравляюЄ А на ком, если не секр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ты ее знаешь. Татьяна из Мелитопо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в своем уме? Это же последняя женщина! С ней ве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литополь переспал. Ты даже думать перестань о женитьб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полгода встречаются сно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твои де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от, жен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на ком ж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а Татьяне из Мелитопо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ты мог! Я же тебя предупреждал! С ней же весь Мелитопо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сп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съездил я в этот Мелитополь. ТакЄ небольшой в общем-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одишк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тились дво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знаешь, я пригласил двух девушек. Одна, что покрасивее, 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я, другая - для теб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мне та, что похуже? Я не хоч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 журись, выпей побольше - и она покажется теб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авице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ук в двер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-да, войдите! Э-э, нет, я столько не выпью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руппа геологов пытается вытащить застрявший в тундр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здеход. Мимо проезжает на оленях чукча. Остановился, посмотре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урил трубк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чальник! Я знаю, что тебе надо! Ставь бутылку водки - скаж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шь, чего захотел! И без тебя обойдем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укча уехал на стойбище, вечером возвращается, а геолог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здеход на том же месте. Теперь уже начальник партии подходит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кч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ери бутылку, говори, что нам над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, начальник, теперь две бутылки дава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остал начальник вторую бутылку. Чукча упаковал бутыл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онул оленей и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рактор тебе надо, начальник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ерлок Холмс и доктор Ватсон пошли в поход. Раскину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латку, поужинали и легли сп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друг Холмс просну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тсон, о чем вам говорят эти звезд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о том, что завтра будет хорошая по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тсон, вы ошибаетесь. Эти звезды говорят о том, что у н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крали палат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по улице бабуля, а ей навстречу совершенно нагая дев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буля возмутилас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, милая, сдуре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т, бабуля, просто на мне эротическое плать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ты бы его сначала утюгом прогладил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шел Вовочка в кино. Перед ним села влюбленная пара. Юнош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нял девушку и спрос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-нибудь чувству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ы меня люби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тром в детском саду Вовочка прижимает к себе маленькую Све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-нибудь чувству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 прижимает ее сильне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епер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увству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исить хочу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Франц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дороге заглох автомобиль. За рулем - директор фирмы, ряд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секретарш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иректор думает: "Как солидный человек я должен вызв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хслужбу, но как мужчина я должен сам устранить неисправность"Є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ходит из машины и лезет под н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кретарша думает: "Как женщина я должна оставаться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шине, а как секретарша - быть рядом с шефомЄИ тоже выходит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шины и залезает под н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имо проходит полицейский и думает: "Как мужчина и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ранцуз я должен сделать вид, что ничего не замечаю, но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ицейский я должен предупредить их, что машину уже дав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гнали"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 чем думают женщины, глядя в потоло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юбовни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дет - не прид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ститут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платит - не заплат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белит - не побел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аляется на улице пьяный мужчина. Реакция проходящих ми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щи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нгличан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ужчина! Пьяный? Фу, какая непристойнос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сска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! Мужик! Пьяный? Ужрался, подлец, а дома - жена, дет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Францужен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х, мужчина! ПьяныйЄ ОдинЄ Один?! Такси! Такс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спрятала любовника в шкаф. Тот просидел полноч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кафу, Не выдержал, надел шубу и стал потихоньку выползать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кафа. Тут муж просну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к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? ЯЄ мол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уда шубу поне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ма съ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 и она в пост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вонит телеф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а снимает труб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лло. Да. Да. Ну хорош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звони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мой му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что он хоте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ичего. Сказал, что задержится, потому что играет с тобой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ашк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звала женщина слесар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нимаете, у меня что-то случилось со шкафом. Когда на улиц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дет трамвай, двери слетают с петель. Может, петли заменить 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верну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лесарь снял туфли, залез в шкаф и стал ждать трамвая, что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ять, в чем де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друг пришел муж. Видит туфли мужские, подходит к шкаф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ывает дверь и видит - мужи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 здесь, сволочь, дела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адом буду, хозяин, не поверишьЄ Трамвая жд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врей жалуется раввину на плохие жилищные услов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возьми козу и посели ее в комна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что ты говоришь? Куда же козу-то еще?.. И так там шагн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г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веди козу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хорош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вел козу. Через несколько дней приходит к раввин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ы мне насоветовал!.. Тут и без козы житья не было!..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ерь вообще кошмар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перь убери козу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вел козу. Скоро приходит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пасибо! Так хорошо жить стало! Так спокойно! Так простор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упают три еврея в партию. Первый заходит в кабинет, выход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остны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еня приня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стальные 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спрашив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еня спросили, чем занимались родители. Я сказал, что мо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ители имели до революции маленький-маленький домик. Не так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сейчас - огромные! Я из бедной семьи - меня и приня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торой тоже вышел радостны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еня спросили, чем занимались родители. Я сказал, что у мо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ца была маленькая-маленькая мастерская, не такая, какие сейч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воды - огромные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ретий выходит и плач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сказал, что у моей мамы был маленький-маленький бордель,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й как сейчас - огромны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олмс и Ватсон гуляли по городу. На одной из улиц Холм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тсон, за углом этого дома нас побь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может быть, Холмс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о их побили. Ватсон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лмс, как вы узнали об эт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олмс, Ватсон, Бэрримор и сэр Генри побежали ловить бегл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торжника Сэма. Холмс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тсон, у вас что с соб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лыс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эр Генри, а у ва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евольв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эрримор, а у ва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всянка, сэ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асилий Иванович и Петька сидят и полощут ноги в воде. Петь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х, Василий Иванович, ну и грязные же у тебя ноги! Куда грязн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их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асилий Иванович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ще бы, Петька, ты с какого года, а я с какого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тьк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силий Иванович, а ты ведро водки выпить мож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гу, Петь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силий Иванович, а бочку водки выпить мож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гу, Петь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силий Иванович, а океан водки мож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Петька, океан не могу: нет такого огурц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правили Петьку в командировку за границу. Через какое-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я приходит от него посылка: бутылка коньяка и красная ик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силий Иванович пишет ему в ответ: "Спасибо, Петька, за самог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-то мы сразу выпили, а клюкву выбросили. Очень уж она рыб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хнет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ейхсканцелярия. Идет совещание фашистских бонз. Присутству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тирлиц. В тот момент, когда собравшиеся склонились над раскрыт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 столе картой, Штирлиц неслышно высморкался в занавеску. Голо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пеляна за кадром: "Штирлиц, конечно же, знал, что так делать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о и потому очень опасно. Но ему хотелось очень хотелось здесь,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ом фашистском логове, хоть минуточку побыть самим собой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 главной улице Берлина Унтер деч Линден шел майо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тирлиц. В ширинке его черных эсэсовских штанов виднелись ярк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ые трусы. Навстречу шел Борм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Штирлиц. Опомнитесь, что с вами? Застегните шта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тирлиц часто заходил в кафе "Элегант". И сегодня он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менил своей привычки. Но заказал себе тарелку манной каши. Когда 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если и поставили перед ним, Штирлиц наклонился и опустил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релку свою голову: "Вот напился, фашист",- думали посетит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то не знал, что так Штирлиц отмечает День Красной Арм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юллер вызвал Штирлица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ка вы мне не скажете, почему ваш паспорт пахнет рус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дкой, я буду держать вас в каме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тирлиц думает день, другой, третий. На четвертый день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ходит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да Кальтенбруннер ставил на мои документы печать,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ал так - ха! (Изображает выдох Кальтенбруннер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юллер - Шелленберг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Штирлиц - советский разведчик. Будем его разоблачать. 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ань за дверью. Он войдет - бей его поленом по голове. Если русск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т матом ругаться. Штирлиц входит, Шелленберг бьет его полен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тирлиц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хЄ твою м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юлле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, бляд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елленберг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ише, товарищи, тише. Немцы круг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юллер с Борманом сидели в сосисоч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ейчас придет Штирлиц,- сказал Мюллер,- скажет парол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Мне пива и сосисок". Тут мы его и схват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ходит Штирл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йте мне пиваЄ а сосисок не надо! - и, обращаясь к Мюллеру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рманом, показывает язы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естаповцы окружают дом Штирлица. Звонят, в дверь. Голо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тирли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Штирлица нет дом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естаповц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горит св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лос Штирли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ейчас погас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лос Копеляна за кадром: "Вот так Штирлиц уже две неде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дил гестапо за нос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своего дома Штирлиц увидел бездомную соба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урашка,- позвал ее Штирл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ам ты дурашка. Я из центра,- ответила соба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юллер заходит в кабинет Штирлица и объя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втра ваш отдел едет на картош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й, как у нас! - воскликнул Штирл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понял,- сказал Мюлл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тирлиц решил, что это провал и надо, открывать кар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русский разведчик Максим Исаев,- сказал 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ы только не придумаете, чтобы не ехать на картош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тирлиц получил шифровку: "У вас родился сын. Алекс".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еке Штирлица скатилась скупая мужская слеза. Голос Копеляна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дром: "Он тридцать лет не был дома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тирлиц и Мюллер загорают на пляже. На Штирлице красные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пом и молотом плавки, на Мюллере - черные со свастикой. Мюлле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куда у вас такие красивые плав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тирлиц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не их жена подарила на 23 февра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тут же спохватился: "А не сболтнул ли я чего лишнего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юллер поднимается по лестнице и видит Штирл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ы здесь делаете? - спрашивает Мюлл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Жду трамвай,- отвечает Штирл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юллер поднимается по лестнице выше этажом, и вдруг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ходит в голову мысль: "А ведь на пятом этаже трамвай не ходит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спускается вниз, но Штирлица там уже нет. "Надо же,- удиви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юллер.- Дождался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юлле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Штирлиц, на заднице Евы Браун обнаружены отпечатки ваш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льцев. Как вы это объясни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тирлиц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-то объясню. А как вы объясните, как вы их там наш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юлле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всегда жалел, Штирлиц, что вы работаете не у ме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Юстус, вы дурак, Алекс". Над этой шифровкой три дня смея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ь абвер. И только Штирлиц понял, что ему присвоено звание Геро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ского Союз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тирлиц шел по улице. Видит, толпа хулиганов накачивает кош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нзином. Кошка вырвалась, пробежала метров пять и уп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Бензин кончился",- подумал Штирл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тирлиц позвонил в дверь. Дверь не открылась. Штирли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учался. Дверь не открылась. Штирлиц забарабанил в дверь. Двер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открылась. Штирлиц бил в дверь ногами. Дверь не открыла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тирлиц ударил в дверь головой. Дверь не открылась. "Никого н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ма",- понял Штирл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тирлиц шел по улице. Вдруг с крыши дома упал кирпич. "В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 раз",- подумал Штирлиц."Вот те два",- подумал Мюллер и брос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едующ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тирлиц и Василий Иванович попали в плен к немцам. 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осили в камеру. Сначала пришли за Чапаевым и требовали откры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енную тайну. Били, били, но он молчал. Тогда его притащили обрат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камеру. Штирлиц увидел его и ужаснулся. А Василий Ивано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же просил: давай запишем! А ты все свое - запомн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омн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тирлиц и Василий Иванович едут на машине. Вдруг их обгоня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стаповская машина и тормозит. Выскакивают гестаповц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таскивают Штирлица из машины и начинают бить. Потом посвет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нариком: "Э, это не тот!" Начальник дал сапогом Штирлицу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цу, и они уехали. Штирлиц поднялся, сел за руль. Спрашивает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силия Иванович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мер запомни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помн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рок трет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равствуй, Абрам! Во-первых, от тебя ушла жена, во-вторы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пришла ко мне, а в-третьих - как тебе это нрави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равствуй, Хаим! Во-первых, я сам ее прогнал, во-вторых, 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на триппером, а в-третьих, как тебе это нравится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артизан Моисей получил задание - распространить листовк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рнуться через три дня, так как отряд должен был уйти на другую баз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 дня прошло, Моисея нет. Прошло еще какое-то время, собра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ходить. Тут является Моисей, грязный, оборванны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вязался я с вашим товаром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Иерусалиме открыли новый ресторан под названием "Тоска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ине". Посетителей там обслуживают в русских националь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стюмах и долго не подходят к столу. А когда подходят, то говоря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го тебе здесь надо, жидовская морд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ЧЕРНЫЙ ЮМОР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оммунальной квартире жил тихий китаец. Соседи делали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яческие гадости: подметали мусор под дверь, обрывали пуговицы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льто на вешалке в коридоре, бросали дохлых мышей в кастрю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конец им надоело издеваться над безответным существом, о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знались ему во всем и обещали впредь этого не дел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цень холосо! - сказал китаец.- Я тозе болсе не буду пысать вам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а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ог создал три качества - честность, ум и партийность, но ник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дал больше двух. Так что если человек умный и честный, то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спартийный. Если он честный и партийный, то он неумный. А если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ный и партийный, то он нечест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говяжья туша идет в пищу народу. Для него 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делывается на шесть частей: ухо, горло, нос, сиська, писька, хвос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ходы разделки остаются слугам нар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рущев осматривает выставку картин в манеж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 за дурацкий квадрат и красные точки вокруг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советский завод со спешащими на работу трудящими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 что за дерюга, измазанная зеленым и желты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колхоз, в котором созревает кукуруз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 что за синяя уроди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"Обнаженная Фальк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бнаженная Валька? Да кто ж на такую Вальку захочет залезть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что это за жЄа с ушам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Є этоЄ зеркало, Никита Сергеевич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стоялась защита кандидатской диссертации на тему "Введ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иртного через задний проход". Диссертант научно доказал, что эт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особ имеет преимущества перед обычным: мало нужно, что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ьянеть; можно без закуски; изо рта не пахнет. Оппонент задал вопро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при этом способе выпивать на брудершаф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тема моей докторской,- ответил диссерта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то такое пол-литра на троих по-африканс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вое пьют, третьим закусыв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ет корабль. Впереди по курсу капитан замечает мину.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 боцман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обери команду и отвлеки, чем можешь. Сейчас будет взры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оцман собрал команду на верхней палубе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тросы! Нас ожидает непредвиденный, жуткий случай. Но 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унывайте. Хотите, я покажу вам фокус: своим членом вдребез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обью палуб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, боцман! - закричали матрос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оцман достает свой мужской прибор, бьет им по палубе и т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луба - вдребезг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лывут, держась за доски, капитан и боцм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же ты сделал, боцман мина прошла мим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грузина умерла жена. Убитый горем он ходит по кварти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одит в одну комнату, в другую, в трет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 горечью шепч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тут тэбэ нэт и тут тэбэ нэ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даль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тут тэбэ нэт и тут тэбэ нэ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чинает бегать все быстрей и быстр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тут тэбэ нэт и тут тэбэ нэт! И тут тэбэ нэт и тут тэбэ нэт!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Є И тутЄ А-с-с-а! А-с-с-с-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одит по городскому двору мальчик лет пяти и спрашивает у все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ью Ивановну. Никто не знает. Он подходит к женщинам, сидящ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камеечке, спрашивает. Одна из женщин вызывающе так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я Марья Ивановна! Чего над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 делали аборт в 198О год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делала! А что тако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уда вы выкидыш девали? Не на ту помойку, вон во двор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туда! А в чем де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мочка! Мамулечка! Я знал, я знал, что я тебя найду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ор ветеранов поет: "Не стареют душой, не стареют душ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тераны, ветераны второй мировойЄ" Дирижер слышит, кто-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льшивит. Прислушался, а это Иван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что поете, Иванов? Вместо ветераны второй мировой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тераны третьей миров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се равно третью войну развяжут империалисты, вот я и п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ет, потом не придется собратьс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сорились две соседки. Одна крич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б тебе каждый год ремон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тора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б тебе жить на одну зарплат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б тебя муж пользовал вялым хер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б тебе обкакаться и воду отключи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б тебе умереть и не воскресну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ебе чтоб все вместе взято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МЫ ВСЕ УЧИЛИСЬ ПОНЕМНОГУ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крывается музей знаменитого писателя. Научный сотруд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зея дает пояснения посетителя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кспонаты музея по крупицам собраны со всего света. Вот стол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этим столом он работал?! - воскликнула да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доказано. Этот стол подарил нам внучатый племянник те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ликого писателя по материнской линии, отцом которого был ученый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ровым именем в четвертом поколении. А вот перед вами руч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деланная из страусиного пе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им пером он писал своим великие произведения?! - закричала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торге да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можем только предполагатьЄ В настоящее время четыр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их сотрудника ведут работы по разным направлениям и стоят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оге открытия того, что все произведения писателя были написа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им пером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 его шляпа? - закричала в восторге почитательница тала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са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Шляпа сделана по заказу музея фабрикой Швебера по рисунк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менитого французского модельера де Потье в соответствии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торической эпох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окурок - это уж его?! - радостно воскликнула да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! Окурок принадлежит великому писателю! Правд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адлежность оспаривает сторож музе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чает учительница бывшего своего ученика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ыл в арми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перь будешь женить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е ты с невестой будешь договаривать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и н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чила я тебя и русскому, и немецкому, и украинскому,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усскому, но вижу, тебе ни один язык не требуетс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единституте идут экзамены. Профессор спрашивает студент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сскажите мне признаки беремен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удент мнется, оглядывается, ему подсказывают: "Выпад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осы, ноги делаются кривымиЄ Большой животЄ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лосы выпадают, ноги делаются кривыми, большой живот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чает студе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экзамена профессор приглашает к себе незадачлив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удента, тот входит и видит голого професс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видишь,- обращается профессор к студенту,- волосы у ме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али? Выпали. Живот больш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ольшой,- отвечает студе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ги кривы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рив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когда рожу - считай, что ты сдал экзам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уроке естествознания учительница говорит ученик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ти! Вот у меня в руках кирпич. Какие у вас приходят мыс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вы смотрите на этот предм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думаю о наших строителях, которые совершили вели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виг,- говорит одна учен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думаю о том, сколько нам еще предстоит построить, что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близиться к коммунистическому будущему,- говорит вторая девоч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думаю о бабах,- говорит Вовоч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вочка, какие тут могут быть ассоциации? - спраши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ительн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о них всегда дум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воинскую часть приходит проверяющий. Увидев на плац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урок, он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чей окуро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й, товарищ полковник! Берите и курит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порили два студента: на каком слоге в слове "откупорить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вить ударение. Один говорит, надо произносить откупорить, а втор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ает: откупорить. Долго спорили. А откуда ни возьмись и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чина. Слушал, слушал их спор да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ебята! Сначала ее надо ударить по донышку рукой, а потом у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упори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брались ученые на крупный международный симпозиум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порили, чем отличается осел от ишака. Приводились разные теор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исхождения названий. Зачитывались выдержки из древневавилонс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актатов и египетских папирусов. Молодой аспирант сидел, слуша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шал и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а, по-моему, осел - это ученая степень, а ишак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вела учительница класс на молочнотоварную ферму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кскурсию. Учеников встречают заведующий фермой и председа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хоза. Петя подходит к быку и здоров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равствуй, Миш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ниц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тя, а почему ты с быком поздоровался, а с председател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хоза н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мне такой председатель! Мать приведет корову к быку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енок появится, корова молока даст. Мать продаст молоко - м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тфель купит. А председатель сколько к матери ходит и даже конф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куп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обсуждение прозы молодых писательн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, что у нас в стране мало талантливых писательниц,-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вестно каждому,- говорит один из критиков.- Ну, ладно, н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лантливых, нет выдающихся, так хоть писали бы на среднем уров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в странах Скандинавии,- говорит другой критик,- особ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лантом выделяются произведения прозаиков-женщ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ет, у них стирки меньше? - высказал предположение трет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грузинской школе идет урок. Учительниц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ебята, расскажите о своих родителях. Кем они у вас работаю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ты, Сосо, скажи, кем у тебя папа работа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й папа выращивает апельсины, возит их в Россию и хорош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рабатыв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у тебя, Сулик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й папа продает в России лавровый лист и хорош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рабатыв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 ты, Иллари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меня папа - инженер. В классе раздался смех. Т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ительница сказа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ти! Не надо смеяться над чужим горем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домой из школы восьмиклассница и рассказы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ер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ма, ты знаешь, у нас в классе сегодня был гинеколог, все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девали и обследовали. Оказалось, что в нашем классе только од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вуш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адеюсь, что это т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мама, наша учительн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едицинском институте идут экзамены. Профессо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монстрирует колбы с законсервированными в формалине мозг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щается к студенту,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те, кому принадлежал этот мозг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думаю, профессор, это мозг академика! - ответил студен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ы догадали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 объему и количеству извил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? - профессор показывает мозг без единой извили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могу сказать, професс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мозг торговца с рын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у него круговая извили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след от фуражки! Давайте зачетку - три бал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ручик Ржевский приходит в незнакомую компанию. Офицеры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мы сидят за столом и говорят по очеред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семнадцаты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 смею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двадцать первый! А! Господа! Двадцать первый-т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охот стоит еще сильн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риста восьмой, господ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опять смех сотрясает сте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 вы делаете? - спрашивает поручик Ржевск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ссказываем анекдоты. Но для экономии времени мы 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нумеров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интересно,- говорит поручик Ржевский.- А сто втор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 нему подходит дама и дает пощеч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при дамах неприличных анекдотов не рассказываем!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яснили ему господа офице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экзамен. Профессор говорит студент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уже третий вопрос, а вы молчит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йте мне немного подум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жалуйста! Вам хватит времени до следующей сесси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вочка разобрал папин бинокль. Приходит с работы отец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вочка, ну зачем ты разобрал бинокль? Ведь я тебе у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сколько раз говорил, что там ничего, кроме линз,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учше один раз увидеть, чем сто раз услышать! - ответил Во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зывает учительница Вову к доске. Он идет, шат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ва, ты никак пьяный? - спрашивает учительн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Марья Ивановна, я просто опохмелен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это да! Я думала, в моем классе никто и в рот не бер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пьет, Марья Ивановна, только сова! И то потому, что днем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дит, а ночью магазины закрыт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сколько лет преподаватель встретил своего бывш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удента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статочно ли тебе знаний, полученных в институ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ний достаточно, только денег не хватает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общем собрании студент восклиц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за барда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ый профессор поправляет е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лодой человек, в бардаке был порядо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ница спрашивает ученик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ти, скажите, кем ваши мамы работаю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меня шве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меня бухгалте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я работает секретарем-машинист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у меня проституткой,- говорит Вовоч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ница смутилась, растерялась, а потом послала ученика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ректору. Вовочка пошел. Через некоторое время возвращается наза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ругал директор? - спрашивает учительн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адрес запис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ница ведет разговор о будущ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ты, Вовочка, кем станешь, когда вырасте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илиционе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 тогда милиции не будет? Не будет преступников и лов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пожарни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ведь общество так самоусовершенствуется, что не бу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латности, не допустят ни одного пожара. Зачем пожарны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пойду в офице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ка ты вырастешь, разум восторжествует на всей наш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нете. Люди будут жить мирной, счастливой жизнью. Военные буд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 к ч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го вы ко мне пристали, Марья Ивановна? Все равно я работ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буд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вочкина учительница знает, что у Вовы дед проживает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мерике. Она ему совету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вочка, напиши дедушке письмо, пусть он назад возвращ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он уже очень плохой, Марья Иванов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напиши, как у нас жизнь меняется, как стало жить хорош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 получил ответ? - спрашивает учительница поз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лучил. Дедушка пишет: я хоть и плох, но не совсем сдур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ежит Лиса мимо лесополосы. Волк увидел ее, спрятался за куст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жидает. Есть хочется, голодный. Поравнялась Лиса, а Вол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-ка-ре-ку-у-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иса - в кус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которое время Волк выходит из кустов, облизыв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что значит знать иностранный язы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уденты сдают профессору экзамен. Он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те, друзья, как меня зову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уденты думали, думали - никак не вспомня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дно,- говорит профессор,- это для вас слишком трудно. Т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ьте, пожалуйста, как называется предмет, который вы приш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дав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уденты шепчутся между соб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, валит! О, вали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степриимная хозяйка принимает у себя в доме сослуживц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тавили тарелки. Гости усаживаются и едят. Один обращается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зяйке с вопрос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ваш Кузька так обеспокоенно смотрит на мен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волнуйтесь. Наш Кузька всегда смотрит так, если кто ест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мис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единституте идет лекция. Профессор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ежде чем назвать вам тему сегодняшней лекции, я в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кажу случай из собственной жизни. Когда я был студентом, м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равилась одна девушка. Нравилась она и еще одному студен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вушка отдала предпочтение тому студенту. Я остался с носом, а т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дой человек - без носа. Теперь я вам объявлю тему сегодняшн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кции: "Сифилис и его последствия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дняя серия фильма "Ну, погоди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йцу и Волку прислали повестки в армию. Сначала нужно прой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дицинскую комисс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ди сначала ты, Заяц,- говорит Вол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ходит Заяц к хирургу, тот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-ка, Заяц, пробеги. Так, хорошо! Сделай прыж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лично. Записал, направил к терапевту. Терапевт посмотре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оров. Направил к окулисту. Заяц гово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с детства кос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щина-окулист поднимает юбку выше кол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иди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а поднимает вы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еперь что види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решь, Заяц. Зато я вижу! Годе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ходит Заяц горем убит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? - спрашивает Вол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годен,- отвечает Зая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 как удалось отвертеть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так и так. Оказался полностью годным. Пришлось мне св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чье достоинство отхватить. Признали инвалид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лк добыл косу и отхватил свое волчье достоинство. Пош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до к хирургу. Хирург осмотрел внимательно Волка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 действительной службе не годитесь - у вас плоскостоп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лк выскак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Заяц, погод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заядлых театрала сидят и смотрят пьес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понимаю,- говорит один,- пьеса с новым названием, а так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ые мыс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это пьеса Шекспира, написана в 1680 г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ому писателю приснилось, что он умер. Подхватили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гелы и несут в рай. Подлетают к вратам. Видит писатель, у ворот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же стоит апостол Петр.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о принес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иса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 в коем случае! Ни-ни-ни! Писателей не принима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гда писатель осмелел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он я вижу, у вас в раю писатель ходит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? Вон тот? Да какой он писатель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тирлиц просыпается в камере тюрьмы от острой головной бо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инает лихорадочно думать: "Где я? Если у немцев, тогда я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тирлиц! Если у русских, тогда я - Исаев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ходит тюремщ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х и нализались вы вчера, товарищ Тихон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тирлиц пришел на конспиративную квартиру к пианист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и Мюллера следили за ним и застали его в самый горячий моме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тирлиц выпрыгнул с пятого этажа. Мог бы погибнуть, но чуд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цепился за перила балкона второго этажа. Чудо долго болел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юллер неожиданно возвратился к себе в кабинет и увидел воз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йфа Штирл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ы здесь делаете, штандартенфюрер Штирлиц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Жду трамва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юллер вышел. Но ему неожиданно пришла в голову мысл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Какой может быть трамвай в моем кабинете?" Он вернулся, 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тирлица не было. "Уже уехал",- подумал Мюлл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богатый меценат пригласил к себе в замок извест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позиторов. Звучала музыка. Гости собрались за стол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а! - сказал меценат.- Сейчас вам подадут самое лучш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е вино, лучшее среди вин. Это как Бетховен в музык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гости выпили, меценат снова обратил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а! Ну, как вам Бетхове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плохо,- сказал один из композиторов,- но нет ли в ваш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валах еще и Шуберт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пациент приходит к врачу и жалу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ктор, посоветуйте, что мне делать. Как только лягу сп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азу мне снится сон, что я профессор. Просыпаюсь, а я обычный вахт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быть, чтобы сон сбыл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меньше сп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врейская нация дала много великих людей. Среди них тр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енно знамениты. Христос дал веру, Маркс дал надежду, а Эйнштей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азал, что и то, и другое - относите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столов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йте сто стаканов чаю. Только сахар отде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овая формула спирта (в связи с подорожанием водки): "А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сять двадцать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ясо е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рыб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ыбы нет в магазине напроти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ставший, задерганный интеллигент вечером заходит в магаз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м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йте мне, пожалуйста, двести грамм ед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лобок, колобо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колобок, я чернобыльский ежи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XXI век. У обрыва реки стоят дедушка и внуч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душка, а правда, что здесь когда-то была атомная станц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да, внучек, правда,- сказал дедушка и погладил внука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в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равда, что она взорвала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да, внучек, правда,- сказал дедушка и погладил внука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торой голов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вейцария. Берн. Воскресенье, 27 марта. Пастор Шлак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тирлиц сидят в ресторане. Пастор, заметив, что Штирлиц ест рук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ает замеча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ин Штирлиц, колбасу надо брать вил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лос за кадром: "Штирлиц знал, что колбасу надо брать вилк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ему так хотелось хоть мгновение побыть самим собой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ходя по Цветочной улице, Штирлиц увидел шестьдесят д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юга, расставленных в шахматном порядке. Он сразу понял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вочная квартира советского разведчика провал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одители у Вовочки уехали на дачу: И он пригласил к себ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ночку. Стал готовиться к встрече: занавесил окна, расстелил постел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вил на стол бутылку вина. Время идет. Леночки все нет. Подумал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умал Вовочка и застелил постель. "А то скажет, что я испорчен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ьчикЄ". Прошло еще два часа. Леночки нет. Распахнул Вово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торы; убрал бутылку вин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ночка явилась в первом часу ночи. Посмотрел на нее Вовочк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иви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его это с портфелем и в школьной форме? А как я от тебя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едельник в школу пойд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рия Ивановна пришла однажды в класс в платье в глубок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резом. На шее у нее был кулончик в виде серебряного самолет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вочка на всех уроках смотрел на Марию Ивановну. На одной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мен она подозвала его к себ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, Вовочка, самолетик мой нрави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посадочная площа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веряет как-то папа Вовочкин днев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что это такое, Вовочка? Как ты себя ведешь? Вот т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исано: "Курил на перемене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е там, курил! Нашли с Петькой два бычка от "Беломора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 подымили чуть-ч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хорошо. А это что такое? "Пришел пьяным на урок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разве я был пьяным. С Колькой в подвале выпили по стака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вивки, и вс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пустим. Ну а это что! "Пытался изнасиловать уборщицу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об этом говорить, все равно ничего не выш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Вовочка, надо тебя воспиты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повез папа Вовочку на работу. Завел в свой кабинет, усадил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ягкие кресла и для начала дал затянуться "Мальборо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ка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еперь попробуй вис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екрасно,- говорит Вовоч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, сынок, чтобы у тебя были "Мальборо", виски и молод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ша, надо учиться, учиться и учи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рокодил Гена и Чебурашка решили ограбить промтовар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газин. Чебурашка залез на склад и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, тут кроссовки "Адидас"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ери, бе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, тут сапожки австрийски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ери, бе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, тут сапоги кирзовы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ери, бе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 них мусо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вытрях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могу. Он меня за уши держ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бурашка с Геной ехали на мотоцикле. Кошелек они реш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зывать "кирпичом", а деньги - "косточками". Гена наруш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ила дорожного движения. Их остановил милиционер, приказ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латить штраф. Гена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бурашка, давай кирпич! Мы ему малость косточки посчита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рок биолог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ванов, назови мне два диких звер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игр иЄ не помню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ешь. Садись, двой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тров, назови мне три диких звер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игр, лев, м-м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ешь. Садись, двой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цман! Пять диких звере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ва тигра и три льв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учитель на урок. Настроение плохое - надо на ком-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лость выместить: как всегда - на учени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ванов, назови мне двузначное чис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семьдесят сем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не семьдесят восемь? Садись, д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тров, назови мне двузначное чис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ятьдесят ш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не шестьдесят пять? Садись, д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цман, назови мне двузначное чис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гидцать т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чему не?.. Опять эти ваши еврейские штуч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дут Гена с Чебурашкой на велосипеде. Чебурашка на руле сид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речный милиционер останавливает их и требу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нимите этого с ру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сруль, а Чебурашка,- обиженно сказал Чебураш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рокодил Гена и Чебурашка едут в автобусе. На сиденье леж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рожок, а на пирожке написано: "Кто этот пирожок съест, тот бу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место "р" говорить "г", Они разделили пирожок и съели 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ходят из автобуса. Гена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бугашка, ты что будешь есть: пигоженное или могоженно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не все гав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ена сидит дома. Чебурашка прибегает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, а Ген! А там человеки канаву рою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ена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человеки, а лю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бураш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, а там один людь в канаву уп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ят Чебурашка и Гена в кафе. Чебурашка чавкает. Гена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бурашка, если ты будешь чавкать, я тебя вывер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бурашка снова чавкает. Гена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следний раз предупреждаю: не чавкать, вывер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бурашка продолжает чавкать. Гена вывернул его, а Чебураш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уним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ав-чу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рокодил Гена и Чебурашка стоят на крыше многоэтажного до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изу они увидели какую-то коричневую лепешку. Гена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 посмотрим, что э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бурашка спустился вниз на лифте, а Гена решил спрыгн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трит Чебурашка: лежат две лепешки. Он задирает голову, думая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на наверху, и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, а Ген! Какую лепешку поднять: коричневую или зелену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ят Гена и Чебурашка в милиции. Чебурашка трясется от стра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ристает к Ген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, а Ген! Нас бить не буду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ена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будут, отстан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бурашка не уним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Ген, не будут би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ена серд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ут выходит из кабинета жираф. Чебурашка заплакал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мотри, что они с лошадкой сдела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бурашка спрашивает у Ген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, а Ген, гильза много сто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, а Ген, граната много сто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м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, а Ген, атомная бомба много сто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-о-о, миллион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, какое богатство к нам лети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Чебурашка к Гене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, а Ген, копейка - это мно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стан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, ну скажи: копейка - это мно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много, мног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шел Чебурашка в магазин, набрал много игрушек и подходит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ссе. Подает одну копейку и говорит кассирш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 сдачу!1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шел Чебурашка в магазин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зюм е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булка с изюм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наковыряйте мне, пожалуйста, сто граммов изю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му наковыряли сто грамм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булка сегодняшня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вчерашня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вколупайте обр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рокодил Гена провалился в унитаз и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бурашка, подавай веревоч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бурашка тянет за унитазную цеп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у, что 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бурашка спрашивает у Ген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, а Ген! А изюм по стенам полза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ьфу, черт! Опять тараканов наел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ена читает газету. Подходит Чебураш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, а Ген! А малина красна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она в крапинк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ьфу ты! Опять божьими коровками объел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бурашка приходит к Гене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а, я повеш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ена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ешайся, вешай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которое время Гена приходит к Чебурашке и видит: вис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бурашка за но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до за шею вешаться! - говорит Г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 шею душ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дит Чебурашка. Подходит вол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бурашка, сколько времен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-о-он та дорожка, которая к бабушке ве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сорились Чебурашка и Колобок, захотели подр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бурашка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ур, по ушам не би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лобо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по голове тож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ит Чебурашка в магазин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пеписины е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пеписины, а апельсины,- говорит продавец.- Гово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иль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следующий день Чебурашка снова приходит в магазин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пеписины е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 продавец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ты еще хоть раз скажешь "пеписины", я тебя за уши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авку прибь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третий день Чебурашка приходит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гвозди и молоток е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ет у нас ни молотка, ни гвоздей,- отвечает продав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еписины е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бурашка с Геной поднимаются на сотый этаж дома, что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нить кран. На пятидесятом этаже запыхавшийся Чебурашка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-я-я за-за-з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 скажеш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ошли до семидесятого. Чебурашка опя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-я-я за-за-за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ошли до сот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что ты хотел сказ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хотел сказать, что мы забыли клю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ут вниз, дошли до первого этажа. Чебурашка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пошут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ен, а Ге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, Чебураш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Шапокляк роди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и ч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что? Своих я утопил, а твои не тон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брали Гену с Чебурашкой в милицию. Сидят они в каме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бурашка на одно ухо лег, другим прикрылся - спит. А Гене не засн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ак. Ходит он по камере и шаги считает. Подошел к Чебурашке и д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му пинка. Чебурашка проснулся, залепет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ы, Гена, что ты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, Чебурашка, и тебе не спит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сорился Крокодил Гена с Чебурашкой. Крокодил встал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уретку, привязал веревку к трубе, надел на шею петлю и стоит. Хоч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угать Чебурашку. Входит Чебурашка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ты взял мою табуретк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убрал 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бурашка вышел из комнаты, а Гена решил его испугать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ятал нож под мышку. Заходит Чебурашка в комнату и видит, у Ге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ж торчит. Вытащ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это не 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засунул обратно - в сердц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бурашке захотелось пить. Подошел он к автомату, бросил т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пейки. Полилась газировка. Попил. Еще бросил, попил. Еще бросил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 газировки. Гена выход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бросай! Мне больше писать не хоч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инни-Пух поспорил с Пятачком, что выпьет лужу. Взял и вып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ом поспорил, что выпьет речку. И тоже выпил. Поспорил, что озе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ьет. И выпил. Поспорил, что выпьет море. Пятачок думает: "Тут-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и выиграю!" Но Винни-Пух выпил и мо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час Пятачок в ужасе бежит по лесу и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вери, спасайтесь! Винни писать захоте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ел Пятачок по лесу, встретил Винни-Пуха. Тот стоял на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жащим Иа. Винни-Пух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ешь, Пятачок, Иа скончался. Мухоморами объе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он весь в синяках? - спрашивает Пятач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есть их не хотел, су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ятачок пришел в гости к Винни-Пуху, но того не оказалось до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а Винни-Пуха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передать? Ходит тут всякая мелюзг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редайЄ Передай, что приходил кабан Полтинни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ух, куда мы идем? - спрашивает Пятач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винью б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 она убеж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тебе убе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ут Винни-Пух с Пятачком. Вдруг Винни-Пух бьет Пятачка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х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е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ерт знает, что там у тебя в голов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инни-Пух полез на дерево, а Пятачок стоит под деревом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ню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инни, упадешьЄ Винни, слезайЄ Винн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инни-Пух наконец упал. Пятачок стоит над ним, причит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х, Винни, я же говорил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инни-Пух отв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ойди, свинья, я умираю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ятачок заходит в магази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свинина е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таскинает автом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навижу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расстреливает публ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олмс и Ватсон гуляли по долине. Внезапно раздались страш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ики. Ватсон спрашивает Холмс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лмс, эти дикие звуки - это воет собака Баскервиле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Ватсон, это сэра Генри кормят овсянк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олмс и Ватсон ночью на болоте. Холмс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тсон, что вы видите над нам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везды, Холм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о чем это вам говор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втра будет хорошая по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Ватсон! У нас украли палат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олмс и Ватсон идут по улице и догоняют двух дам, которые едя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роженое. Одна его кусает, другая лиж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олмс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тсон, как вы думаете, которая из этих дам замуж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атсон подумал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ероятно, та, которая лижет морожен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Ватсон. Та, которая кус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ы догадались, Холм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лементарно, Ватсон! У нее на руке обручальное кольц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иалог с Бэрримор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зги Ватсона, сэ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так ма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же сказал: мозги - Ватсо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вочке поставили за ответ на уроке двойку. Он вынул из карм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столет и говорит учител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ожет, подум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 исправил двойку на пятерку. На следующий д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ходит Вовочка в школу, а там ему опять двойку ставят. Он с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совывает писто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может, подум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 достает из-под стола пулем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здесь и думать нечег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вочка говорит отц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бя в школу вызываю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 чем де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я там бомбочку маленькую взорв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если маленькую, то зачем мне в школу ид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ильно! Чего по развалинам ходи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оит Вовочка возле туалета для девочек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вочки, позовите мне Машеньку Ивано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зачем она теб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а мне нужна как женщ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 тако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ваш туалет мячик упал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ница говорит ученик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ебята, придумайте предложение, чтобы в нем были слова "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який случай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нимает руку один из учеников: "Войны нет, а армию держ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сякий случай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лодец, правильно! Еще кто придум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торой ученик: "Пожаров нет, а пожарников держим на вся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чай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лодец! Кто еще придум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нимает руку Вова: "У нашего соседа жены нет, а хер стоит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який случай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тебе не стыдно, Вова! Разве можно такие вещи на урок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сского язы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 время перерыва учительница подходит к Вовоч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й мне адрес твоего соседа на всякий случа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ходит девочка из школы и спрашивает от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 а что такое абор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ец смутился, но тут же подумал, что рано или поздно доч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знает, и начал очень туманно и невпопад ей объяснять. А по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охватился и с тревогой ее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слушай, а зачем тебе это нуж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песню мы пели в школе, а там такие слова: "Є и бьется а бор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абляЄ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ница во время уро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ти! Я сейчас расскажу вам сказку про девоч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 девочку? - удивленно спрашивают де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это же сказка, де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кольница пришла в магазин. Подает продавцу талон на дев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тылок вод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вочка, а не тяжело тебе будет? - обращается продавщица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кольнице явно из младшего клас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и я думаю. Может, три здесь выпи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вочке отец подарил попуг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полмесяца родители услышали от попугая нецензур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ва вплоть до отборного ма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згневанный отец отчитал сы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твоя работа. Попугай произносит гадкие слова. Только ты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м занимаешься. Говори, ты научил его сквернослови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виноват,- обиженно проговорил Вовочка,- он первый сказ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е: "Шпана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АНЕКДОТЫ С ИНОСТРАННЫ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АКЦЕНТОМ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англичанин мимо пасущейся на лугу коровы. Кор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нимает голову 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брый день, сэ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чина остановился, словно пораженный молни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стите, вы что-то сказ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сказала вам "добрый день". Вы не удивляйтесь, сэр. Я с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им хозяином закончила Оксфордский университ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где ваш хозяи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н тот джентльмен с собакой. Мужчина подошел к пожил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жентльмен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эр! Это потрясающе! Я недавно разговаривал с вашей коров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бось она вам сказала, что вместе со мной окончила Оксфорд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сэ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верьте ей - вр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лодный ковбой едет по прерии. Смотрит - впереди сидит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стра индеец и жарит мясо. Ковбой молча спрыгивает с лошад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ходит к костру, берет мясо и начинает есть. Насытившись, он реш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оворить с индейц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ваш вождь что-то не очень нравитс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нравится - не еш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ляк принес триста злотых в государственный банк. 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ожить деньги не реш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вы так волнуетесь? - спрашив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 ваш банк обанкроти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ш вклад обеспечен золотым достоянием По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ударств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 государство обанкроти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ш гарант - социалистический лагерь во главе с Советск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юз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 и Советский Союз обанкроти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что вам, триста злотых на это жалк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собняке лорда Пинкермана раздался телефонный звон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убку взял дворецк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сэ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об, зайди в комнату моей жены и скажи, что я задерживаюсь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уб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леди уже спит, сэ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ем более, подойди к ней и долож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орецкий ушел, затем возвращается и доклады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доложил, сэр, но ваш голос из-за двери ответил мне, что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бирался к чертовой бабуш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немедленно возьми ружье и застрели этого челове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орецкий хватает ружье и выполняет указание лор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эр, я сделал, как вы просили, но незнакомец выскочил в окно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бежал в сад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то, спятил? Возле нашего дома нет сад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вы ошиблись номером, сэр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сенней ночью к лорду Гамильтону зашел слуга и долож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эр, ваша жена сегодня должна разрешиться пятым ребен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оскоп предсказывает: если родится мальчик, то умрет жена; ес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ится девочка, то умрете вы; если родится двойня, то умру 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орд потеплее укрылся пледом и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дите к леди и облегчайте ей р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ерез некоторое время слуга возвращается к лорду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родилась девочка, сэ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упал замер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ветский ученый поехал в Англию. Остановился в гостиниц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чером пошел в ресторан. Заказал столик. Сидит в ожида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льтурного обслуживания. Вдруг официант подносит графин вин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иску. "Вам передали с того столика",- объяснил официа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там же никого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ыли, но уш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писка была на английском язы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ереведи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звините, сэр. Но в записке написаноЄ в записке требуют, что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ез пять минут вас в ресторане не бы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еный быстро рассчитался и уехал в гостиницу. Показал запис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трдотелю. Попросил переве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звините, сэр, но здесь высказан ультиматум, чтобы через п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ут вас в гостинице не было. Извините, сэ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еный быстро рассчитался, собрал вещи и уехал. На улице увид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ицейского. Дай, думает, покажу еще полицейскому. Мож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правильно перевели записку. Полицейский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звините, сэр, но здесь написано, чтобы вас через двадц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тыре часа в Англии не было. Извините, сэ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еный взял билет на пароход. Поплыл на родину. В мор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накомился с капитаном. Разговорились. Выпили виски и поч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руж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эп,- говорит ученый.- Я был в Англии всего один д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дворили по непонятной причине. Виной всему вот эта запис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ведите мне, пожалуй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питан прочитал записку и подал команд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аво руля! Отдать швартов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 высадил ученого на необитаемый остров. Три года прожил он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рове. Возвратился с большим трудом на родину. Приехал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нинград, поступил на иняз, изучил английский язык. Вспомнил о т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лополучной записке. Нашел, а там все буквы дождем смы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дет секретное совещание в бункере у Гитлера. Открывается двер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оявляется Штирлиц с подносом фруктов в руках. Он спокой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ходит к сейфу, открывает его, забирает секретные докумен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гощает всех фруктами и уход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это? - кричит Гитл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советский разведчик Исаев! - отвечает Мюлл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почему вы его не арестов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есполезно! Сколько раз арестовывали - все равно отвертит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диоты! На глазах забрать секретные документ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ет, фрукты приносил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тирлиц гулял в лесу. Подошел к дереву и ощутил на себе чей-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згляд. Из дупла смотрели на него глаза. Штирлиц подошел ближе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умал: "Дятел". "Сам ты дятел",- подумал Мюлл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оит возле Ассуанской плотины советский специалист. Смотрит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ывет по Нилу крокодил. Специалист поманил его. Подплы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окодил к берегу. Советский специалист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ты зачем зде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рокодил и говорит: "Ниже наклонись - я тебе шепну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пециалист наклонился, и крокодил его махом заглотил. По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ернулся к солнцу и добродушно заворчал: "Зачем, зачем?! Я т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у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Африке людоед поймал русского, англичанина и француз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вел к пропасти и поставил условие: кто произнесет слово и оно бу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учать более пяти минут - того не съ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нгличанин крикнул: "О'к-э-з-э-й!" - три мину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Француз закричал: "Мэ-э-эри-и-и!" - три мину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усский: "Водку даю-ю-ю-ю-т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Эхо: "Где? Где? Где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Эхо звучало два ча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еосторожный посетитель богатого бара заказал бок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оркширского виски. Официант принес заказ. Но из-за растеря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титель разбил бокал. Хозяин бара предъявил счет за ущер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титель готов был выложить стоимость разбитого бокала, цена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а известная - сущий пустяк, несколько цен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эр,- сказал хозяин,- вы должны доплатить еще семьдеся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нтов, так как бокал небьющий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я вам ничего не долж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глийская королева возмуще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орд, вы на прошлой неделе заявили в парламенте, что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глийские женщины продаж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чит, и я продаж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ваше величе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орд молч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колько бы вы за меня д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ри фунта стерлингов, ваше величеств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ма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вот, и вы торгуетесь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мистера Смилса умерла жена. Молодая и красивая. Мисте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илс, как истинный англичанин, стойко держался на похоронах.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ядом безутешно рыдал молодой мужчина, громко исповедовал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л, что значила для него эта женщ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похороны закончились, мистер Смилс подошел к молод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чине и ут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расстраивайтесь, мой друг, я собираюсь жениться внов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восхождении на Гималаи участвовали русские, англичане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вреи. После все разъехались по дом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очью Ивана Петровича разбудил звонок. На проводе Тель-Ави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ятный женский гол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квартира Ивана Петрович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вы моего Изю из пропасти вытащи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где же его красная шапоч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Кубе было организовано международное соревнов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натых на быстроту и дальность лета. Американцы представили ор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азильцы - сокола, в соревновании участвовали коршуны, воробь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ворцы, вороны, сороки и канарейки. Куба выставила попуг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ящ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вое место занял попугай. Все аккредитован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респонденты сразу бросились к попугаю за интерв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удалось занять первое мес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что попугай ответ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л бы я, кто мне сунул на старте в зад горящую сигару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адают к немцам в плен трое: француз, русский и евр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ы вас завтра будем расстрелять! - сказал немецкий офицер.- 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благородный нация, выполним ваше последнее жел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Француз попросил перед смертью молодую блондин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ночевал - и его расстреляли. Русский решил последний раз в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иться. Заказал ящик водки. Ему принесли. Русский сутки пил. Уме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белой горячки. Подошла очередь евре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 не пгошу, только дайте пегед смегтью поесть клубнич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винья! Где мы тебе зимой найдем клубнику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я и не спешу! Давайте подождем до весны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дет торговля попугаями. Один торговец продает трех попуга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ным ценам: тысяча рублей, две тысячи и пять тысяч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ходит покупатель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пугаи как будто одинаковые, а почему такая разница в цена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все умные пт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этот попугай стоит целую тысяч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 говорит по-английс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т, за две тысяч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т знает английский и французск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сколько же языков знает попугай, за которого ты просиш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ять тысяч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 говорит на одном попугайском, зато эти двое называют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сс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ждь африканского племени решил выдать дочь замуж. 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го устроил прием во дворце. Собрались лучшие женихи из все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емен. Каждый жених не прочь бы породниться с вождем и ст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ладателем неописуемой красоты. После изрядной выпивки вожд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ъяв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переплывет реку Бон-Банга, кишащую крокодилами, т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ит руку моей единственной дочери и богатое придан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ихи застыли от страха. Вдруг один бросается в воду 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дорожно работая руками, быстро преодолевает реку туда и наза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евеста бросилась ему на шею с крик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мой, ты мой! Я тво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их оттолкнул ее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сейчас не до женить6ы! Я хочу знать, где та сволоч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ая толкнула меня к крокодила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 наш в Париж. Первым делом решил пойти в публич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м - давно мечтал. У входа надписи: "Для состоятельных" и "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состоятельных". Подумал: "Какой я состоятельный? Пойду туда, г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ешевле". Пошел.Далее снова надписи: "Для темпераментных"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Для нетемпераментных". Подумал: "Ну, какой я темпераментны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ще опростоволосюсь!" Пошел туда, где для нетемперамент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льше еще надписи: "Для сильных" и "Для слабых". "Ну, какой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льный?" подумал он. Пошел туда, где для слабых. Открыл дверь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азался на улиц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к ведут себя незнакомые люди в незнакомой обстановк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англичанина едут вдвоем в купе. Если их не представили дру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у, они будут молчать от Лондона до Глаз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француза начнут описывать прелести своих любовн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емцы выяснят родословную до семнадцатого кол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ши облают друг друга и фамилии не спрося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дет американская свадьба. Вбегает в зал главный распоряди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объя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вадьба отменяется - невесту обесчести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 начали собираться домой. Вбегает тот же распорядител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а! Свадьба состоится! Честь невесты восстановле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годяй извинил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ли два иностранца в одну из арабских стран, зашл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сторан. Попросили меню. Там отмечено, что имеются в налич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нообразные блюда. Иностранцы заинтересовались одним блюдом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ко по-арабски. Заказали. Пришла молодая симпатичная арабк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цедила каждому в пиалу немного моло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ивая молоко по-арабски, они рассужд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 бы мы заказали пиво по-арабс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Нильс Бор не сумел подготовиться к семина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ступление его оказалось очень слабым. Ясно было, что он моло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пуху. Чтобы как-то выйти из положения, он сказал в заключе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есь прозвучало столько плохих докладов, что я прош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матривать мое выступление как м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американец приходит в оружейный магазин и прос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ать ему самый лучший револьв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колько пуль к нему, сэ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ец бежит к телефону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лло, это банк? Скажите, пожалуйста, будьте так любезн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лько у вас человек в охран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дной стране на дипломатическом приеме с королев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изошла досадная неприятность. Подобные оплошности мы лег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щаем женщинам. Но тут дипломатический прием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вым взял себя в руки французский посол и с галантность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ло произне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т ик королевы я беру на себ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 бы ничего, но не на шутку разволновавшаяся королева оп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устила оплош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скому послу, сидевшему вслед за французским, ничего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валось как повторить деликатную фраз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т ик королевы я беру на себ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ролева в тот вечер была просто неудержима, словно жел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ъединить всех присутствующих. Следующим сидел наш посол. Пос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ередной оплошности королевы он резко встал и удалился из з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пустя тридцать минут посол вернулся и торжественно произне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т ик королевы советское правительство берет на себ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ресторане международного аэропорта пьяный пристает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понц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шшли поховорим! Пшш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и вышли вдвоем. Через минуту японец возвращается, вежли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аняется и объясняет публик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ой маленький японский штучка - дзюд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ьяный снова появляется с синяком под глазом, выпивает грам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 и снова пристает к японц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шшли поховор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и вышли. Через некоторое время японец возвращается, вежли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кланивается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ой маленький японский штучка - каратэ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ьяный с двумя синяками заходит в зал, выпивает бутылку, бер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грудки япон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шшли поховор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шли. Там раздается шум, грохот, в зал возвращается русский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ой маленький японский штучка - бампер от "тойеты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вбой проезжает мимо богатого дома на лошади. На веран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ма стоит девушка неописуемой красоты, Ковбой думает: "Как бы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й переспать?" Перекрасил лошадь в синий цвет, проехал ми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вушки - ноль внимания. "Ладно,- думает ковбой,- покрашу я лошад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зеленый цвет! Она спросит, почему у меня лошадь зеленая, а я ей сраз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ай переспим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екрасил в зеленый цвет, проехал мимо. Девушка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го ты тут вертишься? Давай с тобой пересп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что там "переспим"! Ты посмотри, какая у меня лошад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СОЛДАТСКИЕ АНЕКДОТЫ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мандир роты находит в пирамиде нечищеный автомат. Стр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й автома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структора Калашникова! - бодро отвечал солд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йтенант принимает экзамен по уходу за оружием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 чего начинается, чистка автомата, рядовой Гусе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 проверки номе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бы не почистить чужое оружие, товарищ лейтена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ой, кто идет! - командует часовой в сумер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вар с пирожками,- следует отв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ирожки ко мне,- командует часовой.- Остальные на мес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лдат возвращается с учений мимо своей деревни и забегает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ынок! - кричит м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как я выгляжу? - спрашивает сын.- Что на мн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вая форма? - спрашивает м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вые ботин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ет же! Приглядись, я в противогаз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ороший солдат никогда не теряется. Однажды дежурный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валерийскому полку зашел на конюшню и увидел спящего на копеш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на дневального. Зная, что тот не признается в том, что спал, если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будить сразу, решил все провести "по науке". Снял с крючка хому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ел его на шею солдату и только потом растолкал. Солдат тут 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коч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п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как нет! Бодрствов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же хомут на ше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инил, товарищ капитан. Люблю наводить порядок, к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жур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лдат на несколько дней опоздал из отпуска. Команди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чем де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Жена сильно разбила голо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 при ч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- при чем? Голова-то была моя, товарищ капита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ой солдат задает сержанту вопр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по команде "Шагом марш!" движение начинают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вой ног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что с двух ног шагать никак нельзя,- отвечает сержа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лдат пишет письмо домой. Подходит товарищ. Спрашивае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тер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ч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удь другом, заложи копир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мандир взвода глядит на свет через ствол автомата. Солда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ы там такое заметили, товарищ лейтенан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ва наряда вне очереди, рядовой Петрищ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йтенант подает команд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звод, напр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из солдат сразу поверну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ядовой Тютелька, почему не дождались исполнитель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анд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 лейтенант, своих командиров я понимаю с полуслов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йтенант объясняет солдатам-артиллерист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сле выстрела снаряд летит над землей по кривой, котор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нуют траектори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 снаряд летит над мор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ела корабельной артиллерии нас не касаются,- ответил офиц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асовой ночью на посту слышит шаги и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ой, кто ид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 темноты доноси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чего орешь, Федька? Вот подойду и вреж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вой! - откликнулся часовой радостно.- Проход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ернувшегося домой солдата спрашиваю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де служил, Ва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Каракум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ерные пес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нтересно, они и в самом деле черны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очень. Видимо, много краски ушло нале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дет бой в пустыне Регистан. Солдат-пулеметчик вдруг начин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ползать с занятой ротой позиции в ты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куда, ефрейтор Понталыкин? - спрашивает взвод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чу использовать возможности оружия на полную мощ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поня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сюда до "духов"! - двести метров. А из пулемета по бегущ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ли можно стрелять на все четыре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ляди, куда попала мне пуля,- показывает солдат-афгане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варищу пальцем точку на гру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как же ты остался живым? Тут же сердц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, брат, в тот момент сердце находилось не здесь, оно был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ят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релковый взвод попал в засаду. Лейтенант говорит солдат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лавное сейчас - сохранять хладнокров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да уж больше,- говорит один солдат.- У меня кровь настоль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лодная, что зуб на зуб не попад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Цыган, отслуживший в армии, вернулся в табор и рассказы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Вроде и командиры у нас умные, а понять многого не могут. Весь д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солдаты бегом да бегом. Будто нельзя встать на час, на два раньше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дить не торопяс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йтенант задает вопро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обязан сделать солдат, если ворона села на ствол автомат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снуться, товарищ лейтена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 социализм? - спрашивает на политзанятиях солд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йтена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ициализм? По-моему, это когда всеми делами в общест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утит маф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занятиях боец говорит комиссар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кажется, товарищ, комиссар, что маленькая буква "б"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ве ВКП(б) принижает роль партии. Если вдуматься, наша парт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луживает, чтобы ее обозначали большой Б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еседуют два офице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да говорят, что Брежнев - видный военачальник втор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ровой войны, мне на ум приходит Чарли Чапл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 чем тут Чаплин? Он никакого отношения к военным дел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им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му он и вспомин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Комендант гарнизона встретил двух солдат в город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становил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знаете, кто 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лушай,- сказал один солдат другому,- давай отведем ег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питаль. Человек, кажется, забыл, кто он такой. Надо помочь бедняг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рреспондент берет интервью у солдат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из команд для вас приятнее все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ая самая неприятна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дъ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ядовой Попеску, вы хорошо протерли в казарме пыл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точно, товарищ лейтенан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 я сейчас пальцем напишу на подоконнике слов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бы вашу грамотность, товарищ лейтена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ни говори, ребята,- делится впечатлениями вернувшийся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рмии солдат,- служба - не мед. Приходилось крутиться по двадц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ять часов в сут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их всего двадцать четыре,- замечает один из собеседн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"гражданке". А у нас в армии встают на час рань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 стройке идут два военных строителя. Руки в карман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да шагаете? - спрашивает офиц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сем бревно, товарищ лейтенант,- докладывает один из солд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е бревно?! - удивляется офиц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хмед, гляди-ка! - восклицает строитель.- И в самом деле, 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были взять эту чертову балк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шина делает выговор солдату за очередное наруш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лдат то и дело поглядывает на ходики, висящие в канцеляр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ы все время смотрите на час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оюсь, товарищ прапорщик, что у вас не хватит време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ругать меня до обе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ичман объясняет матросам-новичкам устройство корабля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общ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щь нашего эсминца держится на двух винт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ужто нельзя было навинтить их побольше? - спраши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рос.- Разве этого достаточно для такой махин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тросу в санчасти сделали укол. Выскочив от врача, он сраз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ил большую кружку в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лохо себя чувствуешь? - спросил товарищ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просто решил проверить, насколько велика пробоина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ем днищ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евушка спрашивает моря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те, море красиво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звините, никогда не видел. Я подводник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случилось с эсминцем "Непотопляемый" - спраши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рос товарищ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тону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та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видел скалу перед входом в нашу бухт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конеч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от они ее не замет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щевойсковой офицер, впервые идущий по кораблю, спрашив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хтенно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далеко отсюда до твердой зем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риста метров, товарищ май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каком направлени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низ, товарищ май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кормовом флаге завязан узел. Вахтенный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 за ново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в порядке,- отвечает сменяемый офицер.- Адмирал приказ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вязать, чтобы не забыть - принять таблетку слабительного в нуж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Жена летчика делится с соседк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чера муж взял в полет кошку и сказал, что проверит, встанет 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на четыре лапы, если ее сбросить с высоты трех тысяч мет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чем окончился опы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ка не знаю. Кошка, правда, вернулась домой, а мужа н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торые су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илиционер останавливает капитана ВВС, который гнал св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жигуленок" по шоссе с недозволенной скорост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слишком быстро ехал? - спрашивает водит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товарищ капитан, вы слишком низко лет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амолет Аэрофлота пошел на посадку, когда молодая стюард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тила, что солдат-пассажир явно боится посадки. Она подошла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покоить: "Вы, наверное, первый раз летите?" - "Нет, летаю я част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впервые приземляюсь таким необычным образом. Я - парашютист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тебе нравится новый самолет? - спрашивает один летч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рмально. Сделан, как и все машины серии СУ, по форму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структор Сухой, самолет - сырой, летчик- мокр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ред прыжком с парашютом инструктор напутствует ученик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бы не совместить два прыжка в одном, точно выполняй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и указ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можно совместить два прыжка? - спрашивает один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лд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чень просто. Первый и послед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шина объясняет солдат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 команде "Становись" все должны мгновенно занять мест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ою. Больше всего не терплю опоздунов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зве есть такое слово? - спрашивает один из солд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нравится, студент? Тогда считайте, что я не терп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озданцев. И попробуйте мне возрази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шина роты собрал молодое пополнение и ведет бесед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обро пожаловать, ребята, в дружную семью мотострел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есь вы можете чувствовать себя как дома. И всегда помните, что 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 семья, командир - ваш от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шина обходит строй новичков и предупрежд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м придется туго, ребята. Фамилия у меня Волков, но сам я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туре еще злей. Так что советую не выводить меня из терпения.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ерь давайте знакомиться. Как ваша фамилия, рядов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аленький, короткостриженый солдат смущенно молч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смелее! Я Волков, а вы? Не заставляйте меня повтор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про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ядовой Волкогонов, товарищ старшина,- набравшись смелос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общает солд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шина отчитывает солдат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снова опоздали в строй, рядовой Ежи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 прапорщик, 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арайтесь молчать, когда со мной разговаривае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шина собрал сержантов роты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ребую, чтобы вы добивались от солдат как можно бол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ирокого шаг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 смысл? - спрашивает один из командиров отдел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 широком шаге обувь изнашивается меньше, чем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широ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шина проводит занятие по строевой подготовк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вняйсь! Смирно! Отставить! Равняйсь! Смирно! Отстави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варищи солдаты! Будем тренироваться до тех пор, пока не услыш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елчка при повороте головы направо, Ясно? Равняйсь! Смир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нергичней! Не слышу щелч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шина роты приглашает солдата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правда, Кузькин, что вы инженер-электри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точно, товарищ прапорщи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я вам нашел дело по специальности. Будете тепер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едить, чтобы в роте гасили свет ровно в двадцать три часа. Яс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мандир танка задает вопросы членам экипаж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главное в танк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рудие,- отвечает од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роня,- отвечает втор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усеницы,- докладывает трет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товарищи,- говорит сержант.- Главное в танке -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ейф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 комиссии в военкомате молодой парень сообщает окулист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крайне близорук, докт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Хорошо, учтем. Вас направят в подразделение, где имеют дело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ень крупными предме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собеседования при поступлении в военное училищ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летает взмыленный пар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ня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умал, зарежут. На два вопроса ответил отлично, на треть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ыпанулся по-мертв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какие вопросы ответи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 истории спросили, когда я родился. Ответил точно.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ографии спросили, где родился. Ответил без ошибок. А на полити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ыпану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 был вопро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 ООН? Я знаю, 00Ж - женская, 00М - мужская; а вот д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ля Н не зн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что же это тако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казывается, Организация Объединенных Нац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солдата несут из кухни огромный бак. Инспектирующ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инутку, я сниму проб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льзя, товарищ майорЄ- предупреждает солд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мандир кавалерийского полка приходит утром в свой шта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журный встречает его доклад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 полковник! За время вашего отсутствия в пол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аких происшествий не случилось. 3а исключением того, что сдох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ака Жуч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Жучка! - удивляется полков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, что всегда бегала возле штаба. Рыж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мандир дивизии вызвал молодого лейтенанта и распек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доложили, что вы распускаете слухи, будто нашу дивиз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формируют. Это ерунда, и я вынужден вас наказ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это время генералу передали срочный пакет. Тот его разорва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читал бумагу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стати, лейтенант, где вы подхватили новость о наш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формировани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рынке, товарищ генерал. Бабка Агафья сообщ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лубчик, а не сможете вы еще раз пойти на рынок? Попытайте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знать, куда меня переведут после расформирован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ому командиру полка присвоили звание полковника. Над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лько что полученную папаху, он отправился в казарму - себя показ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оглядеть, как к его новому званию отнесутся подчиненн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невальный по роте встретил его командой: "Рота, смирно!"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журный подлетел с рапортом: "Товарищ подполковник, за врем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шего отсутствия в роте никаких происшествий не случилось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друченный тем, что нового его звания не заметили, полков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 терпеливо подводить сержанта к тому, чтобы тот исправ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шибк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те, сержант, вы знаете, кто у вас в стране носит папах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уцулы, товарищ подполковник! - бодро ответил сержа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ежурный по полку докладывает командир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варищ полковник, по-моему, это вас к телефо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-вашему или точ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трудняюсь ответить, но в трубке спросили: "Это ты, стар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рен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читель на уроке природоведения спрашивает сына воен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ря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называются существа, одинаково хорошо чувствующие себ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уше и на мор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трос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- спрашивает сын отца-капитана,- это правда, что воен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ются спокойными в любой обстановке? Или то сказки для дурачк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точно,- ответил от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гда я тебе покажу свой школьный днев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а мальчика, живущие в одном гарнизонном доме, выхваляю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перед други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у меня папа капит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у меня прапорщик, зато у него самый большой в гарнизо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о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ын спрашивает отца-офице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па, какая разница между винтовкой и автомат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ущественная! Вспомни, как разговариваю я и как твоя ма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тречаются в городе два сослуживца. Один говорит друго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, что и делать. Жизнь стала просто невыносимой.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ого регламентировано. Каждая минута под контролем. Приказы ид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за другим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 новый командир пол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у меня новая же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редник на ротных учениях посреди ровного поля под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анд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здух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ота, в кусты! - отдает приказ команди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ие кусты? - удивляется посредник.- Их здесь нигде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амолетов тоже,- парирует капит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мполит читает мораль офицеру - любителю вып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бы вы не пили, лейтенант, давно были бы капитан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пасибо за совет. Но когда я выпью, всегда чувствую себ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йо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енному цензору вручили на визирование книгу "Слово о пол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гореве". Руководствуясь параграфами инструкций, запрещающ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оминать фамилии и имена командиров полков, цензор сделал прав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звание книги стало выглядеть так: "Слово об Н-ской части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мериканская разведка выкрала чертежи советской ракеты, 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мериканском заводе изделие воспроизвели. Ракета не сработала.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овенной беседе с советским военным атташе один из американц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ос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е так? Чертежи подлинные, а ракета не взлете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в порядке,- заверил военный атташе.- У нас главный секр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 самом проекте, а в дефектной ведом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политзанятиях солдат формулирует ответ на вопрос, что та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й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йна - это попытка солдат своими зубами развязать узе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ый политики запутали язы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фронте полковник обходит строй женской роты связи. У все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дит медаль "За боевые заслуги". Лишь у одной он замечает меда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За отвагу". Спрашивает заинтересованно: "Почему у вас та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даль?" - "А я сопротивлялась, товарищ полковник",- гордо ответ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зист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ый кавалерист рассказывает: "Все эти байки об особом ум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шадей во многом надуманны. Помню, меня крепко ранило. Я упал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ерял сознание. Мой конь Воронок без меня поскакал в распо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скадрона и привел с собой врача".- "Так это подтверждает, что ко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ны".- "Как бы не так! Вы знаете, кого он привел? Ветеринара! Ч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коня было ждать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етеран рассказывает внуку о своей военной молодости. "Бы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чай, когда я сражался один против целого батальона. И представ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лько одному немцу удалось остаться живым",- "Дедуля,- возраз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ьчик.- Помнится, ты раньше говорил, что врагов была рота"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Верно, говорил, Но ты был тогда слишком мал, чтобы я мо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казать тебе всю горькую правду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енерал Драгомиров слыл знатоком офицерского этик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жды в офицерском собрании его спросили, как правиль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клонять тарелку при доедании супа - от себя или к себ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мотря какой у вас тактический замысел,- ответил Драгомиров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стремитесь облить товарища, наклоняйте от себя. Если е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обходимость облиться самому - наклоняйте к себ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питан-ракетчик объясняет солдатам законы гравит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акета, пущенная со скоростью меньше космическ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язательно падает на зем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если упадет в океан? - задает вопрос солд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касается корабельных ракет, пусть вас это не волнует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покоил ракетчиков команди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Цыган вернулся из армии. Его спрашивают: "Ну как, не проп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?" - "Что вы, ромалы, там пропасть нельзя. Сержан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считывают солдат раз по двадцать в день. Тут уж никуда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нешься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шина спрашивает сержант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сегодня чистили сапог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разве сегодня пускают в увольнени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вы считаете, рядовой Кубик, будет третья мировая война?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ает вопрос на занятиях команди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мировой войны не будет. Но борьба за мир может пой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ая, что камня на камне не остан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ведчик докладывает сержант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севере отсюда замечена группа "духов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лично! Мы сейчас начнем наступление на ю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ители спрашивают солдата-афган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самое тяжелое в воинском снаряжени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 жару в пустыне самое главное - фляга без в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олдат-афганец вернулся домой. На улице встретил товарищ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жившего во внутреннем военном округе. Тот увидел на груди афган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ен и две медали. Сказал обижен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страиваются люди! Вместе призывались, в одно врем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волились. А он вон сколько наград нахвата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мандир взвода связи, нарисовав синусоиду, объясняет солдат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движется но проводам электрический ток. Один солдат замеч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се ясно, кроме одного - как эта кривуля проходит по прям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налу? Быть такого не мож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ИЗ СТАРЫХ РОССИЙСКИ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АНЕКДОТ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в Царском Селе императрица, проснувшись ран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ыкновенного, вышла на дворцовую галерею подышать свеж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духом и увидела у подъезда несколько придворных служител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ые поспешно нагружали телегу казенными съестными припас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катерина долго смотрела на эту работу, не замечаемая служителя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конец крикнула, чтобы кто-нибудь из них подошел к ней. Во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ропели и не знали что делать. Императрица повторила зов, и т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из служителей явился к ней в величайшем смущении и страх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ы делаете? - спросила Екатерина.- Вы, кажется, нагружае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шу телегу казенными припасам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иноваты, ваше величество,- отвечал служитель, падая ей в н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б это было в последний раз,- сказала императрица,- а тепер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езжайте скорее, иначе вас увидит обер-гофмаршал и вам жесто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станется от н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звон колокольчика Екатерины никто не явился из ее прислу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идет из кабинета в уборную и далее и, наконец, в одной из задн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нат видит, что истопник усердно увязывает толстый узел. Увид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ператрицу, он оробел и упал перед ней на коле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акое? - спросила 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стите меня, ваше величеств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что же такое ты сдел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от, матушка-государыня: чемодан-то набил всяким добр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дворца вашего величества. Тут есть и жаркое и пирожное, несколь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тылок пивца и несколько фунтиков конфет для моих ребятишек.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журил мою неделю и теперь отправляюсь до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где же ты хочешь вый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от здесь, по этой лестниц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здесь не ходи, тут встретит тебя обер-гофмаршал, и я бою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детям твоим ничего не достанется. Возьми-ка свой узел и иди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а вывела его через залы на другую лестницу и сама отвор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ер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теперь с Бог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1789 и 1790 годах адмирал Чичагов одержал блистатель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беды над шведским флотом, которым командовал сначала герцо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юдерманландский, а потом сам шведский король Густав III. Стар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рал был осыпан милостями императрицыЄ При первом после т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зде Чичагова в Петербург императрица приняла его милостиво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ъявила желание, чтобы он рассказал ей о своих походах. Для этого 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гласила его к себе на следующее утро. Государыню предупрежд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адмирал почти не бывал в хороших обществах, иногда употребля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приличные выражения и может не угодить ей своим рассказом. 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ператрица осталась при своем желании. На другое утро яви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чагов. Государыня приняла его в своем кабинете и, посадив проти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бя, вежливо сказала, что готова слушать. Старик началЄ Не привыкну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ь в присутствии императрицы, он робел, но чем дальше входил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каз, тем больше оживлялся и наконец пришел в так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торженность, что кричал, махал руками и горячился, как бы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говоре с равным себе. Описав решительную битву и дойдя до т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неприятельский флот обратился в полное бегство, адмирал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был, ругал трусов-шведов, причем употреблял такие слова, котор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но слышать только в толпе черного народа. "Я ихЄ я ихЄ"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ичал адмирал. Вдруг старик опомнился, в ужасе вскочил с кресе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алился перед императрицей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иноват, матушка, ваше императорское величеств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чего,- кротко сказал императрица, не давая заметить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яла непристойные выражения,- ничего, Василий Яковлевич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айте, я ваших морских терминов не разуме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императрицы Екатерины околела любимая собака Томсон. 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ила графа Брюса распорядиться, чтобы с собаки содрали шкуру 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делали чучело. Граф Брюс приказал об этом Никите Рылееву. Рыл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 не из умных; он не понял и отправился к богатому и известному в 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я банкиру по фамилии Томпсон и передал ему волю императр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мпсон не на шутку перепугался, побежал к императрице прос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щении, но по дороге пом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нглийский посланник подарил Екатерине телескоп, который 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ень понравился. Придворные, желая угодить государыне, спеш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одить инструмент на небо и уверяли, что довольно ясно различают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уне го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вижу не только горы, но и лес,- сказал граф Льв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 возбуждаете мое любопытство,- произнесла Екатери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нимаясь с кресла, чтобы посмотре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ропитесь, государыня, иначе начали рубить лес, вы не успее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 Державину пришел какой-то сочинитель прочесть св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изведение. Старик часто засыпал при таких чтениях. Так случилось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этот раз. Жена Державина, сидевшая рядом, непрестанно толкала 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сон так одолел старика, что он даже захрапел. Когда жена разбуд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, Державин в гневе закрич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никогда не дашь мне выспать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в Сенате Разумовский отказался подписать решени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ое считал несправедлив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ударыня желает, чтоб дело решено было таким образом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ъявили ему сенато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так - не смею ослушаться,- сказал Разумовский и подпис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ю фамилию "вверх ногами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Этот поступок сразу же стал известен императрице, та потребов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ъяс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исполнил вашу волю, но так как покривил совестью, то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ь моя крив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Львов ехал вместе с Потемкиным в Царское Село и вс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рогу должен был сидеть, прижавшись в угол экипажа, не сме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ронить слова, потому что светлейший находился в мрачн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троении духа и упорно молч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Потемкин вышел из кареты, Львов остановил его и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оляющим видом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ша светлость, у меня есть до вас покорнейшая прось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? - спросил изумленный Потемк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пересказывайте, пожалуйста, никому, о чем мы говорили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ми дорог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темкин расхохотался, и хандра его, конечно, исчез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к-то раз, за обедом у императрицы, зашел разговор о ябедни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катерина предложила тост за честных людей. Все подняли бокал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Разумовский не дотронулся до своего. Государыня, заметив эт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осила его, почему он не доброжелательствует честным людя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оюсь - мор будет,- отвечал Разумовск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Шувалов, заспорив однажды с Ломоносовым, сказал сердит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Мы отставим тебя от Академии".- "Нет,- возразил великий человек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ве Академию отставите от меня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придворный спросил Балакире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ешь ли ты, отчего у меня болят зуб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того,- отвечал шут,- что ты их беспрестанно колотиш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зы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дворный был точно страшный говорун и должен перене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мешку Балакирева без возраж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едрилло (итальянский придворный скрипач.- Сост.) д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щечину одному истопнику и за это был приговорен к штрафу в т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лков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росив на стол вместо трех шесть целковых. Педрилло д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топнику еще пощечину и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теперь мы совсем кви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вух кокеток, между собою поссорившихся, спросил Кульковск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 чем вы браните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 честности,- отвечали 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Жаль, что взбесились из-за того, чего у вас нет,- сказал 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лодая и хорошенькая собою дама на бале у герцога Бир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а во время разговора о дамских наряда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ынче все стало так дорого, что скоро нам придется ход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г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х сударыня,- обрадовались мужчины,- это было бы сам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учшим наряд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ля домашнего наказания в кабинете Шешковского находило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есло особого устройства. Приглашенного он просил сесть в это крес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как скоро тот усаживался, одна сторона, где ручка, по прикоснове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зяина вдруг раздвигалась, соединялась с другой стороной кресел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ыкала гостя так, что он не мог ни освободиться, ни предотврат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о; что ему готовилось. Тогда, по знаку Шешковского, люк с кресл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ускался под пол. Только голова и плечи виновного остава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ерху, а все прочее тело висело под полом. Там отнимали крес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нажали наказываемые части и секли. Исполнители не видели, 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казывали. Потом гость приводим был в прежний порядок и с кресл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нимался из-под пола. Все оканчивалось без шума и огласк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з Шешковский сам попал в свою ловушку. Один молод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ловек, уже бывший у него в переделке, успел заметить и то,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вертывается ручка кресла, и то, отчего люк опускается; этот молод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ловек провинился в другой раз и опять был приглашен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шковскому. Хозяин по-прежнему долго выговаривал ему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гкомысленный поступок и по-прежнему просил его садиться в крес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дой человек отшаркивался, говорил: "Помилуйте, ваш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восходительство, я постою, я еще молод". Но Шешковский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шивал и, окружив его руками, подвигал его ближе и ближе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еслам и готов уже был посадить сверх воли. Молодой человек бы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ень силен; мгновенно схватил он Шешковского, усадил его самог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есло, завернул отодвинутую ручку, топнул ногой иЄ кресло с хозяин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валилось. Под полом началась работа! Шешковский кричал, 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дой человек зажимал ему рот, и крики, всегда бывавшие при та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чаях, не останавливали наказания. Когда порядочно высек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шковского, молодой человек бросился из комнаты и убежал до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освободился Шешковский из засады, это осталось только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вес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Потемкин сделался после Орлова любимцем императриц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катерины, сельский дьячок, у которого он учился в детстве читать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сать, наслышавшись в своей деревенской глуши, что бывший уче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попал в знатные люди, решился отправиться в столицу и искать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ровительства и помощ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в в Петербург, старик явился во дворец, где жил Потемки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звал себя и был тотчас же введен в кабинет княз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ьячок хотел было броситься в ноги светлейшему, но Потем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ержал его, посадил в кресло и ласково спрос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чем ты прибыл сюда, стари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от, ваша светлость,- отвечал дьячок, пятьдесят лет Госп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гу служил, а теперь выгнали за ненадобностью: говорят, дряхл, глух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уп стал. Приходится на старости лет побираться мирским подаяньем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бы еще послужил матушке-царице - не поможешь ли мне у нее чем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буд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адно,- сказал Потемкин,- я похлопочу. Только в какую 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сть тебя определить? Разве в соборные дьяч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 нет, ваша светлость, возразил дьячок,- ты теперь на мой голо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надейся; нынче я петь-то уж того - ау! Да и видеть, надо призна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 плохо; печатное едва разбирать могу. А все же не хотел бы дар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леб 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куда же тебя приткну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уж не знаю. Сам придума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рудную, брат, ты мне задал задачу,- сказал улыбая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емкин.- Приходи ко мне завтра, а я между тем подум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другой день утром, проснувшись, светлейший вспомнил 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ем старом учителе и, узнав, что он давно дожидается, велел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, старина,- сказал ему Потемкин,- нашел я тебе отлич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спасибо, ваша светлость, дай Бог здоров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ешь Исаакиевскую площад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не знать; и вчера и сегодня через нее к тебе тащ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идел Фальконетов монумент императора Петра Велико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ще б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так сходи же теперь, посмотри, благополучно ли он стоит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е, и тотчас мне донес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ьячок в точности исполнил приказ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что? - спросил Потемкин, когда он возврат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оит, ваша светл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репк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да как крепко, ваша светл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и хорошо. А ты за этим каждое утро наблюдай да аккурат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е доноси. Жалование же тебе будет производиться из моих доход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ерь можешь идти до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ьячок до самой смерти исполнял эту обязанность и уме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ословляя Потемк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жды Потемкин, недовольный запорожцами, сказал одному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наете ли вы, хохлачи, что у меня в Николаеве строиться та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окольня, что как станут на ней звонить, так в Сечи будет слышн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 не диво,- отвечает запорожец,- у нас в Запорозцине е такм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бзары, що як заиграють, то аже у Петербурги эатанцую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нязь Потемкин во время очаковского похода влюблен был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иню. Добившись свидания и находясь с нею в ставке, он вдру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рнул за звонок, и пушки кругом всего лагеря загремели. Муж графин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ловек острый и безнравственный, узнав о причине пальбы, сказа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жимая плечами: "Экое кири куку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Потемкина часто находила хандра. Он по целым суткам сид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, никого к себе не пуская, в совершенном бездействии. Однажд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он был в таком состоянии, накопилось множество бумаг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вших немедленного разрешения; но никто не смел к нему войти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ладом. Молодой чиновник по имени Петушков, подслушав тол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звался представить нужные бумаги князю для подписи. Ему поруч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х с охотою и с нетерпением ожидали, что из этого будет. Потем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ел в халате, босой, нечесаный, грызя ногти в задумчивости. Петуш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ело объяснил ему, в чем дело, и положил перед ним бумаги. Потем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ча взял перо и подписал их одну за другою. Петушков поклонился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шел в переднюю с торжествующим лицом: "Подписал!.." Все к н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инулись, глядят: все бумаги в самом деле подписаны. Петуш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дравляют: "Молодец, нечего сказать". Но кто-то всматривается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ь - и что же? На всех бумагах вместо: князь Потемкин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ано: Петушков, Петушков, Петушков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Потемкина был племянник Давыдов, на которого Екатерина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щала никакого внимания. Потемкину это казалось обидным, и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 упрекнуть императрицу, сказав, что она ему не только никогда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ет никаких поручений, но и не говорит с ним. Она отвечала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ыдов так глуп, что, конечно, перепутает всякое поруч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коре после этого разговора императрица, проходя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емкиным через комнату, где между прочим вертелся Давыдо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тилась к н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йдите посмотрите, пожалуйста, что делает баромет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авыдов с поспешностью направился в комнату, где вис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рометр, и, возвратившись оттуда, долож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исит, ваше величе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мператрица, улыбнувшись, сказала Потемкин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видите, что я не ошибаю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Пугачев сидел на Меновом дворе, праздные москвич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жду обедом и вечером заезжали на него поглядеть, подхватить како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будь от него слово, которое спешили потом развозить по гор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жды сидел он задумавшись. Посетители молча окружили е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жидая, чтоб он заговорил. Пугачев сказал: "Известно по предания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Петр I во время Персидского похода, услыша, что могила Стень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ина находилась невдалеке, нарочно к ней поехал и велел размет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рган, дабы увидеть хоть его костиЄ" Всем известно, что Разин бы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твертован и сожжен в Москве. Тем не менее сказка замечательн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енно в устах Пугачева. В другой раз некто, симбирский дворяни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жавший от него, приехал на него посмотреть и, видя его креп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винченного на цепи, стал осыпать его укоризнами. Дворянин бы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ень дурен лицом, к тому же и без носу. Пугачев, на него посмотре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: "Правда, много перевешал я вашей братии, но такой гнус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зины, признаюсь, не видывал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1770 году, по случаю победы, одержанной нашим флотом на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рецким при Чесме, митрополит Платон произнес в Петропавловск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оре в присутствии императрицы и всего двора речь, замечатель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силе и глубине мыслей. Когда вития, к изумлению слушател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ожиданно сошел с амвона к гробнице Петра Великого и, коснувш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е, воскликнул: "Восстань теперь, великий монарх, отечества наш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ец! Восстань теперь и воззри на любезное изобретение свое!", то сред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щих слез и восторга Разумовский вызвал улыбку окружающих е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в им потихоньку: "Чего вин его кличе? Як встане, всем н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станется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нязь Цицианов, известный поэзиею рассказов, говорил,чт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ревне его одна крестьянка, разрешилась от долгого бреме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милетним мальчиком, и первое слово его, в час рождения, было: "Да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е водки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имою Павел выехал из дворца на санках прокатиться. Дорогой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тил офицера, который был столько навеселе, что шел, покачивая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ператор велел своему кучеру остановиться и подозвал к себе офице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, господин офицер, пьяны,- грозно сказал государь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новитесь на запятки моих сан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фицер едет на запятках за царем ни жив ни мертв. От страха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го и хмель пропал. Едут они. Завидя в стороне нище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тягивающего к прохожим руку, офицер вдруг закричал государе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чер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станов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авел, с удивлением, оглянулся назад. Кучер остановил лоша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фицер встал с запяток, подошел к нищему, полез в свой карман 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нув какую-то монету, подал милостыню. Потом он возвратился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ал опять на запятки за государ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Это понравилось Павл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ин офицер,- спросил он,- какой ваш чи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Штабс-капитан, государ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правда, сударь, капит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питан, ваше величество,- отвечает офиц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воротив на другую улицу, император опять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ин офицер, какой ваш чи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питан, ваше величе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нет, неправда, май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йор, ваше величе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возвратном пути Павел опять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ин офицер, какой у вас чин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йор, государь,- было отве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от неправда, сударь, подполков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дполковник, ваше величе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конец они подъехали ко дворцу. Соскочив с запяток, офице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ым вежливым образом, говорит государ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ше величество, день такой прекрасный, не угодно ли бу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катиться еще несколько улиц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, господин подполковник? - сказал государь. Вы хотите бы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ковником? А вот нет же, больше не надуешь; довольно с вас и эт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сударь скрылся в дверях дворца, а спутник его оста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олковни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вестно, что у Павла не было шутки и все, сказанное 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ялось в точ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 вступлении на престол императора Павла состояло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сочайшее повеление, чтобы президенты всех присутственных мес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пременно заседали там, где числятся по служб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рышкин, уже несколько лет носивший зв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ршталмейстера, должен был явиться в придворную конюшенн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тору, которую до того времени не посетил ни раз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де мое место? - спросил он чиновн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есь, ваше превосходительство,- отвечали они с низк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лонами, указывая на огромные готические крес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 к этим креслам нельзя подойти, они покрыты пылью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тил Нарышк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же несколько лет,- продолжали чиновники,- как никто в них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ел, кроме кота, который всегда тут поко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мне нечего здесь делать,- сказал Нарышкин,- мое мес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ня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 этими словами он вышел и более уже не показывался в конто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лучилось, что в одном обществе какой-то помещик, слывш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шим хозяином, рассказывал об огромном доходе, получаемом им 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человодства, так что доход этот превышал оброк, платимый ему все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естьянами, коих было с лишком сто в той дерев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чень вам верю,- возразил Цицианов,- но смею вас уверить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го пчеловодства, как у нас в Грузии, нет нигде в ми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чему так, ваше сиятельств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от почему,- отвечал Цицианов,- да и быть не может иначе: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 цветы, заключающие в себе медовые соки, растут, как здесь крапи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 к тому же пчелы у нас величиною почти с воробья; замечательно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они летают по воздуху, то не жужжат, а поют, как пт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ие же у вас ульи, ваше сиятельство? - спросил удивлен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челов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льи? Да ульи,- отвечал Цицианов,- такие же, как вез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е могут столь огромные пчелы влетать в обыкновен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ль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ут Цицианов догадался, что, басенку свою пересоля,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готовил себе сам ловушку, из которой выпутаться ему труд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ко же он нимало не задума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есь об нашем крае,- продолжал Цицианов,- не имеют ника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ятияЄ Вы думаете, что везде так, как в России? Нет, батюшка! У нас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узии отговорок нет, ХОТЬ ТРЕСНИ, ДА ПОЛЕЗА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ежду прочими выдумками он, Цицианов, рассказывал, что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м бежала бешеная собака и слегка укусила его в икру. На другой д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мердинер прибегает и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ше сиятельство, извольте выйти в уборную и посмотрите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твор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образите, мои фраки сбесились и скач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воздвигали Александровскую колонну, Цицианов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Какую глупую статую поставили - ангела с крыльями; надоб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тавить Александра в полной форме и держит Наполеошку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осы, а он только ножками дрыгает". Громкий смех последовал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й тирад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сть лгуны, которых совестно называть лгунами: они своего р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эты, и часто в них более воображения, нежели в присяжных поэт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ьмите, например, князя Цицианова. Во время проливного дожд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вляется он к прияте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ы в карете? - спрашивают 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я пришел пеш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как же ты вовсе не промо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,- отвечает он,- я умею очень ловко пробираться меж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плями дожд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император (Павел I), стоя у окна, увидел идущего ми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имнего дворца и сказал, без всякого умысла или приказания: "Вот ид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мо царского дома и шапки не ломает". Лишь только узнали об э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чании государя, последовало приказание: всем едущим и идущ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мо дворца снимать шапки. Пока государь жил в Зимнем дворц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 было снимать шляпу при выходе на Адмиралтейскую площадь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несенской и Гороховой улиц. Ни мороз, ни дождь не освобождали 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го. Кучера, правя лошадьми, обыкновенно брали шляпу или шапку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убы. Переехав в Михайловский замок, т. е. незадолго до своей кончин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вел заметил, что все идущие мимо дворца снимают шляпы, и спрос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причине такой учтивости. "По высочайшему вашего величе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елению",- отвечали ему. "Никогда я этого не приказывал!"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кричал он с гневом и приказал отменить новый обычай. Это было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 трудно, как и ввести его. Полицейские офицеры стояли на углах улиц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дущих к Михайловскому замку, и убедительно просили прохожих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имать шляп, а простой народ били за это выра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рноподданнического почт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маневрах Павел I послал ординарца своего И. А. Рибопьера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ому начальнику Андрею Семеновичу Кологривову с приказани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ибопьер, не вразумясь, отъехав, остановился в размышлении и не зн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делать. Государь настигает его и спрашив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сполнил ли повелени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убит с батареи по моей неосторожности,- отвечал Рибопь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тупай за фронт, вперед наука! - довершил императ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екарь Вилье, находившийся при великом князе Александр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вловиче, был ошибкою завезен ямщиком на ночлег в избу, где у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ходился император Павел, собиравшийся лечь в постель. В дорожн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тье входит Вилье и видит пред собою государя. Можно себ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тавить удивление Павла Петровича и страх, овладевший Вилье. 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это случилось в добрый час. Император спрашивает его, как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зом он к нему попал. Тот извиняется и ссылается на ямщи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ый сказал ему, что тут отведена ему квартира. Посылают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мщиком. На вопрос императора ямщик отвечал, что Вилье сказал п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бя, что он анператор. "Врешь, дурак,- смеясь сказал ему Пав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трович,- император я, а он оператор".- "Извините, батюшка,- сказ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мщик, кланяясь царю в ноги,- я не знал, что вас двое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гоняя роскошь и желая приучить подданных своих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еренности, император Павел назначил число кушаньев по сословия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у служащих - по чинам. Майору определено было иметь за столом т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шанья. Яков Петрович Кульнев, впоследствии генерал и слав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ртизан, служил тогда майором в Сумском гусарском полку и не им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чти никакого состояния. Павел, у видя его где-то, спрос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осподин майор, сколько у вас за обедом подают кушанье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ри, ваше императорское величе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звольте узнать, господин майор, каки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рица плашмя, курица ребром и курица боком,- отвеч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льн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мператор расхохота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 Павле какой-то гвардейский полковник в месячном рапор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зал умершим офицера, который отходил в больнице. Павел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ключил за смертью из списков. По несчастью, офицер не умер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здоровел. Полковник упросил его на год или два уехать в сво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ревни, надеясь сыскать случай поправить дело. Офицер согласился, н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беду полковника, наследники, прочитавши в приказах о смер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ственника, ни за что не хотели его признавать живым и, безутеш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потери, настойчиво требовали ввода во владение. Когда жив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твец увидел, что ему приходится в другой раз умирать, и не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казу, а с голоду, тогда он поехал в Петербург и подал Павлу просьб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вел написал своей рукой на его просьбе: "Так как об г. офицер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стоялся высочайший приказ, то в просьбе ему отказат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шкин рассказывал, что когда он служил в министерст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остранных дел, ему случилось дежурить с одним весьма стар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новником. Желая извлечь из него хоть что-нибудь Пуш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прашивал его про службу и услышал от него следующ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он дежурил в этой самой комнате, у этого самого сто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о уже за полночь. Вдруг дверь с шумом растворилась. Вбеж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рож впопыхах, объявляя, что за ним идет государь. Павел вошел 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шом волнении начал ходить по комнате; потом приказал чиновни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зять лист бумаги и начал диктовать с большим жаром. Чиновник нач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заголовка: "Указ его императорского величества" - и капну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нилами. Поспешно схватил он другой лист и снова начал пис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головок, а государь все ходил по комнате и продолжал дикто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новник до того растерялся, что не мог вспомнить начало приказани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боялся начать с середины, сидел ни жив ни мертв перед бумагой. Пав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руг остановился и потребовал указ для подписания. Дрожащ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новник подал ему лист, на котором был написан заголовок и больш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ч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ж государь? - спросил Пушк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ичего-с. Изволил только ударить меня в рожу и выш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вестно, что в старые годы, в конце прошлого столети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теприимство наших бар доходило до баснословных преде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жедневный открытый стол на 30, на 50 человек было де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ыкновенное. Садились за этот стол кто хотел: не только родные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изкие знакомые, но и малознакомые, а иногда и вовсе не знаком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зяину. Таковыми столами были преимущественно в Петербурге стол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а Шереметева и графа Разумовского. Крылов рассказывал, что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ому из них повадился постоянно ходить один скромный иска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дов и чуть ли не из сочинителей. Разумеется, он садился в конц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ла, и также, разумеется, слуги обходили блюдами его как мож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ще. Однажды понесчастливилось ему пуще обыкновенного: он поч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дный встал из-за стола. В этот день именно так случилось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зяин после обеда, проходя мимо него, в первый раз заговорил с ним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осил: "Доволен ли ты?" - "Доволен, ваше сиятельство,- отвечал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низким поклоном,- все было мне видно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храбрый и весьма достойный офицер нажил нескромност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ею много врагов в армии. Однажды Суворов призвал его к себе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бинет и выразил ему сердечное сожаление, что он имеет од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льного злодея, который ему много вредит. Офицер начал спрашив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такой ли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- отвечал Суво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такой ли граф В.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воров опять отвечал отрицательно. Наконец, как бы опасая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 никто не подслушал, Суворов, заперев дверь на ключ, сказал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нько: "Высунь язык". Когда офицер это исполнил, Суво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инственно сказал ему: "Вот твой враг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жды к Суворову приехал любимец императора Пав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вший его брадобрей граф Кутайсов, только что получивший граф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стоинство и звание шталмейстера. Суворов выбежал навстречу к не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анялся в пояс и бегал по комнате, крич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уда мне посадить такого великого, такого знатного челове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шка! Стул, другой, третий,- и при помощи Прошки Суво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новил стулья один на другой, кланяясь и прося садиться вы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уда, туда, батюшка, а уж свалишься - не моя вина,- говор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во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ехав в Петербург, Суворов хотел видеть государя, но не им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л ехать во дворец и просил, чтоб император удостоил его посеще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драженный Павел послал вместо себя - кого? гнусного тур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тайсова. Суворов сильно этим обиделся. Доложили, что приехал кт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от государя. "Просите",- сказал Суворов; не имевший силы вст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л его, лежа в постели. Кутайсов вошел в красном мальтийск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дире с голубою лентою чрез плеч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вы, сударь? - спросил у него Суво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ф Кутай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раф Кутайсов? Кутайсов? Не слыхал. Есть граф Панин, гра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ронцов, граф Строганов, а о графе Кутайсове я не слыхал. Да что 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е по служб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бер-шталмейст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режде чем бы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бер-егермейсте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режд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утайсов запну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говорите 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мердине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 есть вы чесали и брили своего господ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Є Точно так-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шка! - закричал Суворов знаменитому своему камердинер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кофию.- Ступай сюда, мерзавец! Вот посмотри на этого господина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ом кафтане с голубою лентой. Он был такой же холоп, фершел,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ты, да он не турка, так он не пьяница. Вот видишь куда залетел! И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ворову его посылают. А ты, скотина, вечно пьян, и толку от тебя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т. Возьми с него пример, и ты будешь большим барин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утайсов вышел от Суворова сам не свой и, воротясь, долож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ператору, что князь в беспамятст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ец декабриста, Иван Борисович Пестель, сибирский генерал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убернатор, безвыездно жил в Петербурге, управляя отсюда сибирск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ем. Это обстоятельство служило постоянным поводом для насмеше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ременников. Однажды Александр I, стоя у окна Зимнего дворца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стелем и Ростопчиным, спрос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 там на церкви, на кресте черно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не могу разглядеть, ваше величество,- ответил Ростопчин,-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обно спросить у Ивана Борисовича, у него чудесные глаза: он вид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 что делается в Сиби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авел сказал однажды графу Ростопчину: "Так как наступ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здники, надобно раздать награды; начнем с андреевского орден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у следует его пожаловать?" Граф обратил внимание Павла на граф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дрея Кирилловича Разумовского, посла нашего в Вене. Государь,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ою супругою коего, великого княгинею Наталию Алексеевн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умовский был в связи, изобразив рога на голове, воскликнул: "Раз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 не знаешь?" Ростопчин сделал тот же самый знак рукою и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Потому-то в особенности и нужно, чтобы об этом не говорили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лександр Павлович Башуцкий рассказывал оЄ случа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ключившемся с ним. По званию своему камерпажа он в дни сво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дости часто дежурил в Зимнем дворце. Однажды он находился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варищами в огромной Георгиевской зале. Молодежь расходи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а прыгать и дурачиться. Башуцкий забылся до того, что вбежал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рхатный амвон под балдахином и сел на императорский трон,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ом стал кривляться и отдавать приказания. Вдруг он почувствова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кто-то берет его за ухо и сводит со ступеней престола. Башуц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мер. Его выпроваживал сам государь, молча и грозно глядевший. 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 быть, что обезображенное испугом лицо молодого человека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зоружило. Когда все пришло в должный порядок, императо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лыбнулся и промолвил: "Поверь мне! Совсем не так весело сидеть ту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ты думаеш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мператор Александр увидел, что на померанцевом дереве о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остался плод, и хотел его сберечь и приказал поставить часовог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еранец давно сгнил, и дерево поставили в оранжерею, а часов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али ставить у пустой беседки. Император проходил мимо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осил часового, зачем он сто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померанца, ваше величе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какого померанц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могу знать, ваше величе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 какому-то ведомству высшее начальство представля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сколько раз одного из своих чиновников то к повышению чинов, то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нежной награде, то к кресту, и каждый раз император Александр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марывал его из списка. Чиновник не занимал особенно значитель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а, и ни по каким данным он не мог быть особенно извест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ударю. Удивленный начальник не мог решить свое недоумение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конец осмелился спросить у государя о причине неблаговоления его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му чиновнику. "Он пьяница",- отвечал государь. "Помилуй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ше величество, я вижу его ежедневно, а иногда и по несколько раз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чение дня; смею удостоверить, что он совершенно трезвого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онравного поведения и очень усерден к службе; позвольте спрос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могло дать вам о нем такое неблагоприятное и, смею сказ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справедливое понятие".- "А вот что,- сказал государь.- Одн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ом, в прогулках своих я почти всякий день проходил мимо дома,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ом у открытого окошка был в клетке попугай. Он беспрестан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ичал: "Пришел Гаврюшкин - подайте водки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зумеется, государь кончил тем, что дал более веры начальни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м попугаю, и что опала с несчастного чиновника была снята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вестная герцогиня Бенигна Бирон была весьма обижена оспой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обще на взгляд не могла назваться красивою, почему, сообраз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скому кокетству, старалась прикрывать свое безобразие белилам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мянами. Однажды, показывая свой портрет Кульковскому, спрос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ть ли сходств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 очень большое,- отвечал Кульковский,- ибо портрет поход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ас более, нежели вы с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акой ответ не понравился герцогине, и, по приказанию ее, да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о ему 50 пал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, на большом обеде, где находился и отец Сумароко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ександр Петрович громко спросил присутствующи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тяжелее, ум или глупос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му отвеч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нечно, глупость тяжел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, вероятно, оттого батюшку и возят цугом в шесть лошадей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я пар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мароков очень уважал Баркова как ученого и острого критик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гда требовал его мнения касательно своих сочинений. Барков приш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жды к Сумароко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умароков великий человек! Сумароков первый рус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ихотворец! - сказал он 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радованный Сумароков велел тотчас подать ему водки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ркову только того и хотелось. Он напился пьян. Выходя, сказал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лександр Петрович, я тебе солгал: первый-то рус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ихотворец - я, второй - Ломоносов, а ты только что трет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умароков чуть его не зарез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аком-то губернском городе дворянство представляло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ператору Александру в одно из многочисленных путешествий его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ссии. Не расслышав порядочно имени одного из представлявших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орян, обратился он к н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звольте спросить, ваша фамили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сталась в деревне, ваше величество,- отвечает он,- но, ес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кажете, сейчас пошлю за не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енис Давыдов явился однажды в авангард к князю Багратиону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: "Главнокомандующий приказал доложить вашему сиятельств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неприятель у нас на носу, и просит вас немедленно отступ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гратион отвечал: "Неприятель у нас на носу? на чьем? если на ваш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он близко; а коли на моем, так мы успеем еще отобедат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сударь долго не производил Болдырева в генералы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ртежную игру. Однажды, в какой-то праздник во, дворце, проход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мо него в церковь, он сказал: "Болдырев, поздравляю тебя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дырев обрадовался, все бывшие тут думали, как и он, и поздравля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. Государь вышел из церкви и, проходя опять мимо Болдырева, сказ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му: "Поздравляю тебя: ты, говорят, вчерась выиграл". Болдырев был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чая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во время своего начальства в Одессе государь бы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доволен русскими купцами и собрал их к себе, чтобы сделать 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говор. Вот начало его речи к ним: "Какой ви негоцьянт, в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китант; какой ви купец, ви овец" - и движением руки своей выраз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злиную бор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дмирал Чичагов, после неудачных действий своих при Березине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12 году, впал в немилость и, получив значительную пенсию, посели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границей. Он невзлюбил Россию и постоянно отзывался о ней рез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ысока. П. И. Полетика, встретившись с ним в Париже и выслушав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уждения всему, что у нас делается, наконец сказал ему со сво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звительной откровенность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знайтесь, однако ж, что есть в России одна вещь, которая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 хороша, как и в других государств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что, наприме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хоть бы деньги, которые вы в виде пенсии получаете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сс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Царевич грузинский, отличавшийся своею ограниченностью, бы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значен присутствующим в правительствующем Сена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о известное царевичу лицо обратилось к нему с просьб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очь ему в его деле, назначенном к слушанию в Сенате. Царевич д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во. После, однако, оказалось, что просителю отказали, и царевич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месте с другими сенаторами, подписал определение. Проси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вляется к н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ша светлость,- говорит он,- вы обещали мне поддержать ме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моем де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бещал, брат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е, ваша светлость, вы подписали определение против мен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читал, братец, не чит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е, ваша светлость, вы подписываете, не чита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бовал, братец,- хуже выход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мператрица Мария Федоровна спросила у знаменитого граф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това, который сказал ей, что он с короткими своими приятеля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здил в Царское Сел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вы там делали - гуля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государыня,- отвечал он, разумея по-своему слово гулять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шой-то гульбы не было, а так бутылочки по три на брата осуш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оворили, что Платов вывез из Лондона, куда ездил он в 1814 г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ите Александра, молодую англичанку в качестве компаньонки. Кт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,- помнится, Денис Давыдов,- выразил ему удивление, что, не зная п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глийски, сделал он подобный выбор. "Я скажу тебе, братец,- отвеч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,- это совсем не для физики, а больше для морали. Она добрейш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ша и девка благонравная; а к тому же такая белая и дородная, что 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ь ни взять ярославская баб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после гр. Ростопчина сделали генерал-губернатор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сквы графа Александра Петровича Тормасова, граф Ростопч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: "Москву подтормозили! Видно, прытко шла!" Гр. Тормасо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ыхав об этом каламбуре, отвечал: "Ничуть не прытко: о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ротив, была совсем растоптана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преследовал Апраксин Волконского своими жалоб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т, чтобы отделаться, сказал ему: "Да подожди, вот будет случа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граждения, когда родит великая княгиня Александра Федоровна"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А как выкинет?" - подхватил Апракс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Г. комендант! - сказал Александр I в сердцах Башуцкому.- Ка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у вас порядок! Можно ли себе представить! Где монумент Петр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ликому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Сенатской площ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ыл, да сплыл. Сегодня ночью украли. Поезжайте разыщи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ашуцкий, бледный, уехал. Возвращается веселый, довольны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ть в двери, крич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спокойтесь, ваше величество. Монумент целехонек, на мес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ит! А чтобы чего в самом деле не случилось, я приказал к н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вить часов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 захохот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1 апреля, любезнейший, 1 апреля,- сказал государь и отправи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азв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следующий год ночью Башуцкий будит государ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жа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лександр встает, одевается, выходит, спрашива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где пожа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1 апреля, ваше величество, 1 апр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урак, любезнейший, и это уже не 1 апреля, а сущая прав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ого умершего положили в гроб, который заколотил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несли в склеп в ожидании отправления куда-то на семейное кладбищ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рез несколько времени гроб открывается. Что же тому причино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Волоса,- отвечает граф Красинский,- и борода так разрослись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твеца, что вышибли крышку гроб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о время проказники сговорились проезжать часто чре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тербургские заставы и записываться там самыми причудливым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ешными именами и фамилиями. Этот именной маскарад обрат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имание начальства. Приказано было задержать первого, кто подас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од к подозрению в подобной шутке. Два дня после та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поряжения проезжает через заставу государственный контроле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лтазар Балтазарович Кампенгаузен и речисто, во всеуслышани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возглашает имя и звание свое. "Некстати вздумали вы шутить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 ему караульный,- знаем вашу братию; извольте-ка зде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идеть, и мы отправим вас к г-ну коменданту". Так и было сдела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начале 20-х годов московская молодежь была приглашена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оскворецкий бал к одному вице-адмиралу, состоявшему более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и пресной воды. За ужином подходит он к столу, который заня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дые люди. Он спрашивает их: - Не нужно ли вам чего?! - "Оч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жно,- отвечают они,- пить нечего".- Степашка,- кричит хозяин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ай сейчас этим господам несколько бутылок кислых щей". В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ртина! Сначала общее остолбенение, а потом дружный хохо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лександр Булгаков рассказывал, что в молодости, когда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жил в Неаполе, один англичанин спросил его: "Есть ли глупые люд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оссии?" Несколько озадаченный таким вопросом, он отвеч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Вероятно, есть и не менее, полагаю, нежели в Англии".- "Не в 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о,- возразил англичанин.- Вы меня, кажется, не поняли; а м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елось узнать, почему правительство ваше употребляет на служб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жеземных глупцов, когда имеет своих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прос, во всяком случае, не лестный для того, кто заним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анническое место в Неапо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ледствие какой-то проказы за границею Голицын получ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казание немедленно возвратиться в Россию, на жительство в дерев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ей безвыездно. Возвратившись в отечество, он долгое время колес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во все направления, переезжая из одного города в другой. Так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зом; приехал он, между прочим, в Астрахань, где приятель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мирязев был военным губернатором. Сей последний немало удиви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явлению его. "Как попал ты сюда,- спрашивал он,- когда повеле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е жить в деревне?" - "В том-то и дело,- отвечает Голицын,- что я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щу, где может быть моя деревня: объездил я почти всю Россию, а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ревни моей нет как нет, куда ни заеду, кого ни спрошу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нязь В. должен был Толстому по векселю доволь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чительную сумму. Срок платежа давно прошел, и дано бы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сколько отсрочек, но денег князь ему не выплачивал. Наконе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лстой, выбившись из терпения, написал ему: "Если вы к такому-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слу не выплатите долг свой сполна, то не пойду я искать правосудия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дебных местах, а отнесусь прямо к лицу вашего сиятельств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Карамзин был назначен историографом, он отправился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у-то с визитом и сказал слуге: если меня не примут, то запиши ме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слуга возвратился и сказал, что хозяина дома нет, Карамз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осил его: "А записал ли ты меня?" - "Записал.- "Что же 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исал?" - "Карамзин, граф истории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1828 году, во время турецкой войны, Ланжерон состоя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окомандующим придунайских княжеств; однажды после доволь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аркого дела, совсем в сумерки, в кабинет к нему врывается плот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утанная в черный плащ и с густым вуалем на лице какая-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знакомая ему дама, бросается ему на шею и шепотом, начина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ь ему, что она его обожает и убежала, пока мужа нет дом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, во-первых, с ним повидаться, во-вторых, напомнить ему, что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не забыл попросить главнокомандуюшего о том, что вчера бы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жду ними условлено. Ланжерон тотчас же сообразил, что да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шибается, принимает его, вероятно, за одного из подчиненных, но,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тый волокита, не разуверил свою посетительницу, а, напротив, оч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пешно разыграл роль счастливого любовника; как и следова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жидать, все разъяснилось на другой же день, но от этого Ланжер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все не омрачился, и, встретив несколько дней спустя св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тительницу, которая оказалась одной из самых хорошень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щин в Валахии, он любезно подошел к ней и с самой утончен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езностью сказал ей, что он передал главнокомандующему 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учение и что тот в ее полном распоряжении. Дама осталась оч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вольна, но адъютант, говорят, подал в отстав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раф Платов любил пить с Блюхером. Шампанского Платов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ил, но был пристрастен к цимлянскому, которого имел порядоч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ас. Бывало, сидят да молчат, да и налижутся. Блюхер в беспамятст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устится пол стол, а адъютанты его поднимут и отнесут в экипа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тов, оставшись один, всегда жалел о не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юблю Блюхера, славный, приятный человек, одно в нем плох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ыдержив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о, ваше сиятельство,- заметил однажды Николай Федоро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ирной, его адъютант или переводчик,- Блюхер не знает по-русски,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 по-немецки; вы друг друга не понимаете, как же вы находи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овольствие в знакомстве с ни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! Как будто надо разговоры; я и без разговоров знаю его душ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потому и приятен, что сердечный челов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Татьяне Борисовне Потемкиной, столь известной свое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гомольностью и благотворительностью, доложили, что к ней приш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е монахини просить подаяния на монастырь. Монахини бы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едленно впущены. Войдя в приемную, они кинулись на пол, ст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рить земные поклоны и вопить, умоляя о подаянии. Растроган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тьяна Борисовна пошла в спальню за деньгами, но, вернувш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олбенела от ужаса. Монашенки неистово плясали вприсядку. То бы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огривов и другой проказ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нерал от инфантерии Христофор Иванович Бенкендорф бы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ень рассея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езжая через какой-то город, зашел он на почту проведать, н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 писем на его им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озвольте узнать фамилию вашего превосходительства?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 его почтмейст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я фамилия? Моя фамилия? - повторяет он несколько раз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ак не может вспомнить. Наконец говорит, что придет после,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ходит. На улице встречается он со знаком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дравствуй, Бенкендорф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ты сказал? Да, да, Бенкендорф! - и тут же побежал на поч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. М. Пушкин спрашивал путешествующего англичани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Правда ли, что изобрели в Англии машину, в которую вводят жив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ка и полтора часа спустя подают из машины выделанные кож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товые бифштексы, гребенки, сапоги и проч.".- "Не слыхал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тодушно отвечал англичанин,- при мне еще не было; вот уже д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да, что я разъезжаю по твердой земле. Может быть, эта маш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обретена без меня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. М. Пушкин забавно рассказывает один анекдот из сво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енной жизни. В царствование императора Павла командовал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ным полком в Орловской губернии. Главным начальником войс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положенных в этой местности, было лицо, высокопоставленное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дашним обстоятельствам и немецкого происхождения. Пушкин был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м в наилучших отношениях, как по службе, так и по условия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щежительства. Однажды и совершенно неожиданно получает он,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ью начальника, строжайший выговор, изложенный в выражения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вольно оскорбительных. Пушкин тут же пишет рапорт о сдаче пол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болезни своей старшему по нем штаб-офицеру и просит 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ршенном своем увольнении. Начальник посылает за ним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ет о причине подобного поступка. "Причина тому,- гово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шкин,- кажется, довольно ясно выражена в бумаге, которую я от в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ил".- "Какая бумага?" Пушкин подает ему полученный выгов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прочитывает его и говорит: "Так эта-то бумага в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орчила? Удивляюсь вам! Служба одно, а канцелярия другое. Как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магу подаст мне она, я ту и подписую. Службою вашею я совершен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волен и впредь прошу вас, любезнейший Пушкин, не обращ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акого внимания на подобные глупости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 же, А. М. Пушкин, рассказывал, что у какой-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винциальной барыни убежала крепостная девушка. Спустя несколь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 барыня проезжает чрез какой-то уездный город и отправляется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рковь к обедне. По окончании службы дьячок подносит ей просви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рыня вглядывается в него и вдруг вскрикивает: "Ах, каналь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лашка, да это ты?" Дьячок в ноги: "Не погубите, матушка! Вот у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тыре года, что служу здесь церковником. Буду за ваше здравие веч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га молит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вестно, что князь А. А. Шаховский, человек очень умны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лантливый и добрый, был ужасно вспыльчив, Он приходил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истовое отчаяние при малейшей безделице, раздражавшей е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енно когда он ставил на сцене свои пьесы. Любовь его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ценическому искусству составляла один из главных элементов его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главных источников его терз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репетиции какой-то из его комедий, в которой сце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тавляла комнату при вечернем освещении, Шаховский бы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доволен всем и всеми, волновался, бегал, делал замечания артист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тафорам, рабочим и, наконец, обернувшись к лампе, стоявшей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ле среди сцены, закричал 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атушка, не туда свети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. С. Грибоедов был отличный пианист и большой знаток музы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царт, Бетховен, Гайдн и Вебер были его любимые композито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жды сказали ему: "Ах, Александр Сергеевич, сколько Бог дал в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лантов: вы поэт, музыкант, были лихой кавалерист, и, наконец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личный лингвист! (Он кроме пяти европейских языков основатель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л персидский и арабский языки). Он улыбнулся, взглянул сво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ными глазами из-под очков и отвечал: "Поверь мне, Петруша, у 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ого талантов, у того нет ни одного настоящего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казывают, что в дирекцию театра поступает такое множест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ам оригинальных и переводных, что она не знает, что с ними делать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ще, как отбиться от назойливых авторов, решительно ее осаждающи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и авторы большей частью подкреплены бывают рекомендательны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сьмами значительных особ, на которые театральное начальст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чать должно, что приводит его в великое затруднение. Многие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упающих драм остаются даже и непрочитанными. Казначей театр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. И. Альбрехт, получивший Аннинский крест на шею, великий экон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лагал Шаховскому употреблять их для топки печей вместо дро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ому что у него в квартире всегда холодно. "Да за что ж, батюш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тр Иванович, ты меня совсем заморозить хочешь? - возраз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чинитель "Нового Стерна",- от них еще пуще повеет холодом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старые годы московских порядков жила богатая барыня и дав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лы, то есть балы давал муж, гостеприимный и пиршестволюбив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сквич, жена же была очень скупа и косилась на эти балы. За ужин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дилась она обыкновенно особняком у дверей, через которые вноси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уносились кушанья. Этот обсервационный пост имел две цели: 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блюдала за слугами, чтобы они как-нибудь не присвоили себе ча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шаний; а к тому же должны были они сваливать ей на тарелку все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валось на блюдах после разноски по гостям, и все это уплетала о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 остатки не пропадали даром. Эта барыня приходилась срод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мериканцу Толстому. Он прозвал ее: тетушка сливная лоха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из самых частых посетителей Дельвига в зиму 1826/27 г. бы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в Сергеевич Пушкин, брат поэта. Он был очень остроумен, пис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рошие стихи, и, не будь он братом такой знаменитости, конечно,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ихи обратили бы в то время на себя общее внимание. Лицо его белое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осы белокурые, завитые от природы. Его наружность представля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гра, окрашенного белою краскою. Он был постоянно в дур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ношениях со своими родителями, за что Дельвиг часто его жури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я, что отец его хотя и пустой, но добрый человек, мать же и доб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умная женщина. На возражение Льва Пушкина, что "мать ни рыба 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ясо", Дельвиг однажды, разгорячившись, что с ним случалось оч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дко и к нему нисколько не шло, отвечал: "Нет, она рыб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ин старый вельможа, живший в Москве, жаловался на св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менную болезнь, от которой боялся умере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бойтесь,- успокаивал его Нарышкин.- Здесь деревян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оение на каменном фундаменте долго жив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раф Хвостов любил посылать, что ни напечатает, ко всем сво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комым, тем более к людям известным. Карамзин и Дмитриев все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али от него в подарок его стихотворные новинки. Отмеч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хвалою, как водится, было затруднительно. Но Карамзин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труднялся. Однажды он написал к графу, разумеется, ироничес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Пишите! Пишите! Учите наших авторов, как должно писать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митриев укорял его, говоря, что Хворостов будет всем показывать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сьмо и им хвастаться; что оно будет принято одними за чист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ду, другими за лесть; что и то, и другое нехорош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 же ты пишешь? - спросил Карамз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Я пишу очень просто. Он пришлет ко мне оду или басню;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чаю ему: "Ваша ода, или басня, ни в чем не уступает старш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страм своим!" Он и доволен, а между тем это прав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 обедом Иван Андреевич Крылов не любил говорить, н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ончив с каким-нибудь блюдом, по горячим впечатлениям высказыв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и замечания. Так случилось и на этот раз. "Александр Михайлович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Александра-то Егоровна какова! Недаром в Москве жила: ведь у н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есь такого расстегая никто не смастерит - и ни одной косточки! Так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х парусах через проливы в Средиземное море и проскакив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Крылов ударял себя при этом ниже груди)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сокомерие Барятинского - более чем высокомерие, чванлив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е имело границ; в другом человеке, имевшем более обширное влия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только на дела русские, но и на политику всего мира и занимавш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ще большее положение в свете, чем Барятинский,- в канцлере княз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ександре Михайловиче Горчакове это чувство было развито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лочности, до последних пределов. Однажды, во время последн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рецкой войны, в Бухаресте, я зашел к нему вечером; разговор косну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вшей в течение дня духовной процессии, причем канцлер заметил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трополит приказал шествию пройти мимо дома, занимаемого княз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остановить на время перед ним раку, вмещавшую в себе мощ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женного Дмитр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ша светлость! - невольно вскрикнул я.- Так уж не вы к мощ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ощи к вам прикладываются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утурлин был нижегородским военным губернатором.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лавился глупостью и потому скоро попал в сенаторы. Государь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тность свою в Нижнем сказал, что он будет завтра в кремле, но что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этом никто не знал. Бутурлин созвал всех полицейских чиновников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ъявил им о том под величайшим секретом. Вследствие этого крем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 битком набит народом. Государь, сидя в коляске, сердился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турлин извинялся, стоя в той же коляске на коленях. Тот же Бутурл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лавился знаменитым приказом о мерах противу пожаров, т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устошавших Нижний. В числе этих мер было предписа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мохозяевам за два часа до пожара давать знать о том в полиц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дминистративная машина того времени была так отлич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лажена, что управляющему краем было чрезвычайно легко. Петербур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ажнее Казани, да и то в старые годы градоправители его не наход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аких затруднений в исполнении своих многосложных обязанност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кто ко мне пишет? - спросит, бывало, петербург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убернатор Эссен, когда правитель канцелярии подаст ему бума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Это вы пише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, это я пишу. О ч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знав, о чем он пишет, государственный муж подписывает бума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ывали администраторы более беспокойные, как, наприме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риванский губернатор князь Андроников. Этот все сомневался,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манывает ли его правитель канцелярии, и придумал способ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редством которого удостоверялся, что его не обманыв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 правду, это верно? - спрашивал он правителя канцеляри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носившего ему бумаги к подписа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ерно, ваше превосходитель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згляни на образ, побож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Тот взглянет на образ, побожится; князь Андрони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крестится и подпиш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 Вьельгорский спрашивал провинциала, приехавшег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ый раз в Петербург и обедавшего у одного сановника, как показа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му обед. "Великолепен,- отвечал он,- только в конце обеда подан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нш был ужасно слаб". Дело в том, что провинциал выпил залп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лую воду с ломтиком лимона, которую поднесли для полоскания р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уха Загряжская говорила великому князю Михаи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вловичу: "Не хочу умереть скоропостижно. Придешь на неб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горелая и впопыхах, а мне нужно сделать Господу Богу три вопроса: к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 Лжедмитрий, кто Железная маска и шевалье д'Еон - мужчина 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щина? Говорят также, что Людовик XVII увезен из Тампля и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сли; мне и об этом надо спросит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 вы уверены, что попадете на небо? - ответил великий княз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таруха обиделась и с резкостью ответила: "А вы думаете,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илась на то, чтобы торчать в прихожей чистилища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н (Н. В. Гоголь) бывал шутливо-весел, любил вкусно и плот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есть, и нередко беседы его с Михаилом Семеновичем Щепкин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лонялись на исчисление и разбор различных малороссийс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шаньев. Винам он давал названия квартального и городничего,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ых распорядителей, устрояющих и приводящих в набитом желуд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в должный порядок, а жженке, потому что зажженная, она го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убым пламенем, давал имя Бенкендорфа (намек на голубой мунди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нкендорфа). "А что,- говорил он Щепкину после сытного обеда,-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править ли теперь Бенкендорфа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еваховичи происхождения восточного. Меньшой, Ералаш,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рывал этого, говоря, что все великие люди современные - того 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исхождения: Майербер, Мендельсон, Бартольди, Ротшильд, Эрнс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шель, Канкрин и прочие. Старший Невахович был чрезвычай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еян. Случилось ему обещать что-то Каратыгину, и так как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огда не исполнял своих обещаний, то и на этот раз сделал то ж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 встрече с Каратыгиным он стал извинять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иноват, тысячу раз виноват. У меня такая плохая памятьЄ Я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еян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племя иудейское по лику земномуЄ- докончил Каратыгин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ш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бедом чиновник заглушал своим говором всех, и все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шали, хотя почти слушать его было нечего, и наконец договорился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о, что начал доказывать необходимость употребления вина,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ого лучшего средства от многих болезн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собенно от горячки,- заметил Пушк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таки и от горячки,- возразил чиновник с важностью,- вот-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вольте-ка слушать: у меня был приятельЄ так вот он просто наш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нцом себя от чумы вылечил, как схватил две осьмухи, так как ру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я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 этом чиновник зорко взглянул на Пушкина, как 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я: ну, что вы на это скажете? У Пушкина глаза сверкну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ерживая смех и краснея, отвечал о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ыть может, но только позвольте усомни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чего тут позволять? - возразил грубо чиновник.- Что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ю, так как, а вот вам, почтеннейший, не след бы спорить со мн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о как-то не приход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почему же? - спросил Пушкин с достоинств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потому же, что между нами есть разн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же это доказыва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то, сударь, что вы еще молокосо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, понимаю,- смеясь, заметил Пушкин.- Точно есть разница: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косос, как вы говорите, а вы виносос, как я говор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 этом все расхохотались, противник не обиделся, а ошал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Е. К. Воронцова прошла мимо Пушкина, не говоря 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ва, и тут же обратилась к кому-то с вопросом: "Что нынче дают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атре?" Не успел спрошенный раскрыть рот для ответа, как подскоч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шкин и, положа руку на сердце (что он делал, особливо к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пускал свои остроты), с улыбкою сказал: "Верную супругу", графи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звращаясь в Россию из заграничного путешествия, Тютч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шет жене из Варшавы: "Я не без грусти расстался с этим гнил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адом, таким чистым и полным удобств, чтобы вернуться в э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огообещающую в будущем грязь милой родины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 флоте, во время управления морским министерством княз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шикова, служил в ластовом экипаже один генерал, дослуживший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этого чина, не имея никакого ордена. В один из годовых праздни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чины флота прибыли к князю для принесения поздравления, в 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сле был и означенный генерал. Приближенные князя указали ему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го генерала как на весьма редкий служебный случай, с тем что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звать князя к награде убеленного сединами старика; но Меншико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йдя мимо, сказал: "Поберегите эту редкост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морском ведомстве производство в чины шло в прежнее врем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медленно, что генеральского чина достигали только люди пожилы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лного генерала - весьма престарелые. Этими стариками наполне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и адмиралтейств-совет и генерал-аудиториат мор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истерства, в память прежних заслуг. Естественно, что иногда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ткое время умирали, один за другим, несколько престарел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ралов; при одной из таких смертностей император Никола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влович спросил Меншико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тчего у тебя часто умирают члены адмиралтейств-совет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то же умер? - спросил в свою очередь Менш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от такой-то, такой-тоЄ- сказал государь, насчитав три 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тыре адмир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, ваше величество,- отвечал князь,- они уже давно умерли, а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время их только хорони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бытность Грибоедова в Москве, в 1824 году, он сидел как-т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атре с известным композитором Алябьевым, и оба очень гром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лодировали и вызывали акте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партере и в райке зрители вторили им усердно, а некотор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и шикать, и из всего этого вышел ужасный шум. Более всех обрат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ебя внимание Грибоедов и Алябьев, сидевшие на виду у всех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ому полиция сочла их виновниками происшествия. Когда в антрак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и вышли в коридор, к ним подошел полицмейстер Ровинский,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провождении квартального, и тут произошел между Ровинским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ибоедовым следующий разгов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. Как ваша фамилия? - Г. А вам на что? - Р. Мне нужно знать.-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. Грибоедов.- Р. (квартальному). Кузьмин, запиши.- Г. Ну, а как ваш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милия? - Р. Это что за вопрос? - Г. Я хочу знать, кто вы такой. Р.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ицмейстер Ровинский.- Г. (Алябьеву). Алябьев, запиш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1811 году в Петербурге сгорел большой каменный театр. Пожа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 так силен, что в несколько часов совершенно уничтожилось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омное здание. Нарышкин, находившийся на пожаре, сказ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ревоженному государ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 ничего более: ни лож, ни райка, ни сцены,- все один парт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принц Прусский гостил в Петербурге, шел беспрерыв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ждь. Государь изъявил сожаление. "По крайней мере принц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жет, что ваше величество его сухо приняли",- заметил Нарышк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начале 1809 года, в пребывание здесь прусского короля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левы, все знатнейшие государственные и придворные особы дав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ликолепные балы в честь великолепных гостей. А. Л. Нарыш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 притом о своем бале: "Я сделал то, что было моим долгом, но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делал это в долг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н живет открыто,- отозвался император об одном придворн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ый давал балы чуть ли не каждый д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очно так, ваше величество,- возразил Нарышкин,- у него д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ма в Москве без крыш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в Петербурге граф Хвостов долго мучил у себя на д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емянника своего Ф. Ф. Кокошкина (известного писателя) чтением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лух бесчисленного множества своих виршей. Наконец Кокошкин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терпел и сказал 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Извините, дядюшка, я дал слово обедать, мне пора! Боюсь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оздаю; а я пешк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же ты мне давно не сказал, любезный! - отвечал гра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востов.- У меня всегда готова карета, я тебя подвез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о только что они сели в карету, граф Хвостов выглянул в окно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ричал кучеру: "Ступай шагом!", а сам поднял стекло кареты, выну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кармана тетрадь и принялся снова душить чтением несчаст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ертого Кокошк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приглашен Крылов был на обед к императрице Мар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едоровне в Павловске. Гостей за столом было немного. Жуков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ел возле него. Крылов не отказывался ни от одного блюда. "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ажись хоть раз, Иван Андреевич,- шепнул ему Жуковский.- Да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ператрице возможность попотчевать тебя". "Ну а как не попотчует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отвечал он и продолжал накладывать себе на тарел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рылов любил быть в обществе людей, им искренне уважаем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там бывал весел и вмешивался в шутки других. За несколько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 сим, зимой, раз в неделю, собирались у покойного А. 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овского, автора "Монастырки". Гостеприимный хозяин, при конц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чера, предлагал всегда гостям своим ужин. Садились немногие, в чис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х всегда был Иван Андреевич. Зашла речь о привычке ужинать. Од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ли, что никогда не ужинают, другие, что перестали давно, треть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думают перестать. Крылов, накладывая на свою тарелку кушань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молвил тут: "А я, как мне кажется, ужинать перестану в тот день,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ого не буду обедат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Хозяин дома, в котором Крылов нанимал квартиру, состав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тракт и принес ему для подпис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этом контракте, между прочим, было написано, чтоб о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ылов, был осторожен с огнем, а буде, чего Боже сохрани, дом сго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его неосторожности, то он обязан тотчас заплатить стоимость дом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нно 60 000 руб. ассигнаци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рылов подписал контракт и к сумме 60 000 прибавил еще д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ля, что составило 6 000 000 руб. ассигнациями. "Возьмите,- сказ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ылов, отдавая контракт хозяину.- Я на все пункты согласен, но, 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о чтобы вы были совершенно обеспечены, я вместо 60 000 руб. ас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вил 6 000 000. Это для вас будет хорошо, а для меня все равно, ибо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 состоянии заплатить ни той, ни другой суммы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ператор Николай Павлович велел переменить неприлич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милии. Между прочими полковник Зас выдал сваю дочь за риж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рнизонного офицера Ранцева. Он говорил, что его фамилия древнее,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ому Ранцев должен изменить фамилию на Зас-Ранцев. Этот Ранц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 выходец из земли Мекленбургской, истый оботрит. Он поставил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ид, что он пришел в Россию с Петром III и его фамилия знатн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ко он согласился на это прилагательное. Вся гарниза смеялась. 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ударь, не зная движения назад, просто велел Ранцеву зваться Ранцев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ас. Свекор поморщился, но должен был покориться мудрой воле сво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ператора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 время Крымской войны государь, возмущенный всю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наружившимся хищением, в разговоре с наследником выразился та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не кажется, что во всей России только ты да я не воруем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 построении постоянного через Неву моста несколько тыся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ловек были заняты бойкою свай, что, не говоря уже о расходах, край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дляло ход работ. Искусный строитель генерала Кербец полом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ную голову и выдумал машину, значительно облегчившую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корившую этот истинно египетский труд. Сделав опыты, опис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шины он представил Главноуправляющему путей сообщения и жд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крайней мере спасибо. Граф Клейнмихель не замедлил утеш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обретателя и потомство. Кербец получил на бумаге официальный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ожайший выговор: зачем он этой машины прежде не изобрел и т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вел казну в огромные и напрасные расходы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лейнмихель, объезжая по России для осмотра путей сообщения,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ом городе назначал час для представления своих подчиненны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умеется, время он назначал по своим часам и был очень шокирова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в Москве по его часам собрались чиновни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 значит? - вскричал разъяренный гра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му отвечали, что московские часы не одинаковы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тербургскими, так как Москва и Петербург имеют разные меридиа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ейнмихель удовольствовался этим объяснением, но в Нижн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городе случилась та же история, и разбешенный генерал закрич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? Кажется, всякий дрянной городишко хочет иметь св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идиан? Ну, положим Москва может - первопрестольная столица, а 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у Нижнего меридиан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тсутствие князя Паскевича из Варшавы умер в ней какой-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нерал, и князь был недоволен распоряжениями, сделанными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ребении. Он сделал за то выговор варшавскому генерал-губернатор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ый временно замещал его. Не желая подвергнуть себя нов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приятности, осторожный и предусмотрительный генерал-губернато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шет однажды князю Паскевичу, также тогда отсутствующ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Долгом считаю испросить разрешения вашей светлости, как, на случа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ерти Жабоклицкого (одного из чинов Польского двора), прикажете 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ронить его". Жабоклицкий в то время вовсе не был болен, а толь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 и замечательно худоща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вященник во время обедниЄ ошибся и вместо того, что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олиться "о здравии" княгини Кочубей, он помянул ее "за упокой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, разумеется, как всегда, находилась в церкви, и можно себ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тавить, какое неприятное впечатление эта ошибка произвела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щину уже старую и необыкновенно чванную. Что же каса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оганова, то он просто рассвирепел. Едва обедня кончилась,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бежал в алтарь и бросился на священника; этот обмер от страх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бежал в боковую дверь вон из церкви; Строганов схватил стоявшую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глу трость священника и бросился его догонятьЄ Священник, подби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й полы своей добротной шелковой рясы, отчаянно перескакив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умбы и плетни, а за ним Строганов в генеральском мундире гнал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рясая тростью и приговаривая:"Не уйдешь, такой-сякой,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йдеш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всех осужденных отправили в Читу, Лунина заперл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лиссельбурге, в каземате, где он оставался до конца 1829 го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ендант, взойдя раз в его каземат, который был так сыр, что в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пала со свода, изъявил Лунину свое сожаление и сказал, что он го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делать все, что не противно его обязанности, для облегчения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дьбы. Лунин отвечал ему: "Я ничего не желаю, генерал, кром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онтика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ражданский губернатор был в ссоре с вице-губернатором, ссо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ла на бумаге, они друг другу писали всякие приказные колкост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роты. Вице-губернатор был тяжелый педант, формалист, добряк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минаристов, он сам составлял с большим трудом свои язвитель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ы и, разумеется, целью своей жизни делал эту ссору. Случилось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убернатор уехал на время в Петербург. Вице-губернатор занял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сть и в качестве губернатора получил от себя дерзкую бумаг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анную накануне; он, не задумавшись, велел секретарю ответить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е, подписал ответ и, получив его как вице-губернатор, снова приня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усилиями и напряжением строчить самому себе оскорбитель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сьмо. Он считал это высокой честност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Петербурга дошли наконец слухи о том, что творится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нзенской губернии, и туда назначена была ревизия в лице сенато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фонова. Сафонов приехал туда вечером нежданно и, когда стемне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шел из гостиницы, сел на извозчика и велел себя везти на набережн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 какую набережную? - спросил извозч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на какую! - отвечал Сафонов.- Разве у вас их много? Вед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 только и 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никакой нет! - воскликнул извозч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казалось, что на бумаге набережная строилась уже два года и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ее истрачено было несколько десятков тысяч рублей, а ее и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ин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несчастных событий 14 декабря разнеслись и по Моск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хи и страхи возмущения. Назначили даже ему и срок, а именно день,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ый вступит в Москву печальная процессия с телом покой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ператора Александра I. Многие принимали меры, чтобы оград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ма свои от нападения черни; многие хозяева домов просили знаком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 военных начальников назначить у них на этот день посто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сколько солдат. Эти опасения охватили все слои общества, даже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зшие. В это время какая-то старуха шла по улице и несла в руке что-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ъестное. Откуда ни возьмись мальчик, пробежал мимо нее и вырв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пасы из рук ее."Ах ты бездельник, ах ты головорез,- кричит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уха вслед,- еще тело не привезено, а ты уже начинаешь бунтоват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аадаев часто бывал в Английском клубе. Раз как-то мор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истр Меншиков подошел к нему со словам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это, Петр Яковлевич, старых знакомых не узн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х, это вы! - отвечал Чаадаев.- Действительно не узнал. Да и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у вас черный воротник? Прежде, кажется, был красны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разве вы не знаете, что я - морской минист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? Да я думаю, вы никогда шлюпкой не управля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черти горшки обжигают,- отвечал несколько недоволь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ш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разве на этом основании,- заключил Чаада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латон очень недолюбливал графа Шереметева, однако посещ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огда его великолепные обеды и праздники. Раз, когда Платон обедал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реметева, подали огромную рыб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ая это рыба? - спросил граф дворец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Лосось, ваше сиятель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адобно говорить лососина,- заметил Шереметьев и, обращая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митрополиту, сказал: - Ваше высокопреосвященство, вы челове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ный, объясните нам, какая разница между лосось и лососи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Такая же точно, ваше сиятельство,- отвечал Платон,- как меж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рак и дурач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вестная благотворительница Татьяна Борисовна Потемк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а слишком доступна всем искательствам меньшей братии, д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ней, особенно из духовного звания. Она никому не отказывала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ем посредничестве и ходатайстве; неутомимо без оглядки и сме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щалась она ко всем предержащим властям и щедро передавала 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мятные и докладные записки. Несколько подобных записок вруч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и митрополиту Московскому Филарету. Однажды была она у нег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тях. В разговоре, между прочим, он сказал 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ы, матушка Татьяна Борисовна, не извольте беспокоиться 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ьбах, что мне дали: они все пореше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, как и благодарить ваше высокопреосвященство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лостивое внимание ваше ко м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лагодарить нечего,- продолжал он,- всем отказа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в мастерскую к Брюллову приехало какое-то семейство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желало видеть ученика его Н. А. Рамазанова. Брюллов послал за н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он пришел, то Брюллов, обращаясь к посетителям, произне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Рекомендую - пьян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мазанов, указывая на Брюллова, хладнокровно ответ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это - мой професс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 окончании Крымской кампании князь Меншиков, проезж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ез Москву, посетил А. П. Ермолова и, поздоровавшись с ним, 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но мы с вами не видались!.. С тех пор много воды утек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, князь! Правда, что много воды утекло! Даже Дунай уплыл 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! - отвечал Ермо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рмолов в конце 1841 года занемог и послал за годовым сво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тором Высотским. Разбогатев от огромной своей практики, докто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водится, не обращал уже большого внимания на своих пациентов;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лько на другой день вечером собрался навестить больного. Между т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ексей Петрович, потеряв терпение и оскорбясь небрежностью сво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тора, взял другого врача. Когда приехал Высотский и доложили о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зде, то Ермолов велел ему сказать, что он болен и потому прин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теперь не мож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Лицейский анекдот. Однажды император Александр, ходя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ассам, спросил: "Кто здесь первый?" - "Здесь нет, ваш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ператорское величество, первых, все вторые", - отвечал Пушк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пригласил А. С. Пушкин несколько человек в тогдаш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сторан Доминика и угощал их на славу. Входит граф Завадовский 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щаясь к Пушкину, гово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Однако, Александр Сергеевич, видно, туго набит у вас бумажни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ведь я богаче вас, - отвечает Пушкин, - вам приходится и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 проживаться и ждать денег из деревень, а у меня доход постоянный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тридцати шести букв русской азбу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. С. Пушкину предлагали написать критику историче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мана г. Булгарина. Он отказался, говоря: "Чтобы критиковать книг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обно ее прочесть, а я на свои силы не надеюсь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ажется за год до кончины своей А. С. Пушкин говорил одному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зей своих: "Меня упрекают в изменчивости мнений. Может бы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дь одни глупцы не переменяются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звестный русский писатель Иван Иванович Дмитриев однаж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тил Пушкиных, когда будущий поэт был еще маленьким мальчи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митриев стал подшучивать над оригинальным личиком Пушкин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 арапчи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ответ на это десятилетний Пушкин вдруг неожиданно отре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зато не рябчи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ожно себе представить удивление и смущение старших. Лиц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митриева было обезображено рябинами, и все поняли, что мальч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шутил над н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Пушкин, гуляя по Тверскому бульвару, повстречался с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им знакомым, с которым был в ссо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гулявший, увидя Пушкина, идущего ему навстречу, гром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икну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очь, шестерка! Туз ид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гда находчивый Александр Сергеевич ничуть не смутился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клицании своего знаком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зырная шестерка и туза бьетЄ- преспокойно ответил он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ал путь даль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доме у Пушкиных, в Захарове, жила больная их родственниц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дая помешанная девушка. Полагая, что ее можно вылеч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угом, родные, проведя рукав пожарной трубы в ее окно, хоте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дать ее внезапной душью. Она действительно испугалась и выбеж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своей комнаты. В то время Пушкин возвращался с прогулки из рощ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ратец,- закричала помешанная,- меня принимают за пожа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а пожар, а за цветок! - отвечал Пушкин.- Ведь и цветы в са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ивают из пожарной труб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то-то, желая смутить Пушкина, спросил его в обществ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е сходство между мной и солнце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эт быстро нашел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и на вас, ни на солнце нельзя взглянуть не поморщивш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жды в приятельской беседе один знакомый Пушкину офице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кий Кандыба, спросил е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, Пушкин, рифму на рак и ры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урак Кандыба,- отвечал поэ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не то,- сконфузился офицер.- Ну, а рыба и ра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ндыба дурак! - подтвердил Пушк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просили у Пушкина на одном вечере про барыню, с которой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го разговаривал, как он ее находит, умна ли о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 знаю,- отвечал Пушкин очень строго и без жел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острить,- ведь я с ней говорил по-французски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огда канцлер князь Горчаков сделал камер-юнкером Акинифь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жену которого был влюблен), Тютчев сказал: "Князь Горча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ходит на древних жрецов, которые золотили рога своих жертв"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нязь Меншиков, защитник Севастополя, принадлежал к чис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ых ловких остряков нашего времени. Как Гомер, как Иппократ,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делался собирательным представителем всех удачных острот. Жал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никто из приближенных не собрал его острот, потому что о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гли бы составить карманную скандальную историю времени. Шут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не раз навлекали на него гнев Николая и других чл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ператорской фамилии. Вот одна из так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день бракосочетания императора в числе торжеств назначен бы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арадный развод в Михайловском. По совершении обряда, когда в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енные чины надевали верхнюю одежду, чтобы ехать в манеж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Странное дело,- сказал кому-то князь Меншиков,- не успе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венчаться и уже думают о разводе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Меншиков, разговаривая с государем и вид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ходящего Канкрина, сказал: "Фокусник идет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ой фокусник? - спросил государь.- Это министр финан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Фокусник, - продолжал Меншиков. - Он держит в правой ру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олото, в левой - платину: дунет в правую - ассигнации, плюнет в лев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облигации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1848 году государь, разговаривая о том, что на Кавказе остаю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мь разбойничьих аулов, которые для безопасности нашей было 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обходимо разорить, спрашив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ого бы для этого послать на Кавказ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Если нужно разорить, - сказал Меншиков, - то лучше вс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ать графа Киселева: после государственных крестьян семь аул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орить - ему ничего не стоит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вардия наша, в венгерскую кампанию, ходила в поход на случа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обности, но остановилась в царстве Польском и западных губерния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огда война кончилась, возвратилась в Петербург, не слыхав и свис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ль. Несмотря на это, гвардейцы ожидали, что и им раздадут мед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Да, - сказал Меншиков, - и гвардейцы получат медаль - с надпись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Туда и обратно!"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ассказывают, что над диваном в кабинете баснописца Крыл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села большая картина в тяжелой раме. Знакомые часто советовали 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весить картину на другое место, иначе острым углом при пад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может ударить прямо по голове. На все эти советы Крылов говор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ри падении угол картины опишет дугу и не заденет мою голову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Муж и жена были очень скупы. Они жили в разных половин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ма, встречались только иногда в общей прихожей. Если 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ладывали о приезде кого-нибудь, то оба выходили со свечами. К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 оказывалось, что гость пришел к мужу, то жена сразу задувала свеч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кономя на этом, а гость оставался в полутьме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рафа Кочубея похоронили в Невском монастыре. Графи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росила у государя позволение огородить решеткою часть плиты, п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ой он лежал. На что злые языки говорили: "Посмотрим, како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т ему в день второго пришествия. Он еще будет карабкаться чере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ю решетку, а другие уж давно будут на небесах"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темкин послал однажды адъютанта взять из банка сто тыся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блей. Чиновники не осмелились отпустить такую сумму бе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сьменного разрешения. Адъютант принес их отношение с отказ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да Потемкин на другой стороне их отношения собственноруч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исал: выдать, еЄм!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 одном из собраний Екатерина за что-то рассердилась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рышкина и сделала ему выговор, "намылила голову". Он сразу 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рылся. Через некоторое время императрица велела дежурн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мергеру отыскать Нарышкина. Тот донес, что Нарышкин находится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рах и категорически отказывается прийти. Императрица с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ылает, чтобы он немедленно исполнил ее во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Скажите государыне,- отвечал Нарышкин посланнику,- что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ак не могу показаться в ее о6ществе с намыленной головой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 великого князя Павла Петровича случился сильный насмор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ач осмотрел его и присоветовал мазать в носу на ночь салом. С т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ня и в течение года прислуга получала ежедневно до пуда сала - "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енное употребление его высочества"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рышкии рассказывал, что как-то обратился к нему знакомый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ьбой о зачислении в дворцовую прислу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 ваканс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пока откроется вакансия, определите меня смотрителем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ою-нибудь канарейк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Что же из этого будет? - спросил Нарышк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что? Все-таки будет чем прокормить себя, жену и дет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 А. С. Пушкине говорили о деревенском поверии, ч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раканы залезают в ухо спящего человека, пробираются до мозгов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едают их. "Как я этому рад,- говорил Пушкин,- теперь не бу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ть про человека, что он глуп, а обиженный тараканами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Нарышкин не любил Румянцева и часто трунил над ним. Румянц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конца жизни носил косу в своей причес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от уж подлинно,- говорил Нарышкин,- нашла коса на кам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аснописец И. А. Крылов был весьма тучный, с седыми, все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трепанными волосами; одевался он крайне неряшливо; сюртук нос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оянно запачканный, залитый чем-нибудь, жилет надет был вкривь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кось. Жил Крылов довольно гряз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жды Крылов собирался на придворный маскарад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шивал у Олениных совета, что наде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ы, Иван Андреевич, вымойтесь да причешитесь, и вас никто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зна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озвращается солдат по службе. Через речку моста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мотрит - поп на лод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атюшка! Перевез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сколько заплатиш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я с армии возвращаюсь. Платить нечем. Хочешь, батюшка,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е покажу и смех и го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у давай, садись. Показыва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ли в лодку, переехали на другой берег. Солдат кулаком удар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лодке, и она в щепки разлетела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горе где же? - спросил батюш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во-он тебе сколько речку обход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 еле домой добрался, попадье рассказал о силе солда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 то же мой брат! - возрадовалась попадья.- Иди скорее и зов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в д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гласили солдата в дом. Выпили, закусили. Поп ушел к себе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очивальню. А солдат - к попадье. Утром просыпается поп, смотри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лдат лежит рядом с попадь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Вот что значит родная кровь!" - думает по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деревне народ перестал ходить в церковь. И говорит поп свое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ын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 сделаем чуд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ка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Залезешь на колокольню с паклей, а я буду кричать: "Бог, бог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й огня!" А ты оттуда бросай паклю горящ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иходят люди. Сын сидит на колокольне, отец-поп вниз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готовился, народу предсказывает чудо. Все стоят в ожидании, ввер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вы заломили, смотря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 перекрестился и обращается к Всевышн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Бог, бог, дай огн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ын зажег факел, бросил. Факел не долетел до земли, зачадил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у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Давай еще огня! - кричит по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ын снова зажег паклю, бросил - вместо огня клуб ды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тобы исправить положение, поп стал на колени и начал мол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га, причитать да просить чуда. Сыну надоело все это. Он перегну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ез ограждение, посмотрел вниз и крикну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Пакля вся, народ обмануть нельз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одном вечере Пушкин, еще в молодых летах, был пьян и в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говор с молодой дамою. Надобно прибавить, что эта дама бы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ябая. Чем-то недовольная поэтом, она сказа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У вас, Александр Сергеевич, в глазах дво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Нет, сударыня,- отвечал он,- рябит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жилая госпожа, будучи в обществе, все время уверяла, что ей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ее сорока лет. Кульковский, хорошо зная, что ей уже за пятьдеся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Можно ей поверить, потому что она более десяти лет в этом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уверя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ак это тебе никогда не вздумалось жениться? - спрашив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анника Шредера император Николай в один из проездов своих чере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езд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А потому,- отвечал он,- что я никогда не мог бы дозволить себ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лушаться вашего величе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Как же та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Ваше величество строго запрещаете азартные игры, а из все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зартных игр женитьба самая азартн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1:57:00Z</dcterms:created>
  <dc:creator/>
  <dc:description/>
  <cp:keywords/>
  <dc:language>en-US</dc:language>
  <cp:lastModifiedBy>QRT</cp:lastModifiedBy>
  <dcterms:modified xsi:type="dcterms:W3CDTF">2007-01-27T02:54:00Z</dcterms:modified>
  <cp:revision>4</cp:revision>
  <dc:subject/>
  <dc:title>K11</dc:title>
</cp:coreProperties>
</file>