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некдоты из России * составитель Дима Верн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Лучшие  афоризмы 1998-99 год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Лучшие стишки 1998-99 год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Лучшие пословицы, поговорки, корки и п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над писсуаром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Не льсти себе, ПОДОЙДИ ПОБЛИЖЕ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илл - гей. Тсc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влекательные женщины отвлека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ели критические дни - смени пол !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водки не бери,все равно два раза бегать! (мудрость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семи нянек... четырнадцать сисе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пись к рисунку: "Жопа. Вид спереди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делался легким испуг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ь раз отпей - один раз отле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сто клизмы изменить нельз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ульптурная группа: Геракл, разрывающий пасть писающему мальчи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гресс сделал розетки недоступными большинству детей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ирают самые одаренны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ьянству - бой ! Блядству - хуй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- это торжество воображения над интеллек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ю ночь ты не смыкала ног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ам не хватает женственности, а женщинам - девствен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есна покажет кто где срал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до иметь друзей - с друзьями надо друж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ка "Буратино"... Почувствуйте себя дровам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а моего друга для меня не женщин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о если она хорошенькая . . . он мне не друг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у с воз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былу - в поз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на водочной этикетк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еред злоупотреблением охладить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утром жена с Вами не разговаривает - значит, пьянка удалас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у вас возникли проблемы с женой - надо кончать с подруг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иночество- это когда есть E-mail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исьма присылает только сервер рассылк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жденный ползать на голову не нагади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птими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октор, я жить буд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 смысл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я в аэропорту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Хотел совершить посадку самолет выполнявший рейс •13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окер от пэйджера недалеко падает. (Киллер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чу бесплодие методом ты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ло ли тебе, девица? Тепло ли тебе, синяя?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в туалет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его хорошего из тебя не выйд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чера стоял, а ты пришла сегод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вменяемая женщина - женщина, которая в конце полового ак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чит "Не в меня!!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йман, не кайф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Что посеешь - потом хрен найд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е вещи ненавижу - рассизм и негр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решишь тряхнуть стариной, смотри, чтобы он не отвалился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изни каждого мужчины наступает период, когда чисты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ски проще куп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Eсли человек по-настоящему хочет жить, то медицина бессиль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, что есть хорошего в жизни, либо незаконно, либо амораль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бо ведет к ожирению :((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, когда ты разговариваешь с Богом - это названо молитвой, а ког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г с тобой - шизофренией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 старуху бывает порнух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льцин Манд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ереполненом автобус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ите, мужчина, вас не затруднит моя жоп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несоблюдения техники безопасности, человек может не толь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ереть, но и род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говорит, что это было в экстазе, а я точно помню, что в сара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енщине все должно быть прекрасно - не суйте в нее что попал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НОГАМ ТЕКЛО, А В РОТ НЕ ПОПА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ческая глупость дает представление о бесконеч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олюб - ... но многоеб!(с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Парижа до Находки с водкой лучше, чем без водк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ая болезнь склероз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его не болит, и каждый день - нов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Cпасибо в кровать не положи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 чем заключается многозадачность Windows95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на глючит и работает одновремен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больше выпьет комсомолец - тем меньше выпьет хулига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од не роскошь - а средство обогащ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</w:t>
      </w:r>
      <w:r>
        <w:rPr>
          <w:rFonts w:cs="Arial" w:ascii="Arial" w:hAnsi="Arial"/>
          <w:color w:val="000000"/>
          <w:sz w:val="28"/>
          <w:szCs w:val="20"/>
        </w:rPr>
        <w:t>Правитель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ы пригласили девушку на танец, и она согласилас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радуйтесь: вначале Вам все-таки придется потанце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ятся людям неспроста эрогенные мест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ли назвать член устройством ВВОДА/ВЫВОД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смотря на то, что уже несколько миллионов лет женщ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вет рядом с человеком, в ее поведении и образе жиз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ется еще много загадочного и непонятн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чужой роток не расстегай порто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столюбивая женщ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рить вредно, пить противно, а умирать здоровым жал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в университетах не кончали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под стоп-краном в поезде метр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ехать стало л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ни эту поеб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хочет многого, но от одного мужчи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ужчина хочет одного, но от многих женщ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енита, бля, комед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мблема Серп и Молот. Коси и Забив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огда не бей лежаче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</w:t>
      </w:r>
      <w:r>
        <w:rPr>
          <w:rFonts w:cs="Arial" w:ascii="Arial" w:hAnsi="Arial"/>
          <w:color w:val="000000"/>
          <w:sz w:val="28"/>
          <w:szCs w:val="20"/>
        </w:rPr>
        <w:t>ведь он может вст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Win95 как самолет - тошнит, а выйти неку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ебе есть одна хорошая черта: которая делит жопу попал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рекламы шампуня: Раньше мои волосы были сухими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безжизненными, а теперь они сырые и шевеля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ртина: "Иван Грозный делает контрольный выстрел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вец, и жнец, да и вообще пизд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жо питание, да сериться с труд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а своей груди пригреешь, то всю жизнь шипеть и бу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правительству нужен новый толчок... (Б.Н. Ельци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опрос анкеты "Семейное положение:...." гордо написа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верху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его так не согревает душу, как холодное пив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стиральной машине: ядрена BOS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пьешь, нужно знать меру. Иначе можно выпить мень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ошибках учатся, после ошибок - леча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лаю вам моря удачи и дачи у мор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сам пиздец своего счаст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ст про женщи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ак хорошо с Вами, как плохо без В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щеизвестно, что человек может вечно смотреть на три вещ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горит ого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течет вода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работает другой челов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правил хорошего тон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..Когда делают минет - не щелкают зубами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олтай ерундой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нь пропал не з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с тобой одной жопы ягодиц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ая аэрозольная надпись на роддоме :" Эге-гей,..залетные!!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 у  мужчин зимой ноги мерзнут, а у женщин нет??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у мужчин подогрев хуевый, а у женщин пиздат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крыша не любит быстрой езды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песок на зубах, чем иней на яйцах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ин был отменный, особенно хозяйке удался майоне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латил налоги, спи спокойно.(Надпись на надгробии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ука, родившаяся на стыке математики и кибернетики - кибенимати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ничего хуже, чем обманывать женщин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едуя закону бутерброда, можно сделать вывод, что если бутербр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азать с двух сторон, то он повиснет в воздух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Товарищи начальники отделов, женщин надо использовать п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му назначени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пробил ты головой стену... И что ты будешь делать в соседней камер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Жизнь нужно прожить так, чтобы кажд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ребенок мог сказать тебе:" ПАПА!!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е везет, то на родной сестре триппер схват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ть спирт ведрами - пить верд с пидр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ьем за хороших людей - нас так мало оста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мужчина давал семье больше дене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с ним вовремя развест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дебно-медицинское вскрытие показало, что чукча умер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зультате судебно-медицинского вскрыт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редь - это место, где люди боятся друг друга потер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миру по нитке - менту пого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Заснув на лекции не восхрапи, ибо всхрапев разбуди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ижнего своего, разбудишь в нем зверя, и надругается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телом тво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ичто не дается так дешево как хоч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а считается однолюбом, если каждую женщигу любит только один р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учитесь! И Вас откопа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Я не такой дурак, как ты выглядиш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итан мо?-Капитан Немо, у капитана не вс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ка"Жириновский",Срывает крышу с первой рюм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е второй рвешься в Ирак,а после третьей ид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юридическую фирму искать своего пап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АИ с большой доро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DOOMa без ог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полна неожиданностей. Ешьте десерт перв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ь крыльев, пять хуев - что это тако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емикрылый пятиху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песня строй пережить помога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</w:t>
      </w:r>
      <w:r>
        <w:rPr>
          <w:rFonts w:cs="Arial" w:ascii="Arial" w:hAnsi="Arial"/>
          <w:color w:val="000000"/>
          <w:sz w:val="28"/>
          <w:szCs w:val="20"/>
        </w:rPr>
        <w:t>(Возможно из КВ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брейшей души человек 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ла нужда стучать по дереву - обнаруживаешь,что мир состоит и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юминия и пласти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иди тихо, как говно в траве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армейское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 это мы водку не допили! Примета плох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Хуй в жопу, два в ум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йонез Calve - у женщин свои секреци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...он к устам моим приник и вырвал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</w:t>
      </w:r>
      <w:r>
        <w:rPr>
          <w:rFonts w:cs="Arial" w:ascii="Arial" w:hAnsi="Arial"/>
          <w:color w:val="000000"/>
          <w:sz w:val="28"/>
          <w:szCs w:val="20"/>
        </w:rPr>
        <w:t>(Пушкин А.С.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споди, сколько уже не сделано, а сколько еще предстоит не сдел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ру мир - студентам Beer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ка - это будни, а закуска - праздни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аждой новой пьянке нужно открывать что-то нов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...А она остра на язык" - подумал он, прижимая ее голову к свое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х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самая красивая девушка не может дать больше того, что у нее е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ал я эту жизнь. И мне не понрави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женщина легко несет свой рюкзак, то, значит, она донесет и тв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ая вещь - одиночеств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есть кому сказать, что одиночество - хорошая вещ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расно думает пилот, что не подействует трав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женщина просит совета ей нужен не совет. а собеседн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жденный строить не пить не мож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Заповедь студентов МГСУ.(бывш.МИСИ)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асный выход: выдернуть шнур, выдавить прыщ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чка - это локальная неоднородность на веществен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сителе информа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 членом вышиб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ерпится - слипн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лся за зад - не говори, что не р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Если голова болит - значит она 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те руки перед и з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ая чистая любовь - это та, которая после ба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Большому кораблю - большая торпе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адрес не дом и не улица, мой адрес http://... (хэ-тэ-тэ-пэ)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не умер. Просто у него всегда такая электроэнцефалограм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Лучше калымить на Гондурасе, чем гондурасить на Калым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ными мы называем людей, которые с нами соглашаю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ский лепет, а взрослый уже слеп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у я и не жуя ее лижу я, нежу я 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о вечера дрянн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Д - Скромный Подарок Иностранного Др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е рискует, тот не падает в пропаст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человек стоит столько - сколько он сделал, минус тщеслав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Политический деятель XIX ве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ть тяжело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хорошо жить - еще тяжел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ы, гражданские, такие умные, то почему строем не ходит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литра не роскошь, а средство передвиж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убернатор Нижегородской области Иван Петрович Скляров, будучи еще мэр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жнего Новгорода в телеинтервью, посвященном уборке города 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омайским праздникам, сказал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ы к празднику должны иметь город с удовольствие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х в зако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тины размножаются спорами, как гриб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усь свинье - не товарищ май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миру по нитке - жирновато бу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инные ноги - не роскошь, а средство передвиж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есноте, да не в Ob. (от Джонсон и Джонсо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симист - это хорошо проинформированный оптим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тимист - это хорошо проинструктированный пессим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ьявлени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ебуются вальщики леса со своим лес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до делать удивленных движений рук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выглядела такой коровой, что за связь 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й могли судить, как за скотоложе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вихре яростных атак не расквась себе пятак. A(c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рикцион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изнесмене все должно быть прекрасно - и 600-й Мер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ча на Канарах, и контрольный выстрел в голов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идовская мор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же, какое безумное время: стали сходить с ума 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ого ума никогда и не был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Боже, дай мне source code Вселенн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вает, до счастья не хватает много, а тут каких-то 10 сантиметров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оюродная медсест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итьба - повод для разв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Рыба-п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Рыба закусыва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ете почему на гербе именно двухглавый орел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когда его фотографировали он головой крутил :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Macтер надамн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ортивный комментари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 внутренней дорожке бежит японский спортсмен Хировато.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йствительно, он плохо беж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ьющий человек в принципе вызывает подозрени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осси две напаст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низу власть тьм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верху тьма вла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ая неприятная болезнь - ГЕМОРОЙ !. Ни себе посмотреть,ни людя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оказ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лор - вкусен и скор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лежачий камень мы всегда успе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один недостаток: я не умею общаться с дурак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У Вас совесть ес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Есть, только мы ее не использу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новите Землю - я сой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читайте вслух: www.yahoo.e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француженка делает абор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Тьф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истосердечное признание облегчает вину, но увеличивает ср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гей для душ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женщине нечего сказать, это не значит, что она будет молч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мужчине плохо - он ищет женщ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мужчине хорошо - он ищет еще од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нарочное зачат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есть на ночь молоко с огурцами, то в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инская сантехника быстрее окупи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об вы так жили, как прибедняете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АВУ топтать - это вам не с ДЖОЙСТИКОМ баловаться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раг не сдается, его перезагружаю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Вашему сорванцу? Шестнадцать? Да, аборт делать уже позд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шка на серве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л такой сильный ветер, что сигареты выворачивало вместе с зубам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пломат - это человек, который может послать вас на ху@ таким образ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ы с предвкушением будете ждать путешеств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е работай - всегда найдется коз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торый работает меньше, а получает боль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ая жизнь начинается с кон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быть первой Майей, чем восьмой Мартой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е удивительное в поп-певцах, что ртом они поют точно так ж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езные Хоз.Советы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) Помойное ведро следует выносить, когда запах от него бу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е выносимым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) Что бы молоко не убежало, покрепче привяжи коро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) Обувь будет носиться значительно дольше, если не покупать нову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) Закипевший чайник будет свистеть громче, если на него посад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ого-нить из домашних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аебу, так забрызг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х#й в руке, чем п#@да на горизонте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кция - не эрекция. Отложим. (Студенческая мудрость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ы взглянули в зеркало, но никого там не обнаружили- вы неотразим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и солдаты, песню надо орать так, чтобы мышцы на жопе дрож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живу, не могу понять двух веще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куда пыль берется и куда деньги дева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ак я вас любил, как вы стонали 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упредительный выстрел в голо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лес такой загадочный, а слез такой задумчив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так коротк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ерпи чуть-чу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Голубой бежит - вагон качается 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а взводу - полковой кобыле легч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огда с деньгами не бывает так хорошо, как плохо бывает без н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 имени тебе моем, ты оцени груди объ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ая женщина достойна секса, но не каждая - дваж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завести друзей- заведи их подаль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ван Сусан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(стены Одесского Политех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еромантия - название презерватива в древней Гре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жили они долго и час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Щель оправдывает сред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человек имеет право на ле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и на заднем сидении приводят к несчастному случаю, несчастный случа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заднем сидении приводит к детя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которых язык до Киева доводит, а некоторых - до оргазм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ы нашли у себя четыре яйца и два хуя - не обольщайтесь, вас прос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ут в задниц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опасный секс тот, который не приводит к женитьб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Где совок - там и мусо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Сигнал SOS начинающая радистка поняла преврат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ретарша должна знать и хорошо выполнять три команды- "сидеть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лежать" и "факс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у отцу, чтоб впредь предохранял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 это за пьянка, если на следующий день не стыд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плохо, чем никог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с первого взбля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'явление в публичном доме: "Для абонентов сети GSM - 10 секун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сплатно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жили долго и счастливо, и умерли в один день. Супруги Розенбер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ирная история. Банк Импери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очень кстати - тут у нас развра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кселерация: то, что было нашим отцам по плечу, то нам по х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опрос "Что вы здесь делаете?" 72% респондентов ответ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рицате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есу было накуре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Программисты не умирают...они теряют памя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бы немного терпения. ПРЯМО СЕЙЧАС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банальной сексуальной ориента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импотенции еще ни кто не умирал,правда ни кто и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рожд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а не блядь, - она просто расслабилас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люди делятся на две категори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е не знают кто такой Билл Гейт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торые его не люб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молчать и слыть идиотом, чем заговор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веять все сомне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ие возмущаются, что русские слишком часто ругаются ма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это американцы ругаются, а мы им РАЗГОВАРИВА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за деньги обходится дешев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</w:t>
      </w:r>
      <w:r>
        <w:rPr>
          <w:rFonts w:cs="Arial" w:ascii="Arial" w:hAnsi="Arial"/>
          <w:color w:val="000000"/>
          <w:sz w:val="28"/>
          <w:szCs w:val="20"/>
        </w:rPr>
        <w:t>( автор вроде Вуди Ален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делать и жалеть, чем жалеть что не сдел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у раненый джигит далеко не убеж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выше интеллект, тем ниже поцелу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зафиксированный пациент в анестезии не нужд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с - это наследственное. Если ваши родители сексом не занимал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ваши шансы заняться им ничтож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 девочка имела счастье. Счастье тоже в долгу не оста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дерьма, аж в голове не укладывае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русалка ноги раздви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ьше будешь в интернете - здоровее будут дет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ъешьте с утра живую жабу, и ничего худшего в этот день с Вами уже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учи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 быстрей - подушка нуж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знаний еще никто не умирал, но рисковать не сто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человек - сам пи@дец своего счасть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ет пользователям Windows - наебитесь терпени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такой город - ASS-трахань ;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ервом курсе учится трудно первые несколько лет, потом будет легч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меньше женщину мы любим, тем больше устает ру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труда не засунешь и туд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лшебная палочка из русской сказки: махнешь три раза -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е желание пропада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роститутка берет деньги не за то, что спит с тобой , а за то, что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отря на это она не треплет тебе нерв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грофил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ви все полости покорн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ла-была  обкновенная шведская семья: мама, папа, брат, сестра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ыш, который хотел соба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ственность не порок, а половая безграмотн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Транскрипция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MS Internet Explorer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[Майкрософт Интернет Испортил]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у свойствено ошиба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 пользуется этим свойств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сто и с удовольстви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сорог плохо видит, но, при его весе, это не его бед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я мама говаривала, что бог дал мужчине две голов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рови так мало, что думать ими можно только по очере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веряю, но проверяю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ковая змея - гли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с любил - деревья гну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дет качок, быча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инансово-половой кризис: открываешь кошелек, а там ху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ля никотина убивает лошадь, а хомяка разрывает на кус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шь кататься - катись к чертовой мате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у нас хорошо организовано, так это преступн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разование есть то, что остается после того, когда забывается вс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у нас уч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 любят ушами, а мужчины - где прид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т в конце тунеля - это всего лишь огни приближающего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езд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в сорти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СЫ, ПРОРВЕМ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</w:t>
      </w:r>
      <w:r>
        <w:rPr>
          <w:rFonts w:cs="Arial" w:ascii="Arial" w:hAnsi="Arial"/>
          <w:color w:val="000000"/>
          <w:sz w:val="28"/>
          <w:szCs w:val="20"/>
        </w:rPr>
        <w:t>подпись: ТРУБ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- это звучит гордо, а обезьяна - перспектив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ужба-дружбой,а ноги вроз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езвенник это человек с патологически бедной фантазией, он не мож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придумать повод выпи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дуру можно и х.й сломать, несмотря на то, что это гидравлик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есу раздавался оргазм дровосе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(КВН, по-моем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DOOM - Росси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девушку танцует, тот ее и ужин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может все, пока не начинает что-то дел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речь афоризм очень просто: выкрикни что-то о наболевш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секи нецензурное и смени интонац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ин в поле не тракт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га  быстрее всего вырастают на лысин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Oптимист верит, что мы живем в лучшем из мир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симист боится, что так оно и е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болезни от нерв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ин сифилис от удовольств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еГЕЕспособ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не нужен InterNet, я согласен на MiNet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моется тот, кому лень чесать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й френд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на ухо явно наступил медведь. Не пощадил он и остальные черты л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бровский имел связь с Машей через дуп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рные жители зверски расстреляли оккупант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люйте под стол там гост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я не хакер, просто плохо спал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один раз родить, чем каждый день бри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мая был сделан неправильный вывод из Закона бутербро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ношу поправк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утерброд намазать с двух сторон, то, упав, он нач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таться по полу, переворачиваясь со стороны на сторо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Что бы мы без Вас только не дела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сыт по гор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и долго бился головой о сапоги учасковог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8"/>
          <w:szCs w:val="20"/>
        </w:rPr>
        <w:t>из протоко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 ка тетя, ты не даро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проходит...Но кое-что застрев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желание шотландцу: семь футов под килт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будет по латыни "Нет предела человеческой глупости"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: "Нон лимитус хоминус долбоебус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чил - не кончил, протри монит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очешь жениться на умной, красивой и богатой - женись три ра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тимизм - это недостаток информа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о бы о чем молчать, а уж что сказать - всегда найд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двух зол я выбираю то, какое раньше не пробова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ился сам, помоги друго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сль им овладела, а он ее оплодотвор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их людей много! Полезных мало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еру выпитая водка хороша в любых количеств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виги одних - это распизд"""во друг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есу раздувался прибор гомосе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а чашкой NESCAFFE даже самые сокровенные мечты превращаются в сло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за бутылкой водки - они превращаются в действи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жды в студеную зимнюю по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жу! Поднимается медленно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пер от лопатки недалеко пад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Готово, мастер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готов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ЛОМАЛ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знание закона не  избавляет от ответствен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знание - запрос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ьше сядешь, больше выпьеш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жись девка большая и маленьк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опамятность горцев уходит в то далекое время, когда первой обезья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авали по задниц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ачего не бьют! ЕГО ТОПЧУТ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шу пальцем не испорти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двумя зайцами погонишься - от егеря по морде получи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я совесть настолько чиста и прозрачна, что ее практически не вид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ряженному танку в дуло не смотр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 ждут великие те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Мыши плакали, кололись, но пpодолжали жpать кактус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Если человека нельзя купить, то его можно прод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раз потрогать, чем сто раз увиде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раз выебать, чем сто раз потрог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с чем к нам зачем, тот от того и - т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</w:t>
      </w:r>
      <w:r>
        <w:rPr>
          <w:rFonts w:cs="Arial" w:ascii="Arial" w:hAnsi="Arial"/>
          <w:color w:val="000000"/>
          <w:sz w:val="28"/>
          <w:szCs w:val="20"/>
        </w:rPr>
        <w:t>А.Невс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 будешь жить - скоро состариш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а ногах ногти, то на руках что рукт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при взгляде на прекрасную обнаженную блондин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вас не встает, - не верь глазам свои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сякий лось перекусит рель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делаем наш мир зеленым - будем ебать лягуше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пить водку маленькими стопочк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кидать дерьмо большою лопат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"Муж мне тaк изменяет, тaк изменяет, что я дaже не знa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от кого у меня дети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ноптики, как и саперы, ошибаются только один р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аждый д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нас каламбуром а мы вас - бурым ка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нул в тело - двигай смел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сильно мил не буд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как телеграм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ткая и с ошибкам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юбом из нас спит гений. И с каждым днем все крепч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звонил в дверь, но было занят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за рулем - что обезьяна с гранат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сутствие закона не освобождает от ответственности за его несоблюдени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томобильны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быть в 6 дома, чем пол шестого в морг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коголизм не пропь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носить очки - мало быть умны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еще плохо видет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двух влюбленных один всегда оказывается стерв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авило Рун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Если Вам все равно, где Вы находитесь, значит Вы не заблуди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альшивоминетч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сковая телка двух дядек сос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женщина как буря улегла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 мне кто такой Бил Гейтс и я скажу кто 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есло-кончал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рого яичко к международному женскому дн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могу противостоять всему кроме искушени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когда русалка на шпагат сяд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с ней дружили понемногу, потом она ушла. Я стал дружить од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до заглядывать в будущее - зачем лишний раз себя расстpаи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ы! Не гоняйтесь за юбками! Вы не в Шотланди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ай деньги как только можешь, и даже честно, если нельзя инач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оварищи! Товарищи!! Презерватив не резиновый!!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 вегитарианцем - перешел на травк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Кто та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Это я - почтальон Печкин. Принес журнал Плейбой с заметкой про ваш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ьчикa. Сейчас я у вашего мальчика буду измеря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 ближнего. Но не попадай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больше я знаю людей, тем больше я люблю соба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те в руки мне баян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рву его к хуям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ю комнатную собачку на двухкомнатную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ЕСТИКИ-НОЛИКИ - кладбище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ИГЗАГ УДАЧИ - харакири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КИДЫШ - парашютист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ДЛА - Пизанская башня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ОДИЛА - Сусанин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ДЕЛАТЬ ПОД КОЗЫРЕК - наделать у главного входа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из русского преподавателя: "Каждой твари - по паре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огда не ложитесь с женщиной, у которой проблем больше, чем у ваc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итесь на ошибках своих родителей - пользуйтесь презерватив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чательный напиток текила: выпил - почувствовал себя кактус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чем наутро иголки обычно растут внутр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жно совмещать неприятное с бесполезн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неприятность ни случилась бы, всегда найдется т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знал, что так и бу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онетемкин "Поносец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ковое зеркальце в машине служит дл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ачи заднего вида в глаз водите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</w:t>
      </w:r>
      <w:r>
        <w:rPr>
          <w:rFonts w:cs="Arial" w:ascii="Arial" w:hAnsi="Arial"/>
          <w:color w:val="000000"/>
          <w:sz w:val="28"/>
          <w:szCs w:val="20"/>
        </w:rPr>
        <w:t>(Автокурсы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на забор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 ты ушла, любви не замечая, так пусть тебя ебет собака зл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е такое солнышко как я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ки вместе, соски вроз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последний, тот и пап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му овощу свое влагалищ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а - либо красавица, либо с головой в поряд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визор оказался недоверчивым и трижды пересчитал взятк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выпил литр, ну два, ну три, но нажираться то заче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двинуть ноги навстречу тради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шка бежала, хвостиком махнула, яичко упало и опух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 себя не похвалишь - весь день ходишь как оплеванный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ля никотина убивает лошад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ля "РКАЦИТЕЛИ" и лошадь снова на ногах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Грузинская мудрость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га быстрее всего растут на лыси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вынуждает нас многие вещи делать доброво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трастно впитывал все новое, обдумывал и переводил в дерьм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текст рекламного ролика для жен импотентов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хоть тюбик зубной пасты "Маклинз" никогда не подвод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а - как граната, если бросать - то подальше от себ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рная женщина та, на которую всегда можно полож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ше едешь - больше командировочны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ерепились еще на Руси добры молодц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динственный плюс в жизни физика,это крест на его моги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Чего-то хочется, а кого не зна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вца ты клонирован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ы забрались туда по самые уш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учше держите рот закрыт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йзберги-Вайзберги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наставили евреев, чтоб Титаники тону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кщо людина не п'е, вона або хвора, або падлю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и ГОЛО-СИСТЫЕ свели меня с ума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на Волго-Дон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надолго в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той где попало! А то еще попа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греет, когда ей занимаешь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пил тамагочи, и убивал их, убивал!!!! Ненавиж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же с тобой интеллегентные люди, гавню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йчас вы матом ругаетесь, а потом этими руками будете хлеб е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аши поезда самые поездатые поезда в мире, и никакие поез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ерепоездят по поездатости наши поез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говор с женщиной, есть потеря времен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прос только в том, насколько это прият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и, имейте же совесть! - А что, по-твоему, мы с ней делае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хочет, тот всегда напь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выпил, тот еще най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ый вид конфет для хакеров : Мышки на сервере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е успел - тот опездо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изма ,как и негров,этого не должно бы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нодуши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 какую сейчас легко ?" Б.Клинт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ядочность, как и девственность, теряется навсег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играйте в чехарду с носорог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лаг тебе в руки, ветер в спину, три пера в задницу и паровоз навстреч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ее ног так много поклонников, что каждый мужч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ел бы оказаться между ни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Max Factor - косметика для профессионал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У кого раньше встал - того и баб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выпуклости восхищали, ее впуклотости сводили с у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ная рожа - эмблема печ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пофеоз эмансипации: женщина-пид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частливые ментов не замечаю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выбьешь место под солнцем, уже веч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оно вам поперек горла встало, когда какать пойдете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ПИЛИ долго и счастли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мерли в один ден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ире существует слишком много причин для смер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чтобы умирать еще и от скром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ий выход из положения - род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и думай,ни вороча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пизды всегда короч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изни всегда есть место пово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кажите, а пирожки у вас свежи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ет, с мяс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же кончится эта сраная зима и начнется это сраное лето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Ты что сегодня вечером дела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ичего. Я пить бросил :(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рыцаря ударить по левой щеке, то он упадет на правый б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Мой дядя самых честных граб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-в душу Вам?????? Да я же не доплюну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прослыть невоспитанным, достаточно сказать прав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програмис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это игра, в которой нет setup'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начать с нуля, до него еще надо долго ползти ввер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ще раз о никотин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ля никотина убивает лошад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апля героина пробивает лошадь на хи-х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КВН Новосиб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частье - это когда утром очень хочется на работу, а вечером оч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тся до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- Папа, покажи мне мультизадачность в Windows95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божди, сынок, сейчас флоппи-диск отформатируется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рываю месячны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клам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сская водка: не дай себе ПРОСОХНУТЬ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ан эякуляции при пожа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анный нахуй обратно не возвраща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</w:t>
      </w:r>
      <w:r>
        <w:rPr>
          <w:rFonts w:cs="Arial" w:ascii="Arial" w:hAnsi="Arial"/>
          <w:color w:val="000000"/>
          <w:sz w:val="28"/>
          <w:szCs w:val="20"/>
        </w:rPr>
        <w:t>2-й закон Ньют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ЛЫБОК ТЕБЕ ДЕД МОКА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читать наоборот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, кто смеется последним, возможно не понял шут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ксплуатация негра челове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лся за хуй - не говори, что не г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лучше формы, тем дороже их содержани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ПИЧАТ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лый чл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итальное произвед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но-двигательный аппар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ютно серну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кусил червяч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мне стыдно..., вот перед кем не помн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местная акция ООН и ЮНЕС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аждому слепому ребенку книжки в подарок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пилить сук, на котором сидишь, пока ты на нем не виси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редством маразма дойдем до оргаз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только знаю о прокладках, что сам мог бы их нос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ире жопы не перн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Сусанина не корми - все равно в болоте утон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ерь в другой мир: окно на 18-м эта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имеет фотографическую память. Не у каждого есть плен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кать и не сдаваться! Найти и.... перепрят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нье без курения, что чай без вар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дню космонавтики: БАЙКОДРОМ КОСМОДУ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чить и судить умеют и могут все, а вот рассчитать несущую балк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в полночь Золушка незаметно удавилас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а это выход, а не вх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огда не злите студентов , потому ч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и так студенты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8"/>
          <w:szCs w:val="20"/>
        </w:rPr>
        <w:t>( стены МАДИ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аю пластические операции без нарко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. Тайс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в своего ребенка на руки, я поняла, что у него мое лиц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с другим половым орган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</w:t>
      </w:r>
      <w:r>
        <w:rPr>
          <w:rFonts w:cs="Arial" w:ascii="Arial" w:hAnsi="Arial"/>
          <w:color w:val="000000"/>
          <w:sz w:val="28"/>
          <w:szCs w:val="20"/>
        </w:rPr>
        <w:t>(с)Лада Дэн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иллипс: "Изменим Жизнь к лешему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дежда красит девушку, а отсутствие оной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дарим крепким сном по мукам совест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чил раз и навсегд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в товарищах согласья есть, пизды получит кто-то трет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ее начало - половина д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ий конец - половина тел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трывайся от коллекти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е то коллектив оторвется на теб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нцип Но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й твари - по хар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ерь светофору - верь идущему на тебя транспор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Тут твоя жена приходила насчет квартиры и сразу в поз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ла. Ты ее предупреди, она не одна нужда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ой бы и от Вас не отказ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будет все, что тебе нельз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и пестициды - самые пестицидистые пестициды в мире и 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тициды никогда не перепестицидят наши пестицидистые пестициды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д Маразм и придуроч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человек по-своему пра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-моему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рака ебать - только хуй туп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ный в гору не пойдет - умный гору наеб%т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удент сначала не понимает а потом привык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(проф Кукин Физический факультет МГ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У меня никогда так хорошо не стоял, как нынче висит. (Великий Кормчий Мао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он нашей жизн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</w:t>
      </w:r>
      <w:r>
        <w:rPr>
          <w:rFonts w:cs="Arial" w:ascii="Arial" w:hAnsi="Arial"/>
          <w:color w:val="000000"/>
          <w:sz w:val="28"/>
          <w:szCs w:val="20"/>
        </w:rPr>
        <w:t>Не привыкнеш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</w:t>
      </w:r>
      <w:r>
        <w:rPr>
          <w:rFonts w:cs="Arial" w:ascii="Arial" w:hAnsi="Arial"/>
          <w:color w:val="000000"/>
          <w:sz w:val="28"/>
          <w:szCs w:val="20"/>
        </w:rPr>
        <w:t>подохне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</w:t>
      </w:r>
      <w:r>
        <w:rPr>
          <w:rFonts w:cs="Arial" w:ascii="Arial" w:hAnsi="Arial"/>
          <w:color w:val="000000"/>
          <w:sz w:val="28"/>
          <w:szCs w:val="20"/>
        </w:rPr>
        <w:t>не подохнеш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</w:t>
      </w:r>
      <w:r>
        <w:rPr>
          <w:rFonts w:cs="Arial" w:ascii="Arial" w:hAnsi="Arial"/>
          <w:color w:val="000000"/>
          <w:sz w:val="28"/>
          <w:szCs w:val="20"/>
        </w:rPr>
        <w:t>привыкн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хорошо,... когда конец хорош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Хилари нам Клинто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шь кататься, люби и самочку воз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прессия это гнев без энтузиаз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ий Интернет-провайдер года - Глас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нет, Ногнет, и вообще модемы не работаю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ился на красивой, оказалась ум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поражает то, что для гения есть граница, а для идиотизма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иться, учиться и еще раз учиться - три вещи несовместны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стыль не роскошь, а средство передвиже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дается лунный грунт. 100% предоплата. Самовыво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же водки - лучше не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ктор, делай свое дело молча! (Надпись на кафедре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Наша сексуальная жизнь была настолько хороша, что пос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ошений, даже соседи закурива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енная порода дерева - нихуяс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ньги не роскошь, а средство для пропива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к живи, век учись - заебешься и помр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 у него был светлый... можно даже сказать прозрачн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Ядерная бомба всегда попадает в эпицент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лант - как пизда: как ни прикрывай ладошкой - все равно выебу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ланная моя, скорей бы утро 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познал в тени забо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мозолистую гру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жде чем о чем-то мечтать - подумай, а вдруг сбуд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жденный ползать, уйди со взлетной полосы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вете нет печальней пове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жизнь прожитая по сове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не дано предугад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у и где придется д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смос совсем не далекий. Он всего лишь в часе ез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ваша машина могла ехать прямо ввер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) Сэр Фрэд Хойл, британский астроном 1979 г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стная абсолютная монархия намного лучше виляющей жопой Конститу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ая трудная работа - выглядеть занятым, когда это не т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Williams Feath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ечатка : золупотребл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ренному коню в жопу не смотря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икогда не говори старшине что земля круглая, а то заставит равня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ртина Репина "приплыли" - всю ночь гребли, а лодку отвязать забы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а - лучшее, что могла пpидумать пpиpода дл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женщ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дам четырнадцатидерьмовый монито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мщик, не гон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НЕБРЮЧНАЯ связ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ИТАЛЬНО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человеку - друг, товарищ и брат. ...Ты понял, скоти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минайте ЛОХО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бы дети не делали - лишь бы детей не дела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TAMPAX. Доставка. Установ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и мысли - мои скакуны... Пристрелить, бля, не поднялась рук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ы партии приветсвовали своего лидера сто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ителей не выбирают, ими становя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8"/>
          <w:szCs w:val="20"/>
        </w:rPr>
        <w:t>( А. Молохов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Давайте пройдем по кругу и кончим на Светлане Петровне. (Из репл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асбулатова по определению порядка выступающих у  микрофона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- это рыбалка, не клюет - сматывай удочк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а - как теплая шапка-ушанка... Чем глубже влезаешь, тем меньш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ышиш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(А.С.Пушки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работу нужно приходить либо вовремя, либо каждый д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освящается девушкам-квартиросъемщицам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у хозяина на ху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из Загорска на электрич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.Клинтону посвящаетс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ем бы дитя не трахалось, лишь бы не воев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рхтормоз: читает букварь со словар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итальный директ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ЗАСОСАЛА ОПАСНАЯ ДИВЧ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удьбу, дураков и женщин не обижа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дагогическое оружие: Пистолет Макарен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частливые трусов не надева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тавь дурака богу молиться, а сам не плош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и - цветы жизни, а старики - кактусы смер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стами стать бы Гулливеро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больше вас меньше, тем больше нам луч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как жердочка в курятнике: такая же короткая и вся в дерьм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к теще измеряется километр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сли бы усилия, затраченные на изучение женской груди, были бы напра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лены на  программу  космических  исследований, то сейчас бы на Луне у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всю выпускали "хот-доги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адьба - есть ни что иное, как торжественная сдача пизды в эксплуатац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ссийские метеорологи не ошибались, когда говорили, что весна-98 бу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рной и быстрой. Но они забыли сказать, что после нее опять начн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им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и днем и ночью кот ученый , все ходит , поц. И пи кругом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здесь собрались для того, чтобы выпить. Так выпьем же за 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мы здесь собрали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огах правды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где-то межд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м костей не пар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оенной кафедр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Bолосы придется обрезать: что-что, а это у вас всегда отраст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иметь полную задницу, чем пустую голов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был ничем - достал совс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-не расист. Я ненавижу все национальнасти одинако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енькое дельце - Молоденькое тельц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чаем единым ссыт человек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ведь глядя на бегемо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"Таким еблом - да медку бы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Восточные слабост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ви все плоскости покор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тебя породил, тем тебя и убь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0"/>
        </w:rPr>
        <w:t>Тарас Бульб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педиков будет больше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тогда нам больше достанется женщин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нгва латина - нон пенис конина! (Латинский язык - не х@й собачий!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нгус пенис - базис вита! (Длинный х@й - основа жизни!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рение - медленная смерть! А мы и не торопим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ковник: на этом месте надо поставить столб или толкового сержан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сбиянки без конца трахаю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мрачай мой светлый праздник : мне на работу не звон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м нечего делать, то ненадо делать это здес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которые с талантом рождаю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угие с ним успешно сожительству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ективная реальность есть бред, вызванный недостатком алкоголя в кров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много девушек хороших, а я люблю женат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(Навеяно названием альбома С.Пенкина "Как много девушек хороших..."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много пьешь - руки начинают тряст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руки трясутся - водка расплескива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ВОД: чем больше пьешь - тем меньше выпива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очти народная мудрость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сть сладка и безкалорий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ошел в лес пописать. Увидел медведя. Заодно и покак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достоверение сотрудника мили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то так не красит женщину, как перикись водор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женщина. Ты должна: раз - лежать, два - молч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е решение плодит новые проблемы. Причем, решение могут наход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и, а проблемы от этого возникать совсем у друг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Земля шлюхами полнится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  <w:lang w:val="en-US"/>
        </w:rPr>
        <w:t xml:space="preserve">Two beer or not two beer? </w:t>
      </w:r>
      <w:r>
        <w:rPr>
          <w:rFonts w:cs="Arial" w:ascii="Arial" w:hAnsi="Arial"/>
          <w:color w:val="000000"/>
          <w:sz w:val="28"/>
          <w:szCs w:val="20"/>
        </w:rPr>
        <w:t>Вот в чем вопро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человек открывает рот и ничего не говорит, значит он е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ая нам досталась доля - нам не прожить без алкогол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у - время, потехе - день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песни "Бля" не выкин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оха сын прищел к отц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просила Крох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ШО ТАКОЕ????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еромантия - это не презерватив. Это наука о предсказании судьбы по хе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Сделал дело - вымой т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п бросили  в реку и он медленно поплыл... брасс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очем вы, девушки, красивых любит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омность украшает, но оставляет голодн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орабля на бл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ка-наш враг... Но кто сказал что мы боимся врагов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абинете хирург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что... Снимай штаны, знакомиться буде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А! Мужчинка торжествует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хлебом единым,  а воблой и пив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елось бы верить, что будет хотеться даль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из сочинения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..Из произведений Некрасова крестьяне узнали как им плохо живется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Xорошо подвешенный язык всегда чеш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Девиз московских гидрометеорологов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погоде либо ничего, либо - только хорош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МСТЮ, и МСТЯ моя страш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ие девочки ложатся в восемь, потому  что в одиннадцать надо бы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е до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такова, какова она есть и больше никакова. Каково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е удовольствие - сходить в Большом театре по-малом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ила в жопе не утаи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а охотнее всего съедают  те, кто его не перевари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ть - хорошо, а хорошо жить лучше не здес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Отъявленный Пессимист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иметь синий диплом и красную морду,чем красный диплом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синюю мор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ежда умирает послед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этому никогда не женитесь на Надя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ь ужас в том, что нас сейчас пойму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нцип оптимиста - завтра будет лучше, чем послезавтр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Любовь - это вам не просто так ,ею надо занимать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Экипаж прощается с вами. Приятного вам пол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этой девушки было такое лицо, как будто она уже 5 минут как не деву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енье-свет, а в яйцах с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люди в мире делятся на три тип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, которые считать умеют, и те, которые не уме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а украинская ноч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но сало надо перепрятать!!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Ты же обещал на мне жениться! - Мало ли что я на тебе обещ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рплата как менструация - месяц ждешь, а за неделю ухо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д жаждой опохмелки, все проблемы станут мел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дающий с Похмел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кухню такая не влезет, но в избу, пожалуй, войд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омощью кольта и доброго слова вы сможете достичь гораздо больше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 только одним добрым слов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Аль-Капоне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твлекаются люб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филис с весною на х%й к нам лети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ходите по траве! Курите е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 взгляде на ее лицо почему-то казалось,что у нее кривые ног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лнце, воздух, программизм укрепляют организ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родись красивой, а родись мужчин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World Wide Wъeb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ла женщин - красота, как сила - красота мужч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красный пол - дубовый паркет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...заласкать до пены во рту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одость пташкой, стаpость- нинзя-чеpепаш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евушка при встрече с парнем опускает глаз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значит он ей нрави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парень при встрече с девушкой опускает глаз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значит ему нравятся ее но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залетные ?! (про баб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осии две беды - дураки и дороги, а в Америке две радости - умники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дорож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ксперементы на стыке русского и английског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изнесите вслух: А WHO его знае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 РЕДЬКИ НЕ СЛАЩ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тноситесь слишком серьезно к жизни, живыми вам все равно из нее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бра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, помню: В 41-м хлеба не было. Так масло прямо на колбасу маза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ыеживайтесь и не выежены будет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и на нашей улице КАМАЗ с анашой переверн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0-60-90       - это длина и диаметры в миллиметрах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 вымени тебе мое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запах добычи слетались рожденные полз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бы дитя ни тешилось, лишь бы не рукам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откусанном яблоке лучше увидеть целого червяка, чем его полов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что не делается, все к лучшему! Но с одной маленькой добавкой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ым худшим из способов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женого бог бережет, а небереженого конвой стереж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</w:t>
      </w:r>
      <w:r>
        <w:rPr>
          <w:rFonts w:cs="Arial" w:ascii="Arial" w:hAnsi="Arial"/>
          <w:color w:val="000000"/>
          <w:sz w:val="28"/>
          <w:szCs w:val="20"/>
        </w:rPr>
        <w:t>прапорщик Нечипорен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чем Gillete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нет, лучше для мужчины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стретил девушку - полумесяцем цик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Love is ... рыбка , большая и маленькая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шибка классификации в • 35 в одном из предыдущих выпуск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 делятся н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вушек, Дам и Бабуш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и делятся на Девушек, неДевушек и  не-Ваше-д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мы делятся согласно приведенной ранее классификции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на ДАМ, НЕ ДАМ, и ДАМ, НО НЕ ВА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абушки?.. Бабушки не делятся, бабушки разлагаю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хоть и жадничаю - зато от чистого серд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- сам кузнец своих трудност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ее были голубые глаза, а у меня не устоя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евушки должны собирать цветы, ибо это вырабатывает в них навы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зко нагиб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Из записных книжек Венедикта Ерофеев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а с возу, потехе ч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осмеешь - то и пожм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в туалет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се уже написано до нас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начала сделать... и потом не дум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ынче пан, а завтра пап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до зоофилов снимет свинофер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с моей женой обмен мнениям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хожу со своим мнением, ухожу - с 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к - это заблудившийся пу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чем еще может заниматься мужчина в расцвете лет в свободно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школьных уроков время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ходи трамвай спереди, а честь смоло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грай, гормо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епче за шоферку держись, бара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рамы украшают мужчину, а шмары укроща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приниматели всех стран - налогооблажайтес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ротический фильм "Крутой спуск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мая, да ты и собеседник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арш невозможно провернуть назад. (c) Второе начало термодинам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Лозунг у влета в уле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й пчеле по сотовому телефон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ий тамагучи -  мертвый тамагучи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сковода щель - для заразы ц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как шампанское: чем холоднее, тем сильнее бьет в голов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сли в красивой упаковке, то дороже сто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Женщина - это консервная ба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ткрывает один, а пользуются вс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ходясь в здравом уме и некоторой памят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огите, люди добрые, кто чем не шут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наю, чем накормить народ. Но будет ли он это ес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ла магии зависит не только от длины магического жез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рчело Менструани и Соси Лор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следнее время у мужчин не только рука поднимается на женщ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ими бы устами....да хер сосать!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ициативный дурак - хуже вредител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, если девушка пеpеспит с паpнем, то ее счит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шлюхой, а если паpень со шлюхой, то ничего подобног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ьянству - бой. Но и герл не бывает лиш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ирменное блюдо - колбасод с бутербр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есть жизнь, в какой бы позе она не проводи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ки творчест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ематический кошмар - квадратный трехчл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-физик, что морская свинк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его общего ни с морем, ни со свинь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ий будильник - это ЭНУРЕЗ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ые грехи освобождают от старых угрызен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меты. Ноздря чешется - к крестинам, губа - к орбакайт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юардесса чешется - от Пресняко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питафия: "Не пил, не курил, и руки не оттуда росли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ты умнее, всех, кто это пойме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генератор мыс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ая худшая часть некоторых мужских членов - обладат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переспать, чем недоес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о есть - ума не над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оопарке. - Вы здесь такого маленького мальчика не видел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? Идемте, покаж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рецкий барабанщик Обстул Хуем-б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понская поэтесса Ясука Так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гарская писательница Стояна Рако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-""--   актриса Лежана Раздвиного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понский футболист Накатика Наебу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корая помощь" по-японски - "Хуевато Кому-то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иб-отсосинов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вторение - мать учени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Заикание - от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у надо верить, даже если он говорит прав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меньше женщину ты любишь, тем голубей твои меч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хроническая беременнос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эри... я ебя узн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ие дороги требуют хороших проходимце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довое поебищ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вайте выпьем за нас с вами и за х.. с ни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утного ветра! (Чтоб тебе ДУЛО в затылок...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еще порох в пороховницах, ягоды в ягодицах и влага во влагалищ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 зарабатываю, но мало получ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омни, если девушка подарила тебе ключ от серд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не радуйся, завтра она сменит зам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проблем у нас только с проблем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лся за грудь - говори что-нибуд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губите деревья, на них жили наши пред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наешь - молчи ! Знаешь - помалкивай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о я умственно гораз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частья Вам и здоровья в личной жизн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чил дело - бабу с воз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мы подойдем к этому вопросу формальн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будет полный пиздец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ые женщины ставят мужчинам шишки, а добрые - ро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дядя самых честных прав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ых же осталял как е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Что естественно, то не без оргаз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екло и Рама - созданы друг для друг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ла любовь - каникулы у разу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нна Каренина не нашла в жизни настоящего мужчины и поэтому легла под поезд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ом Россию не понять. Разве что задн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сяка палка о двух конц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то и вирус в компе, чтобы сисоп не дрем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ыт водкой не зальеш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ом, даже если вы немного перекусили кабе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ижайшей силовой подстанции у Вас будет или гор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рол, или глаза из орб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олго учился, и поэтому задержался в развит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</w:t>
      </w:r>
      <w:r>
        <w:rPr>
          <w:rFonts w:cs="Arial" w:ascii="Arial" w:hAnsi="Arial"/>
          <w:color w:val="000000"/>
          <w:sz w:val="28"/>
          <w:szCs w:val="20"/>
        </w:rPr>
        <w:t>Е.Т.Гайда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всю жизнь стремился в место, из которого род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а вас упало яблоко, то удирайте как можно скоре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блоня от яблока недалеко пад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сяц наебр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 мне пусть хоть всех поубива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бы не было вой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то никому так не  обязан, как  обезьяны Дарв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ь мир - дерьмо... и люди в нем акте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на свете были братьями, пока не появились сестр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пытство не порок, а способ образова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нин был умен и муд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О ДЕНЬГАХ, ВЗЯТЫХ В ДОЛГ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Берешь чужие - и на врем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Отдаешь свои - и навсег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Жизнь прекрасна, что и удивитель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лероз не роскошь, а средство передвижения крыш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лоснежка и семь гом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й русский не любит мокрой ..езды?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думаете я за вас буду свою работу дела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л счастлив, потом отвлекся(Несчастны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ом мире лжи и лицемерия уже так трудно кого-нибудь обману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в стол, таков и сту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ую половину жизни нам отравляют родители, вторую- дет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звался груздем - лечись даль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огах правды нет. Но правды нет и вы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pукоблудился в тpех сосн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ивая ,развратная девушка желает познакомиться. Звонить т. 67-87-45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росить Пет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ть надо в меру. Но над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женщина красива, умна и образована, то это уже патолог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для нормальных мужч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женщины одинаковы, только некоторые этого не скрыв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жить всегда так, чтобы Тебя не грызла совесть, то она умрет 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д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Товарищи курсанты! Я тут на грибке прочел: "Все офицер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раки!" Ха-ха! Поздравляю вас, вы скоро ими буд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UNIX - это как секс, если ты попробовал е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уже не можешь обходиться без не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сли нет, то ты и впрямь не понимае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го все так шумят о н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ст: Дэвушка лэгла пад горный казоль- казоль аташо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эвушка опять лэгла пад горный казоль- казоль опять аташо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выпъем за нашых сыновэй. Чтоп оны нэ были такыми казлам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ше едешь - хрен приед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вальный кабинет Белого Дома с 20 марта переименован в Оральн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25-я поправка к Конституции Соединенных Штатов Америк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чальник может быть непосредственным или посредственн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все хорошее нужно платить. За нехорошее - переплачи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ТЕБЯ Я - В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же, наконец, в нашей столовой появятся нормальные, человеческ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йца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во - не воробей. Вылетит - потом таких поймаеш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енье - свет, а неученье - арм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рочитано на стене в МГИУ в 1995 год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ть будем плохо, но за то не дол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Б.Н. Ельци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лышу, как будто моргает мне кто-т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ого пола яго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зет вонь из кож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вом не празднуют...пивом живут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упый пингвин робко прячет тело жирное в засосах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ероятность падения  бутерброда маслом вниз пямопропорциональна стои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сти ков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в самом лучшем носке есть хотя бы одна дыр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ританизм - навязчивое чувство страха, что кому-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-то может быть хорош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ровень смертности у нас такой же, как у всех других: один человек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 смерть, раньше или позж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йте пиво холодное - оно не вре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ахайте бабу голодную - она не пер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 обнажает всю порноту чувст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Если Бог не уничтожит Голливуд, то ему надо извинится  пере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домой и Гоморро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,блин, понаставили всюду ловушек для дурак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ному ступить не г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нашего стола - Вашему стул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''Happy End'' - новая  венерическая больница для мужч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ли назвать член устройством ВВОДА/ВЫВОД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Можно, тогда женский п.о. - интерфейс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ловой акт - интерфейсной встреч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ше едешь - шире жо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дное право - кто его только не име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пун вам на ваш великий и могучий русский язы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очки зрения геометрической прогрессии, если посмотреть сверх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снизу покажется, что сбоку ничего не вид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лежачий камень х$й не сун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за рулем - фашист на танк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будете помнить меня всю жизнь, до самой сесси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ю хорошего лектора на хорошее пив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Меня голыми ногами не возьмеш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твой компьютер сдох, значит ты великий ло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очему женщины  так  красивы и вместе с тем так глупы?! - Красивы дл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го, чтобы их любили мужчины,  а глупы для того,  чтобы они могли полю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ить мужчин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новная заповедь бюрократа: Чем больше бумаги, тем чище задн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да найдется в Африке один нег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торый будет учить скандинава на лыжах кат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ость - вот преисподняя для женщи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аждой недоработки есть имя и фамил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Щас бы яблочка куснуть, пое..ся и усну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ГА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ие люди после смерти попадут в США, а плохие в Сом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нимаю.... когда выним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халяву и зверь беж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ая любовь, как ветрянка - все ею болеют ,но у некоторых она оставляет шрамы  на всю жиз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шел в себя и заблудил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, Джек, на лапу счастье м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ечно, счастье не зависит от количества денег. Но лучше плак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имузине, чем в автобус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доровом теле - здоровый сту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иница в руках, чем хуй в жоп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Подиума до панели - один ша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от в обратном направлении - целая пропа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юбви все возpасты пpовоp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о добрым не быва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аламбур со словом каламбур? запросто: калом бур, зато телом б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ильно милую не буд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Cамая тонкая резьба - это резьба по горлу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-невидимка может пукнуть и сделать вид, что это не 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пошлых фраз - есть пошлые уш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Господь Бог изощр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но не злонамерен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тор неизвестен, цитата висела в рамоч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камином в доме Альберта Эйнштей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ей нет ничего положительного, кроме реакции Вассерма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ействительности все не так просто, как на самом дел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гко в веселье, тяжело в похмел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/7 жизни это понедельн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льзя дважды войти в одну ре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можно дважды наступить на одни граб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жно сразу брать три, чтобы потом не бегать за втор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се руки крю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крытие показало: в ногах правды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мне нужен мужчина, чтобы с положением и с со-стояни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геройски пукнуть, чем предательски бздну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вемобиль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Герман полнится, а близости все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е имей сто друзей, а имей сто подру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ыпил хорошо - значит утром плох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утром хорошо - значит выпил плох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веяно выборами премьер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енно чайники развивают самую кипучую деятельн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ользуясь случаем хоч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тицу видно по поме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до-мазерфак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Щель оправдывает сред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главное в жизни  -  найти  единственную, настоящую женщину...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время от нее смот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Любишь кататься - люби и катай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одная примета: пришел ноябрь - жди декабр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а, а что вы делаете в свободное от отдыха врем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гите мух! Из них можно сделать слонов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Bот смотрю я на тебя и думаю... Представля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Рот фрон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Фронт в р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Cколько черепаху не корми,один Х#Й, все равно у танка броня толщ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он в руку" - сказал он. И вытер руку об одеял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каз по предприятию: "...в связи с трауром, приказываю перевес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мониторы в режим черно-белого изображения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так заебала жена, что он заберемен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лочь, а приятно. А если приятно, то это уже не мело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верено электрони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аховой агент - это человек, который желает нам добра после з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нципы надо нарушать, а то какое от них удовольстви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двумя зайцами погонишься - все яйца расшиб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двух зол выбирай меньшее, из двух жоп выбирай больш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шкой прощелк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товь сани летом, а завещание - с детств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ты не понял женщину - срочно извинись перед 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такова какова она есть, и больше никако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нота чувст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раствуй тело младое, незнакомо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спорт может сделать человека хромым и горбаты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ри Любе действуй. (мужу Любы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ота - не волк, а произведение силы на перемещен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Щас бы с тигром побороться, или выебать кого.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ревновать и к каждому столбу. Если у стен есть уши, то ост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догадываться, что есть у каждого столб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ерть сама по себе не страшна - страшно то, что это уже навсег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достно осознавать что ты уже дедушка... но очень противно, что тво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а уже бабуш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ый Аллимен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ит боец. Не справился с атако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здесь ток идет, идет, идет... и превращается в напряжен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Лучше ужасный конец, чем ужас без кон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45 - баба ягодка опя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едь не все любят сухофрук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Ты бывал в бане, где массаж душем? - Нет... А это как?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ам вода под напряжением пода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ой раз лучше в рот, чем в глаз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Семь раз об дверь, один раз об рель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доровом теле - здоровый дух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амом деле - одно из дву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лосатый повар огня бои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е надо меня критиковать, лучше высечь... В мрамо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слить так трудно, -поэтому большинство людей су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лах акбар! - Воистину акбар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е ноги, как погоны - очень хорошо смотрелись на мужских плечах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звался Клитоном - лезь на Мони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ртвый друг не преда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ское начало - это ко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чем отличие студента от обезьяны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езьяне от природы положен только один хво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тудент способен одновременно таскать сразу нескольк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и - цветы жизни. Дарите девушкам цвет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о входя в тело теряет гибкость и выделяет жидк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Негласный закон Ньютон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як зверь после соития печален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ственная девственн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рение - это вре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ед - это болез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езнь - это смер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ерть - это со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н - это полез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, КУРИТЕ НА ЗДОРОВЬЕ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инные ноги - не роскошь, а средство передвижени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нитазу в душу наср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ему столику от Вашего столик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т мой, зеркальце, скажи, ДА!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ел, наехал и уш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я не злопамятный: зло сделаю и забуд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очешь быть здоров, ешь один и в темно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говоpку "хpен pедьки не слаще" пpидумали любители мин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йцо от курицы недалеко пад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перепить, чем не досп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олоно ебавш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с - это когда ты, а не секс - это когда теб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аздником навеял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НИН и теперь жалеет всех живых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оя Наташка ближе к тел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тегория служащих: "белые подворотнички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оридор дома обклеить валютой, - он станет валютн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флорация независим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овремя не взяться за ум, вскоре приходится хвататься за голов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на двери стоматологии: "Улыбайся, может ты это делаешь последн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Есть еще порох в пороховницах и ягоды в ягодиц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Посмотрите на этих мужественных самоотверженых люд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Монахи обитeли, как и их отцы и деды, дали обет безбрачия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олода не сдается, ее уничтожа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8"/>
          <w:szCs w:val="20"/>
        </w:rPr>
        <w:t>Преферанс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лизма, знай свое мес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аздник нового года - это ужин, заканчивающийся завтрако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мне пофиг, я становлюсь самим соб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ое%ущие слои населе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дача в выборе спутника жизни заключается в 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, засунув руку в бочку со змеями, выбрать уж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ад нашим миролюбьем посмеется, тот кровавыми слезами оболь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вощная база данн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еркало заднего вида водителя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роизводстве хуйня, а дома вещ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еловаться надо при встрече и расставании, а также при желан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недельник - ужасный способ проводить одну седьмую своей жизн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дня без переез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. Карен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еслышно, на цыпочках, крадется слон в посудную лав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можешь изменить отношение жизни к себе - измени свое отношение к н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, как автобус - проще дождаться следующего, чем бежать за н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волка не корми, все равно пиздец зайц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что, козлы, вернемся к нашим баран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 погружении гроба с усопшим в могилу, послышалась команд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"Отдать концы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блоко от яблони не далеко ЯБНУ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го ли умеючи? Умеючи - долг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ппи длинный чут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олой надписи на стенах!!!" - надпись на сте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на на скаку останови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удент - в твоих руках будущ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ктор - в твоих руках прошл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надпись в  туалете МИРЭ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хорошо, что кончается еще луч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на юге должна быть непокобелим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уликий ану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ы меня губите!" - вскричала Маша, но побороть медведя не смог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ый большой еврей - СУПЕРМ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климакс близится, а Германа все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дравление: ПОЗДРАВЛЯБЛ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Как заебала меня эта невзъебенная простота бытия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е пил водки, тот не знает вкуса во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ый вариант тоста за женщи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ыпьем за тех, кто спасает нас от мозолей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рческое объединение "Папа Карло" настрогает Вам дет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Вашего матери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8"/>
          <w:szCs w:val="20"/>
        </w:rPr>
        <w:t>(услышано в "Белом Попугае"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равильно: голубые мечты розового детства или розовые меч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убого детств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ргазм крепч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 Жан Клоп, да вонюч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чужую халяву рот не разев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бортпроводни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сезон называется туристическим, а отстреливать 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льзя?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му лектору галерка меш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, что ты писаешь стоя, еще ничего не знач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емля - крестьянам, фабрики - рабочим, ацидофильное молоко - ацидофил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зей восковых фигов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угли бояться - в лес не ход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ный в гору не пойдет, умный гору обойдет.- сказ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жик, встретив на своем пути железную дорог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Тут у нас тихо - ни трамваев, ни метро. Разве ч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эропорт рядом, да самолеты лета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чество делится на две основные группы : тех кто имеет и те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о   имеют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 киллер промахнулся !!!" - кричал Шакал Санче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умайте, что минерально-сырьевые ресурсы - это только сыр и минерал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DOOMышленное убийст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иновский - Не дай себе засохнут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кажется легкой, приятной и удивительной, когда у тебя в карма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ит пачка долларов толщиной с тонкий конец тележного дышла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если не изменяет память - О'Генр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же она заливная эта ваша гадос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ая пипетка мечтает стать клиз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уб - это очаг культуры, не надо его тушить испражнения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иница в руках, чем банан в задниц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е темное прошлое обеспечивает нам светлое будущ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рочка по зернышку - весь двор в гов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факты, чем теб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будет,если мужику отрезать ноги и одеть на него юбку? Колокольч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будет,если девушке отрезать ноги и поставить ее вверх ногам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пил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бежал из тюрьмы, решил жени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рак... обрел свобо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значит чувствовать себя как в самолет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огда тошнит, а выйти нельз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ольшой конторе дыроколом не щелкаю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, конечно, не Венера, но что-то венерическое в ней определенно ес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ское начало и мужское конч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щи у хама сапожищи. (справа налево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т - искусство создания точки зрения, не создавая враг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Howard H.Newton (198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обладание вместо им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я жизнь-икра, и люди в ней-икрин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аше нелегкое время совершенно пропало чувство локт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лось только чувство колена под з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учетом деноминации в России сейчес живет 150 тысяч челов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у тебя зубы были как у новорожденног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у моей собаки была такая же рожа как у тебя, я бы гулял сней только ночь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лыбайтесь, Вас снимает скрытая камера (надпись в туалете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езводье и х.. водопров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кореним девственность как порок половой безграмотност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орожно, двери не закрываю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ку пивом запивает молодежь, молодежь, молодеж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па - это сосна, внесенная в отчет как дуб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а придет, говно всплыв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енщине все должно быть прекрасно: и ноги длинные, и язык корот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 смысле его применения по первоначальному предназначению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рящая женщина кончает раком. (BANNER в ОнкоЦентре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! Хер из зад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изни всегда есть место подвиг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разве это жизнь?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етстве вы начинаете ходить на четырех конечностя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на двух, а дальше у кого как получи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он прямого действи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вы вымыли машину, как тут же пойдет дож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он отсутствия обратного действи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льзя вызвать дождь, начав мыть маш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ни плюнь - везде знакомые л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оим умом приятно дойти даже до баналь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шлые выходны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изнес-леди  &lt;-&gt;  спекулянт-баб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богаты, тем и ра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ематическую логику изучают один г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скую - всю жиз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пыт сын ошибок трудн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ена Чебурашкин дру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КВ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есплатно отряд поскакал на врага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ной горы козяв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Кто смеется последни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Тот, кто соображает медленнее все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...я вам скажу больше - свою точку зрения я вычитал из книги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соропровод, это проводы миллиционера на пенс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й хороший сын - хоть и ребенок муж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зькина мать зов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шибся под'ездом - под'ебся ошизд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мять имеет свойство забыв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мирительная рубашка с коротким рукав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частье было так возможно, и так возможно, и вот так возмож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лодный чай - хуже тупого напильника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уходить с корабля крысе, если она капитан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Язык до киллера дове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ставая писю - осторожен бу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нее движенье - к онанизму пу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ты работал, но не получил - значит за тебя получил кто-то друг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емь раз увидеть, чем один раз отрез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с вечера не пей, утром всегда пить хоч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ютелька в тютельку - секс у лилипут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у тебя есть только молоток, все похоже на гвоз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 вашему, что связывает 23 февраля и 8-е март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-е февраля по старому стилю соответствует 8-му марта по новому сти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не смог найти ее рожу в складках л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е долгих и продолжительных боев битва с Зеленым Змием бы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игра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двумя заяйцами погонишься - ни одного за яйца не пойма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ильм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"Национальность особенной охоты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этой жизни все - говно... Кроме мо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могут короли. Кроме того, что могут туз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блема с выпивкой: сколько ни пей, все равно протрезве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данные с утра ушли на баз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желудок не устал-принимайте uninstall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клам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нарушение прав человека - расстрел на мест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ниже стимул, тем выше энтузиаз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овесть -  это  такая  вещь, которая приходит не спросясь и уходит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рощавши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ал отжался.Очнулся-гип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рный атом в каждый д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(лозунг на Чернобыльской АЭС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ила царица в ночь НЕ ТО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есть - это хорошая штука. Когда она есть у друг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 в ЖЭК:"Заткните моей соседке половую щель,а то когда у н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течет,у меня капает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люди братья...как Каин и Ав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мы строили социализм, в Швеции строили дорог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подло, чем никог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Дон Мерзавец.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ем поведешься - от того и заболеешь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омность украшает только того, кому больше украшаться неч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ть хорошо, а умереть прид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меньше сам - тем больше т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я делаю когда испытываю искушени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аюсь испытать его подоль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8"/>
          <w:szCs w:val="20"/>
        </w:rPr>
        <w:t>Пру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зла. Не вришь - спроси у зоофи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дак &amp; Мудара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произойдет деноминация доллара, то основной мировой валютой ста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ен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вреями не рождаются,евреями становя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Е# твою мать!" - не выражение, а стиль жиз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есь вам не тут - здесь вам быстро отвыкнут водку пьянствовать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образия наруш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далась по любви, но потом сообразила, что любовь тоже денег сто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стонала и сосала ему чл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 зевал и смотрел на час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 на входе в кабак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ход - свободн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ход - насильственный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ыт - единственная вещь, которой люди охотно деля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это очередь за смертью, но только некоторые лезут без очеред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уду долго гнать... конец цитат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историю можно попасть, а можно и вляп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ость - не радость, мараЗм -  не оргаЗ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акон иудеев: Семь раз отмерь, один отреж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акон экономии: Семь раз отмерь, семь раз отреж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акон программиста: Семь раз отрежь, ошибся, отмер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лдат спит - служба ид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амое главное, что когда солдат бежит, то служба все равно и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что мне совесть, у меня сем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реной квартире в санузел не смотр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худых женщинах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Cухие палки жарче гор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 грудях счастье, а в их количеств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ТОЙ ПОД СТРУЕ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ь pаз отpежь- один намаж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а, вы выглядите потрясающе и подпрыгивающе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 мне все, пока я не засну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сплатный транспорт - без вазелина не залез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другие не делали ошибок, нам не пришлось бы их повтор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создан для счастья, как птица для духов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клама - двигатель обма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ровь - за кровь, жучка - за внучку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ные сторожа иногда спят и дн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му гонору - своя гоноре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бица умноже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Хочу иметь детей..." - поет Майкл Джекс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девственности хватило на трех мужчин и одного импотен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атали Сивку крутые бур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у_татор, а_кому_лят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не так плохо, как вы думаете. Все гораздо хуж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нней порой мелькнет за кормой знакомый браток голуб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их не каждый президент имеет право на минь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чем же тратились Вы на подарк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сами лучше бы не приезж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лезь на каждую встречную гору: гор много, а ты у мамы од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увь с поносом и без чека обмену не подлеж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зык дан человеку для того, чтобы скрывать свои мыс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пода куда ни целуй -везде жо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, чтобы я боялся умереть, просто я не хочу быть там, когда э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изойдет. (с) Вуди Ал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больной, я только лечу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а - понятие натяжим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нял корм - убери корыт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которые выглядят храбрыми, потому что боятся убеж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е руби сук на которых сиди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оймаешь - то и поиме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красный ездит тот, у кого много "зеленых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тобы избавится от иудеев ортодоксов, мешающихся трахаться, евреи ор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анизовали Израиль. Чтобы трахать красивых женщин евреи организовали Го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ливу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 мне свой IP и я скажу кто ты.  (c) Bad_Clust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лся за гуж? Обо.рался, и ст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ство ее было мучительно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клама по телевиден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готки ЭЛЕДУЮ-надеваю и пиздую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чение импотенции к 1-му апрел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логовая полиц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халяву рот корыт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ни о ком не заботиться, надо родиться мертвым сирото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вините, Вам удобно в такой поз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зарабатывает в меру своей испорчен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Если хочешь услышать о себе хорошее - ум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верхнему днищу бака приваривается треугольное отверст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аметром 3 х 4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супруга перестала разговаривать с вами, знач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а понимать вас без сл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хничо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женщин трахнуть нельзя, но стремиться к этому нуж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се то масло, что не то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нем с огнем - ночью разогн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с тобой одной крови, Чук и Ге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говаривать со старшим по званию полaгается молч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еромантия - это когда хер сзади спадает с плеч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терпретация закона сохранения массы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уж долгоносик, то обязательно глубокожоп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па-чупс  -  мы научили мир сос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аждый киллер, кто быстро конч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шка - это одноразовый эспанд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экипажа самолета кончилось топливо... Пришлось лететь трезвым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Лукашенка беда - его "зайчик" уп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ньги приходят и уходят, и уходят, и уходя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ледует держать все яйца в одной мошонке. (Приписывают Ч.Норрис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ро МЕТРО)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е риску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 не получает зеркалом заднего вида по мор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два волшебных напитка противоположного действия: "Smirn off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ключающий клиента, и "Smirn on", пробуждающий его к новой жизн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, когда собака - друг. Но когда друг - собак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мужчина имеет право налев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, если б можно было поехать в свадебное путешествие одном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огда так начнешь тормозить, что остановиться не мож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стюм-тройка: пенсне, презерватив и галсту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мертвом либо хорошо, либо ничего. Он мертв. Хорош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аждой женщине есть изюминка. Но одной изюминкой сыт не буд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это книга, а Армия - это 2 страницы, вырванные на сам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тересном мес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Человек с дружественным интерфейсо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вязи с отсутствием туалетной бумаги прошу завести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стах общего пользования книгу жалоб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жденный ползать, везде пролез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довые Блуд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можешь подобрать ключ к сердцу женщины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робуй подобрать к другому мес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любишь баб,не мучай орга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итворяться импотентом было позд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же пейджера не бит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терея - налог на людей, которые не сильны в математи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ду, вижу: кто-то пить броси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, что женщине по душе, мужчине часто не по карма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ция пулевой стрельбы принимает заказы от насел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В нашем доме поселилися, замечательно сос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личие мужа не относится к числу пороков, а в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личие жены - существенный недостат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воем политическом мировоззрени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Герасим, возможно, был убежденным утопис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дка самым наглым образом приставала к берегу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как тень: когда следуешь за ней - убег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бегаешь от нее - следует за тоб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ходя гасите все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"Любовь?  Еще?!!!  Быть может... в дУше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знаешь где раком зимую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- Доктор, у меня голова кружи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- Сам виж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огда так хочется послать наше правительст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а встречу пожеланиям трудящих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н - это лысый медведь с длинным нос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ело брошеный окурок может стать причиной пожа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совесть чище, тем выше ее продажная стоим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кнись! Пломбы выпаду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мер - это чайник, который считает что он круто завар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определение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агина, но реда кагорта (лат. Ни в пи#ду ни в красную армию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ше едешь - никому не долж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услышано от гаишник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 в деканате : "Всем неграм срочно сдать хвосты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фтер был упрям. Но и лифт умел постоять за себ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 бог каждому то, что имеют те, кто имеет НАС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нометражный филь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одная мудрост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пива от пуза, чем горб от работ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жденный ползать летит недол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Жизнь - это гонка, где каждый стремится вырваться вперед, чтобы прид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 к финишу последн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ланды, полные фекали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ахар есть - так два куска, а на ху" сесть - пи"да уз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ись плавать с детства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</w:t>
      </w:r>
      <w:r>
        <w:rPr>
          <w:rFonts w:cs="Arial" w:ascii="Arial" w:hAnsi="Arial"/>
          <w:color w:val="000000"/>
          <w:sz w:val="28"/>
          <w:szCs w:val="20"/>
        </w:rPr>
        <w:t>В. И. Чапае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о 20 лет не женился, то потом уже ра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что так не портит цель, как попадан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д тем, как найти свою Елену Прекрасную, тебе, Иванушка, прид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целовать еще много лягуш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поздно, чем ником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обломилось в доме Смешанск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едлагаю вместо слова "куннилингус" употpеблять бол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подходящее по звучанию "лизинг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аших спортсменов вы легко узнаете по желтым трусам и голубым майк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льные лыжники одеты немного тепле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егодня не такой, как вче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чера я был совсем никак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ипка - инструмент для услаждения человеческого уха посредством тре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ского хвоста о внутренности кош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ый друг лучше новых шлю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во утром не только вредно, но и полез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нахмурила свой узенький лобо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дар лицом в пах наотмаш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пружеские узы так тяжелы, что их можно нести только вдвоем, а иногда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тро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А.Дюма-от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узья приходят и уходят. Враги накаплива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способен разбудить спящего - тот способен на любую подл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Лен, сколько Зин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вство глубокого орального удовлетвор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 добру искать черного добермана на охраняемом скла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обенно если он там е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ичество разума на планете - величина постоянная. А население раст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чужой лобок не раззевай роток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анс одновременной игры в ящи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пьянствовал с моей рожей и помял е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равила деловой эти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1. Не дума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2. Если думаешь - не говор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3. Если думаешь и говоришь - не пиш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4. Если думаешь, говоришь и пишешь - не подписывай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5. Если думаешь, говоришь, пишешь и подписывешься, 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разбирайся сам со своими проблем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за кого меня, дурака, принимает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сообщений DOS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Change user and strike any key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 виде девушек сразу чувствовал себя подлец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то так не укрепляет веру в человека, как ПРЕДОПЛА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Из учебника по бизнесу (неопубликованного)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те студенту точку опоры и он ус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ты нашел на счастье подков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кто-то другой недавно отбросил кпы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о, бля, на б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чер для тех у кого за 3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огда не устаешь смотреть на горящий огонь, текущую воду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оту, которую делают за теб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ончить начатое, заначить кончат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ЕСТЬ у нас чиста - мы ей не пользуем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рлсон залетел. Он ждал Малыш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рная голова ногам покоя не д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рная привычка - рук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оя Наташка ближе к тел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аше ненормальное время, любой нормальный человек ненормален уже т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он нормал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х, кто кушает мацу, узнаю я по лиц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залось бы безобидное словосочетание, а на самом деле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ктовый зал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жить на свет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Друг Све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е головы хорошо, а безопасный атом - лучш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ДЬБУ, КАК ЖЕНЩИНУ, СЛЕДУЕТ УДИВИТЬ ХОРОШИМ КОНЦ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НЕЗАПНЫМ ПОВОРО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ли жизнь на Марсе, нет ли жизни на Марсе, зато там 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стый-толстый слой шокола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елло промахнул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е гораздо проще разорвать двадцатилетнюю связ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связь с двадцатилетн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ственница ничем не лучше развратницы - обе, в сущности, думают об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ом и том ж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pажение "pадует глаз" пpидумали циклоп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Выхожу как-то из ресторана, а мнне какая-то сволочь на руку наступи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ышен денег громкий шелест - это лох пошел на нерес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ла мне мама: "Иди в гинекологи - всю жизнь руки в теп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ут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у трезвый студен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ру-то мы знаем, но разве ж ее выпь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удент не знает в двух случаях: либо еще не сдавал, либо уже сд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Моя хата - с краю, мой офис - в центре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соропровод - внутренняя связь в мили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онетемкин Понос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м костей не пар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твет на диснеевскую Анастасью Союзмультфильм приступил 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уску пластилинового мультфильма "Джон Кеннеди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имеете право хранить молчание. Все, что вы скаже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т искажено и направлено против в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как парашют - в любой момент может отказ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этому всегда надо иметь запасн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яла тихая Варфоломеевская но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Не рой другому яму с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, работа, нас не бойся, мы тебя не трон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раниченность недалеких лю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омпенсируется неограниченностью их количеств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мпанское по-домашнему: водка под шипение же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ох?еваю, - сказала, надуваясь, пипись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хороших руках и х#й балалай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если тебя съели, у тебя есть два вых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рая интеллектуальная недостаточн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похожа на лестницу в курятнике - короткая и вся в дерьм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гор могут быть только баб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которых еще не быв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ла не помню. Приходится записы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 мне, кто я и я скажу тебе кто т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пошляй мою любовь своим согласи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человеке все должно бы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</w:t>
      </w:r>
      <w:r>
        <w:rPr>
          <w:rFonts w:cs="Arial" w:ascii="Arial" w:hAnsi="Arial"/>
          <w:color w:val="000000"/>
          <w:sz w:val="28"/>
          <w:szCs w:val="20"/>
        </w:rPr>
        <w:t>(Паталогоанатом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че гор могут быть только яй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ий способ избавиться от искушения - это поддаться ем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, пройдемте для выяснения наличнос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Reset - не кнопка, а горькая необходим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оящий мущина должен уметь постоять за себя и полежать за друг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ротическй массаж. Телефон - 02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издИ, и не пИздим буд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редь, увидев меня, весело завиляла хвос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ь проще и люди на тебе оттяну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его встречает с распростертыми ... ног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лат мясной "Ошибка сапер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ронив свое достоинст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делайте вид, что это не ва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ел, пощупал, полюб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енрук: "Девушки за мной в подвал, я буду учить вас отдавать честь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прекрасна, удивительна, если выпить предваритель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 сердцу путь закрыт, нужно в почки постуч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жен могут быть только жены, на которых еще не быв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дал сессию - сдай посу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е работает, тот полом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меньше женщину мы любим - тем больше времени для с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упый пингвин робко пряч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ный - смело дост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шина никак не заводи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 с детства мечтал завести себе маш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ел, воткнул и зараз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меньше девушек мы любим, тем больш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емени на с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еще похер в похеровницах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то так не украшает женщину, как временное отсутствие муж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инни пух с голод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такое шампанское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Жидкость для снятия женщ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жет вам еще password сказать?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ЖЕМЕСЯЧНИК "ЖЕНСКИЕ ДЕЛ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это венерическая болезн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дается половым путем и заканчивается леталь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ком не рождаются, раком - становятс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лер тоже вертолет. Только маленький ещ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ерматазоид инженера Гар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истемная ошибк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user failur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Армию берут здоровых, а спрашивают, как с умны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ше лезешь - дальше всун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едшего выход затаптывают перв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ец-ужасен.Видно-гоноре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жные проблемы всегда имеют простые, легкие для понима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правильные реш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бы еще тебя на х@й послать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я все всегда узнаю из задних ус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одой Intel-лигентный ММХ-процессор без вредных примоче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кнется надолго в Plug&amp;Play motherboard с тремя порт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а-вывода за умеренную звуковую плат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чем о Вас, давайте о приятн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иница в руках, чем в каком-нибудь другом мес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,кто храпит,засыпает первым.(Примет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шина не роскошь. Роскошь- средства на ее передвижен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-дающаяся женщина! - это комплимент или оскорблени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чма гов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 голова хорошо - а все тело луч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и есть-жены не над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рить вред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жить - против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се то солнышко, что вст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чало положе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ец поставлен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ты рядом со мной, мой смысл наполняется жизнь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енье - свет, а неученье - приятный полумр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Надпись в раздевалке школьного спортзал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ота не волк, а большое свинств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такой непалец? Это человек, зачатый непалкой и непальц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справку, что я не алкоголик поставил наркологу ящик вод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была профессионалкой, а я любителем...профессионалок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му чайнику - чайником по чайни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переболев СПИДом,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нозавр - это тот же петух , только гребень на всю спину (...и яица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0 раз больше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дность - не порог, ее можно переступи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дальше в лес, тем фиг вернеш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кажи ка мама, ведь не даром ты Французу отдалась 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вы и ухом не моргну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пойти на %^&amp; - спроси меня ка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вырод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аждом деле нужен свой запевала! Один запил - другие подхвати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ал.Лег.Не вст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рить я буду, но пить не брошу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0"/>
        </w:rPr>
        <w:t>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Отрыжка прерывает самые возвышенные человеческие размышл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Отсюда, если угодно, можно сделать выв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Но, если угодно, можно никаких выводов не делать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0"/>
        </w:rPr>
        <w:t>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Наполеон слыл знатоком человеческих душ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Шекспир - тоже, и их знания не имеют меж собой ничего обще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0"/>
        </w:rPr>
        <w:t>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Люди часто начинают стремиться к великим целя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когда чувствуют, что им не по силам маленькие зада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И не всегда безрезультат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(Назовите автора!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у ты спи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Kоза кричала нечеловеческим голос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ыло печали - да несчастье помогл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с не правительство, а сексодром - сегодня опять кого-то сня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утники умирают всерье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а друг человека, а химик - враг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и соба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кча - системный администратор, это коме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гда системный администратор - чукча, это уже трагед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из женщин: Мужчины - линолеум. Если их первый ра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постелить, по нему можно ходить 20 л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номинирован на "Оскар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огочи - материнства глото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ги шерсть с моло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йдя место под солнцем, опасайся солнечных удар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</w:t>
      </w:r>
      <w:r>
        <w:rPr>
          <w:rFonts w:cs="Arial" w:ascii="Arial" w:hAnsi="Arial"/>
          <w:color w:val="000000"/>
          <w:sz w:val="28"/>
          <w:szCs w:val="20"/>
        </w:rPr>
        <w:t>(Советы По Жизн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с - это не ответ. Секс - это вопрос. А ответ - "да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ло-сила, спорт-моги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бя сейчас послать , иль по E-MAILу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у человека есть мозги - то это влияет на его созна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лектрофекация всей стра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 заповеди старой проститут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1) Лечится только у хороших врачей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2) С удовольствием дороже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3) Не суетись под клиентом, а то клиент будет потеть и сполз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кучно и грустно и некому в морду дать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Рожденный брать, - давать не может!"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P.S. ...и вообще: не мужское это дело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язка ломов как правило тон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пирт можно не любить, но не пить его нельз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ьявлени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ирма передлагает весь спектр венериЧеских удовольств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- это что-то такое светлое и высоко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мерно как люстр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От жизни надо брать все... даже то, что плохо леж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ой предрассудки - женщина тоже человек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учить паспорт - это как потерять девственность. Такое случает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один раз в жизн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одкой единой пьян челове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Всего после четырех уроков каратэ, Федор уже легко лом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ехсантиметровую доску одним ударом гипсовой повяз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ех-перспектива невиннос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зел опущ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у трезвого на уме, то у пьяного в живо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азное убийство - заказное расследова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ть надо так, как будто это не ты. ("Времечко"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Как два пальца обосс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Как два пальца об асфаль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Как два байта пересл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Hy и что что гpyдь впалая - зато cпина колеcом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рода-мать! Когда б таких лю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б иногда не посыла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веряли мы тумбочки с товарищем майором. Открываем одну, а т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е голые женщины. Одну мы с товарищем майором отодрали, 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торую пусть отдерет тот курсант, чья это тумбоч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низменное удовольств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удент ПОМН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во время сессии - враг твоей зачет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же такое счастье, когда можешь пить, курить и при этом работать к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ша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Т.А. Тарасова, тренер, фигурное катание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еляем без предубежд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женщин широта важнее долго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того, чтобы похудеть, надо просто чаще ходить в туал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- существо, предназначенное для создания видимости кайф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следующего разоблачения иллюз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ю царство и пол коня впридачу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н - это та же мышка, но с операционной систе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, кто говорят, что наверху мерзко, никогда не были вниз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Joe Harve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моя память мне ни с кем не изменяет, то я вспомн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акон езды  на  велосипеде: куда бы вы не ехали,  это всегда в гору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тив вет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е по Хуану самбрер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доровом теле - здоровый ПУК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божественный Филь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огда, если имеешь с кем-то общий стол, начинаешь иметь с ним и общий сту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Шла Саша по шоссе и соса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дальше В ЛЕС, тем ближе ВЫЛЕ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чего на зеркало пенять, коли спиной стои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ражаешь - предлагай, предложил - не убегай. A(c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оя генеология: дед  мой - пьяница выносливый (напьется,  а потом 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носят), папа мой - пьяница застенчивый (пьет,  а потом ходит за стен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жась), а вот я вообще-то малопьющий (пью, а мне все мало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лежачий пенис любовь не и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ты поздно вечером, придя домой после работы, по ошибке вместо во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ил проявитель, выпей и закрепитель, ибо дело не будет доведено д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ц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лка овцы корм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лагаем всей родней слетать в Анталию! Тещам предоставляется 30%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идка с самолета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это то, что происходит, пока мы строим другие пла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Джон Ленно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выросли крылья, и я почувствовал себя в большом пролете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зовского Бог береж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се то лебедь, что над водой торчи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флорация о доходах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ашем маленьком отсеке появились гомосеки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TAMPAX KINGSIZ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Фраза в телефонном разговоре с партнером по бизнес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понимаю, Вы не хотите взваливать этот геморрой себе на плечи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аные трамвайные авиалин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ебать кого наебать,главное наеб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го наебать, это поеб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е ни в чем не отказывай ни в ч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звался гусем - спасай Р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женщинах: жуть живородящая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и есть тот рекламный ролик, который вы вчера прозев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4-клавишная "мышк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Того и гляди - разведут павлинов! Те начну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пархивать, клевать что попало, на технику гад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ще не уж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- это те же мужчины, только 8 мар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не доктор вшил два пальца в рот, теперь я пью и не пьяне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0"/>
        </w:rPr>
        <w:t>Сто самых популярных стишков 1997-1998 год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шел аллей топол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дой гонимый неминуч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армане было ноль рубл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хуй стоял - на всякий случ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Novell'овским простор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вер файлы рассыл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жду принтером и дверь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сседает Superviso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Cyberdaemon'у подобн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ных замыслов он полон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крутой upgrade замысл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которого, конеч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ть работать будет хуж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зато узнает кажд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в конторе главный сам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нет hacker от доса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нимая, что прид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ломалки для паро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писывать снач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ретарши тоже стону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 вдруг стали недоступ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ректории с PrefClub'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игрою Lines люби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упый user робко пряч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 игрушки в каталог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трибуты hidden став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наивности наде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икто их не замет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злобный Superviso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зет смело и свобод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иректории чуж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о, скоро все повиснет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У соседей крики, мa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ж стена вибриру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Фома купил компьютер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Windows инсталиру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Надя, шутки ра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ьичу давала сзад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родился рефер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Шаг вперед и два назад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я была свобод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я была гор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могла б кого угод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частливить навсег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скольку не свобод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скольку не гор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могу кого угод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угодно и ког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Елена Казанце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е настро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гом одни козлы, ублюд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нки, твари, шайбы, буд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ты, уроды, недонос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чалки, биксы, бляди, сос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вихи, мымры, крокодил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Щенки, щеглы, дрозды, кобыл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есты, глисты, менты, мака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раны, волки, псы, соба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рбаны, чурки, чукчи, а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чмеки, азеры, тата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чары, падлы, курвы, стерв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в, слезы, сопли, слюни, нерв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мылки, быдло, дятлы, бес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ейбои, педики, повес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люки, пни, бугры, горилл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епаны, лохи, вши, дебил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чки, крючки, качки, засран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таны, шлюхи, иностран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ыщи, холуи, лявры, пар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нючки, скважины, огар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ьмо, огрызки, мусор, падал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бун, отара, стая, ста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бъекты, типы, лоботряс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углускры, гниды, педерас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ки, орланы, шпаки, выд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адюки, вурдалаки, гид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хлаки, суки, супоста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шевки, опты, депута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анаты, валенки, крети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уста, зелень, баксы, Гри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лман, бардак, бордель, бедл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язь, гарь, чад, сажа, слизь и г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И в этой зообанке стран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жусь, как спич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ырке ван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 зеркале себя смотр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ты любимые любл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пулю хочется пор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андалить в череп дорого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аба некраси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постели холодна,-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Выпей с ней побольше пив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фига еще он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ж баба после пи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ивА и горяча,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личная засл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ва, а не Ильич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чится мне наперере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стисотый "Мерседес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асфальтовый кат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надежнее, брат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грусти множество причи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шли в ничто галантность, нежнос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МПАКС заменил мужч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орьбе за женскую промежн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ошка сын к отцу приш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казала крох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Щас бы бабу хорош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Да,сынок,неплох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 песке нашел воро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язную, вонючу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ее не брош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конца замуч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ерность собственной невес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раню в сухом, прохладном мест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емя сдвинули в апре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придумали хитр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ьше хуй вставал в посте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еперь встает в метр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вно я не видел такой красот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лялись избитые кем-то мен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есь, видно, недавно кипели бо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е же счастье иcпиздить ГАИ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ит галка на забо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оде бы пустя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онер подходит с пал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уяк ее, хуя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 и дал бы я пиз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м кто выдумал винд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то-то громко плачет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выебываался знач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АЩИТУ ПИНГВ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раз однажды Горь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чинял стихи про птиц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летает над равни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лаждаясь битвой жизн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охновенно, но науч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ложил про гром удар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 то, как буревестн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л к победе коммуниз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скольку дядя Горь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эт был, а проза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имел проблемы с рифм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гом, ямбом и хоре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гда нужда возник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прятял кто-то те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мять классика Росс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азала на пингв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ел ли пингвинов Горь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воей жизни хоть однаж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гагарам неизвес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йки не дают отв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ботаники план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научно доказ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мышленее пингв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Антарктиде птицы не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о, собственно, не в э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проблеме с ударень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еправильно постав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ассик в имени пингв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тех пор в судьбе той птиц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упили измененья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рад пинать ног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защитное создан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смешит хромое сло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авляют всех утес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кобы пингвин в них пряч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о жирное робе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вай тут все смея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знавая про пингв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в школе тыча пальч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нижку по литерату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друг друга обзыв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енем несчастной пти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тернетные поэ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чинили сто ремик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ессмертное творен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ифмоплета, бля, с о.Кап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наследие поэ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естилось в слове 'пингвин'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 что обидел птиц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, гагаре, недоступ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ю только, если б жив б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й пернатый долбодят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му бы за пингв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юв начистил бы немед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пы все пообрубал б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ылья все переломал б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ья в жопу бы засуну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ликану, суке, на х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блась с интеллигент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ю на завалин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и, пенис - это х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очень маленьк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ень рожденья солнце небо глад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ду, бутылками звен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Ленин в этот светлый праздн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чно напивался как свинья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кетерская припевк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ишел к тебе с приве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утюгом и с пистоле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ная версия об октябренке П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 жить на св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тябренку Пе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ьет его по ро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онер Сереж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 у Сереж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не сахар тож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ьет его по ха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сомолка Вар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 у Варва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полна печале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нею жить не хоч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мунист Витал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 коммунис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изни горя хвати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за октябре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именты плат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эвушка идет, бедрами качаэ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мачку нэсет - маладэц кака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ТКИ HАТУРАЛИС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ВЕСH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ою снег в полях гни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pасиво тpактоp yтоп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pова жалобно оp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гpязь в коpовнике меш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pевья голые сто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дишь, одно yже yпа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pyг дpyга бабы матеp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дyше светлее ста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тают клином жypав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дня подpяд, yже дост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из оттаявшей зем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тpyпа внешность показ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тебя, pодная Рy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бя все славили век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pyдy плывет домашний гy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альчик синий ввеpх коньк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истейший воздyх тyт и т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няет жyтким пеpегаp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лях пpошел пастyх Ива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дышал своим yгаp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птицы начали свисте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тов в окpyге заглyш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есy со сна оpет медвед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мy беpлогy подпал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y! В поле стpаyс побеж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-то здесь откyда взялс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стyх обpатно пpополз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ко, здоpово нажp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беpегов yшла pе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л-деpевни затоп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кне избы тоpчит pyк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pевном кого-то задави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тит со свистом паpово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лышно пассажиpов кp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тит кpасиво... Под откос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стpелочник шyтник вели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бя, пpиpода, бyдy пе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и лyга полны наво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еpлоге догоpел медвед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ымил не хyже паpово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о все! Уже поpа конч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и дyшевные кyпл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y оставлю воспев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yдy ждать начала ле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ымилась, падая, раке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 нее бежал расч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хоть однажды видел эт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 хрен к ракете подойд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Посвящается Г.Осте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 многолюдном мес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агазине иль в апте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окажетесь без плав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, скажем, без трус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угайтесь, не беги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пробуйте газет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ем более ладонь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м закрыть от глаз чуж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лянитесь и найди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у с пухлыми губам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рятать срам приятней бу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девицы за ще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ий Тема пришел в Интер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е в Сети Web-дизайнеров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выбрать я мог как покинуть сей св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 мне, Господи, мужества не беситься от жи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 умер спокойно, во сне, как мой де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е с криками ужаса, как его пассажир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за темы в родном Интернет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лошь, пардон, о пизде да минь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и баб на Рус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тесняют Р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и снова масоны в отв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ожиданно возник на столе мо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лых ягодиц изгиб и пизды про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Видно это муза села раскорячас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Незачем стихи писать водки нахуяча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Марию Кюри в Ленингра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-то выебал - кажется, сзад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ез восемь ча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нахала отсо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слыхали о бета-распад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ЗИ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белой шапкою снег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ит подохшая коpо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нкой коpочкою льд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pылся стоpож наш сypов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са покpыты сеpебp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pyжным матом лесоpyб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обще, покpыто все кpyгом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pыт был yчастковый Зyб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pигадиp, и "Леспpомхоз"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ко, хватит отвлек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лошадь тащит в гоpy во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е может, бедная, подня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лед копыта наpвали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лошадь с миною печаль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тилась за санями вниз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хохотал как неноpмаль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pоз и вьюга. Снег в лиц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yжик лопатою кид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pзшего пpyда кольц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звyчно жеpтвy поджид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, Рyсь! Моpозная стpа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есь даже чyкчи замеpз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pик Пpокопыч с бодy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ожом стаpyхy pасчлен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мальчик с девочкой игp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ежками стекла все поб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yхаpь в сyгpобе ночев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ногой не pаздав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y! Гpоб с покойником лет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я не летная пог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стyх Иван в гpобy сид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я это вpемя г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кpится мягкий снег в поля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пpовода замкнyлось, pван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сят сосyльки на ветвя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аpа паpтизанов стаpы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pемен последней Миpово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ко, хватит тyт чеpнyх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али звyчит пpотяжный во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ш стоpож воет с голодyх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я шyтки детвоp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озле леса веселила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лошадь, бедная, с гоp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е в котоpый pаз катилас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етский гам напомнил 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том, как надо pазвлек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так тянет по лыж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сой ногою пpобежа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ою птички прилетя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чьи повсюду зажурчат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Цветы конечно расцвету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но кто-нибудь насрет и тут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черно-белых жизнь пол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женский пол - больной вопро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м доказательств? Вот приме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тройтесь поудобней, сэр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описать героя мн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ой доволен он впол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лыс, не слишком волос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оммунист, не демокр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грешен. Впрочем, не свят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ов на деле наш гер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нообразя свой досу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многим был сердечный дру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от скуки, нет - впол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ьезно думал о же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представлял себе: ум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ива, скромности пол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товит пищу, гладит, шь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стель без нужды не зов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совру, сказав, что т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й из нас законный бр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бе, наверно, представля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супругом сам не ст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, план уж был гот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ам скажу без дурак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ростофиля возжел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йти в миру свой иде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о время увлечен был св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комством через Интер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лежно моду прослед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плетя женитьбу в лейтмот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объявленье сочини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Умен, красив и полон 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тов и к дружбе, и к любв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, мол только позови 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правил с трепетом и в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му письмо девица шлeт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х, милый, где ж ты был, скаж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ю мою девственную жизн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мираю, как хоч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жаться к твоему плечу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тэ дэ.. Знаком ведь в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й виртуальный образ да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 напоследок в письмец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прос поставлен о лиц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ришли, мол, фото. Я в долг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не останусь - не смогу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счастья малый сам не св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никшись женскою судьб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великим тщаньем выбир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из альбома идеа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бя в семнадцать полных л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он красавец и атл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ал... И вот спешит отв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ебя почти люблю... Но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образ мой. Коль подойд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 неземное счастье ждет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друг открыл - фотомодел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акой хоть в гости, хоть в пост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вяз он крепко. Просит встреч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рядом встать/присесть/приле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Читатель, выбирай из тре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чем мечтал наш славный лох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олго ль, коротко ль - сдала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крепкой удочке кар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счастья к полу как прир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ит в метро с букетом ро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надцать, двадцать пять минут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имо девушки бегу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от похожих на портр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ь них, увы, конечно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друг.. Басок из-за колон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 не в меня ли ты влюблeн?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ходит дядя с боро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незнакомки дорог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ни малейшего след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ть может, это боро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шала деву рассмотре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зор закрыв почти на тре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е таращился в упо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бнаружил до сих п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мыслях сходства... Где морал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ет еe. Коль вам не жа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дели попусту теря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зайте - фиг ли не дерза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черно-белых жизнь полос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женский пол - больной вопрос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ире нет бойца смел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напуганный евр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дце девушки - загад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сказал один поэ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аже любит сладк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ответит -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сли свои собери в уз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хай, не ах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олнил план - посылай всех в пиз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ыполнил - сам иди на х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ты смотришь в портмо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вместо денег - кучка пы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говори с тоской: "Их нет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 благодарностию: "Были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увижу я Марин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дце бьется об ширинк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болит жив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кто-то там жив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это не глис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это сделал 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Растерян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сте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Расстелен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Шепотом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Не ту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Жопа там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юблю твои губы алы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большие, так и малы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рассвет уже все заметн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, пожалуйста, будь добр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очешь быть солда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ругай декана ма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ХАЙ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ассические японские трехстиш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 БУДН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 солнце взош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, любимая, руки свои убе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вращаюсь в семь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ис уроди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жная будет убор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дикул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рисовом поле леж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и раскинул, лицом вни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бно зер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бонемент пробив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лкие круглые дыр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расят бумаж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упатель спро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иен стоит риса ки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верно, без глаз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йду в зоопар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ясо себе на обе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плю в магази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ают Родину-м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ами все время едя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понское сал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евизор включ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 нового подлый и нагл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-Си нам готови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кебана в вед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ришла в гости девуш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пле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Чтобы друга узн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его за собою тя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вященную Фудз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рность жене сохраня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сяц не пью. Ну когда 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имут мне гипс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али зуб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адалка вчера предсказ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ыпадет счасть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ют соба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-то стреляет в но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миногенный район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лю безмятеж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ой охраняет надеж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понский городов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видел тебя у стан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жный взор твой меня озадач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стояла, вращая слег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оятку продольной пода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 я знаю, что ты меня люби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ты, только ты в этом ми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, я подарю тебе ключик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22 на 24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женщина краси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постели горяч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ом личная засл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онида Ильич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ОСЕH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е пожyхлый лист лет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деpевенского клозет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пpоводах сквоpец сид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жаль: в деpевне тока нет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лодный дождик полив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иные тpyпы y забоp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охожий тyт же yтопал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воза здесь скопились гоp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тyх невесело по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опытным ножом кyхаp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, что солнышко вст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мy как меpтвомy пpипаp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хлевy коpовы сено жpy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няет тyхлая соло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поле люди свеклy pвy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пpоизводства самог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Рyсь, пpекpасная земл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плащ и бpюки залеп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дались кpики жypавл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лисица задyш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е не блещет солнца лy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yскай не блещет, мне до ламп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д покpовом сеpых тy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pаньше, матеpятся баб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yшевно пьяные по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pасиво надpывают глот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аpае овцы волка бь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 коpм подлил бyтылкy вод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ченье быстpое pе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мысль о смеpти наве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потянyлись кося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наpкоманы набив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y! Кто-то жабy пpоглот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pь вот квакает в желyд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лектpик Федоp ток пyсти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ыpyю землю. Hy и шyтк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на одной ноге сто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самом гpязном, на боло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е цапля- пьяный инвали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ое тоже пpоисход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за шиpоко пpиоткpы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yюсь я pоссийским дивом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овцы, волка замоч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ypьбой отпpавились за пив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ко, осень yж пpош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еpвый снег в окошко бь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о, как бы скyка не бp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 зиме писать пpид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Гениальный стих, приписываемый какому-то акы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 смерть Лен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 наш Ленин- сокол крас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светит месяц яс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авзолей тв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ЛЕ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теплом солнце уж леж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злом завязанный, бедня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yлице малыш беж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ная желтyю двоpняг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pопинки пыльные вд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тpят коpовьими блин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вана-пастyха нес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этот pаз впеpед ног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, Рyсь, не счесть в твоих лес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мин вpемен войны сypов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дался гpом и в небес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е паpит мyжик здоpов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pа. Колхозники в стpад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охмелья жyткого стpад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pичат лягyшки на пpyд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 дети лапы обpыв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pечке лодка пpоплы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веpх днищем. Ой, какая жал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веточки девочка pвала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pавинки в поле не остало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стадо тyчное сви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ишло чесать бока к забоp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 забоp намазал к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отклеются нескоp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чально кладбище вд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pестами чеpными си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паpни девyшкам сво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иданье в полночь назнач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жеpебенок пpобеж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тpех ногах. Какое скотств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yгах баpан тpавy щип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не лопнyл от обжоpст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y! Дятел в деpеве застpя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стyчать yже не смож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ноpки сyслик вылет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pжи кpаснела чья-то pож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наш поэт Семен леж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пpавив взоp поэтский к неб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ошел комбайн по меж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екpасная добавка к хлеб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ссия! Шиpь твоих по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yченья кpики оглаш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юди палками сви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их забоpа отдиp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y вот и все! Уже фин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сать о лете нетy сил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изнаться, я yже yст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pей бы осень настyп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грозовому небу тучи плы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все обзывая муда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с голой жопою металась по кварти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устали моргая мне оч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чем дело?Да!Беда больш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лежал тихонечко смея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просто кончил я в тебя не выним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ы и бегаешь,так страшно матеря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кла вода ,и что-то гулко булька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есть всегда всему везде пред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б ты кран в пизду себе засуну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знаешь, я б на это погляде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ьет копытом, землю ро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одой сперматозои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о таяло в тума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естели камы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ациозные как ла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ли по полю алка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шибки юности легко сходили с ру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 молодость- далекий звук свире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часто под собой пилили су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ы не те. и суки постаре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Георгий Фрумк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ас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вечка сделала абор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в ей принес огромный тор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ведь путевку на курор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ел билет на самол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уж баран принес сир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думал, у нее мигр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рал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несешь жене цве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умай не баран ли 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сли у нее мигр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нужен х.., а не сир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ла весна - пора любв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к-то в яростном экстаз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целовал ее сле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не остывшем унитаз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Ильич был малень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удрявой голов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тоже бегал в валенк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рынок за трав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й, не пей из унитаз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- микробы, там - зараз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ни ручку, воду сл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ну сдуй, потом уж п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20 девиз не наш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- С2H5OH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некдот-загад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з трех букв состо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а "х" начина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гда работает сто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гда кончает, кланя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( Ответ: хор.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ро пингв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седой равниной мо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до реет жирный пингв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и сам уже не помн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он смог с земли подня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парит вторые сут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равниной океа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сам не зн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ажать себя на плоск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пятнадцать он пыт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кользил по грунту брюхом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ерясь, взлетал обрат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мо чайки пролет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ричали что-то громк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понял глупый пингв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его из этих криков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летал, стонал и плак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езы речкой лились в мо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том дыхалка с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бился жирный пингв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вают в жизни злые шут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зал петух слезая с ут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чая утро ра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ил водки два стака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какой рассеян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улицы Бассей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ишел к тебе с привет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казать, что солнце се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луна и все план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ты по тому же дел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ду я бывало, разинув еба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мухи летят и летят и лет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после бывало, захлопну еба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ни там жужжат и жужжат и жужж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Здорова бабул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артошку капа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изда ты глух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а есть и гнила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Хуев тебе тачк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Хотя бы мешоче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Ебать тебя над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ра, уже осен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я болота, луга и трясин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жал бы по ним молодой россомах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я осины...они же красив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 что берез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шли они на ху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итал я Фрейда,брат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зу захотел еб...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Ницше полист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него,увы,не вст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ел на ветке дят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ел сид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пят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училось как-то, что вдво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ели за одним сто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й и строгий лорд английс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ш простой мужик российс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рд скромно пищу потребл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 халяву отжир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, между ними ле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говорчик не и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 смысле выпивки за т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рд этот тоже не дур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ьют ровно. Есть нужда сход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лишек жидкости отл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нялся лорд, стал извиня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, надо малость прогуля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инуть, мол, сей славный пир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 за ним пошел в сорти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рд оправлялся с постным ры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ончив - руки вымыл с мы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отребил одекол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 поссал и вышел в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рнулись. Лед растаял вро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говорились о пого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лорд сортир припомин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нко эдак наезжа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У нас, у англичан, привыч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ть руки, знаете, водич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окончаньи процедуры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, стал давить культур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 же был не очень трезв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ил лорду - как отрезал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У нас, в России, вашу м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руки принято не ссать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Зи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дают снежинки, ветер в жопу ду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один крестьянин, сука, торжеству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а, творение приро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же символ быт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туда лезут все наро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будто пчелы из ул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целуй меня в жив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же, ниж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, вот, воо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ьчик провайдеру долго звон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озвонился, пошел и уби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ХАЙ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ассические японские трехстиш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ПРИР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хотелось пройти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долине, заросшею вишн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и то. И пройду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вакает жаб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йду, познакомлюсь с животн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, наду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вонкой капель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новь о себе возвест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седи сверх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ота на каба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ж наточил и по лесу и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уке - ведро помое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ди смешны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испуге бегут от цун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мой неприступный уте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дкая птица в здравом ум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етит до середины чудес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го Океа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еляю в ут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бежались на звуки стрельб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пытные зайц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лобке моем волос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ли будто бы колос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пенис параз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-то не  сто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центральной бане, в голом ви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ЖОПА встретилась с ЛИЦОМ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ЛИЦО промолвило в обид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 ты, как видно, молодц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жа, румяна как карт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 что я, старик се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 мне, ЖОПА, в чем прич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мы ровесники с тобой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ЖОПА отвечала: "Знае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жизнь такой как есть бе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смотришь и переживае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, простите, на все сру!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толе стоит ви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не нравится о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твердою поход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правляюсь я за вод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ришла, у двери с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ипсу нервно тереб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Что-то я еще хоте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т возьми... Ах да! Тебя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эма (вроде как-бы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м жена меш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ночам врубать компьют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чать из Парагв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вращенные картин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ей прямо объясни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, нужны они для дел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работаь кучу бак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ираетесь на н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Как конкретно - не базарьт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ведь лапша всего-лишь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, про баксы слыш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ывают все на свете,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решают где угод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хочешь пропадать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случай,если спрос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жена - "А где же баксы?$?$?"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с получки непремен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вляйте их немног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карманные расхо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годятся, если все 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с жена спросить забу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 означеный в поэм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й нетрудовой дох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ий хакер на сервер проле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ый админ достает свой ЕС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унд раздался и сервер упа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акер свой Пентиум раньше дост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я ревну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собственному @#$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иноградниках в Ор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лдаты девушек... встреч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ихи им нежные чита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сле все-таки еб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й, цветет калина в поле у руч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ня мало - дога полюбила 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Два пионера на грязной фанер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Делали вилкой аборт пионер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Рядом стоял виноватый вожат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Вынутый плод добивая лопат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кий ротмистр ради экзот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хотел извращенной эрот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ь пираний пойм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е леской связ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бал их в зубастые рот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спасенья от пиз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Похотливой-террорист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Устраняешь ее зу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От крупье до моторист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НЕ укрыться от не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Да и нужно ль укрыватьс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Сам идешь в лохматый пл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Чтоб отчаянно ебать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юдям никогда не делал боль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девушке одной - и та доволь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издато, заеба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чинять стихи без мат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очка плач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делать - не знае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ого %#@ ма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два - не влеза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на мотив песенки "Голубой вагон" из мультфильма про Чебурашк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ленно ракеты уплывают в дал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речи с ними ты уже не ж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отя Америку немного жал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редь японцев вперед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рипев)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тертью, скатертью хлорциан стели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пирается нам в противог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му, каждому подышать хоч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ленно падает ядерный фугас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, мы обидели кого-то зр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бросили сто двадцать мегатон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, где щас пылает и горит зем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ьше был когда-то Вашингто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: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, подруга дорог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ря такая робк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чно я хоть и худ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ужасно ебка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</w:t>
      </w:r>
      <w:r>
        <w:rPr>
          <w:rFonts w:cs="Arial" w:ascii="Arial" w:hAnsi="Arial"/>
          <w:color w:val="000000"/>
          <w:sz w:val="28"/>
          <w:szCs w:val="20"/>
        </w:rPr>
        <w:t>Игорь Губерма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 силах жить я коллектив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воле тягостного ро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с идиотами против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реди умных - одинок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ий мальчик, синий бер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елой походкой пошел в туал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ипнули доски, чавкнула бездн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ищите его - бесполез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жде, чем нагну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оглянуть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ронили мишку на по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орвали мишке лап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били все зубы сраз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но врезали по глаз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рвали кишечник, бронх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 он маленький и тон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его не брош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, что он хорош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полная версия стиха про болота и трясины. Автор - Ю.В.Кагарлицк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вящение М.Имасу. Картошка МИСиСа, 86(?) г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я осеннюю стужу и сляко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ной сельсовет с деревянной звезд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я в автобусе ехать и плак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рожь и пшени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крылись пизд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я болота, люблю я тряси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кал бы по ним молодой россомах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я осины, они хоть красив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 что берез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шли они на ху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учи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так вороча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ебаный рабочий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Люблю грозу в начале мая",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тил некогда поэ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мне свинная отбив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лее с самых детских л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на завтрак и на уж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му с готовностью всег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 грозам, в общем, равнодушен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их эстетика чуж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далась интеллиген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 на завалин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нис, девки, - это ху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очень маленьк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ла вес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ава зазелен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онит сердце кров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ещеристое те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е бляди,что денег ра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му дяде дают еб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деньги берущие - ебать не дающ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бляди сущие - еби их мат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и ме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мо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о, что звезды в неб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е у ног тво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о лишь 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так неловко, в самом де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чужого неба пиздить 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л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онар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пте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купаю вазел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 мной еще два челове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ин армян, другой груз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вонче наша песня лей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дем пиздить Билла Гейтс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и глаза, как шишки геморо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нем, и ночью не дают поко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вайте здоровы, живите бога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колько позволит вам ваша зарпла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сли зарплата вам жить не позвол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гда не живите, никто не невол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) Уте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редине ули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не расплеск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жилая бабу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ла подрист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лянулась ули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аив дыхани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ушке прия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таки - внимани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она, раздвинув нож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авляет мужу рож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чему любить? К чему страда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ь все пути ведут в кро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упила зима, а я в ласты обу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и холодно мне, толи я ебану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c) В. Шендерович, цитирую по памят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, верь! Придет по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оя, радости, достат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 той поре на наших пятк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шут наши номе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люблю тебя я больше,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теперь другая делает минь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та другая в жопу не д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из вас роднее, хуй вас разбер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ещут стрелы за спин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пчет конь степную пы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мчится Рабинович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вный русский богатыр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увижу я лошадь красиву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язательно с ней пересп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ъебу ее в хвост я и в грив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оров все же больше люб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станции Разли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уехад в Тель Ави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какой рассея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 Сары Моисеев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по лесу, видел чуд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до видело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я не ебнул чу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до ебнуло б ме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рче солнце светится и веселей пейзаж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в желудке плещется C2H5O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ррепутались все нож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прокинутой кроват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к чему порой привод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"Кама-Сутре" опечат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рт какого-то деб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етел до рожи Бил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ему скоту и над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жалко шокола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зять сто граммов вод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обавить литр пи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ртвейна пол-бутыл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ампанских вин немно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ьяку - грамм двести-трис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гор для арома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все это вып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тут-же проблева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блеваться да настольк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елудок свой увидишь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оно повелось на Рус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Never pay for software for PC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который уж ра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йтс озлился на нас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уж, Билл, извини, отсос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хуй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Ты да 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и Ты хуй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Я да 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ражание Левитанско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роисходит на свете? - Да просто пизд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о пиздец, полагаете вы? - Полаг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едь и сам, как умею, тому помог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якой хуйней занимаясь всегда и вез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е за этим последует? - Снова хуй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ова хуйня, вы уверены? - Да, я увер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же слышал, и слух этот мною провере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 у Бога осталось хуйни для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же все это закончится? - Право, наср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долговечна моя кабала и оп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что, заткнитесь, поручик, закройте еба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правляйтесь проспаться, еби вашу м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ер стоять не мож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и Snikers не поможет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! Помн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пройдет о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емократия и гласно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тогда госбезопаснос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помнит ваши имен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ЕНЬТЕ КЕПКУ-АЭРОДРОМ И ПРОЧИТАЙТЕ С АКЦЕНТ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 дэвушка юной бил ночью в гостя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ом еду дамой я на тачка сва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сэгда забиваю дэжюрный кося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и ехать мне било чуть-чуть весел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й, косяк мой, косяк ! Косячок анаш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адын дакурил, забиваю друг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сержант из ГАИ тармазит мой маши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маги, дарагой ! Памаги, дарагой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аварит - палмался савсем наш матор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тащи до поста, а иначе - каюк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твечаю - канешна, какой разгавор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цепляйте к мой Вольво ви свой развалюх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и прицепились ко мне, ишак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ьдесят километров мой Вольво пош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же перестал я считать кося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й, кумар харашо ! Ай, кумар харашо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гда у мине замутился мазг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 дэвушка вспомнил, о мой красате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лянулся назад - о, Аллах, памаг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й, менты на хвасте ! Вай, менты на хвасте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ибавил газку, но они не отст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- точно за мною пагоня спиша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скорость уже догоняю до с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сабой у мине килограмм анаша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и все за мной, вай, какой параз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ужели у них больше мощность движка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же в микрофон мне кричат - ТАРМАЗИ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ключают мигалка (на ста сорока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к абочина жмутся у нас на пу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то семдесят выжал и понял - баран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же ведь никогда мне от них не уй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апробую их заматать по дворам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арахался в стороны с визгом наро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й, какие вадитель в милиций пашл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пятьсот не вписались они в павар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падъезды, заборы и урны снес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стали они на четвертом ча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й, каво захатэли дагнать по дворам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осяк забиваю, машин тармаж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хажу из салона сменить номе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смотрю - что такое ? Как будто би хво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ашина моей вирастал из за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мотрелся получше - да это же трос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жавый бампер на нем, вай, какая беда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долго прощай, мой радимый кишл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равствуй, северный город, проклятый Инт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равствуй черствый сухарь и халодный бар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 дэлай дабро этим подлым ментам 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если спирт замерз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его не брош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у грызть его зуб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он хорош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жит коз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рогах гла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ьи без разни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е не подразня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|c| Еду утром на завод, в потной давке серых будн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Прет в автобусы народ - ты ко мне прижалась грудь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Пронизал как-будто ток все мое большое те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Ты, поправив завиток, на меня взглянула смел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Обо всем я позабыл, в колдовском купаясь взгля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Даже ногу отдавил пассажиру где-то сзад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Ни о чем не говоря, мы с тобой стремимся к двер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Лихорадкою горя, словно дикие мы зве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Вот уж мчимся со всех ног, оказавшись на свобо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Нас послал дуг другу Бог, дань отдать своей Природ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Ближних скверов манит тень и безлюдье привлек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Наплевать на то что - день, Страсть в глазах у нас сверкает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Вот пустынная полянка - будешь та сейчас мо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Незнакомая беглянка в Страсти дальние кра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Это был - Девятый вал сексуального цун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Наслаждений бурный шквал долго властвовал над нам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Но не вечто все на свете : страсть, безумие пройд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Тебя ждали в школе дети, а меня родной завод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олоку тебя за но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обочину в кус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ебать же на дорог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леву красо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сю мочу собрать, да еще уме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Солнце обоссать, чтоб оно шипело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дня сижу я в Интерне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ысли только о мин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отрю - девчонки пиво пь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йду я к ним, авось ДАДУ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жды, в студеную зимнюю по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лотилась навеки великая Ру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жу, поднимается медленно в го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ликий могучий Советский Сою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ествуя важно в спокойствии чин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Ленин великий наш путь озар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ольших сапогах,полушубке овчин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уть и на подвиги нас вдохнов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да бываю не в  себ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бываю не в теб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осто невменяемый когда я невтебяем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куска цветной бума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вши ножницы и к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ватит вам отва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сделать пять руб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стати можно сделать деся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 десять не спасу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за это срок навес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вам народный суд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с желудком с потрох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д народный подкуп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жно деньги ворох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елый год туда нос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что милые друз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ропиться в этом де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рез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решили делать баб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делать миллллли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жу, уткнувшись в монит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оей спине торчит топ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али мне, епона м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ишок последний дочит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плачут 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у мы не досталис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сдохнут 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ас не захотел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ришла ты ночь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ришла ты дн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аешь, мы дрочи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!  Других ебе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ш образ всем несет загад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охранилась ты в наш век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иста, наивна, первоздан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па как первый челове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 юность-юность,ради юб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значительно и вдру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ша бросается в поступ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оводимые из брю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итутки в Совет Федера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сали про вред мастурба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седатель, дроч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совету врач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чил прямо на их апелляц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ят усталые вампиры, ведьмы сп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олотах злые монстры ждут реб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Крюгер спать ложи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ночью нам присн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им пожела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-б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упила ос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цвела капус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проп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овые чув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йду на дорог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ожу хуй в луж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его раздавя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не нуж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нул в лужу, в луже - жо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йму я ни ху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мне жопа улыбну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азалось - это 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хала машина темным лес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каким-то интересо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уенный интерес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машине ездить в ле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ла весна, запели птич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бухли почки и яич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ю, за старой уборной, алюминиевой ложкой зве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очка в платьице черном, чавкая, ела ко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рядом, в пальтишке кургузом, истрепанном словно любов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ьчонка жевал кукурузу осколками нижних зуб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и взасос целовались, кота изнасиловал к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ушка надсадно плевалась - жуки залетали ей в р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, за старой уборной слышалась грязная руга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мальчика в платьицах черных чавкая ели друг др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има - не время для любв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имою долго раздев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разденешься.. Увы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пеет сперма в кровь впит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глаза твои синие-си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оволокой пушистых ресни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у меня половое бессил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ангрена обоих яи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ХАЙ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ассические японские трехстиш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. ...И ПРАЗДН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станем работ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м петь, танцевать, весел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ис купим в Кана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, нашлась, нашла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енькой бабки поте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дедушки в кимо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атежная ведом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трочке, где имя мо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пная сумм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ый Год наступ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заботные лица прохож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ат тут и т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ист и рок-н-рол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нцует всех лучше Васяс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иляга из Токи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помойка гор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двору распростран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ах яблочного пирог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ова манит ме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тавляет куда-то беж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тайское пив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как ты прекрас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ана Восходящего Солн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обенно ночь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ветной телевизор доне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точку с Родины мил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зали Курилы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ижу один в пустой кварти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олу валяется руба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знаю что творится в ми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ю что ко мне придет Ната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идим посмотрим телевиз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ьем по бутылочке Столич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кажу ей - Милая Ната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ебя почувствую отлич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веду рукой по милой ляж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знаю что творится в ми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ю это нравится Наташ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это будет продолж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ют только Я и дядя Ва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я его зову Наташ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мы с ним педерас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и глаза- как синие озе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амень бро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ль, что промахнул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евере диком стоит одинок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обенно утро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 с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оровье в порядке - спасибо заряд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оровье отлично - спасибо столичн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ит красавица в гроб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ать нечего - еб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равится, не нравитс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 моя красав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евеет с каждым час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ы рыжий волос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лился едреным мас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й в пупырышках сос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юбовь твою святу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уганью не пред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плету твою косу 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шь Ева, я - Ад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м плавать в святозвон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околен и бере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несу пречистой дон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 рождественский моро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ый ландыш одино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лый-теплый, будто кров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шь голубь сизоо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сосать мою морков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ронил часы в пиз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кают, прокляты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х хуем заво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ловине пят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Раскинулось поле по модулю пя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ругом радикалы стоя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тудент не сумел производную взя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му в деканате сказал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"Экзамен нельзя на халяву сдав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ам ректор тобой недовол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Изволь теорему Ферма доказ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е то - с факультета уволим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И рад бы ответить - cознанья уж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глазах у него помутило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елькнул перед взором стипендии сле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Упал, серце больше не би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Три дня в деканате покойник леж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штаны Пифагора одет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руке посиневшей зачетку держ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динственной тройкой согрет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 ногам прикрутили тройной интегр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И в матрицу труп заверну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ам старый декан со слезами чит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д ним теорему Бернул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прасно старушка ждет сына до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й скажут - она зарыд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А синуса график волна за вол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о оси абцисс пробег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о, впернутое в во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ирает на свобо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массой выпертой во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а, впертого ту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из законов физики, КГ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а рабочем мес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е нечем вам заня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оме как по интерне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зить взад, вперед и вб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выпейте экспресс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ь другой напиток мерзк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 лучше покурите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Косячок марихуа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гда, я обещ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гче станет вам на сердц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сознанья, что не хи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забили на рабо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шлогоднее мясо минт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уками запихивал в р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о, не жуясь и не т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ча падало прямо в жив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М.Батури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мама в детстве выколола глаз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я в шкафу варенья не наш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 я не смотрю и не читаю сказ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я нюхаю и слышу хорош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Если б Я был головкой чле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Я дружил бы с влагалищем Ле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С языком и губками Зо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В крайнем случае - с левой рук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БЫ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 пику Гамлетовским рассуждениям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быть утконос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длинным сильным плоским нос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быть муравьед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равьев есть за обед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быть водолаз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водою чтобы лаз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быть дирижабл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юду дирить острым жабл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 быть оглы-бубл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оглы-бублы глазищ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огромые, как свинь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ублы зато не очен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немного, штуки т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размахивает и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вно гирями каки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ется что их четыр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глядишься, ровно тр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рукой за них кас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оветую вам, брат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очень испуга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даже обосра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веки так оста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е очень хорош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ты упал с балко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пока летишь на земл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аглядывай ты в окн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просто неприлич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с имел, чего же бол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делю корчился от бо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я могу еще сказ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, б..ть - неопытная б..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ы делали, юнкер Матрос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Антарктических снежных торосах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куда на льдин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лько пьяных пингвин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ингвинок в мечтательных позах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снякову Владими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Тонкий,как колос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Женский Ваш голос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До меня долетает с экра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о ответ мой таков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Я  люблю мужи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</w:t>
      </w:r>
      <w:r>
        <w:rPr>
          <w:rFonts w:cs="Arial" w:ascii="Arial" w:hAnsi="Arial"/>
          <w:color w:val="000000"/>
          <w:sz w:val="28"/>
          <w:szCs w:val="20"/>
        </w:rPr>
        <w:t>Стюардесса по имени Жан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ур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вь бычо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идай его в толчо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ожи на унит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покурим еще раз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.И.Лени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ыбий жир вина полезней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й без мин трагически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пасет от всех болезн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оме венерическ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мужчине отрезать ног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ежду ними отрезать то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мужчина умрет со ск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писить не смож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ий мальчик со сломанной нож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шает суп алюминьевой лож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сково смотрит мама на сын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огда ж ты нажрешься, хромая скотина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есу раздавался топор дровосе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им отбивался от гомосе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тал, обессилел, упал дровос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нему, улыбаясь, шел гомос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ну утром ра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ью чашку ртут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йду подох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ом интститут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тих - загад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сзади подош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жды всунул и пош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</w:t>
      </w:r>
      <w:r>
        <w:rPr>
          <w:rFonts w:cs="Arial" w:ascii="Arial" w:hAnsi="Arial"/>
          <w:color w:val="000000"/>
          <w:sz w:val="28"/>
          <w:szCs w:val="20"/>
        </w:rPr>
        <w:t>Ответ - тапоч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хожу я на Бродве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дь, в окне стоит евр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тория скандальн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стекло зеркально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сыте мимо унитаз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ставьте то, что он дек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ы стрелок, которых ма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енис ваш большой наг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дворе стоит тум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шится пелен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я твоя любовь - обм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ромя ребен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а Таня громко плач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ронила в речку мяч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ше, Танечка, не плач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я всплыл, всплывет и мя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АЩИТУ ПИНГВ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раз однажды Горь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чинял стихи про птиц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летает над равни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лаждаясь битвой жизн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охновенно, но науч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ложил про гром удар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 то, как буревестн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л к победе коммуниз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скольку дядя Горь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эт был, а проза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имел проблемы с рифм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гом, ямбом и хоре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гда нужда возник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прятял кто-то те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мять классика Росс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азала на пингв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ел ли пингвинов Горь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воей жизни хоть однаж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гагарам неизвес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йки не дают отв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ботаники план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научно доказ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мышленее пингв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Антарктиде птицы не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о, собственно, не в э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проблеме с ударень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еправильно постав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ассик в имени пингв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тех пор в судьбе той птиц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упили измененья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рад пинать ног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защитное создан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смешит хромое сло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авляют всех утес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кобы пингвин в них пряч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о жирное робе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вай тут все смея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знавая про пингв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в школе тыча пальч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нижку по литерату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друг друга обзыв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енем несчастной пти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тернетные поэ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чинили сто ремик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ессмертное творен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ифмоплета, бля, с о.Кап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наследие поэ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естилось в слове 'пингвин'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 что обидел птиц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, гагаре, недоступ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ю только, если б жив б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й пернатый долбодят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му бы за пингв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юв начистил бы немед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пы все пообрубал б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ылья все переломал б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ья в жопу бы засуну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ликану, суке, на х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м к нам пришел Васил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его и не проси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пришел Олег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приятный челов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пришел Аки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понятно за как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и Валенти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о редкостный крет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еще Вад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Девятнадцать раз судим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еще Андр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бы сдох он поскорей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вестил нас также Фи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бы раз прошел он мим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за ним ввалился Пав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 часа мозги всем пар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нь кстати и Ване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глянул на огон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же следом и Вите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сразу хоть ут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дух переве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риперлась Нат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ведя подругу Шу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еерическую ду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нагрянул Ста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был ваще атас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невесть отку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известно поче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возникла эта Лю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Люда - полное му-му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явился Мар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 морде Люду - шварк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гда пришел Ил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не выдержал и 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ди женятся, ебу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м не во что обу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одой педераст из Лыткари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хотел космонавта Гагар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отправил прош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учил разреш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рислали дублера - татар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шина без ласки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гандон без смазк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шмарный сон мне душу кивир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езинка тихо, тихо плещется в глаз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нитка не придет - она измене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издевается над м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дверка мерзко пипскнула и тихо отшквырнула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верях стоял таинственный незна'ком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то ты, незна'комец"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мепиздопель - коварный искусатель и соблизнутель дам"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спомнил после "Пи'нгвина"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настала ос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уже  лист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лядят уны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ди из куст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ипач,не бойся глупого поступ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ипи скрипач без устали всю но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звуки скрипки чудится мне юб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абу голую мне хочется всю но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хочется такую,чтобы рак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по гусарски ноги залож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коснешься членом сра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как лист осенний задрож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молодую,стройную,без с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большими грудями и нежною душ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чтоб она мне по утрам сос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сморщеный хуишко небольш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а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ас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оч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но я схожу с ум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ерег вылезла Му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края , надут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потонут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утром спозаран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шла в сад я по нуж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упила я на граб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и мне по пизд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спросили на иврит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ы на иврите говорите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ил бойко я на идиш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ы че, в натуре, сам не видишь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8"/>
          <w:szCs w:val="20"/>
        </w:rPr>
        <w:t>ПЕСНЬ О ВЕЩЕМ ЧУБАЙС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Как ныне сбирается вещий Чубай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Задать Березовскому жа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Да что Березовский, Россию дав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Обрек он мечам и пожарам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С дружиной своей, компромат в портма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Он едет к Борису, довольный впол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Тут из подворотни навстречу е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Идет шизанутый кудесн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Покорный ну разве что Бахусу ...в общ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Обломов грядущего вестн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Опухло табло, перекошенный ро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Тут этого кадра Чубайс дост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"Скажи мне, мужик, как владыке мир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Что сбудется в жизни со мною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скоро ль на радость врагов-мудак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И из-за чего я накроюс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Скажи мне в натуре, чувак, без врань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В награду живым ты уйдешь от меня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"Что ж...мы не боимся могучих влады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по фигу нам ментяры 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мы никогда (ты запомни, мужик!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не гоним гнилые базар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Грядущие годы таятся во мгле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Но вижу твой жребий на грозном че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Запомни же ныне ты слово мо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Прими безо всякого спор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Хоть грозно гремит везде имя тво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Тебе не избегнуть позо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Хоть крут, и Верховному ты кореф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Но кто-то коварно разрушит твой план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Как это ни странно, Чубайса ч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И взор омрачилися ду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"В натуре, похоже, мне не повезл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У, мастер, накаркал!"-угрюм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Волхва-нечестивца прощальной ру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С размаху он рубит по шее крут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Пирует с дружиною вещий Чубай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При звоне веселом стакан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А завтра здесь путник случайно най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Из трупов десяток курганов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Они поминают минувшие д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битвы, где вместе рубились он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"А че, мужики, - говорит им Чубайс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Давайте их всех отымеем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радостным ревом встречает нар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Блестящую эту иде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вот уже лезет Чубайс в лимузи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Готовый в хламину врагов вынос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Вот едет могучий Чубайс по Москв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С братвою, к Кремлевской камор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все обсуждают, вися на ру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"Какие щас будут разборки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На Борису они направляют шаг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Но видно, ему уж промыли моз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...Как есть: Березовский коварнен и зол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Встречают Чубайса не пив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Вдруг в сторону почву под ним понес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Шельмуют бюджетом гоним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Не пиво, отставку Чубайсу суля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быстро редеет чубайсов отря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Сидел бы, не рыпался глупый Чубайс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Глядишь, по сей день бы он прав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Дык нет ! Накосячил и драться ид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Вот голову он и остав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Да, зря не послушал он дельный advice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В народе-ж остался как 'Падло-Чубайс'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J7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ин фрейдист, придя из институ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себе дом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зрел ученика,который почему-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ел на канапе с его же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чем сидел в такой нелепой поз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и в стихах не выраз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ни в проз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еный головой поник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Моя жена и мой же учен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может означать подобное явлень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жно же быть ему у Фрей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8"/>
          <w:szCs w:val="20"/>
        </w:rPr>
        <w:t>объяснень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пустим что он в ней увидел м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се же этот факт какого будет тип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цизм ли это? Комплекс ли Эдип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еный целый год найти ответ стар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ларчик просто открыв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чень просто назыв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 и мы порой, как ком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ы ищем в экономи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 один и там и ту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ебу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с ебу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отрастил ты пиписку большу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, несмотря на внушительный ви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ж не могу я назвать ее ху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илу того, что она не сто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маленьких ежа, б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али с дирижабл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с имел... Стонали Вы без 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Вас пот струился словно капли рту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тому, что я Вас полюб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у что... ПРЕП я в институ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грусти, что дряхлеем, стар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р становится юным и дерзк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юду слышится девичий кр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ез миг становящийся женским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ень наступ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дают лис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никто не ну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оме 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евушка измен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ечалься, не грус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йди поешь пельме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 пельменной на пу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снока поешь и лу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взначай к ней подой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скажи ей: "Сука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натужься и НАБЗДИ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МИРЭА'8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уехал в ночь на ночной электрич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вко обоссав башмаки по привычке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и глаза порой похож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нившийся во сне топ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на одной знакомой ро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видал подобных глаз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не одинокой в помощ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рцает в ладонях спич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раздавила в полноч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едняя электрич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будь я негром преклонных год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дейцем из штата Ойдах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усский бы выучил только за 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всех вас послать на ху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зидента по имени Бил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нь женщины сильно люби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скандал сей замя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решил вое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вот бабы чуть мир не сгуби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ю  к  нему  подошел  я  нетвер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Что ж  ты,  устал,  головою  поник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 отвечал  он  разборчиво,  громк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Шел  бы  ты  на  хуй-  ответил  стар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ирались три нежные гра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тупить к торжеству дефлораци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ловкий Герме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уда им поле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отчас привело к дефека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ты любовь большу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ыскать никак не може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найди себе скор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 маленьких любове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Н2О - девиз не наш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Пьем С2Н5О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АТЬ ХОТЕЛ БЫ ВСЕ Я В РО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ОТ ПОКА НАОБОР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повести прекраснее на св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мысли вслух об утреннем минь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ая юбоч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нточка в кос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е трахал Любочк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дуются вс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онер Иван Петр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Cексуально был здор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воей подруге Гал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вил в день четыре пал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амочка вред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чевряжется 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вами ей да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ишком низкая це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евушка од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 идет пешком 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на волю поца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а девка отда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ак то с боду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ослал девицу 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хоть съешь кило гов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ростит тебя 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Коперник смотрел в телескоп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аканчик со спиртиком - хлоп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ему показало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земля завраща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строномия, - мать его еб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им мы так на свете ж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ождь великий ж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к же в армии служ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Ленин в ней служи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цепь, а мелочи - в ней звен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- сволочи, и я не исключен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I`m crazy, I`m fool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But my penis beautiful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умасшедший я, дур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крепок мой елдак!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Гагр места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йки стонут у прич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и делают ми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общественных начал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йду на лекцию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эрекци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ди женятся, ебу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не не во что обуться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, когда приму 100 грам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 как Жан-Клод Ван Дамм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заеду в рыло тещ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супруге по лбу д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любимой счастье близко бы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 живу как одинокий п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ном и водкой насыщаю ры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ись он в рот, ваш Валентинов Ден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ьше я была тво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ерерь я Мишк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 у Мишки, как сос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картине Шишк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вает у девушек рот до ушей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это идет немног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аздо приятней, гораздо лучш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до ушей ног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ий мальчик покакать сход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тереть ежиком попку реш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лобный стон услыхала Росси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она, иглорефлекстерапи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АКАТ ПО ТЕХНИКЕ БЕЗОПАСНОСТ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стружка в глаз не б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евай очки, мудил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има покрыла снежным покрыва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с, луга и маленький пруд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откнулся кто-то... и еба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ломил молоденький лед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дяди как дя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тети как те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дяди как те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тети как дя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люди как лю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бляди как бля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люди как бля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бляди как люд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мне не родная, не родная,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теперь другая делает ми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едь та другая в жопу не да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из вас роднее - хуй вас разбер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с поставитъ ра%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жатъ соски в тис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сунутъ х%* Вам в ср%%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откинете конъ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весна, траншею ро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в округе раздолб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но что-то будут стро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-е-е-т, обратно закопали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ранний труд весенней пташ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елой трелью называ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это просто озверевш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рет самец:"Мне бабу надо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, сколько вечного движен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опле ползущей по сте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, сколько нежного томлен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ее стремлении к зем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ы ушла, любви не замеч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иди себе, а я ... уже кончаю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гемоты лезут в двер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ыло заботы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хватало мне тепер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бегемотов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лежишь, скребешь жив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A тебе вдруг нате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валился бегем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твоей кровати !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дят по полу, плю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Bот какие хам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метелкой их гоню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ЫШ - ГИППОПOТАМЫ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ин, ставь Монику, хоть рак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трахайся с Ирак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8"/>
          <w:szCs w:val="20"/>
        </w:rPr>
        <w:t>Хила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 верь ! Прийдут он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и критические дн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амя в печи согревает камор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ыса убраласъ в уютную нор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ый сверчок от тепла задрем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вное Карло полено дост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шкин в далеком се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уселся в угл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и лежат на столе,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Ноги стоят на пол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ег в мордяку хлещет мн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какаю на кон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лежала и смотр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я носки свои сним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давно уже хоте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я их просто поменя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ИД¦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ь скоро отрастил в семь пядей плеч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йми - начало кормится конц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, чтобы не позорить грязь лиц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люй в колодец - ведь кобыле легч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озит Макару дальняя дорог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осени телят не сосчит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рубят лес за пазухой у бог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золотник еще, конечно, м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инья зарыла бисер дубу в корн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ь Кузьки померла, отец - здор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колько волка баснями не кормя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в лес не убежит - там больше дров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шеренгу стали лебедь, рак и щу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ечом к плечу лица не увид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ран ворота снес - заела ску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 добро добром ни взять, ни д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дят по улице и тети и дя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и хорошие, тети все б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давись случайно хуем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мы от хуя не страху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исьмо страховой компании М.Левинск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воих об'ятьях неспокойно м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у промозглой и холодной ночь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нимаю с грустью в тишине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не являешся женой мне или дочь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мертвая резиновая бляд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утая простым инертным газ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ьяным я привык тебя еб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евотой залитым и с синяком под глаз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никогда не скажешь мне любл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ответишь жарким поцелу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тебе цветов не подор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только вторгнусь внутрь грязным ху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й бабе нужно муж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простому, без зате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гда попрет нару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ча маленьких дет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нет тесно на плане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царится страшный шу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юду дети, дети, ДЕТИ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Я своих передушу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ловах ты - Лев Толст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деле - хуй прост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етер, ветер, ты могуч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гоняешь стаи туч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а я - дерьмо, деб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некрофи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идал ли трупа гд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нуждаюсь я в пиз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вонючей, потошнюч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ложившейся слегка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тер буркнул:"Гад ебучий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лух - утешил мудак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Есть высокая го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ей глубокая нор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уж, парень, обконч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ерпел бы до ут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ой горе, во тьме печаль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об качается хрустальны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пизду себе найдешь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етер, ветер, ты хорош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шь так сексуаль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, в дырочку аналь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кнешь меня ты пару раз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Он еще и пидарас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тер втихаря подум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молвил он угрюм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ы... вали отсюда, г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видали посмелей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шел в дорогу дальн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левич Елис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вы здесь техонько спит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смонавты дрочат на орбит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б была я жинка Бил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 все ему прост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дает он хоть свиня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сует и там и ся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бы только он, соба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омбил мово Ира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ышен шум и страшный сви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узится компьютер "Вист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-равно его купл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оссийский хард любл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асибо партии род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орбачеву лич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езвый муж пришел дом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ыебал отлич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 мудреца в одной стра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зде висели на сте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ь помудрее мудре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вее были бы отц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) Андрей Максимков, 199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очешь ты нос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почку из зай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садись ко мне на %у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ержись за яй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ять идет снеж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для тебя, друж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да в моем карма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резиновый круж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ебл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уж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</w:t>
      </w:r>
      <w:r>
        <w:rPr>
          <w:rFonts w:cs="Arial" w:ascii="Arial" w:hAnsi="Arial"/>
          <w:color w:val="000000"/>
          <w:sz w:val="28"/>
          <w:szCs w:val="20"/>
        </w:rPr>
        <w:t>как китайц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8"/>
          <w:szCs w:val="20"/>
        </w:rPr>
        <w:t>ри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уй м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в карма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топорщи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все рав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к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еб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нозвез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или уборщиц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********************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нис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ричите У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ше д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алаже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ваш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услуг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люб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0"/>
        </w:rPr>
        <w:t>ды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замоч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</w:t>
      </w:r>
      <w:r>
        <w:rPr>
          <w:rFonts w:cs="Arial" w:ascii="Arial" w:hAnsi="Arial"/>
          <w:color w:val="000000"/>
          <w:sz w:val="28"/>
          <w:szCs w:val="20"/>
        </w:rPr>
        <w:t>скважи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 на елоч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риков цветны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овина спизженн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три мо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ХАЙ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ассические японские трехстиш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ФИЛОСОФ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янусь ввер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тянуться до неба пытаю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рен та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котики, гейш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унами, сакэ, харакир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что нас губ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иренный мон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де молитву вознос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о быть, вер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мосту стоит коро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ней написан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од мостом ебут Хрущев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пиздяя лысого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ш руководите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луждаясь утвержд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 его машине виру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 вами занес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когда он отлучи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ньте из нее винчест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кастрюле кипяти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вирус не помрет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сал стихи Омар Хай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мер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его к х%я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удите строго Бил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он сука и муд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не каждый охлам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ет нас всех,как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просторам Интерне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одят юзеров милье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рчат часами в чат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снут, матеря Билл Гейтс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поминая его ма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обный хакер проник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еть секретную спецслужб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кету запуск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аправленьи Вашингто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т знать проклятый Клинтон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упый ламмер тупо тыч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ным пальцем по пробел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, беднягам, недоступ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ти банков и разведок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олЕй они не знаю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реченно скипят тормоз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ва откатилась красив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грязи удивленно моргают глаз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...них#я себе, сбегал за пивом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 царицы под ок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ли пряжу вечер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абы я была ДЕВИЦ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т одна цариц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летом на рассвете заглянул в соседний с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смуглянка - молдованка вытирала пальцем з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раснею, я бледнею. Захотелось вдруг сказать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тебе бумажку, хватит пальцем вытирать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чужой женой деля кровать - греш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червь сомненья гложет мою душ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если ближнему я откаж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угую заповедь наруш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игня бывает раз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еленая и крас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амая опас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игня зелено-крас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Enter запад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чужой клавиату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ей постучи об стен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по ней же сту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облей кака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также пепси-кол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включи в розет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чужой клавиату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очень помог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егодня порою утре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л с кряхтением и со вздох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душе как то очень мутор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сердце чего-то плохо 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орчен пустотою крайне 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может тут и милиц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бы сделать такое правильно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, просто опохмелитьс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шадь пошла поперек бороз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до пизды и мне до пиз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шадь совсем перестала пах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поебать и мне поеб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люди как лю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один как хер на блюд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хо тормоза визж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столеты квака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томатики трещ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витрины звяка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у в морду доста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му - по ш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ое русских обсужд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из них нов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нул пенис из анала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 нету кримин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буду пить ви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буду есть го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ва болеть не буд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левать-то все ра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лька плавает в тома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в томате хорош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е я, ебена матер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ое место не наше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ал бы ногу отрезать себ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У многих сейчас ног не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За правое дело готов я отд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Любой свой орган, но ЭТ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остаю из широких штани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бращаяясь ко всей блядской брати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Смотрите бляди! Вас будет еб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</w:t>
      </w:r>
      <w:r>
        <w:rPr>
          <w:rFonts w:cs="Arial" w:ascii="Arial" w:hAnsi="Arial"/>
          <w:color w:val="000000"/>
          <w:sz w:val="28"/>
          <w:szCs w:val="20"/>
        </w:rPr>
        <w:t>Чл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Коммунистичес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Парти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редства чем ми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беременности 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тьме сетей канализац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ушистой мгле ходов и труб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рохладном мраке вентиляц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 междуплотье твердых губ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ел, от страха изныв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ами шевеля вокру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шедший от земного р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гений, парадоксов друг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х, пойду на сенов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итаю Кан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оде все с собою взял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й, забыл стакан-т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вокруг тебя полно мужч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ивых, умных,сильных и кудряв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понимаешь, сколько шансов, пра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ы ведь не получишь ни од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каждый в этой жизни преусп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ждый кем-то, стало быть, владе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сли б он с тобой быть захоте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мог бы. Он свое уже име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ивый горд уродиной сво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умный - идиоткою забит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сммльного - толстуха из свин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кудрявый -  с налысо обрит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молодого - бабка средних л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узыканта - дурочка глух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грубиянки без ума поэ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"секси" - геникологически больн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А ты напрасно в зеркало гляди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у нужна красивая? Урод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 видно от судьбы не убежи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смешенье стилей входит в мо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я на стройплощад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накомился с танкис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традал чумой коровь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морроем и рахи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 когда-то он радис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еперь играет в прят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звонкий скрип проте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дает его партнера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жалел я уебан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л болончик вазел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теперь друзья на ве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этим ебанным танкис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ссийских див мне не поня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даже не с кем соизмер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всегда тебя приня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сумасшедшего умел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ишь в  экстазе,весь в огн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друг:"Ты женишься на мне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оснулся голый, шея в мыл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-то крикнул: "Погоди, не лей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дети! Думали что умер и обмы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хуя я заводил детей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завел себе коров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завел себе ко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завел себе соба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завел себе глис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ист попался мне хорош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нь толстый и больш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звал его Сереж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любился всей душ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перь всегда со мн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простой и верный дру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ормлю его ед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угаю им подру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с Сережей слов не нуж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ю я наверня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 роднит мужская дружб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ямая с ней киш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аждого есть голубая меч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екоторых - целый перeч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голубая всего лишь одн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переспать с сергеиче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мо тещиного до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ез шуток не хож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ей х.. в окошко су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ей ж... покаж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заре ты ее не буд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груди у нее бигуд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бы женщ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белу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8"/>
          <w:szCs w:val="20"/>
        </w:rPr>
        <w:t>белу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впрочем как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разниц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вязать ее перед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8"/>
          <w:szCs w:val="20"/>
        </w:rPr>
        <w:t>к дере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задниц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</w:t>
      </w:r>
      <w:r>
        <w:rPr>
          <w:rFonts w:cs="Arial" w:ascii="Arial" w:hAnsi="Arial"/>
          <w:color w:val="000000"/>
          <w:sz w:val="28"/>
          <w:szCs w:val="20"/>
        </w:rPr>
        <w:t>в задниц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в задниц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д той девушкой гот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 колени вст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олько чтобы ей помоч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лки с трусами сня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жды драматург Шекспи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троил грандиозный пи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пил вина, купил сель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садил за стол бляд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итатель может возмути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прямь: могло ли так случи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еличайший из лю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кспи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И вдруг среди блядей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оговорочно и прям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жны мы оправдать Вильям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льям Шекспир купил сель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ля себ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А для бляд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вестно даже недоум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дух и тело укрепит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миг до супа выпить рюм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сле супа - повтор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рать хотел, но было нече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днатужился... и высрал печ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, что я - мужчи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о - колола бы меня моя щетин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шим сослуживц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ли премию большу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 вас совсем забы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дали не ка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краски влейте в принт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емляничное вар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 вас в учережден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абудут никода!!!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, верь, придет о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клочья разнесет серви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рвет все шторы у ок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ой кофейник сбросит вни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д столом заляжет в спяч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здравствуй, БЕЛАЯ ГОРЯЧК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я мимо мастерс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ебнуло дос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хотел ее поднять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ебнула опя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 тещи под окош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хожу да попляш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юбуйся, теща-б....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ые....ется зя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х, жизнь моя, жестя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ну ее в боло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часу ночи пьян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полшестого рво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интституте пролет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ь годков, как пять мину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терпения хвати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теперь других е@@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миленочку дав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я на скамееч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думайте плох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авала семеч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удит как улей родной зав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м-то хули, ебись он в р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т Розита и не чу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а ней матрос ночу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робудится Рози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гонит парази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у нашего забо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цветает лебе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одился программис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ая вот беда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е драй пизду ты щет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несет селед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еледку ты не м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несет пизд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разве случка - жаловалась суч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просто случай в нашей жизни сучь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мама родила синего,угрюм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мотрела, испугалась и обратно суну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пилота нету страх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л штурвал, поднялся ввы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высоты послал всех на ху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бы было заебис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ирока родная Рус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идать конца и кра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, наверно, обосру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сто выбира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ыцаря в дра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дарил по сра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ованной в латы ног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ыцарь надмен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ал убиен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хватившись за сраку ру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видел в море кораб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е на пестром фанти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о ебут как нас еб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му не до романт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%й твоей подруге по утрам не лезет в ро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ращайся на Московский вентиляторный заво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жды в студеную зимнюю по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жу за решоткой в темнице сыр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жу поднимается медленно в го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кормленный в неволе орел моло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ествуя важно, походкою чин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грусный товарищ мaхая кры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ольших сапогах, в полушубке овчин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вавую пищу клюет под окн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Навеяло стихотворение от 06.04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а. Гормоны, торжеству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организма ищут пу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ы своей головке ху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ашь до лета отдохну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гас последний лучик св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ползся вечер словно слиз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 подруга - сигаре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 мне отравляет жиз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. Луна. Кусочек мы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бака выла, вы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денежки люб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х вместе собир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орудовать палат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водка торго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 водка продав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 денги собир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латить страна налог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идти спокойно сп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Тебя раздевал я очень несме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Желая увидеть нежное т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И впиться зубами. О лучшая в ми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Моя дорогая картошка в мундир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удит, как у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ной зав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не-то ху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ись он в р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ю на асфальте 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ыжи обут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ь лыжи не 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и я е;%нут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ари мне, милый, мин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е в п#$%у задви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гда война начн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аг на мине подорве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встречались с тобой на зака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большого и толстого дуб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ришла в своем розовом плат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взял тебя быстро и груб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новь весна наст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цвела капус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 мне вернули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овые чувст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йду я на улиц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ну хуй из луж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сушу на солнц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теперь мне нуже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ь купил ты сникер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не ешь его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 Нельсоном Мандел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вета од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очки вяжутся в стиш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ре лижет суш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и какают в горш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ольшие- в душ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ежу, зараженный инфекци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кровати, ногами впере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недавно я слышал на лекци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летальный исх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ипает под мышкой градусн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чих отдается в мозг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ежу абсолютно безрадост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семьи в неоплатном долг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, девочка! Осенний хрупкий ли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дрожь твою мне лучше передас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падочный, вонючий онан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ь старый одноногий педерас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ьше были времена, а теперь - мгнов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ьше поднимался х*й, а теперь - давлен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вящаю В. Маяковско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ое обла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исло над дом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плями дожд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плескавшись по кры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ркнуля молни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ту гром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, что контуженный 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ихуя не слыш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возь туманный сумрак буд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мерещился рассв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, как милый дятел Вуд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ювом делала ми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Voron из ДВГ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ит на дороге боец П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ьян, не убит - заебали е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е милый подар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олотые час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ишлось за это 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ыгать  на матраси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гололед- за крошевом снежн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идно прохожих ли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еличья кисточка страх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скает мошонку яи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олу разбилось блюдц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вар кача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толе когда е@у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умно получае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уда ты завел нас ?! Не видно ни зг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Идите вперед, не ебите мозг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соко в горы вполз уж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м надрался. То есть напи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сле в узел завязался, в ущелье тихо закат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м поспать намерев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 неба сокол вдруг свал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орался: "Я храбро бился! Я храбро бил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, ты видел, как я там дрался ? 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громко сплюнул. Потом ругал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лько начал вновь дрем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окол завопил опят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видел тучи! Я небо видел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понял - Бог его обидел. Умом беднягу обдели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рпеливо объясн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ебо - так, пустое мес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учи - это интересно, но что теперь он хочет сп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 ...И коль приперло умирать тебя как раз на ЭТО мес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может можно не мешать здесь спать другим ?!?!?!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окол был неутомим... Его такая речь прорв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от нее дрожали скалы и на вершинах таял лед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понял - быстро не проидет. И начал терпеливо жд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ипя и поминая м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окол так водушевился, так начал крыльями мах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краю пропасти скак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оступился и свали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олго падал и уби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РАЛЬ: Не смеи другим меш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известно, все бляди в Нева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стоят поголовно в "Моссаде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у нас в Душанб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ужат все в КГБ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йти ни одной честной бляд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ни в чем вам благода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счастием у Вас разлад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екрасны Вы некста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мны Вы невпоп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А у нас сегодня ко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ила вчера кот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тята выростут немнож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ЗАСУНУ ИХ НАЗАД ! !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ум и задница товарищ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их союз не симметрич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лант нуждается в седалищ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ж... разум безразлич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онкой стенкой хлопну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8"/>
          <w:szCs w:val="20"/>
        </w:rPr>
        <w:t>резинка от тру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в смежной комна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8"/>
          <w:szCs w:val="20"/>
        </w:rPr>
        <w:t>началась любов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крипывают мер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пружины у крова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назыв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</w:t>
      </w:r>
      <w:r>
        <w:rPr>
          <w:rFonts w:cs="Arial" w:ascii="Arial" w:hAnsi="Arial"/>
          <w:color w:val="000000"/>
          <w:sz w:val="28"/>
          <w:szCs w:val="20"/>
        </w:rPr>
        <w:t>- пьяное зачат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йдут по све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Идиоты-де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бавляя э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лемя на планет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ядом с нашим дом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строют небоскреб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живать в них будут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только долбоеб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шла я мимо МУ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решеткой вижу ху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мой миленок Шу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лет воздушный поцелу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менить это серое утр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только одна Камасут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рокодила меж чешу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тет большой зеленый хво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по строенью очень про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издали похож на ху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асня про зелен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. Комната. Окно. Зелен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ой навязчивый сюж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оседней комнате - девчон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-вот войдет, спасенья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же если срать не в сила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помнив anekdot.ru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делаешься ты как мил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дон, madamme, не ко стол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узья мои! Дружите с клизмой!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вторится сей конфу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ее к счастью! К новой жизн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вив дома лишний груз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(Н.Е.Крылов и Н.Е.Блок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ому лектор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у по вектору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летела синица в неб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а журавль попал в ру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иница летает где-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а журавль - обосрал брю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ИНТОН И ГЕЙТ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то встретились два Бил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а редкостных деб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Билл весьма хорош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херовей не пойм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думает что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ебаньям чемпи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бщем спорят ебар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зари и до зар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интон Гейтсу говори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ы мелешь параз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мел пол Арканзас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0 баб и педерас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Хиллари св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ымел я мать тв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йтс с ухмылкой произнес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тарел ты хуесо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забудь свои минь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сех юзеров план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ал уже до слез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м windows зане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орчился я на дня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щемив свой .... в дверях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чудесная ноч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акостно звезды мига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на, вон, - мочою сия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ак же - чудесная ноч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прекрасная ноч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пахнет свежо и простор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прямо как в платной убор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бы - прекрасная ноч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рошая, граждане, ноч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тихо, что хочется пукну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лучше - кого-нибудь стукну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рикнуть: "Хоррошая ночь!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икарная выдалась ноч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сы чьи-то ветер колыш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очется броситься с крыш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акую шикарную ноч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Чубайса спросили министры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Разве можно пить джин из канистры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казал: "Из вед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 пьется с ут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утылки кончаются быстро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морозно в янва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удобства во дво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ОД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ходник (прочитанный на стенке в сортире)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шадь пошла поперек бороз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до пизды, и мне до пиз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шадь встала, и я пост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по хую, и мне по х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шадь совсем перестала дыш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поебать, и мне поеб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ный стишок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я однажды по пол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то, теплынь, тиш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жу - мужчина и по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е стоят не дыш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ним подошел я и по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жно потрогал за сбру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оказалось, что по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о все это по х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 мужику обернулс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же такой будешь ты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даже не шелохну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о ему до пиз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чь я пошел поскоре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и продолжали сто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ждик польет и стемне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им все поеб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торически сложилось, что я глуп и недале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ум мой тихонько тлеет, как каленый уголе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могу я догадаться, что ты хочешь от ме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я маленькая baby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исхо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дов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ты так печальна, а в глазах шипит укор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, дам тебе настроить мой любимый монитор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, вместе мы поищем в Интернете что-нибуд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 всякое тако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понятно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абу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8"/>
          <w:szCs w:val="20"/>
        </w:rPr>
        <w:t>hoaxer (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уда ид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Иду к врач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его нес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есу моч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Зачем мочу несешь к врач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наебать его хоч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ка в стакане играет, искри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дует душу и греет утроб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же Водка мешает учи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ось ты ее нафиг Такую учебу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совесть? Я не зн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знаю - нет ее у мног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 то что Грека сунул руку в ре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треляли всех членистоног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Бас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скусал комар сло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слону пришла ха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рал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обеждает не больш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и бивнями украшен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маленький, зл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и безбашенны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МУ-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дном имении Люблинс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расим-дворник обитал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отал - рук не поклад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ко в барыню влюби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по утрам жевал сургу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ного знал красивых пес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 виду был неинтерес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чрезвычайно злоебуч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онка у него ж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ая милая собач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,вертихвостка и чудач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всех в доску заебл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расим мужество им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арыне в любви призн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а пиздюлины нарв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оментально онем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пил бедный от тос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ался картам и разврату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пропивал свою зарпла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дал все свои нос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онку ж долго мир терп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не думала лени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бралась уж ощени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ут Герасим подосп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последний грош проп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ел продать свою болон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лучил пизды вдогон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зал: "Му-му",- и утоп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водной гладью пузыр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булькали. Мужик нагну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ил воды, домой верну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пал спокойно до за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 калошу насс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другую наср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ижу любую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что же я обуюс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ез марлевой повяз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дисплея не сиж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рассказывай мне сказ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айлы я не зараж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горе лежит диске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ее запорчен boot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ез дырочку в конвер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вирусы е@у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яжела и неказис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простого программист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лидерство "Анекдотов из России" среди развлекательных секс-сайтов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 б...ки не хож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омпьютера сиж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некдоты" в Интер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слаще, чем ми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стая Карим. Зи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упый пти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ит на деревянный дере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илюет свой но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но... бл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 как пышен наря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ших юбок и блу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ольстительный за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схитительный бю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глаза, а глаз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ше музыки сл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остать ли ТУ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колоды штанов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в Онеженском колхоз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ли девок на навоз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ебут, они перд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ызги в стороны лел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|c|            Э Т Ю 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Утром рано я подня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Долго в ванной полоск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Чистый, свежий и побрит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Приняв завтрак, стал я сыт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После этого оде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Долго в зеркало смотре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И собой довольный оч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Закурил я, между проч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Вот курю...Табак же - яд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Все об этом говор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Что курение опас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Людям это стало яс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Дым пустил я через но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И задал себе вопрос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Почему же на плане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Курят взрослые и дети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Курят школьники, студен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Землекопы и доцен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Даже женщины дымя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Хоть им часто не вел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Дым клубится над земл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Кашель слышится сухо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Вот бы бросить всем кур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Может легче станет жить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Так увлекся я вопрос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Что потухла папирос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Чиркнув, спичку я заже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Затянулся и приле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На диване мыслей х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В новый тронулся поход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Алкоголь, ведь тоже - яд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Все об этом говоря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дереве сидела гал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лыбалась просто т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ионер Петров взял па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, блядь, ХУЯК ее, ХУЯ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в колодец я упас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под грузовик попас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я газом отрави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я СПИДом зарази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погибнуть при пожа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смерти нализаться в ба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чтоб на завтрак был мышья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подворотне ждал манья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я выпасть из ок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ведя встретить шату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целью в тире послуж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сле жить и не туж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дуй, баба, колдуй, де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эш очищен, прокси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з бубновый, гроб виндо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те мне скорей telnet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ню, как-то к нам в с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летело Н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ак с пьяну ломом дви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го ли сломать машин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везды за тучами спрятал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улице нет ни ду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, когда в это врем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под рукой анаш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рода тянет нас на ло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дьба об этом же хлопоч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 без бабы жить не может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А баба может, но не хоч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ма шторы в квартире завеси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страшно мне здесь одному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граю с котенком - мне весел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- герасим, котенок - мум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ердце восторженно бь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ысли уносятся вда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я касаюсь губ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ироких ее гениталь!!!!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, что-то музыка навея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-то сpеднее между анусом и эпос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РИКЛЮЧЕHИЯ БУРАТИH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как оно 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(самый точный пеpевод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д Италией обшиp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олнце светит с наглой моp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под лестницей, в камоp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апа Каpло pежет бpев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Хочет сделать буpати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, скажу я вам, не пpощ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ем пиздою улыбаться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делал уши из каpто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с из щепки свилеват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испособил под муд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два чеpвивых желуд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потом, зевнув от ск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д елду он точит pу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уpатино получ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уpка-чуpкою, но ми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Улыбался он еба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весьма немаловаж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апа Каpло вытеp pу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ямо об его pубаш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сказал "тебе я - пап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тепеpь пиздуй-ка в школ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тому, как тут в камоp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Хавать нечего, по жизни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Даже выдал умну книж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"Патологии безмозглых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нашел он на помой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Роясь в поисках полен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уpатино был не пpома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нижку пpодал он слепо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стоял пpед двеpью хpа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Получил взамен чеpвон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ыдав сдачу пиздюлям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пошел, pыгая стpуж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ямо к кукольному театp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театpе толстый жлоб - диpектоp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зловил его в антpак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Запpодать мечтал японц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виде щепы или стpужек)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 полено отпиздело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Рассказав ему пpо двеpц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в камоpке отделя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 соpтиpа всю жилплощ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от лапшу pазгpеб pук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 своих ушах мясисты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ал ему двенадцать злот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Коих было пять - фальшивых)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отпpавил тихо на ху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иказав молчать пpо двеpц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 Базилио, стpадавш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Гемоppоем, и Алис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Услыхав в его каpма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вяканье монет об яй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хмуpить pешил пpидуp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б отнять весь аллюмини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дошел к нему он сбо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стылем огpел по пуз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нимало не смуща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едложил свои услуг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По вложенью денег в зем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Алиса тут же, наспе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ак смогла, изобpаз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ловно в ящике - pекла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 pаздеванием и MALS!-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уpатино вмиг отбpо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се мечты нажpаться пи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заpыл все деньги тут 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кучу мягкую навоз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солив, сказал тpи слов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"Кpэкс, пэкс, фекс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ль что-то вpод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чь подкpалась незаме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д навозом паp подня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пpоклятое поле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Cтоpожит свои финанс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Кот ему и так и эд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Алиса мелофо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влекает, и гpози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менты сюда пизду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конец, мол, скоpо свет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дpуг навоз зашевели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оттуда показала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дупель пьяная Тоpтил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косила там от су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Уши от деpьма пpочист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едложила нагло сделк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"Кто замочит Дуpемаp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пиявками тоpг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от откpоет две шкатул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Если отгадает слово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 ублюдок Буpати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авопил - "игpаем "супеp"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Либо суп из этой сваpи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Либо - ключ от "запоpожца"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еpепаха, пpиумнож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 тоски навозну куч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едложила сpазу - ключ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! - За яйца Дуpемаp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уpемаp пpисел в соpтиp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д очком по типу "дыpка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... Мгновенно и бесшум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дала Тоpтилла ключ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там было с Дуpемаp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Лишь один "товаpищ" зн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богатый Буpати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вух мошенников остав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обывать в деpьме моне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напpавился в камоp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 елде ключом вpащ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м отца в соpтиpе запеp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пpодал камоpку гpек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а свободную валю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апа Каpло так pуг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 очке, что чеpез сут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Гpеки убежали в стpах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миная в pеке pаков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полено с папой нынч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Ездют в театp на pолс-pойс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тогда диpектоp вши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 ним в соpтиp с отмычкой лез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 чего ему там на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нает лишь мудpец мохнаты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еревке смотрит вда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сомольский секретар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атых женщин я люб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я для секса не пригод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Чапаеву подоб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ту равных им в бо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Ecли дядя с дядей не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Д, ребята неизбеже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жусь за руль беру вес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;%ть мой х%й как понес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м мамы же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шутки я вряд ли прой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оказать ей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ба-жаба, где твой хвост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твоя щетина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твой вертикальный ро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упая скотина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ба смотрит как утюг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ообража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юк ее ботинком, тю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адость-то какая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тебренк Васин Пет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хлебнулся при минь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 это весь отря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ключен из октябр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распутье трех дорог стоит терем-терем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тоит в глубокой яме огороженный хуя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нимайся физкультурой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ростешь здоровой 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...дурой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ыбий жир всех вин полез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й без мин трагическ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пасет от всех болез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оме венерическ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адим Шефнер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ьмы кишат по всей план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площений быти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ди, Бабы, Кошки, Де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енец творений - 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устила глаза ты до по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ты стесняешься верно ме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им видом тебя вдруг смут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обнаженная внешность мо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быть я сегодня не бр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по щеке разошлась щет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 может опять я нап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несет у меня изо р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я эпилятором но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не очистил от всяких воло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съел я вчера помидо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а сегодня открылся поно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быть у меня аллерг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 я сыпью покрылся опя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 прет из меня ностальг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так что хочется снова блев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ыть может в районе желуд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происходит суровый процес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том в тишине и без зву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Из меня вытекает абсцес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рогая скажи мне всю  прав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Ничего за душой не т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им видом тебя вдруг смут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обнаженная внешность мо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гляжу в унитаз, хохоч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голубая моч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и член у меня голуб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обще я доволен соб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С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 лугу летне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ица с кос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бежит, остави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опку полос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 тропке эт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а ней пой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редь трав душист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е най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хвачу за кос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ица в отв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Не спеши, мой мил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осах правды нет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ные кровин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ропят рос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ря схватил я девиц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острую ко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и я люби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 сижу я до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кет прохожий мим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ем я не ебом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наю лучших я затей среди вселенской тихой гру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в полусумраке детей искать в какой нибудь капус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 какой найдется впо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вставить в зад Тейлор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ба члена хорош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И Лагранжа, и Кош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услышан от ветерана-физтеховца.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годня праздник у божьих коров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ним прилетели божьи быч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из них элегантен и лов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еру упита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осит оч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а парню хуй сос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вкала, перде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акое бескультур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еблу влете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ена мать! Какое сло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 что сука или бляд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 чтоб мать была ебе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сто так - ебена м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я лесом, видел чуд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робей ебет верблю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казал ему - нах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мне хуем помах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ушами в хол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крываюсь иногд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НАЯ АНТОЛОГИЯ АФОРИЗМОВ И ОДНОФАМИЛЬНЫХ ИМ ПОСЛОВИЦ, ПОГОВОР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СКАЗЫВАНИЙ, ВЫРАЖЕНИЙ, ПЕНОК И КОРОК, ОПУБЛИКОВАННЫХ ПОД ПСЕВДОНИМ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НЕКДОТЫ" ДО 02.02.1998 НА ANEKDOT.R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Антологию подготовил и дирижировал Arieh Edelstein &lt;edel@fh.huji.ac.il&gt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ри жизни их называли анекдотами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ребуем посмертной реабилитации (заочно)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Лучше поздно, чем иногда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Они Были Опубликованы Как Анекдоты, Вечная Им Память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форизм - анекдоту друг, товарищ и брат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некдот расскажи товарищу, байку отдай врагу, афоризм оставь себе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не побоюсь ЭТОГО слова!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осле опубликования прошу считать меня афоризмом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некд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</w:t>
      </w:r>
      <w:r>
        <w:rPr>
          <w:rFonts w:cs="Arial" w:ascii="Arial" w:hAnsi="Arial"/>
          <w:color w:val="000000"/>
          <w:sz w:val="28"/>
          <w:szCs w:val="20"/>
        </w:rPr>
        <w:t>афориз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близнецы-брат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более матери?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8"/>
          <w:szCs w:val="20"/>
        </w:rPr>
        <w:t>Мы говор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</w:t>
      </w:r>
      <w:r>
        <w:rPr>
          <w:rFonts w:cs="Arial" w:ascii="Arial" w:hAnsi="Arial"/>
          <w:color w:val="000000"/>
          <w:sz w:val="28"/>
          <w:szCs w:val="20"/>
        </w:rPr>
        <w:t>анекдо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а подразумеваем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УПРЕЖДЕНИЕ и некоторые следствия из нег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Раз уж Вы попали на эту страницу, то Вы уже предупреждены Димой Вернер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титульном листе, а потому сами все понимаете, не маленьк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Если Вы прочитали это предупрежление то (а) у Вас хорошее зрение, да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м здоровья, (б) у Вас завидное терпение,чтоб я так жил, и (в) в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-ч-чень последовательны в своих действиях, не про нас будет сказано.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щем о худшем я Вас уже предупред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 Афоризмы и прочая малая форма помещена здесь в хрогологическом порядк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нос тел осуществлялся в порядке их появления в анекдотных выпуск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можны и замечены повторы, но (см. ниже) "из песни бля не выкинешь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ышел покурить, а там наплевано. Вышел поплевать, а там накурено. (1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я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звался клизмой - полезай в жопу (10 ноя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Если бы не ты, - вздохнула жена, - мы были бы идеальной парой. (14 но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Люблю женщин, у которых ноги недалеко от головы...(17 ноя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Одно неверное движение и вы отец... [M. Жванецкий ?] (17 ноя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колько волка не корми, а у слона все равно больше. (19 ноя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ысококвалифицированный хирург поможет плохому танцору. (20 ноя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100 гpамм не Стоп-кpан, деpнешь - не остановишься... (21 ноя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стоящий дон Жуан, идя на день рождения к женщине, никогда не берет с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собой подарок, его подарок всегда с ним. (22 ноя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У цыпленка две ноги. Особенно левая. (3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олчание - золото. Будешь много молчать - ограбят.(3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Из завещания: "Будучи в здравом уме, все деньги потратил перед смертью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4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Экономисты предсказали девять из последних пяти экономических спадов. (8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Экономисты отвечают на вопросы не потому, что знают на них ответы; о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чают потому, что их спрашивают.(8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ри изучении экономики всегда оказывается, что лучшее время для покуп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о в прошлом году.(8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Экономист - это специалист, который завтра будет знать, почему то, что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сказывал вчера, сегодня не случилось.(8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ы член партии? - Hет, я ее мозг! (18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то за удивительная страна Россия: Новый Год начинают встречать где-то 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льнем Востоке, а заканчивают где-то под столом. (21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исьмо в котором ты просишь денег мы не получали... (22 декабря 1995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Как живешь ? -- Регулярно ! (3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лло? Это ты, мой лягушенок? -- Нет! Это владелец пруда! (3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Он добавил картошки, посолил и поставил аквариум на огонь... [M. Жванец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?] (13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У Ельцина поднялся рейтинг. На Хазбулатова. (13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...Странные они люди. Есть у них праздник Великого Октября, но отмечают о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в ноябре. И так у них ВСЕ. 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колько волка не корми, он все ест и ест...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е бросай товарища в бидэ.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Доктор, дайте мне таблеток от жадности! Да побольше, побольше!(15 янва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Ученье - свет, неyченье - чyть свет и на работy ...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Любите Родину, Мать Вашу 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Доехала хорошо, целую, Крыша ...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Лучше ужасный конец, чем бесконечный ужас. 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Гинеколог стоматологу : Это тебе не в зубах ковырять .. 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Из него выйдет толк ! - Боюсь, уже весь вышел... (1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Помнишь Вася, как мы зимний брали? -- Да, погорячились...(16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Теща-целка. (16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Баба с возу и волки сыты. (17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Три желания француженки : рюмка коньяка до и сигарета после. (17 янва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несла курочка Ряба дедушке яичко... начисто. (18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А, это все еще ты, - приоткрыла она глаза. (20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Федерасты (20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Асфальт поднялся и ударил по морде. Пришлось спать стоя...(20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сли вы взглянули в зеркало, но никого там не обнаружили - вы неотразим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1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сли вы проснулись на улице- значит, вы там уснули.(21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Будете проходить мимо - проходите! (22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то женщина делает сидя, мужчина стоя, а собака - поднимая лап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оровается. (23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убов бояться - в рот не давать. (23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колько Волка не корми, а у Осла ВС:Е больше! (25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очему генералы не бегают? Потому, что в мирное время это вызовет смех, а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енное панику. (30 янва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Тяжелее всего человеку скрывать свои чувства, когда он прощается с тещей 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кзале. (1 февра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еми пядей в лобке. (7 февра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пециалист по ноу-хау ищет специалиста по ноу-вай. (9 февра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тарый конь (73-175-70), борозды не испротит.(9 февра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ознакомлюсь с женщиной, но не с первой попавшейся, а и по-французки чтоб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фортепьянах, и на диване, и везде, где ни скажу!(9 февра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очему я за него вышла? Ну думаю если человек каждый день пьет, значит,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зарабатывает. (13 февра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ниму квартиру. Порядок в районе гарантирую. (25 февра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стоящий меломан - тот, кто, услышав голос женщины, напевающей в ван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гибается к замочной скважине и прикладывает к ней ухо!(5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Кстати, о музыке. Пианино - ужасно скользкий инсрумент.(6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Кстати, о посуде. У меня знакомый есть, так у него х.. в ведро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ещается.(6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Hастоящий джентельмен - это тот, кто кошку всегда называет кошкой, да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он об нее спотыкнулся и упал.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то бросает курить, тот оттягивает свой конец, а кто курит, конч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ком.(11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у, я понимаю, можно выпить немного. Ну, литр, ну два, ну три, но зачем 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жираться как свинья.(11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Рабинович, говорят, вы большой интриган? -- Да, а кто это ценит... 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Мадам! Я не пойму: или мне с вами скучно, или мне с вами спать хоч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Выткну себе глаз! Пусть у тещи зять кривой будет.(13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Что лучше, теща или пиво? -- Хорошо и то и другое на столе в холод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е. (13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е пей слишком горячий чай - мочевой пузырь лопнет, ноги обожжешь! (16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сли допустить, что аборт - это убийство, то онанизм - это геноцид ?(2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сли шахматы это спорт, то онанизм - тяжелая атлетика.(21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укче имплантировали жопу; через неделю жопа отторгла чукчу. (23 мар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Знаете, мне не нравится ваш кашель. -- Ну извините, доктор, но лучше я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гу. (27 мар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ного ли надо бедному еврею? Кусочек белого хлебца, а икра - да уж бог 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й, пусть будет ч°рной.(6 апре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Проходите, гости! Мы вот тут сидим, колбасу едим, музыку хорошую слуша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ы садитесь музыку слушать! (12 апре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"...Эллипс - это круг, вписаный в квадрат со сторонами три на четыре!" (2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пре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амый страшный сон Брежнева: на Красной площади чехи китайскими палочк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дят мацу.(26 апре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Сема, пей кефир, чтоб ты сдох, тебе нужно поправиться!(26 апре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редство от облысения: если лысый его выпьет, то одним лысым станет мень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9 апре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акая разница между радиацией и милицией? Милиция алкоголиков берет, 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диация - нет.(1 ма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то такое "радионяня"? Это бабушка из Чернобыля.(1 ма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то первым распадается в результате радиоизлучения? Общество трезвости.(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овый герб Украины после Чернобыля: двуглавый хохол. (1 ма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Как все-таки обманчива природа! - сказал ежик, слезая с кактуса. (8 м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Я вас не спрашиваю, где вы были. Я спрашиваю, откуда вы идете! (9 м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..., а кто будет портить наш великий русский язык, тот получит в рыло бе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заров. (9 ма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Чтобы я увидел тебя на костылях, а ты меня одним глазом! (9 ма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Чтобы у тебя все зубы выпали, а один остался. Для зубной боли. (9 м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е то, чтобы у него голова маленькая, но он может смотреть в монокль двум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зами. (9 ма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омпьютер - что жена: c ним и на#@#шься, он тебя и накормит! (2 июн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акинул старик в море невод. И сидит теперь чудак без невода. (2 июн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аково ваше семейное положение? Хреновое ... (16 июн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Дэвишка, а дэвишка! Пойд°м в лэс - город покажу... (20 июн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Лучше синица в небе, чем "yтка" под кpоватью. (10 ию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...а если хочешь чего-нибудь большого и чистого - помой слона! (13 июл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"Как обманчива природа" - подумал ежик, слезая с кактуса. (13 июл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Ну хорошо, я не права, но ты же можешь по крайней мере попросить у ме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щения? (18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ервый обман в жизни? СОСКА (19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чем различие между мужскими и женскими брюками? В мужские засовыв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ги, а в женские руки. (19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чем сходство между стиральной машиной и половыми органами женщины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овываешь вещь, а достаешь тряпку. (19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е яйца красят человека, а человек яйца! (20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Любовь начинается идеалом, а кончается одеялом... (20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икогда не ешьте натощак... (20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Больной вел себя плохо, за что и был прооперирован во второй раз... (2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ама, не топи меня, я не брал твой рубль-буль-буль-буль. (21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ама, не бей меня головой об стенку!....здравствуйте соседи! (21 авгус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Ложка упала и давай валяться. (21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Это мой будущий первый муж, мама. (26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шел в баню покупать яйца. (27 августа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Мужик, самогон варишь? -- Зачем? Так пью... (16 сен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ессимист - зто тот, кто носит подтяжки и ремень одновременно. (21 сен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ак известно, Бог создал женщину из ребра мужчины. Ни для кого не секр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ребро - это единственная кость, которая не имеет костного мозга... (2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импатичная шатенка не склонная к полноте ищет жениха для своей дочери. (2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аpплата - что менстpуация: целый месяц ждешь, а в тpи дня кончается. (24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Табличка на двери прокурора:"Без стука не входить". (28 сен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о Фpанции pезко повысили pождаемость: совместили матку с пищеводом. (28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Сэр, вам кофе в постель или, как мистеру из 120 номера, на х@й ?? (28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Доктор, я жить буду? -- Вскрытие покажет. (4 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"Запорожец" - это: полчаса позора и ты на работе! (6 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Мама, мама, я не хочy видеть бабyшкy! -- Заткнись, дypа, и копай! (6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Расстройство - промежуточная стадия между раздвоением личности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твертованием. (12 октя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Дpессиpовщик выпил. Львы закусили. (15 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Хочется любви - большой и чистой. Пойду вымою слона... (18 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то общего между клитором и КГБ? Одно неверное движение языком - и ты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е. (21 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Алло! Ой, я кажется не туда попал! -- А вы попробуйте встань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удобнее!... (24 октя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и, которые курят, кончают раком. Некурящие девушки оттягивают ко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8 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 Родине хорошо, а дома лучше. (30 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дежда Константиновна играла на рояле, а Владимир Ильич пел. Получало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противнейше. (30 окт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ролетарии всех стран - пролетайте....(4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Те, кто запрещает продавать водку после семи - антисемиты. (4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...Все генитальное - просто... (8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Милый, ты меня любишь? -- А что же я по-твоему делаю?! (8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реподаватель военного училища снимет квартиру с телефоном, радар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кетной установ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виду того, что идет ремонт парикмахерской, укладка женщин бу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изводиться в мужском за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ленно работающая стенографистка-машинистка ищет заикающегося директо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вожу с немецкого и армянского на Ваганьковск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ю одну национальность на две судимости. Согласен на любые сро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пал большой черный дипломат. Нашедших просим вернуть его в посольст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гер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очно, за полцены продам полдома. Обращаться после полудня. Спрос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хозя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8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Дорогая, ты когда-нибудь смогла бы выйти за радикала? -- За ради чег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12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Береженого бог бережет", - сказала монашка, натягивая на свеч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зерватив. (13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нуда - это тот, с кем проще переспать, чем объяснить, что не хочется. (13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стралийский абориген купил себе новый бумеранг. Но никак не мож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бросить старый. (15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не Венера, но в тебе есть что-то венерическое. (21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любит мужчину в себе, а мужчина себя в женщине. (21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хороши плоские анекдоты - их в голове больше помещается... (23 но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коголь в малых дозах безвреден в любых количествах. (24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есла курочка дедушке яичко. Причем напрочь снесла. (26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Товаpищ куpсант! Вы как кабан женского pода. (28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огните пальцы в локтях. (28 ноя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л-был Иван. Так ему и надо! (1 дека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Лучше колымить в Гондурасе, чем гондурасить на Колыме. (1 дека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уж мне тaк изменяет, тaк изменяет, что я дaже не знaю, от кого у ме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и... (1 дека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расивая интеллигентная дама, блондинка, увлекающаяся музыкой и спор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щет жениха для своей дочери". (5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ь - гейша, отец - рикша, сын - Мойша... Восточная трагедия. (5 дека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еанимацию поступила бабка с диагнозом "Ушиб всей бабки". (7 декабря 1996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видетель, вы женаты? -- Hет, это я просто так выгляжу. (7 дека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речаются Василий Иванович с Петькой. А пожениться не могут. (8 дека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ышла Василиса Пpекpасная замyж за Ивана Дypака... и стала Василиса Дyp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9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"Hе давайте обмануть себя в дpугом месте. Покупайте у нас!" (10 дека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амое ценное в женском молоке? - Тара. (12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... У каждого человека есть лысина, но у многих она покрыта волосами.. (1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это болезнь, передаваемая половым путем со стопроцентным летальн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ходом. (14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й, не бейте меня, я не еврей, я просто выгляжу интеллигентно!!! (15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е того, что прaвительство сделaло с нaродом, оно обязaно нa н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иться. (18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теpесно, что сделало советское пpавительство с наpодом, что он так дол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пытывал чувство глубокого удовлетвоpения? (19 декабря 1996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Больной, пpоснитесь... поpа пpинимать снотвоpное. (23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pвым полупpоводником был Иван Сусанин. (23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жена отличается от террориста? -- С террористом можно договориться. (25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УПРУЖЕСКИЙ ДОЛГ. Исполняется впервые." (26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Ты веришь, что любовь может быть вечной?-- Конечно. Только партне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ются. (28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ожет ли собака получить инфаpкт?-- Может, если ей создать человеческ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ловия. (30 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такое стаpость? -- Это когда половина мочи уходит на анализы! (3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6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римите две таблетки, а завтра, если проснетесь, еще две. (1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чу гоpбатость. Обpащаться в моpг N 23. (3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ый лучший способ создать малый бизнес: Купи большой и набери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рпения... (4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авительство США согласилось на очередную поставку оружия Израилю пр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ловии, что Америке будут возвращены Нью-Йорк и Лос-Анджелес. (8 янва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замедленный прыжок из пи..ды в гроб. (8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переходныи возраст? Это когда пенсию не дают по молодости, 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и не дают по старости. (8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ьянству - бой, а бою - girl! (8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pошо после бани,особенно пеpвый месяц... (9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с тошнит и вам грустно - наешьтесь чеснока. Тогда тошнить станет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остальных. (9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лысение - это постепенный переход головы в задницу. Сначала по форме, 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по содержанию. (10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рлсон залетел и ждет Малыша... (10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оме было все кpаденое, и даже воздух какой-то спеpтый. (10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а - как парашют, лучше всегда иметь запасной. (10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итьба - не лотерея. В лотерее у вас есть шанс. (11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такое "ни кола, ни двора"?-- Это импотент без квартиры. (12 янва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бладает ли женщина даром удовлетворять мужчин?-- Обладает, но не дар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12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 пентиум для народа? (15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чему женщины живут дольше мужчин? -- У них нет жен. (19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петух так много поет? Потому что у него десять жен и ни одной тещ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0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"ни дать, ни взять"? Ангина с менструацией... (20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pудно убить в себе звеpя, не повpедив шкуpы... (20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ожно ли послать женщину в космос? -- Да, это достаточно далеко и впол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илично. (20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е признаки спида: острая боль в заднем проходе и шумное дыхание 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ной. (26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влик Морозов был зачат кулаком. (27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СФСР: Редкий Случай Феноменального Сумасшествия России (27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ем отличается женщина от кукушки? -- Кукушка подкладывает свои яйца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жие гнезда, а женщина - свое гнездо под чужие яйца. (28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огает ли коpень женьшеня от импотенции? Помогает, если взять коp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лще и покpепче пpивязать. (31 янва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атоническая любовь - я люблю, а Платон трахает. (4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ий способ запомнит день рождения своей жены - это один раз забы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... (8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общего между подгоревшим пирогом и беременной женщиной? -- Забы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тащить. (9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ете, какая самая большая ошибка 20 го столетия? Нет? То, что утону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итаник", а не "Аврора". (10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такое "Два кольца, два конца ..."?-- Свадьба гомосексуалистов. (1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"Скорую" вызывали? -- Да, еще в детстве. (17 феврал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ошек есть примета: если дорогу перебежит негр........ (19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чение гомеопатией от гомосексуализма. (21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архитекторы строили здания так, как программисты пишут программ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первый залетевший дятел разрушил бы цивилизацию. (22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аша, раздай тетради и не забудь две положить в прикуп. (24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ной нуждается в уходе врача, и чем быстрее и дальше уйдет врач, т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! (24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ители хотели, чтобы из сына вышел толк. Толк вышел, бестолочь оста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6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любит мужчину за то, что он любит ее. Мужчина любит женщину за 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он любит их вообще. (27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етские поезда - самые поездатые поезда в мире! (27 февра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свадьбы мужчина и женщина говорят друг другу: "Мне нравишься только ты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сле свадьбы: "Ты нравишься только мне". (1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ы такой умный... Вам череп не жмет? (1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до очеловечивать компьютеры, они этого страсть как не любят!.. (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вер, не суетись под клиентом! (2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Запомни, сынок: живот не ОТ пива, живот ДЛЯ пива! (5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егодня в Кремле Борис Николаевич принял..." (11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лероз вылечить нельзя! Но зато о нем можно забыть! (11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вайте радоваться нашим успехам: вы - моим, а я - своим. (11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дальше тебя посылают, тем больше тебе доверяют! (13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у пьяного на уме, то у лесбиянки на языке. (16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WWW: один кладет - все беpут. МММ: все кладут - один беpет. (16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поны "ТАМPAX", с точностью до миллиметра - райское наслаждение! (2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ы стpадаете извpащениями? -- Что вы, я ими наслаждаюсь! (25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общего между тещей и пивом? -- И то, и другое хорошо, когда холодно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крытое и на столе. (29 мар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длинная живая очеpедь, чем коpоткая автоматная. (2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до чего же жить хорошо? (3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и кляти Паскали наш Null Nil-ом называют. (6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шла лавина, и все лыжники финишиpовали одновpеменно ... (7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Eсли ваша жена - клад, то вам причитается 25%. (9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-видимому, Бог создал женщину позднее потому, что не захотел слуш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етов пpи создании мужчины. (11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 вскочившей на лбу шишке пpиложить не пятак, а металлический pубл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шишка исчезнет в двадцать pаз быстpее. (17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находится у автомобиля заднее лобовое стекло? (19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винта! - кричал Карлсон, отбиваясь от гомосеков. (20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ременный мужчина - одной бутылки мало, одной бабы много. (21 апрел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пы в крематорий поступают в порядке живой очереди. (21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ем бы дитя не тешилось, лишь бы не плакало. (23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РУДОМ МЫ СЛАВИМ РОДИНУ СВОЮ! (23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РУГОЙ ТАКОЙ СТРАНЫ НЕ ЗНАЮ, ГДЕ ТАК! (24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кpытие показало, что больной спал. (25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надо прожить так, чтобы не было! (27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ди зачета студент пойдет на все - даже на зачет. (29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Счастье есть! ...а также пить, спать... (29 апре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лучше над тобою смеются, чем плачут. (4 ма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 стотысячная секунды - это время между тем как зажегся зеленый свет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удком сзади. (6 ма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эвушка?! А вы где такие тонкие кpивые чулки купили? (20 ма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спорт улучшал здоровье, у каждого еврея дома была бы переклад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- женись, не хочешь - не женись. Долго не хочешь - лечись! (6 ию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убые трахались до посинения! (7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апатия? - Это отношение к половому акту сразу после полов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кта. (7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признаю, что деньги - это не все в жизни, - вздохнула женщина, - но о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успокаивают нервы! (8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Жeнщинa дoлжнa oдeвaтьcя тaк, чтoбы мyжчинe хoтeлocь ee paздeть! (13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СС уполномочен промолчать. (15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мужчина открывает дверь машины жене, значит это или новая машина, 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ая жена. (16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в годы фашистской оккупации Тимуp и его команда пpодолжали pисов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вездочки на домах коммунистов, подпольщиков и паpтизан. (17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альвация - это когда жена меняет золотое сердце мужа на железный ху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седа. (19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- это пуля со смещенным центром тяжести: попадает в сердце, бьет п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рманам и выходит боком. (24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женшина говорит мужчине, что он самый умный, значит, она понимает, ч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торого такого дурака она не найдет. (28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риезжайте в СССР, а не то СССР приедет к вам!" (30 июн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мократия - это та же бюрократия, только demo. (2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убая мечта - ИМЕТЬ ДРУГА. (3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времени и сил нужно потерять мужчине, чтобы воспользов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нутной слабостью женщины?.. (4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ак должны спать муз и жена, которые находятся в ссоре? -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ораздельно. (6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еро одного козлят. (13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е французско-украинских переговоров на высшем уровне состоялся банк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котором подали лягушачье сало. (15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Играю, значит, мизер. Захожу, захожу, захожу..." (18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се люди как люди. А я - красив как Бог! (19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ачинается румынская поваренная книг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Украдите кастрюлю... (20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ете, что общего между сперматозоидом и марокканским евреем? Один и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сячи выходит в люди. (21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ый вид услуг - пицца в автомобиль! Со всей дури в лобовое стекло! (2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учите свою жену водить автомобиль. В этом случае вы сможете обнимать 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умя руками, а не одной. (25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. Экстрасенс - дамам: снимаю, порчу. (25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дается комната одинокому мужчине, вход через хозяйку... (29 июл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дя по рекламе, в России три болезни: перхоть, кариес и менструация. (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"Хорошо зафиксированный больной в анастезии не нуждается". (4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Английский не выучу только за то, что им изъясняется Билли! (4 авгус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дается иллюстрированное пособие по безработице. (6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изводится сбор подписей за восстановление поруганного бассейна "Москв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историческом месте. (7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крыт прием на курсы иностранных валют. (7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ем лучше быть: дураком или лысым? Дураком. НЕ ТАК ЗАМЕТНО..... (8 авгус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дой "Мир" лучше доброго... "Челленджера". (8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готовим портрет Вашего недруга на туалетной бумаге. (9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ркс умер, Ленин умер, и мне что-то не здоровится... (11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стро и эффективно ввожу в состояние запоя. Материал заказчика. (13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е перевелся еще порох в пороховницах. Hе кончились еще ягоды в ягодиц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8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циализм - это советская власть плюс электрификация всей колюч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волоки. (29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х, какой вы гомеопат! - Сам ты - педиатр... (30 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Как называется голубой, летящий со скоростью 0.8с на наблюдателя? (3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густа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смотришь вокруг - еб твою мать! А как подумаешь - а и хуй с ним. (3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ученый становится действительным членом? Когда член станови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действительным. (4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оме дорог и дураков, в России есть еще одна беда - дураки, указывающ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й дорогой идти! (4 сентября 1997v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c Reboot, а мы крепчаем... (6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тол для грязных разносов". (6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похужал... но возмудел... (7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ейте воду! В ней рыбы трахаются! (7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ди, которые думают, что они знают все на свете, раздражают нас, люд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торые действительно все на свете знают. (7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Брось, сержант, все равно не донесешь... Да не меня, идиот, - рацию! (8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все дуры такие женщины? (8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, думающая, что путь к сердцу мужчины лежит через желудок, мет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ишком высоко. (8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отличается англичанин от еврея? Англичанин уходит и не прощается, а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еврей прощается и не уходит. (9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илучший способ заставить мужа сделать что-то по дому - это заметить, ч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можно, он уже слишком стар, чтобы ЭТО сделать... (1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ланете каждую секунду человек попадает под машину. Бедняга... (1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может задурить голову еврею? Только он сам. Он и не таким голову дур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11 сентября 1997v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ля тех, кому за $30" (12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ь Бед - один RESET (12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во без водки - выброшенные против ветра деньги. (13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инович, Ваша жена нам изменяет! (13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олком бы выгрыз лишь только за то, что им разговаривал Ленин. (14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нин и Троцкий очень любили Растрелли. (14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того чтобы коровы меньше ели и давали больше молока, их нужно меньш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мить и больше доить. (14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дет по улице пессимист, а за ним два оптимиста в штатском... (14 сен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иница в руках, чем утка под кроватью! (14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а - это такая сволочь, хуже которой только... женщина. (14 сен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оей соседки менструация протекала не идеально! И эти пятна 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комы... (14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ят, Иисус умер за наши грехи. Так давайте его не разочаруем. (16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ги честь смолоду, коли рожа крива. (16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и жили они долго и счастливо. И умерли в один день от оргазма... Она 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а, а он ближе к вечеру.... (17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бы ты ни закусывал, блевать все равно винегретом будешь. (19 сен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net и суда нет. (19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рохавловск-Камчатский 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у что, будем лечить или пусть живет? 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врей без бороды - это все равно, что еврейка с бородой... (20 сен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Тише едешь - дальше буд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Дальше едешь - тише буд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 Тише будешь - дальше ед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. Будешь тише - дольше будешь.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азывается человек, у которог денег ровно вдвое меньше, чем у средн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ого Русского? - Полуновый Полурусский 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такого слова в русском языке, которое не могло бы стать фамилией евре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отите быть счастливым - не женитесь до 70 лет. 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пьющие знают, что такое быть трезвым. 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кчи играли в жмурки и потерялись. 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рлсон, который ЖИВЕТ на крыше. 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пользовал хуй не по назначению... ...а по наитию. (20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 теперь посмотрим на эту фигуру с оси икс. (21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Kaк еще можно нaзвaть нефтедоллaр -- Бензобaкс! (23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ачи собрались на конвульсиум... (24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рно проведенная молодость давала знать о себе ранней сединой в подмышк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5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в пи**ду, ни в Красную Армию - импотент с плоскостопием. (27 сен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йца курицу не учат, конечно, откуда же у женщины яйца. (27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дкий уксус бывает только в мышеловке. (27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ли сказать сорокалетней женщине, что она выглядит на тридцать в сво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ьдесят? (27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им должен быть анекдот? Похожим на женскую ночную соpочку: коpотким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озpачным. (29 сен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эвушка, падажди что всажу... (3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предполагает, а его располагают. (3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ступай на горло своей песне, не хочешь петь - не пей. (4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шь кататься? Люби и катайся. (4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e2 - e8.. Мат! (4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видел Бог такие ноги и придумал колесо. (4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тузов и Нельсон. Разговор с глазу на глаз. (6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рап Христа-Спасителя. (7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ухой закон блял, бляду и блядь буду! (10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люди - братья, все бабы - сестры... (10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с напоить, накормить... или сразу спать уложить? (11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оссии мосты строят как правило поперек течения. (11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Увольнение в запой (11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юссельская капуста - доллар в Бельгии. (11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шить детей - жестоко, но надо же с ними что-то дел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Д. Хармс) (11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ак называют человека, которому повезло в любви? -- Холостяк. (11 ок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... Если маховик очень сильно развращать, то он развалится!... (12 ок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ехламная пауза. (14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те газету - неиссякаемый источник кульков для семечек. (14 ок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грай, гормон! (17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акой же новый русский не любит быстрой езды", - говорил гаишн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считывая бабки. (1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а без жены, как рыба без велосипеда. (1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сожалению не верно, что женатые мужчины живут дольше холостых. Это толь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ется, что дольше. (1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туитивно понятный интерфейс - это такой интерфейс, для работы с котор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жна недюжинная интуиция. (1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д не тетка - полюбишь и козла. (1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ломбир на вафлях" (1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такое бокс? -- Это дружеские кровоизлияния. (1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такое хирургия? -- Это разбушевавшаяся терапия. (1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 вот хрен редьки не слаще",- подумала проститутка, кушая редьку. (2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евочка, ты отличница? -- Hет. Я yдовлетвоpительница. (21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ассивный некрофил" (24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ога завязывается в узел, то это конец,.. а не нога. (25 октября 1997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#евый предприниматель - вкладывает больше, чем вынимает. (25 октября 1997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плю карту России в масштабе 100/1. (25 октя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ездить - женись. Хочешь е#%*&amp;ся - купи себе автомобиль. (25 ок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ому кораблю - большое кораблекрушение. (25 октя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огда Гегель открыл закон единства и борьбы противоположностей? -- Пос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адьбы. (25 октя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бил гейтс... (25 октя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Терпеть не могу анекдоты про евреев, а особенно про Чапаева. (27 окт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если вы точно знаете, что у вас мания преследования - это вовсе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, что за вами никто не гонится. (27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я родился и увидел перед собой голую женщину, то настолько обезум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два года не смог говорить. (2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pные начинают и не кончают. Белые от этого балдеют. (28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ы и женщины относятся к разным видам: женщины - живородящие, 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ы - яйцекладущие. (30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%й - железо, пока горячий! (30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ла-была девочка..........70 лет..........сама виновата. (31 окт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матом не ругается. Он на нем разговаривает. (1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Жена мужа дальнего плавания. (1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ая секретарша английского не знала, но языком владела в совершенств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3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: маленькое, сморщенное, есть в каждой женщине? Изюминка. (4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и, знаете, как враги расправились с Феликсом Эдмундович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зержинским? Они подложили ему в унитаз магнит!... (4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юблю тебя, жизнь. Ну, а ты меня снова и снова... (4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фессианальное отверстие... (6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у свойственно ошибаться, но с помощью компьютера это ему уд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ного лучше. (7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тра будет лучше, чем послезавтра... (7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йник со свистком - это милиционер за компьютером. (8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емя - это самый лучший учитель. К несчастью, оно убивает всех сво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чеников. (1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ят рыбаки, рыбут рыбу. (1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жарная тревога - шухер, наступающий в учреждении, когда у вх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является инспектор пожарной охраны. (1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 хоть пенисом, хоть фаллосом назови - он все равно хуем останется. (1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чание по поводу капусты как закуски. И на стол поставить не стыдно,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жрут - не жалко. (1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верно, что на хитрую жопу есть хер с винтом. Но на хер с винтом 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а с закоулками... (1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ембель неизбежен, как крах империализма!" - сказал дух, утирая слез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овой тряпкой. (1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перхоть у мужчины? Это опилки от спиленных рогов. (10 но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и народ имеет то правительство, которое его имеет. (11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ярный медведь - это прямоугольный медведь после преобразова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ординат. (12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Юниксов развелось - виндовсу упасть негде... (13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ообще-то я умею лучше", - сказал Бог, после того как создал человека. (14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вротичка - женщина, отказывающаяся делать миньет. (14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ых уж нет, а тех долечат... (14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его были такие же шансы заработать себе на жизнь, как и у карман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ра на пляже нудистов...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: Обналичу Нобелевскую премию...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ебался, как МакЛауд до кукушки...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вятой Отец Вындоуз-- я продал твои иконы!!!"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 дерьмо натыкать палочек, оно не станет от этого ежиком... (15 но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ий и злодейство - две вещи несовместимые по прерываниям. (15 но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Если бы Ева не изменила Адаму - Дарвин не смог бы утверждать, ч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произошел от обезьяны...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чил мимо - гуляй смело.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среди женщин мало пилотов? -- Очень боятся залететь. (15 ноя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чему женщины потирают глаза, когда просыпаются? -- Потому что у них 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иц.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ю бензопилу на протез.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она доверчиво положила ему ноги на плечи. (15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орожно, двери закрываются, следующая станция - "Китай-город". Платфор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рава, китайцы слева. (17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вечность? Это промежуток времени между тем как ты кончил и 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шла. (18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и сняли колготки - На улице запахло весной! (2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лез по ягодицу (2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тоответчик Калашникова (20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илый, если бы не ты, мы были бы идеальной парой. (22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х Несси. (22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Я хочу быть пожарником и ездить на большой красной машине. На Ferrari. (2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Известно, что ребро - единсвенная кость, не имеющая костного мозга. Так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щеизвестно, что Бог сотворил женщину из ребра Адама. (22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 НЕТ и хуя нет... (22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Там уже есть одна задница, - ответила она на его желание залезть к ней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сы... (22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ец - телу венец! (24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ломорканал, канал и доканал. (27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, кто смеется последним,.. просто не врубился сразу. (27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яжело в лечении, легко в раю! (28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и пестициды - самые пестицидистые в мире. И никакие ихние пестициды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пистицидят наши по своей пестицидности. (28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знают, что Аркадий Гайдар в 17 лет командовал полком, но не все зна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 18 ему доверили всю баню. 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 каким последствиям приведет переселение украинца на Чукотку? Коэффициен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теллектуальности обеих стран повысится на одну единицу. 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лово "вылетишь" - оно не воробей... 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сли вы не преуспели с первого раза - уничтожьте все доказательства то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ы даже пытались... 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Она была изумительнейшая актриса....от талии вниз.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есь день не спишь, всю ночь не ешь - конечно, устаешь...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лох тот солдат который не мечтает СПАТЬ с генералом.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...Продолжайте, продолжайте, я всегда зеваю, когда мне интересно...(2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...Я не такой дурак, как ты выглядишь...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ездесущий - человек, страдающий недержанием мочи.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риговор: трое суток расстрела через повешение.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Доктор, это правда, что если человек умирает во сне, то он этого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чает до следуюшего утра?(29 ноя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тремился к звездам, дошел до ручки и стало все до лампочки...(29 ноября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был бесподобен в сексе. Теперь нужно было только найти партнера... (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ктерия: .......... у многих единственная культура... (2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ие холостяки мечтают о кpасивой, умной и заботливой жене. Мног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атые мечтают о том же. (4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ель оправдывает противозачаточные срeдства. (6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ритики нынче пошли - один другого белинскей.(6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тоимость жизни не оказывает никакого воздействия на ее популярность.(6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монально развитая личность. (9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Гениталии всех стран, соединяйтесь!(9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не сплю сутками [пауза], и с курами тоже. (10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ота сделала из обезьяны человека, а из женщины - лошадь. (10 дека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ем отличается Тибет от минета? -- Тибет упирается в небо, а минет -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°бо. (10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се то солнышко, что встает. (11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ьчик, девочка! Какая в жопу разница? (11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тология по-интернетовски: каждый день тянет на anekdot.ru. (11 дека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толще наши морды, тем теснее наши ряды...(12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 человеком, а стал студентом..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Заряженному танку в дуло не смотрят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Работа - не хуй: стояла и стоять будет!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Если есть на ночь молоко с огурцами, то ваша финская сантехника быстр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упится!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Наказание для манекенщицы: "Три наряда вне очереди!!!"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удостоверение сотрудника милиции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Почему сезон называется туристическим, а отстреливать ИХ нельзя?.... (13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Какая разница между еврейской и православной женами? - Православная же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еет настоящие оргазмы, но поддельное золото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осква подарила Вашингтону статую Ограничения...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Я с вами сделаю то, что не делал Соддом со своей Гоморрой!! (13 декаб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Борьба за мир - это как секс за девственность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Тяпница (день недели - время выпить)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ерх оптимизма - считать, что в коробке столько шоколадных конфет, сколь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да может теоретически поместиться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продажу поступили новые прокладки. Они не только устраняют неприят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ах, но и усиливают приятный..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Бронхит-парад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Тадж махал, махал и вымахал. (13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вольно просто сказать: "Ну и дурак же я!" и как трудно заставить себ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верить в то, что это действительно так. (15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Длина минуты зависит от того, с какой стороны туалетной двери в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ходитесь.. (16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Господи! Смеpти пpошу у тебя! Hе откажи мне, Господи, ведь не для себ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ошу... (16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такой "пец" в песне: "... Разложил товарку пец"? (1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иодически он так тормозил, что все просто падали... (19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ж - птица гордая, пока не пнешь, не полетит. (20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Цитата дня - Лукашенко: "Белорусы будут жить плохо... Но недолго."(2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ставные зубы - лучшая защита от кариеса(20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С корабля на баб...(20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Я иКал...(20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Рожденный брать - давать не может...(20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о аналогии с "умным" выражением "Манипулятор типа "мышь" - Эякулятор ти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x$#".(20 декабря 1997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о и в нашей стране будут разрешены браки между гражданами одного по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единственный способ свести концы с концами. (22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Моя бабушка была очень крепкой женщиной. Похоронила трех муж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едние два просто прилегли вздремнуть... (22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ективная реальность есть бред, вызванный недостатком алкоголя в кров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2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ругается матом, тот хуево воспитан. (23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Зачем Бог дал Женщине две пары губ? -- Первые - чтобы говорить глупо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торые - чтобы их прощали. (24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ли купить честного человека? Купить нельзя, продать можно. (24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кажите, эти волосы у вас настоящие? -- А у вас голова не искуственна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5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ли считать "жопу с ушами" задушевным человеком? (26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скву основал Юрий Долгорукий, а управляет ей Юрий Коротконогий. (26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адьба - торжественный запуск п%$ды в эксплуатацию. (2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Дружба дружбой, но куда девать либидо... (2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еловек - это звучит горько. (2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Лучше нет влагалища, чем очко товарища... (2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ак утешить девушку? Сделай ее женщиной. (2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виду того, что с кормами неблагополучно, решили скрестить корову 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ведем - пусть доится, как корова, а зимой сосет лапу (2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то такое разврат? Это раз в рот, раз в зад. (2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Хорошо смеется тот, кто стреляет последним. (27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Если слепые носят темные очки, то почему глухие не носят наушники? (2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нолог старого летчика про пассажиров: Они думают, что боятся летать. 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м деле, они боятся падать. (29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у нее были маленькие глазки, кривые мелкие зубки, большой рот. Ее мож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о бы назвать некрасивой, если бы не улыбка: она делала 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МЕРЗИТЕЛЬНОЙ... (30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и тогда я бросил пить и жену, которая своим нытьем убила во мне любовь 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коголю. (30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0% женатых мужчин в Америке изменяют своим женам. Остальные 20% -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вропе... (31 декабря 1997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из холостяка: "Нас голыми ногами не возьмешь". (1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палате Мер и Весов хранится бутылка русской водки, как эталон единиц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мерения работы и заработка. (1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Если вы хотите, чтобы ваша жена прислушивалась к каждому вашему слов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учитесь разговаривать во сне... (3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оя сестра была такой страшной, что ей на шею вешали котлету, чтобы с 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и играли. (4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фициант! Принесите дверь! Я хочу выйти! (4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...И запомни, Золyшка, pовно в полночь твои пятьдесят тысяч пpевpатятся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лких пятьдесят pyблей..." (5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теллигентный юноша хочет познакомиться с хоpошей девушкой, котоpая 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ймет и пpостит. (6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Какие две вещи в воздухе могут привести к беременности женщины? -- 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ги. (6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ри просмотре новых банкнот в ультрафиолетовых лучах видна надпи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Осторожно, ультрафиолетовое излучение!" (6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ерите меня на ис..ПУК! (7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врейская дилемма: ветчина на халяву.(7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Скажите, как найти Площадь Ленина? -- Надо ширину Ленина умножить 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ину Ленина.(7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ПрофессиАнальное заболевание - геЙморрой.(7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ушайте, гости дорогие, кушайте... А если совсем совести нет, приходите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тра. (9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Где ты так научился ругаться, мальчик? - Этому нельзя научиться. Э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жий дар. (9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льцин - это Брежнев сегодня. (11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получится, если смешать святую воду и касторку? -- Религиозно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ижение... (12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с мечом к нам придет - тот получит в орало. (14 января 1998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орогая, лучше тебя никого нет! Вчера я опять в этом убедился. (14 янва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98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вас, девицы на выданье! Изысканные манеры, образная речь, вышива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дью, и прочая херотень. (16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- Какая же Вы пустышка! -- Я не пустышка! Я содержанка! (16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урай хотел сделать харакири, но немного не рассчитал... пришлось приня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удаизм. (22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Я стал вегетарианцем не потому, что люблю животных. Я ненави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тения... (23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убедиться, что человек - дикое животное, достаточно назвать его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цо свиньей... (24 января 1998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"Возьмем на работу телепата. Куда обращаться - сами знаете..." (24 января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1998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Обострение дружбы народов... (24 января 1998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ше, оратор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ше сло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варищ браузер! (25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имей сто рублей, а ИМЕЙ сто друзей. (26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мало зарабатывать, надо много учиться...(26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яйца красят человека, а человек яйца.(26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ая операционная система ПолтерГейтс 98. (27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 связи с геополитическими изменениями домен pos.su переименован в pos.r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27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о в Арканзасе называют девственницами? Тех, кто бегает быстрее, ч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зидент... (31 января 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 самых популярных афоризмов 1999 года упорядоченных по числу полученных голо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знают такие штучки как, :-)  и :-(  и их вариа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шему вниманию вариации на тему виртуальная ЖО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!_) - жопа обыкновен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_!__) - жирная жо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._) - жопа плоск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!) - тощая жо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{_!_} - шикарная жо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*_) -  геморойная жо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zzz_) - жопа устал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?_) - жопа безмозгл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о_) - жопа пользован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0_) - много раз пользован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$_)  - ново русская жо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x_) - поцелуй меня в жоп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_Х_) - оставь мою жопу в поко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лы, встречающиеся в инструкции п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менению некоторых товаров (чистейшая правд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ечатано на обратной стороне коробки с бисквитам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оробку не переворачивать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струкция к вафельниц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нимание! Становится горячей при включении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струкция к утюгу Ровент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Не гладить бель° на себе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ское лекарство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Не водить машину и оперэйт машинери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тайские новогодние гирлянды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олько для использования внутри или снаружи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рахисовые ореш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нимание! Содержит орехи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кетик орешков на Юнайтед Аирлайнес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Инструкция: открыть пакетик, съесть орешки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ведская бензопил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Не пытайтесь остановить пилу руками или гениталиями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ский карнавальный костюм Суперме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нимание!!! Костюм не да°т вам возможность летать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окpат      - уволенный по сокpащен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фаустпатpон - мефистофе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лестница    - подхалим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пиpаль     - воpи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pубанок     - любитель по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еpняк      - пpимеpный муж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айка       - жена б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pазвезло    - такс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латок      - день получ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бложка     - пьяная pуга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матеpик     - облож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инаpа      - слесаp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pубильник   - пpодавец в мясном отде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абалдашник - головной убоp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евинность  - тpезв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лчище     - моющее сpедство для по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ампиp      - официан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абуpетка   - маленький запp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pепанг     - балту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холка       - маленькая пpихож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pахмал     - легкая неудач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пичка      - маленькая pеч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микpоскоп   - небольшая тол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аpогpаф    - двойной двоpянский титу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pмчий     - поваp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pакуpс      - задний х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маховик     - пpовожающ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ыква       - обpащение к лягуш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уpатоp     - пету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звестняк   - популяpный, знаменит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гуляш       - забулды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гpавитация  - посыпка доpог гpави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нтеpьеp    - собака иностpан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скуситель  - бешеный пе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ача        - взят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ачинщик    - гоняющийся за чин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веpтка    - уклонение от обязанност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еpвач      - победитель в соpевнован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pазгильдяй  - купей пеpвой гильд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pыло        - лопа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падья     - метка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амец       - человек делающий все с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pечка       - кpаткое вступл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ышло       - легк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аженец     - отбывающий наказа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амоpыш     - интуp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pешь       - непpав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мотыга      - человек тpудной сутьб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хлебнуть    - откусить хлеб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pивенник   - паpень с длинными волос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винец      - большая свин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FIR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ьчики по вызов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: 0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глосуточ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ршилось! Теперь нашу страну будет защищать Гринпис. Потому что мы - редкие козл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ХАхол (xaxol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- Вы художник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- Нет, я просто с похмел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ander (polar_sea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ачала ищешь справедливость, а потом другую работ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Pavel (pavel@iclub.nsu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ременные скороговорки (в развит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дворе - дрова, на дровах - братва, у братвы - трав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идно - ликвидны акции или не ликвид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отники предприятие приватизировали, приватизировали да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риватизиров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карь Раппопорт пропил пропуск, рашпиль и суппор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ура у гуру инаугурация прош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мер-юнкер юркнул в бунк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ри ржаной корж, рож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ффордширский терьер ретив, а черношерстный ризеншнауцер рез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вадился дебил бодибилдингом заним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ша - само совершенство, а еще самосовершенствует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колониализм? - Нет, это не колониализм, а неоколониализ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велик бицепс у эксгибиционис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) "КБ" и "КБРД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  vlad Sh  (vlad@sh.udm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дно собирать ввыбитые зубы сломаными рук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ан°к (oper_vs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грустный, я трезв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дрей  (andrey@chin.online.samara.ru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</w:t>
      </w:r>
      <w:r>
        <w:rPr>
          <w:rFonts w:cs="Arial" w:ascii="Arial" w:hAnsi="Arial"/>
          <w:color w:val="000000"/>
          <w:sz w:val="28"/>
          <w:szCs w:val="20"/>
        </w:rPr>
        <w:t>Т Е Л Е Г Р А М М 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Я ЗПТ ¦Б ТВОЮ МАТЬ ТЧК ПОДРОБНОСТИ ПИСЬМОМ ТЧ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eT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а, что вы на меня смотрите, как-будто у вас родители на дачу уехали !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ари мне свою фотографию, я е° в буфет поставлю, чтобы дети за конфетами не лази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Панте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ла впрыска не влияет на качество отпрыс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 "Keller, Igor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ивораживаю. Сниму порчу. Отвораживаю. Заморажив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Лечение кожных болезней новым метод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8"/>
          <w:szCs w:val="20"/>
        </w:rPr>
        <w:t>(Фирма "7 шкур"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Опытный специалист избавляет от лишнего веса в обществ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("Гербалайфист"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Стройуправлению N13 требуются монтеры 3, 4 и 5-го электроразряд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Куриные окорочка. Гарантия три го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0"/>
        </w:rPr>
        <w:t>(Фабрика пластмассовых игрушек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Бригада квалифицированных отделочников отделает вас и вашу кварти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о сходной цене организуем для местных и приезжих кандидатов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путаты аплодисменты переходящие в ова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отерялась овчарка кавказской национальности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* Вышлю методику увеличения роста (до 55 см. в год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(Сперматозоид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Избавлю от веснуш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</w:t>
      </w:r>
      <w:r>
        <w:rPr>
          <w:rFonts w:cs="Arial" w:ascii="Arial" w:hAnsi="Arial"/>
          <w:color w:val="000000"/>
          <w:sz w:val="28"/>
          <w:szCs w:val="20"/>
        </w:rPr>
        <w:t>(Опасная бритв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Организация  приобретет  вашу  квартиру  в  кратчайшие  сроки.  Ваш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гласие не требу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Холодное оружие всех видов. Прямые поставки из холодильника в Москв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окупаем помаленьку че попало. Тел.17-18-906. Вася и Петеч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Сдам квартиру очень на долго.  Мой срок -  5  лет  строгого  режи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.02-02-02. Спросите Син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Лицам, угнавшим вчера ночью мой "Москвич" желтого цвета, сообщаю: 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м неисправны  тормоза,  заклинило  руль,  сняты оба задних колес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ьте предельно внимательны на дорог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окат  черных  и  цветных металлов.  Минимальное расстояние - 3 к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лата почасовая. Обращаться письменно, после 18 час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одам стол деревянный двухножечный (за вознаграждение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одам диван двухсполовинной-спальный (за вознаграждение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одам телевизор в комплекте, кроме трубки (за вознаграждение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одам вещи хорошие,  отборные (сам  отбирал).  Обращаться  прямо  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а. Кто купит все разом - большое вознаграждение (ставлю литр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одаю участ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(Полицейски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одам Чего-нибудь. А не купите - дураки! Тел.09-123-14. Раздирал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Сдается мальчик на побегушках. Пробег 250 к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убличный  дом N2 фирмы "Де Бош" приобретет мягкую мебель.  Возмож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рт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Учреждение  УФ-12  строгого  режима  приобретет  панцирные  крова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можны скидки со сро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Все виды отделочных работ. Обращаться в отделение милиц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Обеспечу уход престарелого челове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ускаю  деньги  на  ветер  и  поезда  под  откос.  АО "Сын партиза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ндера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Для   любителей   острых   ощущений!  Сдам  сдачи,  если  рыпнете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повторимый устойчивый вкус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Требуются сотрудники. Сотрапезники. Собутыльники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* Главный бухгалтер ищет место. Тюрьму не предлаг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Кинотеатр им.Маяковского приглашает обманутых вкладчиков на просмот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дожественного фильма "Унесенные ветром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ерхоть может  все  испортить.  Мы  предлагаем  вам  воспользов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бивалкой для ковров: постучал - и никакой перхот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"Патисочик" - взгляни на мир по-японски.  Наш телевизор - 1  см.  п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агонали - заставит вас прищур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Чеснок "Сибирский" - неповторимый сверхустойчивый вкус! Теперь и бе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ха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Дедка за РЭП! Бабка за дедку! Кто против? Против нет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(Фэн-клуб рэп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СП "Хайфа-интернешнл". Все виды услуг. Смена пола и обрезание п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ефо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Опытный медицинский специалист устанавливает любой диагноз по  желан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азчик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Танковая часть купит Белый Дом под сно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В магазин "Сделай сам" поступил в продажу "самоучитель по прерыван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менности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инято решение об открытии музея войсковых фигур - принимаю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кспон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Вышел  в  свет первый номер авиационно-эротического журн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лейбоинг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риглашаю   девушек   без   комплексов  для  обслуживания  клиент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. 90-60-9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Магия:  черная,  белая,  рыжая,  в  клетку,  в  полоску,  в горош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. 666-666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Интимные услуги по факсу и пейдже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Покупайте печенье для мазохистов! "Твикс" - сладкая пороч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Павел Баженов (formula1@club.vrn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ходный возраст у мужчины - это когда молодые уже не да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старых еще не тя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rews Answer (rubop@stavropol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сать надо было, Моника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веяно гондурасом...  Географическ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пью и все мне гватем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не как то вс° до филип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с° показалось мне чеч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, прикрой свои берму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ыражаю вам сво°  ФР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ербией по ямай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Цейлон порвалса на чул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 моей семье растут два ч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 семье не без уругв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естра, подайте мне суд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ахара -  белая смер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Йемен я вас в ви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Или пан или бут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атар дыхательных пут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емного денег занзиба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ама, где наш папу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елкий пакист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оя жена - сплошная ичкер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°с барбадо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оспаление нидерланд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ел, и сирия нап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огда же бурунди ты перестан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их.Маркович (mmark105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ечером лег спать в ботинках - то на утро почему-то болит голо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Гера (kostger@atom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способа подчеркнуть талию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Убрать жив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Отрастить жоп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нт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игада строителей-монтажников ищет работу. Интим не предлаг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У меня нет средств содержать сове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ear (kozulin@sungns.jinr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еркале сегодня такие ужасы показыва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ша с Уралм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аждый премьер долетит до середины Атлантического океа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Sergi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ОСОБЕННОСТИ НАЦИОНАЛЬНОЙ ОХО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ота вып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Особенности Национальной РЫБАЛ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напиться - уснуть и нарыбач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 Особенности Национальной БАН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ться в бане водки и улететь в Ленингр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. Особенности Национальной ВАЛЮ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дк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. Особенности Национального ЭЛЕКТОРА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есть выбор между Белой и Красным, почти все выберут Бел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. Особенности Национальной ФИЛОСОФ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оличество никак не переходит в качество, надо выпить ещ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. Особенности Национальной ПОЛИТЭКОНОМ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ньги - Водка - День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. Особенности Национального СЕКС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ет вод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. Особенности Национального ЭКСГИБИЦИОНИЗ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ться водки и обнажить свою душ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. Особенности Национального НАЦИОНАЛИЗ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одка бар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Биг бар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. Особенности Национального УХАР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ть через трубочку или накрошить в водку хлеба и хлебать лож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. Особенности Национальной НЕЧИ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ться до чертиков, выпить вместе с ними, а потом без н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. Особенности Национальной ЧАЙНОЙ ЦЕРЕМОН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й не водка, много не выпь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. Особенности Национальной ФОТОГРАФ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ить вместо водки проявителя и закрепител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. Особенности Национальной КИНЕМАТОГРАФ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е кино - это ви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. Особенности Национальных ДУРА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не понимают, что водку уже затем пить надо, что она дух в порядок приво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. Особенности Национальных ДОР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ак много дураков на дорогах, сколько пьяных за рул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. Особенности Национальной ЛОГ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то водку пить не буде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а (Никто) - Fals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ет (Не будет) - Fals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а нет (Никто не будет) - Fals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ет да (А вот и будем) - Tru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. Особенности Национальной ГЕОМЕТР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ез одну точку провести две косые прямые, параллельные данной пря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. Особенности Национальных ШАХМ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дача о 8 пузыря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а шахматной доске расставить 8 пузырей так, чтобы выпи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первого пузыря 1 рюмку, из второго - 2 и т.д., Вы не попали в вытрезвител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: Без бутылки не разбереш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. Особенности Национального АНГЛИЙСКОГО ЯЗЫКА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Водки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айду</w:t>
      </w:r>
      <w:r>
        <w:rPr>
          <w:rFonts w:cs="Arial" w:ascii="Arial" w:hAnsi="Arial"/>
          <w:color w:val="000000"/>
          <w:sz w:val="28"/>
          <w:szCs w:val="20"/>
          <w:lang w:val="en-US"/>
        </w:rPr>
        <w:t>! - What can I do?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Дую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иво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every day! - Do you </w:t>
      </w:r>
      <w:r>
        <w:rPr>
          <w:rFonts w:cs="Arial" w:ascii="Arial" w:hAnsi="Arial"/>
          <w:color w:val="000000"/>
          <w:sz w:val="28"/>
          <w:szCs w:val="20"/>
        </w:rPr>
        <w:t>Пиво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every day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одки уыпье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. Особенности Национального СПОР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трбол и Самогонка - Формула 1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. Особенности Национального БЕЗРАССУД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утя, закинуть в озеро бутылку, и весь день за ней ныр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. Особенности Национального КОНЕВОД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мотреть, будут ли по утрам лошади пить шампанско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. Особенности Национальной ЭКВИЛИБРИСТ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йти домой на бровя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. Особенности Национального ЛЕКАР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душевного недомогания - водка, от телесного - водка с перц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. Особенности Национальной ТЕМПЕРАТУР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0 градус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. Особенности Национальной ГИГИЕ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йте спирт - глистов не бу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. Особенности Национальной СТОМАТОЛОГ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хнуть стакан водки и вырвать себе плоскогубцами зуб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. Особенности Национальной ПСИХОТЕРАП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ться водки, очуметь и начать заряжать во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. Особенности Национальной ПСИХОХИРУРГ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ться водки и начать хвататься за скальпе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2. Особенности Национальных АББРЕВИАТУ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ТП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3. Особенности Национальных ТРЕЗВЕННИКОВ И ЯЗВЕННИ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халяву пьют даже трезвенники и язвенн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она вошла, стало так тихо, что слышно было, как кровь заполн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щеристые те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Тейлор (postmaster@mct.dp.u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чера - в жопе, сегодня - в жопе, завтра, уж точно, в жопе... Похоже ситуац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билизирова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Вована было три пейджера, а у Толяна две Моторол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ван потерял один пейджер, а Толян сломал одну Моторол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прос: у кого осталось больше понтов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хочет сначала походить с мужчиной по театрам и ресторанам, чтобы понять, стоит ли идти к нему домой, а мужч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т сначала привести женщину домой, чтобы понять, стоит ли водить ее по театрам и ресторан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русские любили работать, они бы не назвали включатель выключател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вые ноги плотнее облегают ше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od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нили тещу. Порвали два баян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AINT (saint@knn.kiev.u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хар и соль - белая смер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с и водка  - зеленые друзья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onitor25 (monitor25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лант - как оргазм: трудно скрыть, еще труднее симулиро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AS (GAS_SUPER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вная беда Москвы в том, что она со всех сторон окружена Росси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ктор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Голос Америки" - "Эхо Москвы" 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ей (Lolek__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ак - это форма полового извращени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 которой испытывается потребн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давать годы жизни, здоровье и день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бмен на неуважение и отказ в секс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123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чера с твоей женой в трамвае ехал, она мне такой анекдот рассказала, я чуть с кровати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mit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ПАСТЬ В АМЕРИКАНСКОЕ ПОСОЛЬСТВ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НЬ ПРОСТО - ТАК ЖЕ, КАК И В НЕМЕЦК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ЦЕЛИВАЕТЕСЬ - И ПОПАДАЕТ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ander (bazyk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абли, на которые не ступала нога челове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ул.Связи 5/56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2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и политики совершают много ошиб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ль, что они не сапер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горь Мостицкий (mostitsky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ете, что такое "изумительный лифчик"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его снимаете и изумляетесь "а где же сиськи!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сутствие жалоб на качество парашютов ещ° не говор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 их безупречност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 - это концентрация мысли и чу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не скажешь "Мария Ивановна подобна т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е, которая изменяет своему мужу напра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лево с разными мужчинами", а скаж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о одним слов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головки в газ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Летят утки". Интервью со свидетелями взрыва в больниц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Загнал двух коней". И шахматисты бывают нечисты на ру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Романтики с большой дороги". Будни ГА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Нового дня глоток". Ещ° раз о похмельном синдром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спросил у ясеня". Репортаж из психуш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осари". Осенний призыв в арм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Ошиблась и поправилась". Как избежать нежелательной беремен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тыдитесь Россияне флага своего - он ведь с Аквафрешем цвета од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ской организм имеет хуевое устройство, а женский - пиздат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ix (dix@dubna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ди делятся на две категории: человек думающий и обезьяны довед°нные трудом до состояния челове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Сан°к (oper_vs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Правительственная программа выполнила недопустимую операцию и будет закры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а как клубок: когда женщина выпускает его из рук, он распуска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гда берет в руки - сматыва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нет это секс с человеческим лиц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щзсу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курс наклеек на авомобилях в Нью - Йорке. (чистая правд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тенденты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Интересно, будешь ли ты вести машину лучше, если я засуну твой сотовый тебе в задницу!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Если ты это можешь прочитать, то я дам по тормозам и подам на тебя в су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Иесус любит тебя, но все остальные считают тебя засранце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 100.000 сперматозоидов, но ТЫ был самым шyстры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. В твои гены надо добавить немного отбеливател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. Не доводи меня! Я еду за город прятать труп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. Все мужики скоты! Некоторые просто домашни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. Некоторые люди ещ° живы только потому, что нельзя в них стрел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. Красота находится в глазке пиводержател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. Вышел из себя - вернусь через 5 мину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. Улыбайся! Это вторая хорошая штука, которую ты можешь делать своими губам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. Прошел IQ тест - результат отрицательны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. Не бухай, когда вед°шь машину - можешь облить штан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. Мы родились голыми, мокрыми и голодными - затем стало ещ° хуж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. Дузья ведут тебя по жизни! Настоящие друзья выносят тебя из не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конец наклейка победител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у-ка побибикай, если хочешь увидеть мой палец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е 10 тоста он наконец почувствовал себя в своей тарел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х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помни, Золушка: ровно в полночь тампак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вратится в тыкву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Joyko (Joyko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ин - при свечах, завтрак - при огнетушителях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УДА ЭТО ТЫ НА НОЧЬ БЛЯД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 "дЛХРПХИ рПНОЬЮ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акир был пьян, и факинг не удался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Eugen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евая во весь рот мужчина показывает свое бескультурие, женщ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монстрирует свои возможност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Урфин Джю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ША - член НАТО,а Югославия - пизда НА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ал°к 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ее лице было удовлетворение,  которое он получ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их людей, конечно, больше, только они встречаются реж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ей (aldockichev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унижаться и просить - лучше спиз....ть и молч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rews Answer (rubop@stavropol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- весьма печальная штука! Вы вообще заметили, чем она заканчиваетс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И. Бродс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AS (gas_super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да мучал вопрос - что мешает плохим танцовщица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ал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гарета помогает скоротать жиз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рок (anvar@cardio.tsu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помогает убить время, время помогает убить любов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Нет ты посмотри, как соседский кот отъелся на наших мышах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Холостяк - это то, кто приходит на работу каждое утро с разных направлен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Vladik (vrumi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торой брак - победа надежды над жизненным опы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первая обезьяна на заре цивилизации взяла пал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льные обезьяны начали труд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&gt;: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е плохое для женщины - когда не замужем и некраси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е плохое для мужчины - когда красив и жен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Ma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те мне точку опоры и я произнесу то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ЕМ (ymlevin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8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 старость... А где же мудрос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hf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с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здесь собрались для того, чтобы вып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выпьем же за то, что мы здесь собрали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. Логачев (alan@cotton.belpak.brest.by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огда не знал  логина, чтоб войти в твою вагин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дрость - это не морщины, а извил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LB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 и мысли вместе не приход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правда жиз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кияж - это попытка нарисовать на сво°м лице лицо другой, гораздо более красив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 заче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е страшное для мужч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 своим "стоячим" подошел к стене и уткнулся в не° носом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нег едва-едва хватает на безбедную жизн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en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есть как женщина , да°тся только тому  кто может с ней сп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Евгений (oil@novo.samara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фиопский спортсмен сломал два ребра о финишную ленточк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В ходе разговора с друзья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тою, никого не трогаю, на спидометре "70"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IDE-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ьявление в глазном отделени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Больных в 7 утра закапывать все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вврач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  <w:lang w:val="en-US"/>
        </w:rPr>
        <w:t xml:space="preserve">12 </w:t>
      </w:r>
      <w:r>
        <w:rPr>
          <w:rFonts w:cs="Arial" w:ascii="Arial" w:hAnsi="Arial"/>
          <w:color w:val="000000"/>
          <w:sz w:val="28"/>
          <w:szCs w:val="20"/>
        </w:rPr>
        <w:t>января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1999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  <w:lang w:val="en-US"/>
        </w:rPr>
        <w:t>I love you baby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юблю вас, баб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(ALebedev@bigfoot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Телеграмма с курор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АСЯ ЗПТ ВС¦ РАВНО ЛЮБЛЮ ТОЛЬКО ТЕБЯ ТЧК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а - это не точка опоры, жопа - это состояние ду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is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предположить, что все мужики - бабники, а все бабы - стерв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все мужики - стервятн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А. Власов (c) (alexasha@uniyar.ac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ортуна улыбается тому, кого не замечает Феми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маков - Зюганов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 может тебе еще ключ дать от больницы, где Ельцин лежи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IA (fastkia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ги - дело раздвижн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ron (kron_j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кция - не эрекция. Отложим. (Студенческая мудрость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_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рить - вредно, пить - против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умирать здоровым - жалк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исело одно время в Самсунг-сервисе на ул.Алабяна.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Luck (Luck23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водку??? Теплую??? Из мыльниц??? КОHЕЧHО БУДУ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Руслан Климович (rooler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овую жизнь надо прожить так, чтобы не было мучительно больно моч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дняя пташка глазки продирает, а ранней у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ювик начисти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Патиссон (mpanf@actor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ое могут сохранить секрет, если двое из них мертв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Б. Франкли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Чай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¦ - это когда под портретом вторая дата появи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Сан°к (oper_vs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семи провайдеров юзер без доступ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сс-секретарь - иностранной делегаци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Если нам удасться вывести президента из состоя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работы над документами, то он вас прим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UYP (uyp@windoms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во подходит к концу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rewLy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ы почувствовали в себе Мужчину, значит Вы стали Женщи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даю траву стаканами. Не Гербалайф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asch (source: КВ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жду беспокойством и паникой разница в 28 дне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е.ф. (ewgeniy.fedorov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так классно делает импичмен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родяга (vsemey@eksi.kz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тиковать - это показывать автору что он делает не так, как делал бы я, если бы ум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ОЛЯН (oriall@a-teleport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олки съели твоего врaга, это не значит, что они твои друз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ринка (marina@netlab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- мифическое существо, которое, по предания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речалось раньше в русских селеньях, в конюшнях и на пожар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c) "Красная бурд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(alex@utb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продолжить тему Жопы в Интерн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-&gt;(_!_) пошел в жоп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(_!_)-&gt; как из жоп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-&gt;(_!_)-&gt; через жопу (делать что-либо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(_=_) какая, в жопу, разниц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(_!_)!!! Слава Жоп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Юрий Лондер (londer@ibch.siobc.ras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рать бы девчонок всех оптом, и в розницу, в розницу, в розниц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- (-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...и она так хорошо делала минет , что мужчина после этого выдержив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годовой судебный процесс, отражал попытку импичмента и бомб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Ирак и Югослави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(c) Куз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rall (trall@falt.deep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мерика настолько богата, что выпускает одноразовые СТЭЛС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конца света осталось Бог знает сколько дне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овременная российская поэзия (poeziya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а, Вы еще учитесь?... или уже уме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ЕРГИЙКО (услышал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хотите, чтоб вам врали - не задавайте лишних вопрос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. Логачев (Живе Беларусь!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самую унылую комнату оживят самые обычные дети, красиво расставленные по угл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c) "Красная бурд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(alex@utb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медицинской карточ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ной Иванов. Поступил с болезнью вен, выписан с вен болезнь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Ole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 устает  бороться и делает вид, что помудр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сения (shfali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п и молот - коси и забивай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Ди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России одна беда - дураки ей доро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всегда думал, что умру от старости. Но когда Россия, кормившая вс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вропу хлебом, стала закупать зерно, я понял, что умру от смеха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. Черчил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ть к сердцу мужчины обычно леж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воробей (iron_butterfly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чему девушки всегда опускают глаза, когда парни объясняются им в любв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росто чтобы убедиться, правда ли эт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убл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автобусу изменит жена - то он станет троллейбусом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еннисе, как и в сексе, наличие партнера оживляет иг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агазине "Товары для детей" продается эротическое нижнее белье, возбуждающие кремы, порнокассеты и пособия по сек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магазине "Товары от детей" - презервативы, противозачаточные таблетки, внутриматочные спир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zI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надо путать супpужеский долг с членскими взносам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ша с Уралм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пружество это борьба сначала за объединение потом за равноправие и затем за независимость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:tyz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олт нужно забить аккуратно, его вкручив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ому кораблю - Одиннадцать Оскаров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Bazuk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 жизнь не жалуюсь - безполез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гла честь с моло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мерла. С голод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(mifodim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разница между вором и любовнико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р ищет, где плохо лежит,а любовник - где плохо сто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3dnn@trodia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коголь помогает от всех болезней. Кроме алкоголизма. Но и его течение алкого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щественно облегч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горе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гласно Фрейду эротичным считается любой предмет, длина которого больше диамет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Артем (voloshin@manag.kubsu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чего женщине дадены две пары губ!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ая, чтобы наговорить кучу глупост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торая, чтобы просить прощени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Солдатские маразмы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У вас что, языка нет постучать?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ойте ноги перед отбоем, чтоб соседа не отрав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то там смеется, как раненый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ибири лыжи снашиваются, как комнатные тапоч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горные скаты с наклоном в 60 градусов могут забир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только обученные солдаты со специальным снаряжением и горны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озл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вать надо резко, а вы встаете, как баба после десятой пал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м по уставу положен 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, когда посредственные люди становятся непосредственными начальник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gardo (algard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 твою... М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</w:t>
      </w:r>
      <w:r>
        <w:rPr>
          <w:rFonts w:cs="Arial" w:ascii="Arial" w:hAnsi="Arial"/>
          <w:color w:val="000000"/>
          <w:sz w:val="28"/>
          <w:szCs w:val="20"/>
        </w:rPr>
        <w:t>Гидрометцент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Гидрометцент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на восемь девчонок, по статистике семь не хотя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ова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оровым можешь ты не быть, а за здоровье пить обяза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ergey G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шил тряхнуть стариной - старина отвалил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ладими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лло, а Петрович дом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етрович дома, но венки уже вынос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Duremar Piquet (vladdeal@accesshub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Циклопа в детстве были - мать, отец, и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еро нянек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= Рекламная пауза =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любите прохладу, снег, мороз и Колы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бращайтесь в городскую краснодарскую тюрьм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горь Мостицкий (mostitsky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есть спираль, там нет развития. - Спермотозои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чим клептоманию клаустрофобией. Тел.: 0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ЗЫ (psa@sandy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заниматься дурью, чем маяться де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а члена хороши: и Лагранжа, и Кош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дер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портивная фигура чем спортивное лиц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на надгроби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Иванов И.И. убит на деньги Петрова П.П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Ryzhay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ий способ организовать панику - попросить всех сохранять спокойств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Yur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Что-то я не пойму. Этот сыр прислан или выслан из Швейцарии?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Yuriy (c.yuriy@mailexcite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азывается женщина, которая в любой момент точно зн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находится е° муж? Вдов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мои джинсы стары и потерты, но в них бьется горячее сердц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 (polar_sea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олзая под стол, вежливо попрощайтесь с гостя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ые счастливые десять лет в жизни женщины, это годы меж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дцатью восемью и тридцать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 склонны преуменьшать свой возраст, вес и количество полов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тнеров - именно то, что мужчины обычно склонны преувеличи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. Логаче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м не немец, чтобы вовремя являтьс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днолюб, но много°б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elton (kelton@vseh.ebal.ra.com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м смешно, а мне жен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наших эстрадных певицах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с, как в жопе волос - тонок, долог, да не чи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ергей (trap@zanas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адиционное русское блюдо - каша в голов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ша с Уралм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оящий браток - тот, чьи пальцы составляют базис в пятимер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ранств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zein (dzein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ечат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Лобкотря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Кресло-кончал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 Моче и спускательный кан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. Падлик Мороз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. Сигареты "Астм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. Комический кораб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ick Asso  (rusky1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других мы созда°м правила, для себя исключ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SamV (msamusenkov@ttg.gazprom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урнал "Форбс" опубликовал список ста самых богатых людей план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заголовком - "ОНИ ЗНАЛИ ПРИКУП 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у нас шоколад "Рот-Фронт" - сразу понятно чем его ес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у Американцев что!? - "Поп-Корн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воих ошибках учатся, на чужих - нажива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сения (shafali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ша девушка оказалась не девушкой, радуйтесь, что 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азалась не мальчи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шеход всегда прав, пока жи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oni (toni@mail.convey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да°тся презерватив - гарантия 9 месяце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Дима (dim@biosense.co.il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 самых коротких и самых обидных слова, которые мужч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услышать от женщины: "Он уже там!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Папа, я есть хоч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Стыдись, сынок, в твои годы я хотел стать космонавт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ди - что обезьяны на дереве: те, кто повыше, видят морды, а те, кто внизу, - преимущественно жоп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Саша Рудик (rudkev@interlog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расшифровки черного ящика F-117 "СТЕЛЗ"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лот напевает: "Есть только МИГ между прошлым и будущи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енно он называется ж..." (запись обрывается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Hippopo (hippopo@iname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нечаянно нагрянет, когда жену совсем не жд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пьютер не заменит человека до тех пор, пока не научится смеяться на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утками босса и сваливать свои ошибки на соседний компьют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ость каравана определяет самый медленный верблю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корость на шоссе - самый медленный ублю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era (rus99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ной, проснитесь !!! Примите снотворное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igBeerBu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то не ограничивает полет мысли программиста, как компилят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erge (department5@public.mtu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жливость - это когда встает при появлении д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ал, отдал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ячеслав (kanidyev@falt.deep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рыба была раньше - в воду без трусов не зайд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ша с Уралм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зла, любовь слепа. А также глуха и заражает венерическими болезня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ы стали похожи на фотографию в сво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спорте, срочно идите в отпус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LB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 то растение, которое не хочет стать животным. - Дарв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Христос восстановился из резервной копи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оистину восстановил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oss (boss@imail.stars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нылая, пора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дем на 14400 научил меня терпен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ashka (BaraPashka@bigfoot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можности медицины беспредельны. Ограничены возможности пациент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) Роберт Шек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асилий Иван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итаю мало - сколько оторв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olodar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трашно, когда отвергают твою любовь . И когда отвергают твою дружбу, тоже можно пережить. Но когда ненави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ется без взаимности, ты наконец осознаешь, какое ты ничтоже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Wou (Wou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совесть чище, тем выше е° продажная стоим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имя Отца и Сына и Святого Духа, ENTER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rain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Пушкин жил не в ХIX, а в ХХ веке, он все равно бы ум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37-м году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</w:t>
      </w:r>
      <w:r>
        <w:rPr>
          <w:rFonts w:cs="Arial" w:ascii="Arial" w:hAnsi="Arial"/>
          <w:color w:val="000000"/>
          <w:sz w:val="28"/>
          <w:szCs w:val="20"/>
        </w:rPr>
        <w:t>Стал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овалевский 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ий женский недостаток всегда ищет большое мужское достоин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лиганы превратили обсерваторию в нечто соответствуещее назван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огда не следует доверять женщине, которая называет вам свой возра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, способная на такое, способна на вс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. Логачев (anatolog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м дали хорошее образование, это не значит, что Вы его получи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Volk (slvolkov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ой возбуждает не красота женских ног, а сам факт их налич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Юр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ь минут радости и вся рука в гадост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Харитонов Ульян Йогави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далеко не дурак. А вблизи  - полный иди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emma (emmav1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именовать - доберман в злобенд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axim Mosseikin (max@sterling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 в трамва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Уважаемые пассажиры! Во избежание травматизма держитесь за поруч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акже своевременно и правильно оплачивайте свой проезд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Cadaver (Cadaver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абли сломанные пополам бьют в два раза больн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opcep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 голова хорошо, а с туловищем все же лучш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етям и курдам спички не продавать !!!!!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E-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н вошел внезапно и поставил ее враспло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ерг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с на траулере коллектив был чисто мужской, суров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что свадьбы на корабле бывали редк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eerMaster (копирайт не мо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ила царица в ночь Коле - сына, Толе - доч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ровень умственного развития ниже прожиточного миниму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ша с Уралм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бившись руки любимой, вы постоянно будете ощущать ее в своем карма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ru (Andru_ch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 кране нет воды - значит это подъ°мный кр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  <w:lang w:val="en-US"/>
        </w:rPr>
        <w:t xml:space="preserve">28 </w:t>
      </w:r>
      <w:r>
        <w:rPr>
          <w:rFonts w:cs="Arial" w:ascii="Arial" w:hAnsi="Arial"/>
          <w:color w:val="000000"/>
          <w:sz w:val="28"/>
          <w:szCs w:val="20"/>
        </w:rPr>
        <w:t>апреля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F1   Help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F2   Sav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F15  Eagl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F18  Horn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F117 Stealt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CSM-10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, что люди обычно называют судьбой, как прави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вляется совокупностью ошибок, допущенных ими за всю жиз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era (rus99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Что стало бы с миром , если бы Моника не ограничилась минетом...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rall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-Му - блошиный титан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Ole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все писали на Паска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го нибудь и как нибуд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Жора (evgeny.b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ка - это сжиженный дым Отече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LB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оящий мужчина - тот, который точно помнит день рожден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 и не интересуется, сколько ей л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чина, который никогда не помнит дня рождения женщины, но точ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ет, сколько ей лет - это ее муж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. Логачев (lantal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йник со свистком - это милиционер за компьютер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- покоритель женских сердец! И пиздец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(mombassa@mailcity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ма с @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eT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роятность того, что кто-то за Вами наблюдает, прям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порциональна глупости совершаемых Вами действ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 того, с кем жив°шь, если не можешь жить с т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о люби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ивее всего любят французы, крепче всего любят нем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стрее всего любят кролики, но чаще всего любят козл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жить в согласии - соглашай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Volodar (Victor_Egorov trodia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плимент жене, вернувшейся из парикмахерской: "Настоящую красоту ничем не испортишь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onst (oaokmv@boka.cmw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уже в таком возрасте, когда согласие женщины пугает больше чем отк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Д. (adoral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в жопе. Оставайтесь с нам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 VIP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ие мужики на дороге не валя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валяются на дива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gardo (algard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Доктор, а это нормально, что у него правая голова больше, чем левая...!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фли на высоком каблуке придумала девушка, которую целовали в лоб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(sapello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толстяки всегда такие добродушны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не умеют ни драться, ни бег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, повторяющий, что он не дур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ычно имеет какие-то сомнения по этому вопро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. Логачев (anatolog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остаточно долго тренироваться, можно научиться маяться дурью 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нь большой скорость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Ил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ого рано встает - тому всяка дает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° хорошо, во что хорошо кончае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Fa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в женской консультации: "Скоро сказка делается, да не скоро дело сказывается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Magg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евушка знает себе цену, значит она не раз ее назыв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в Большой Восьмерке играет роль Большой Шестерк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веду е° за дачу, там е° и озадач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Вы должны уметь правильно формулировать свою мысль вне зависимости от ее налич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e-buster &amp; DMC &amp; AlexTSG (ivan@oscar-avia.incotrade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ья есть способ существования мужчины вопреки и назло женщи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Воробей (iron_butterfly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За совращение несовершеннолетней" - это не тост, а стат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выше поднимаешься по служебной лестнице, тем легче плевать в потол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Черняев Дмитрий (Nudim) (Karlson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 делятся на две категори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тех, которых не хотим м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х, которые не хотят н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123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сколько положительных отличий ДЕНЕГ от ЖЕНЩ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) Вы можете без зазрения совести поделиться деньгами с друг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) Деньги не рискуют Вам надоесть через 10 л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) В течение двух часов Вы можете отправить свои деньги в любой уголок Земли, и они 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ут задавать лишних вопрос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) Деньги не пахну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) Деньги никогда Вас не спросят, откуда у Вас другие день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) Зарабатывать новые деньги нравствен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) Вашим деньгам не потребуется покупать шубу для светских раут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) Ваши деньги терпеливо ждут Вас в банке, пока Вы имеете другие день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) В зависимости от потребностей Вы можете легко превратить свои деньги в американски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фриканские или японск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) Деньгам не надо давать денег на маникюр и колгот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) Если Вы в метро читаете статью про деньги, про Вас не подумают, что Вы - манья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) Если Вам приходится платить штраф дорожному инспектору, то жена остается с В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) При новой встрече с деньгами Вам не надо предохраня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) Независимо от Вашей ориентации, Деньги Вас интересу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) Если наличные деньги Вам мешают - Вы можете сделать их безналичны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) Денег никогда не бывает мн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) Имея деньги, Вы можете заполучить женщину. Но не наобор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) Возраст не мешает Вам иметь много денег сраз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) Для вывоза Ваших денег за границу им не потребуется делать виз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) За наличие денег Вам начислят процен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) Если Вы пришли в бар с деньгами, Вы имеете все шансы на успе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) За одну ночь Вы можете проиграть много дене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) Ваши деньги легко посчитать на машин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) Деньги никогда не заставят Вас жен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) Часть денег Вы с гордостью можете отправить на благотворительные це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) Вашего провайдера не интересуют Ваши женщ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) Если Вы сняли немного денег на улице, Вас не упрекнут в безнравственно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) Оплата деньгами за товар (услуги) закон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) Если вы дадите понять шефу, что Вам мало денег, он не сочтет Вас аморальным тип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) Чем больше размер Ваших денег, тем луч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) Иметь деньги можно публич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2) Как правило, у грабителя можно выкупить свою жизнь за день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3) Играть на деньги не зазор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len (glenexist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лающим отдать жизнь за Родину иметь при себ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явление, две фотографии 3 на 4 и один патр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кчу выгнали из стриптиз-бара за то, что он по°т про 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ид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ще других в милицию попадают милиционеры, логичн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дце девушки легче всего открывается ключом от "Мерседеса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ru (Andru_ch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ву два раза рад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огда залье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когда отоль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fonij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отаю как вол, ем как свинья, пью как лошадь, трахаюсь как крол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ребую, чтобы ко мне относились по-человечес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я прочитал об ужасах алгоколизма, я бросил чтен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Генри Янгмен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упредительный, как выстре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qwert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двум традиционным Российским бедам - дорогам и дуракам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бавились ещ° три: ломкие волосы, кариес и повальные месячные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мотрел в зеркало - никакой я не лысый. Пробор у меня такой широк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ущее в России представляется до сих пор 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е коммунизма - т.е. большой и неожиданной халяв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Yura (chep@rav.sio.rssi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чем разница между женщиной и ошибкой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находишь ошибку, все проблемы исчеза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гда находишь женщину, все проблемы появля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Sergey Malyan (Sergey_Malyan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дворе дрова , на дровах братва, у братвы трава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erge (dmitrich@inalex.ros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роятность выживания обратно пропорциональна углу приземления самол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wi (invpr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!! Я ПРОСПАЛ эпоху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</w:t>
      </w:r>
      <w:r>
        <w:rPr>
          <w:rFonts w:cs="Arial" w:ascii="Arial" w:hAnsi="Arial"/>
          <w:color w:val="000000"/>
          <w:sz w:val="28"/>
          <w:szCs w:val="20"/>
        </w:rPr>
        <w:t>Но с какими ЖЕЩИНАМИ!!!!!!!!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онстантин (ICQ:13247769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ерводинамика - наука о возникновении и поведении плохих ж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Русла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уденту нельзя жениться. Будет заниматься только женой - у него появятся хвосты. Буд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ниматься только учебой - появятся рога. А будет заниматься и тем, и другим - отброс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пы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сения (shafali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 первым парнем на деревне, а оказался человеком второго сорта из страны треть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ax Vlasov (maxim_vlasov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знакомилась со списком "чем пиво лучше женщин". Для баланса посылаю подборку "чем вино лучше мужчин"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Вино всегда выдержа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вино всегда готово создать романтическую атмосфе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 вино не бросит тебя вечером, потому что по телеку идет футбо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. одно вино не ревнует к друго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. вино не страдает росизмом. Белое вино не спешит дать по морде красном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. не приходится беспокоиться, что вино кончит раньше тебя, а потом потеряет к тебе всякий интере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но всегда выглядит привлекате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.вино не хам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.одно вино, при встрече с другим в твоем присутствии, не начинает выпендрив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. вино приятно на вку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. От вина никогда не несет пив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. вино не рассуждает на тему: чем пиво лучше женщ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Ксения (shafali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ашные муки совести приводят к ее смер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положению NATO на Балканах: и на елку не влез, и жопу ободр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) Mammoth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 (am@postbox.spb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слушай женщину и скажи как хорошо она выгля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y женщины кольцо на pyке - это значит, что она замyж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сеpьги - это ничего не значит. А если есть и кольц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еpьги - она замyжем, но это ничего не знач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Юрий (uyp@windoms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т Москва ! Работают все остальные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зла, но не так, как на это надеется коз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луга: Моментальное фото на памятн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rew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рмия - это такое место , где вы можете познакомиться с огромн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личеством новых , интересных людей и ... убить их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hura (sashulia@rmts.donpac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ньги-зло. Придешь в магазин, прямо зла не хват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elenter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ви все возрасты покор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осторожнее с резинкой - ее порывы плодотвор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opcep (opcep/yca\h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адрес - не дом и не ул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адрес - домен и IP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Nata the Sha (nata_the_sha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симисты думают, что все женщины - бляди, оптимисты на это наде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ша с Уралм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ая невеста должна иметь большую Ж и любить 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ую Жилплощадь и любить Хозяйничать по до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о ,что вы подумали - это отличная невес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вательная резинка "Ригли" покажется вам значите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куснее, если с не° снять об°ртк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ь на окне в Одесском трамвае: "Высовывайся, высовывайся, посмотрим, что ты засунешь обратно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ax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Юмор бывает блестящим и матовым. Последний доходчив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ru (Andru_ch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е продолжительное похмелье наступает после свадебного застол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но не столько вещество, сколько состояние быт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веяно утром 1 Январ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нералка утром - не роскошь, а средство передвижени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zeMa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тало известно из очень достоверных источник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ведены и зарегестрированы новые породы собак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рьер дворника Герасима - буль-бультерь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°с бывшего канцлера ФРГ - кол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чка, потерянная итальянскими туристами - чао-ча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а американского футболиста - соккер-спани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кормленный п°с весом ровно 16 кг - пуд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а, лающая на подвыпившего хозяина - ав-ав-чар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чка при пекарне - пекине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а при складе авторезины - резин-шнауц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а водопроводчика - резен-штуц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рьер во-он той дамы - той-терь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° же пудель - той-пуд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°с любителя поспать - спани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охоты на зайцев в бору - бор-з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ода, выведенная партайгеноссе Борманом - доборм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а карточного игрока - мастиф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чка поклонника французского театра - сарберна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) Евгений Обух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LB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общего у разносчика пиццы и гинеколог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гут нюхать, но не пробоват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люди так или иначе умные . Вопрос только так или инач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ерг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задумался о своем и похотливо почесал е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jak (jak@rkb.lv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ной возбуждает не красота женских ног, а сам факт их налич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Юр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кажи паpашютистам, чтобы пеpестали пpыгать, мы еще не взлете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olodar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люй под стол. Там тоже гост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 "юМДПЕИ мНБХЙНБ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унда - время, за которое негр пробегает 1/9 стометров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эталонные негры хранятся в подвале ИОФАН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Кудрявцев (Alex522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ьчик-с-пальчик вырос и стал жопой-с-ручк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ЙЙ (йй@йй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он дольше смотрелся в зеркало, тем больше верил Дарвин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IDE-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м пишу, чего же бол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я могу еще... Сказа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аша (nosmart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ывает страшных женщин - бывают очень пугливые мужч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ТВ-27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годами мужчине все труднее бегать за женщинами, приходится волоч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сения (shafali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есть город Нальчик, значит должен быть и Безнальчик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Евгений Мазепа (mazepa@dubna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С годами чуства только крепну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собенно чуство ГОЛОД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razy GOD (crazy_god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дарыня, вы что встали на проходе, как сучка не трахнута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Какая я тебе сударын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, что у других мы называем бл@дств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себя считается эксперимен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. Логачев  (lantal@mail.ru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следующие два афоризма пришли одновременно от разных авторов. Публикую об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edel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за минет Клинтон раздолбал Ир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кому и куда он засадил в этот раз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ерг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ки двух, обеих, сразу всех тов. преподавате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Если вы что-то забыли - вспоминайте так, чтобы этого никто не вид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Это где-то в общем - 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Гонора много. Нужно знать, где гонор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аправление ветра изменилось на 360 граду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Большущий такой КЛАВИШ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Генадий Николаевич сказал, что он с тебя живым не слез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олго Вы будете развлекаться со стуло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определить, что мужчина вр°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шевелящимся губам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выносимых людей нет, есть узкие две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os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авда ли что в правительстве сидят или вруны или взяточники!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равда! Никаких "или"....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га быстрее всего растут на лыси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ысая (рог2 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ткость вашего визита - сестра моего таланта гостеприимств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Dzein (dzein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ъявление на таможн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зятка в размере 100$ рассматривается как устная благодарность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. Логаче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рошлом у него было прекрасное будущ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Брянск смеш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меня на рассвете раз будеш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О, 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Дорогая, я в жизни встречал только одну умную женщин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Это кого еще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Тебя, ДУ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Yurk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У него в штанах шевельнулось сострадание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ая русская картина: "Бурлаки на Джипе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андр (ALebedev@bigfoot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жизнь протекает хорошо, значит она дала трещ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Andy Stalker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мая, а может быть ты все-таки устал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пала собака, кобель, кусается как су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&gt;: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ойтесь этой гранаты, она ручна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дрей (Oboist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ел, увидел, отойди - дай другим посмотре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с тащат на буксире по Красной площади, 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 вы оба пьяны в доску, или Вы - межконтинентальная баллистическая рак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итализм - это эксплуатация человека человеком, а коммунизм - наобор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ymonX (SymonX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норковую шубку, подставляй нор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I-й з-н Корпоративного Программировани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щерб, который наносит Вашей репутации падение сервера БД с оборотом фирмы за кварт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да может быть однозначно компенсирован своевременным подсказыванием Шефу к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убиваемости в Doom'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lw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 нет!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читал свои реб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Воробей (iron.butterfly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вязи с введением моратория на смертную казнь в Росс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приговоренные будут хорониться заживо... Администрац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eugen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кляти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тебе всю жизнь в диггер на пентиуме игр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rew (zts@kemsu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д не тетка - придет не трахн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epp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ейное счастье - это когда желания жены совпадают с возможностями муж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roli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 ожидании крепчает характер, слабеет надежда и умирает любов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 Natalia (natalia@elserv.msk.s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 безусловно умеют хранить секреты, но сообщ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дрей Чурсин (triadamain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совершенство техни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овеку для того, чтобы придти в себ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статочно всего два пальца, а компьютеру надо тр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Алексей (Lolek__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аша жизнь? Пешком под стол, бегом в шкаф, ползком в гроб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нак признания неоценимого вклада евреев в мировую экономику европейский союз назвал свою валюту ЕВР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огда счастье сваливается так неожиданно, что не успева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скочить в сторо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сения (shafali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омощью доброго слова и пистолета можно доби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их результатов, чем просто с помощью доброго сло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era (rus99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понимаю, какой интерес может представлять женщина для мужчи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она не может взять тройной интеграл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Valery Filatov (vf@news.mplik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зник замка If: программ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nobody (nobody@nowhere.universe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у женщин наступают критические дни, у мужчин начинаю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тические но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ша с Уралм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хорошо бы было подкрасться на Привозе к старой бабке и заорать ей в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самое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ухо</w:t>
      </w:r>
      <w:r>
        <w:rPr>
          <w:rFonts w:cs="Arial" w:ascii="Arial" w:hAnsi="Arial"/>
          <w:color w:val="000000"/>
          <w:sz w:val="28"/>
          <w:szCs w:val="20"/>
          <w:lang w:val="en-US"/>
        </w:rPr>
        <w:t>: "HOW MUCH IS THE FISH ??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 мне - что ты обо мне думаешь и я подумую о тебе еще ху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 "аНИЙН х. б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чем разница между мужчинами и женщинам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беды мужчин выражаются в количестве завоеванных ими женщ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беды женщин - в количестве завоевывавших ее мужч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Воробей (iron_butterfly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врать только чистую прав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счастлив тот, кто нас им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сдохнет тот, кто нас не захоте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</w:t>
      </w:r>
      <w:r>
        <w:rPr>
          <w:rFonts w:cs="Arial" w:ascii="Arial" w:hAnsi="Arial"/>
          <w:color w:val="000000"/>
          <w:sz w:val="28"/>
          <w:szCs w:val="20"/>
        </w:rPr>
        <w:t>Женщ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Ники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и парень Я красивый,то ли зеркало пиз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ГЕНА Ф. (gena@vg.edu.ee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йман - не во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ончил - не измен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ннокентий Павлович (с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очешь быть звездой - пробивай свой путь пи$д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Fozzy (fozzik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цепенение - часть утреннего туалета новых русск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лександр Кудрявцев (Alex522.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ые песни по-новом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Четыре трупа возле ба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Украсят утренний пейзаж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zI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смеется тот, кто смеется в мегаф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sik (asik@online.nsk.s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оводителям предприятий всех форм собственности! (:-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НЕОБХОДИМО ПООЩPЯТЬ УПОТPЕБЛЕНИЕ СПИPТ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PАБОЧЕЕ ВPЕМ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Аргументы для начальств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 Уменьшается стрес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 Появляется стимул ходить на рабо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 Взаимоотношения становятся более доверительны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. Уменьшаются расходы на отоплен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. Сокращаются жалобы на низкую зарпла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. Более плодотворно используется рабочее время, так как появляется возможн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охмел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. Подчиненные задерживаются на работе допозд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. Сотрудники говорят то, что думают, а не то, что хочет слышать началь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. Сокращается потребность в служебных автомобиля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. Сокращаются отпуска: персонал предпочитает ходить на рабо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. Улучшается субъективное восприятие коллег по рабо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. Пища в столовой или буфете становится намного вкусн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. Начальник с легкостью раздает премии, поскольку они тут же пропиваю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. При заключении трудовых договоров экономится фонд заработной пла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. Никто не смущается, если кто-нибудь икнет во время совеща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. Сотрудники открыто высказывают свои идеи и соображ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. Исчезает привычка напиваться во время обеденного переры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. Сокращаются перерывы на кофе: он больше не используется как средство от похмел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. Сидение верхом на ксероксе больше не считается вульгарн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. Бессвязное бормотание становится языком делового общ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. Все охотно соглашаются работать больше и лучше - после пары рюм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. Повышается моральное удовлетворение от рабо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C) Peopl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горь Мостицкий (mostitsky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ежно зафиксированный пациент в анестезии не нужд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ый герб России - двуглавый ос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Гелед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зраиле образовалась новая партия: Наш дом - Израи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оссии е° отделение : Ваш дом - Израи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utg (utg@ism.ac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Что за бестактность спрашивать, от кого моя жена жд°т реб°нк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Ну извините, я думал, вы зна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</w:t>
      </w:r>
      <w:r>
        <w:rPr>
          <w:rFonts w:cs="Arial" w:ascii="Arial" w:hAnsi="Arial"/>
          <w:color w:val="000000"/>
          <w:sz w:val="28"/>
          <w:szCs w:val="20"/>
        </w:rPr>
        <w:t>Перлы от спортивных комментаторов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же: какой длинный и как усп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рыжке он отваливается от своего соперни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скетбол смотрят миллионы стр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дья увидел, что Родман действительно ложился под Мэлоу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 Родман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- Хоть и раскрашенный, но сильный игр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адающий выходит к воротам и бьет точно между ног вратар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ьзователь всегда прав, но компьютер об этом не зн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омпьютер не выключается, то он серв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 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ракет "тамагавк" поставлены новые ракеты "тамагоч"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лете пищат, требуют поесть, выпить и поигр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Ole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Совесть меня не гложет - я ей не по зуб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ear (kozulin@sungns.jinr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опрос: "У Вас есть сигарета?" он отвечал: "Есть, спасибо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из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"Get Smart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ik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и женщин пизда вдоль, а не попер°к? Чтобы при ходьбе не чавк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CCP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а - двуногое бескрылое кровососуще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из вирусологии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Воробей (iron_butterfly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енний макияж - восстановление лица по череп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</w:t>
      </w:r>
      <w:r>
        <w:rPr>
          <w:rFonts w:cs="Arial" w:ascii="Arial" w:hAnsi="Arial"/>
          <w:color w:val="000000"/>
          <w:sz w:val="28"/>
          <w:szCs w:val="20"/>
        </w:rPr>
        <w:t>Перлы из школьной жизн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егодня мы познакомимся с Блоком. Начну с его конц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 "Атомы в молекулах сталкиваются и отталкиваются, ну... как юноша и девушка, например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(далее, на смех с задней парты) - ну хорошо, как мужчина и женщ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й тихий, Староверов? Перебрал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ушкинские времена девушка без альбома была уже не девушк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годня мы познакомимся с Блоком. Начну с его конц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же ты меня слышишь без очков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у кого-то возникнет непреодолимое желание, после урока я в вашем распоряжен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ы там сосете, я не зна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мбаду знаете? Вот размножение - это то же самое, только леж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доске надпись "бля". Учитель: "А это "бля" что тут делает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матча по хоккею с мячом решено провес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ч по футболу с шайб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8"/>
          <w:szCs w:val="20"/>
        </w:rPr>
        <w:t>Администрация бассей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Ole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кого и теща - мама жены, а для кого и жена - дочь тещ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писи на дверях туалетов в клубе для "голубых": М(М), М(Ж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ван Барабанов (imperial@open.lv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не народ, у правительства не было бы никаких пробл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ru (Andru_ch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а нет - считай, коллег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ddy (addy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евреи делали революцию, Зимний был бы взят в арен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такой настоящий тимуровец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, кто послал на %уй и помог дой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rey Lak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и - это цветы. Сорвал букет - подари бабуш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Crazy Cat (koshka1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о приятно с Вами ПОПРОЩА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Наблюдатель (sun_burn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ломал руку в двух местах. Теперь эти места избег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лант не спрячешь за ширинк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Jane Rodionova  (J.Rodionov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Литр пива, это мног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мотря который 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fonij (Afonij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вное - это не ударить в гроб лицом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YU-Stasenjka (bestija3@mail.cn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ерянную невинность считать недействитель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Гарик (garikmi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ортсмен неправильно подобрал смазку для лыж, кое-к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брался до края трамплина и рухнул вниз как куль с дерьм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ТО - Новая Американская Террористическая Организац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wi (invpr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видимо пролетел СТЭЛС с громким рев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олотые цепи носят, как правило, те, кому достаточно железных наручни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Vlad+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несло деду реп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ЙЙ (ЙЙ@QQ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роятность того, что кто-то за Вами наблюдает, прямо пропорциональ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упости совершаемых Вами действ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Wakko (iivan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роблема в том, что не рискуя - рискуешь еще боль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 Natalia (natalia@elserv.msk.s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- это заблуждение, будто одна женщина отличается от друг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Генри Менк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Veiled Lady (veiledlady@lycos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ы у человека были крылья, они мешали бы ему полз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IDE-i (_dimych@excite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с свобода совести: хочешь - имей совесть, хочешь - не им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y Stalker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рогенные зоны лучше всего стимулируются материаль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 (nikvel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дарок он прин°с бутылку водки, которую выпил по дорог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женщина выбирает себе любовника, ей не важно, нравится ли он 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 нет. Ей важно, понравится ли он другим женщин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erzh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.Никогда не спорьте с идиотом. Окружающие могут догадаться кто из вас кто. (У.Черчиль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.Как жаль что все, кто знает как управлять страной,уже работают таксистами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икмахерами. ( кто-то из великих американских актеров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ктор (bazykin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Армию берут здоровых, а спрашивают как с умны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y Savin/STALKER/ (andy@saransk.sitek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етий не лишний, третий запас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as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немного гондурасиков накопилос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еру тебе в з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Или сейчас или никарагу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, если б не панама, была б совсем голланд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Закон всемирной эфиоп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вам не дания, слезай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Известный русский ї лихтенштей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Иордания царя небесн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Ему сидеть мешает гваделу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 к вам меня либерия влеч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 таким заиром трудно замуж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Запрячь ливан и застегни шри-лан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 краю родном сплошные татарста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Мих.Маркович (mmark105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узнать будующее своей жены - посмотри на тещ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узнать свое будующее - на тест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. Нестеренко (slnest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ка-Кола:  ОТЛЕЙ ЛЕГЕНДУ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Falcon (falcon@ok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кусство требует жратв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Владимир Бокий (academy@ami.donetsk.u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 самых популярных непристойных стишков 1999 года, упорядоченных по числу полученных голо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праздновали День рожден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мню: чье, когда и г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чонки были - загляден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огадался - быть бед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четвертый декалит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умел в ушах церковным звон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шел вдруг разговор про клит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то-то произнес со сто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ичьим легким голос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стук небъющихся стаканов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а с ним хоть кто-нибудь зна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вас - таких-сяких - мужланов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, чтоб встали мы в туп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озадачились... Немн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именинник сразу в крик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а я, да мы...Да ради бога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а-а-а?!",- восхитились сразу дв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чонки в юбочках коротких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огда скажи, ну где он? Где?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у снимать с себя колготк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юнеточка с копною рыжи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ть фиолетовых вол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ланя песню "Чижик-пыжик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шила осветить вопрос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вободившись враз от брю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русики отбросив нож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без помощи подру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тол забралась шкодной кош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енки разведя поши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ытки делая прис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 менуэте иль кадри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вопила:"Вот он! Здесь!!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ондинкой все-же оказавш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нас победно огляд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арень слева, чуть проспавш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закричал :"Да что за дел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ты тыкаешь свой пальчик?!"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кнул, запив шампанским водк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ы что же, думаешь, я мальчик?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дернул со стола красот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вободив себя от разума ок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все орал... Он стал опасен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ы, чтоб унизить мужик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 клитор наплодили басе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щас как дам тебе я в ухо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дому разносилось эх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... Назревала групповух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ондинка заливалась смех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а полу, а кто на кой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а столе немыслимым клубком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чонки из любой попой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меют сделать траходр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кромно в уголке сид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за окном качалось лет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умал:"Да... Не разгляде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где ж, в натуре, клитор этот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много слышал я о н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, казалось, щупал да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друг - она...Как грянул гр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ало все совсем не важ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сидела в двух шаг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ладила свою промежн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нял: мое дело - шв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глазах ее стояла... нежнос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было хорошо, как никог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олько выяснить мы не сумел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у девчонок клитор, господ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сть ли он, на самом дел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 катаю две каляс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ее... И сам люби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ву, как принц из детской сказ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г бы быть и холостым..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раль! С девчонками нигд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едине ли, при народ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говорите о п....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говорите... о погод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ероглазый (grey-eyed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 морозы не пуг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ядем мы на парово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ахнем туда где ле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Fuck you дедушка мороз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Вадим (iouri@mail.lmsic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Песнь любв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( в 2-х частях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асть первая.            До т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воя волнующая груд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Мне не дает легко вздохну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линной твоих прекрасных но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Я любоваться вечно б м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твоих глазах - сиянье дня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ни - как солнце для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эти губы - боже правый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рекрасныЁ как коралл кровав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а эти бедраЁ эти форм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мотреть я б могЁ не зная норм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написать я б оду мо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 тойЁ что между твоих н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шеи плавный повор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Унес меня в водоворот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одоворот моих мечтаний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ЖеланийЁ чаянийЁ страдан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 тебеЁ прекрасное дитя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ебя хочу я не шут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Мечтаю нежно прикосну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 и все ж при этом не проснуться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 бедруЁ прекрасному настолько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закричу я :"Сколько? Скольк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уЁ сколько можно этим жить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традатьЁстраданьем дорож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МечтатьЁ мечту закрыв рукою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Хотеть владетьЁ глядеть с тоск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а тоЁ как весело смеешься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оЁ в руки все же не даеш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ебя хочу я не т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гда ж ты скажешь:" Я - твоя!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аЁ я - погиб и ясно виж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ебя я голой не увиж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воя нежнейшая спина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у почему не мне дан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Ее ласкать я б вечно мог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йЁ что-то вдруг я занем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ы раздеваешьсяЁ мой друг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ачемЁ одумайсяЁ что вдруг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уЁ даЁ... сказал:"Тебя хочу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стойЁ а то я закрич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Я пошутил и ты напрас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х... все же это так прекрас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попка этаЁ и пупок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нежно-розовый сос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уЁ уболталаЁ я - согласен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( </w:t>
      </w:r>
      <w:r>
        <w:rPr>
          <w:rFonts w:cs="Arial" w:ascii="Arial" w:hAnsi="Arial"/>
          <w:color w:val="000000"/>
          <w:sz w:val="28"/>
          <w:szCs w:val="20"/>
        </w:rPr>
        <w:t>звуки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"Ah, oh, ye-ye, don't stop, faster- faster and so on' please listen t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  <w:t>soundtrack of som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eastAsia="Arial" w:cs="Arial" w:ascii="Arial" w:hAnsi="Arial"/>
          <w:color w:val="000000"/>
          <w:sz w:val="28"/>
          <w:szCs w:val="20"/>
          <w:lang w:val="en-US"/>
        </w:rPr>
        <w:t xml:space="preserve">     </w:t>
      </w:r>
      <w:r>
        <w:rPr>
          <w:rFonts w:cs="Arial" w:ascii="Arial" w:hAnsi="Arial"/>
          <w:color w:val="000000"/>
          <w:sz w:val="28"/>
          <w:szCs w:val="20"/>
          <w:lang w:val="en-US"/>
        </w:rPr>
        <w:t>pornofil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  <w:lang w:val="en-US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асть вторая.         После т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( </w:t>
      </w:r>
      <w:r>
        <w:rPr>
          <w:rFonts w:cs="Arial" w:ascii="Arial" w:hAnsi="Arial"/>
          <w:color w:val="000000"/>
          <w:sz w:val="28"/>
          <w:szCs w:val="20"/>
        </w:rPr>
        <w:t>звуки</w:t>
      </w:r>
      <w:r>
        <w:rPr>
          <w:rFonts w:cs="Arial" w:ascii="Arial" w:hAnsi="Arial"/>
          <w:color w:val="000000"/>
          <w:sz w:val="28"/>
          <w:szCs w:val="20"/>
          <w:lang w:val="en-US"/>
        </w:rPr>
        <w:t xml:space="preserve"> "Ah, oh, ye-ye, don't stop, faster- faster and so on </w:t>
      </w:r>
      <w:r>
        <w:rPr>
          <w:rFonts w:cs="Arial" w:ascii="Arial" w:hAnsi="Arial"/>
          <w:color w:val="000000"/>
          <w:sz w:val="28"/>
          <w:szCs w:val="20"/>
        </w:rPr>
        <w:t>постепен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ихают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Еще я не был так прекрасен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астолько смелЁ силен и точен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уЁ всеЁ я кончил. Доброй но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уЁ что тебе? Опять сначал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ы что - ни разу не кончал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ль не кончалаЁ что ж кричал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ричала громкоЁ чуть не плача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уЁ ладноЁ всеЁ подвиньсяЁ кляч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уЁ что еще? Ты снова хоч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можетЁ лучше ты подрочи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Я не хочу. Не хнычьЁ отста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НетЁ посмотритеЁ что за дрян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Любовь завялаЁ раза хват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нуЁ вали-ка ты с крова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убери свое дристалоЁ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но меня уже дост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ерепихнулись - и гуд-б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сеЁ умотала - нуЁ бай-б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Валерка В. (tusya@netvision.net.il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ШАХЕРЕЗА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ь оазиса в пусты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вышается и ны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печальною лу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нарет с резной сте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 дворец в восточном сти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стройку запусти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годами от жил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сталось ни ху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огда-то в том дворц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бородавкой на яйц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золоченных трус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живал отважный ш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бость он одну име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 любитель женских т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брал за годы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фига красивых ж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, состарившись совс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абросил свой гар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редь пышного убранст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ем царило лесбиян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авда, раз, испив чифир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ним забрел один визир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отчас свершил побе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как был один на все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и жили они вмес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ом офигенном мес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кой был там пейзаж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аж в заднице мандраж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окном ходил павлин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хвост у него, бли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распустит с утрец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-то радость для двор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д павлина в этих перьц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, что рожа у индей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тички пели за окн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ивая двор гамн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бщем славно всем жилос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отелось, и еб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гарем с красавиц тыщ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 пронизан скукотищ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ный евнух возле вх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альяна ждал прихо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, как только обдолби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зрительные ли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никали в их пок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о всем, а лишь к од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молодой Шахереза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 была при всем парад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емчугах, в златых серьг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вуалью на ног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ей конкурс ¬Мисс Европа-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грудь была, как жоп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ах роз стоял вез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апфир сверкал в пиз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ф рвала она соск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еблась лишь с мужика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сбище ее сотрудниц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их опытных распутниц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зывало у н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сли типа  ¬¦-ма°-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окном  цвел дивный са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и восемь лет наза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здесь, в двенадцать л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делала минь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х был стар уже, как Бо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бать совсем не м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исел - без дураков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 на целых семь верш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, изведавший спол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жность женского гам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ернемся в дивный сад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тник, шедший науга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верх по дереву пополз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хотел сорвать коко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чувак издале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рать  хотел наверня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ак часто мы в пиз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ываем о ед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тник был совсем не слаб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 долез до окон баб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глянул вовнутрь покое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видел там тако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тоски Шахереза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тащила хер из за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в постели ей банальн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орально, что аналь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с доходит до маразм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и вставь, а нет оргаз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а в постели том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леглась весьма нескром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пред влажными оч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нделябр с тремя свеч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фантазии у 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ожглись еще сильн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спаленный мозг девиц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исовал, что не присни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мам чопорно-надменн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фригидным, хоть и верн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прочем, к черту этих да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и тянутся к свеч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дят воска завитуш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тся перси о подуш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жным шелком щекоча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евица, распал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водит свечку в себя ловк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ягко, нежно - как голов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забвенье водит е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быстрее и быстре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й, простите, госпо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я кончил... Вот бе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что я пока к процесс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итаю интере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а есть воображень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шите продолжен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ob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ВРЕМЕНА ГОДА В ДЕМОКРАТИЧЕСКОЙ РОСС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ВЕС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оттаяли помойки - значит вс°, пиздец, - вес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пять бреду с попойки в лужах талого гов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вон капели ухом слышу, солнце шпарит горяч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робей с просохшей крыши мне нагадил на плеч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лака, как уток стайки проплывают над мос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бачка у собачки что-то ищет под хвос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рко! Хоть снимай рубашку, хоть подштанники снима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бы дуру-Машку затащить сейчас в сар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ЛЕ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говном кругом воняет - значит лето начало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пять сижу в сарае, нажираюся до сл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ппарат мой самогонный стал на весь колхоз вон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неделю может тонну самогону перегн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не жалко, наливаю, угощаю всех подря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е недели за сараем три покойника леж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вонь стоит такая хоть ложись и помир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ра ли дуру-Машку затащить теперь в сар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0"/>
        </w:rPr>
        <w:t>ОС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говно дождем размыло - значит осень у дво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деревья приуныли - листьев нету ни хе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ижу, гляжу в окошко - нету прежней красо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кучала моя кошка - не ебут е° ко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жи - как слоны нассали. Хоть на лодке выгреб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бы дуру-Машку затащить уже в сарай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8"/>
          <w:szCs w:val="20"/>
        </w:rPr>
        <w:t>ЗИ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говно припорошило - значит вс°, пиздец,- зим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пять бреду уныло мимо мерзлого гов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роз стоит трескучий - сорок градусов мороз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 такой зимы ебучей трезвым бы не перен°с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рзаю, замерзаю, яйца мерзлые звен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черась пиздой накрылся самогонный аппар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окном собаки воют. Хуй, как памятник сто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ру-Машку за сараем раком ставит кто хот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j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ем не понят и не призн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ю я бледный, словно т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нимаюсь онанизм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еждународный Женский Ден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Йо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, что-то музыка навея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Что-то сред нее между анусом и эпос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КЛЮЧЕНИЯ БУРАТИ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оно есть (самый точный перевод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Италией обшир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лнце светит с наглой мор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д лестницей, в камор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па Карло режет брев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Хочет сделать бурати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, скажу я вам, не прощ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пиздою улыбаться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делал уши из карто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с из щепки свилеват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пособил под муд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червивых желуд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, зевнув от ск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елду он точит ру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ратино получ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рка-чуркою, но ми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лыбался он еба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есьма немаловаж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па Карло вытер ру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 об его рубаш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казал "тебе я - пап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еперь пиздуй-ка в школ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, как тут в камор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авать нечего, по жизни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Даже выдал умну книж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атологии безмозглых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ашел он на помой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ясь в поисках полен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ратино был не прома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нижку продал он слепо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тоял пред дверью хра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олучил взамен червон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дав сдачу пиздюлям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шел, рыгая струж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 к кукольному теат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еатре толстый жлоб - директо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ловил его в антрак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Запродать мечтал японц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виде щепы или стружек)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лено отпиздело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казав ему про дверц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 каморке отделя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сортира всю жилплощ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 лапшу разгреб рук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воих ушах мясисты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л ему двенадцать злот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Коих было пять - фальшивых)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правил тихо на ху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казав молчать про дверц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Базилио, страдавш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морроем, и Алис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лыхав в его карма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вяканье монет об яй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мурить решил придур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отнять весь аллюмини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шел к нему он сбо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стылем огрел по пуз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имало не смуща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ложил свои услуг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вложенью денег в зем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Алиса тут же, наспе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могла, изобраз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вно в ящике - рекла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раздеванием и MARS!-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ратино вмиг отбро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мечты нажраться пи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рыл все деньги тут 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учу мягкую навоз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олив, сказал три слов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рэкс, пэкс, фекс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ь что-то врод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 подкралась незаме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навозом пар подня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клятое поле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рожит свои финанс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т ему и так и эд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Алиса мелофо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лекает, и грози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менты сюда пизду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нец, мол, скоро свет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навоз зашевели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туда показала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упель пьяная Тортил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косила там от су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ши от дерьма прочист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ложила нагло сделк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то замочит Дурема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иявками торгу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 откроет две шкатул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отгадает слово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ублюдок Буратино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Завопил - "играем "супер"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бо суп из этой свари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бо - ключ от "запорожца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епаха, приумнож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тоски навозну куч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ложила сразу - ключ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! - За яйца Дурема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ремар присел в сорти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очком по типу "дырка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... Мгновенно и бесшум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дала Тортилла ключ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м было с Дуремар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один "товарищ" зн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огатый Бурати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ух мошенников остав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бывать в дерьме моне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правился в камор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елде ключом вращ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 отца в сортире запе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дал каморку грек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свободную валю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па Карло так руг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очке, что через сут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еки убежали в страх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иная в реке раков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лено с папой нынч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здют в театр на ролс-ройс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гда директор вши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ним в сортир с отмычкой пез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чего ему там на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ет лишь мудрец мохнаты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е (mbarashkov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ночью за стен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-то громко хлопну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баба надув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соседом лопну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alo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его на свете лучше нет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склонить сокурсницу к мине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дворцов заманчивые сво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аменят половой свобод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О, 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кла М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укла Ве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увная , с подогревом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 Просто годы детские прош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брамушки Int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Эн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НЕК-ГОРБУН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ольный пересказ Ершова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Часть 1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а морем-окиян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а островом Буян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 небе - на зем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л старик в одном се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его было три сын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ший - умный был дет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с малюсенькой елд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 уч°ной голов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ний сын во вс°м средин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ний хуй, в башке мяк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ладший, Ваня, был муд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большой имел елд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ы Ваню обожал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селом ебать дав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ок пять он отъеб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покойно спать ид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л бы Ваня так всег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лучилася бе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известный хуесо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ю потоптал ов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сынов собрал стар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л пизды и сделал втык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Хватит вам хуйн°й страд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эту блядь пойм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 ночь на землю п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ший брат взял одея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ле вышел, хуй вздроч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янулся и засну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ом встал - еб°на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-то °бся здесь оп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отец его руга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дарасом назыв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ний сын пош°л в дозо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цем жопу он нат°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часа побегал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валился м°ртвым сн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проснулся средний бр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ричал в мат-перем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Здесь еблися каба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ь индейские сло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л пизды ему от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казал: - Иди, мал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спать ночью не привы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девок тык да ты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от день Ваня не еб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покойно отосп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ю под бер°зой вст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вой толстый хуй дост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ему свою ел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влю в жопу иль в пиз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гда узнает вра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- мой елда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луна, как жопа, вст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былица прискак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вай ов°с топт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х ты, °баная бляд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Иван в сердцах вскрич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кобылице подбеж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сунул ей в пиз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ою толстую ел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былица тут брыкнула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 боли пиздану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вай его таск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пытаясь отор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сит Ваню над гор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реками и моря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ван и сам не прос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убже хуй су°т под хво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тпусти меня, Ив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 сброшу в окия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ебал всех кобыли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 между ягодиц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тпусти меня, Ванюш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пожалуйста, послуш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поглубже заса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бе уж покаж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былица тут уст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травушку уп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ня крепче ей всад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ъебал и отпуст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х, как сладко это было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т ему кобы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а это услу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-царски награж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 мне место для пок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ухаживай за мн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исходе летних д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ожу тебе коне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ух огромных жеребц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кунов для молодц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одна таких пиз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рожала никог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ще рожу конь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хуем в 33 верш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пине с двумя горб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с ведерными мудя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х коней, коль хошь, прода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онька не отдава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ьянке, ебле иль бе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угом будет он теб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Ваня поним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былицу загон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в заброшенный сара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т ей: - Отдых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дит Ваня по ноч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ма задает коня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лит, моет и по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бщем, весело жив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по пьяни, в месяц ма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ший брат забрел в сара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видел двух коне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ива словно из огн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ще того конь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хуем в 33 верш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пине с двумя горб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с ведерными мудям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Бля! Теперь-то я узн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Ивана хуй таскал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т он и выхо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рата среднего приво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Бля я буду, в ту седьмиц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дем-ка их в столиц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тихоньку пиздан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оярам их толкн°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 Ванюшке купим шап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дких леденцов охап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 на этом пересказ обрыва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Serge Tulayev, 1994. (sergey@wizzardsoftware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ем наше дружное "НЕТ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мбардировкам в Белград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ника пусть продолжает делать ми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спер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</w:t>
      </w:r>
      <w:r>
        <w:rPr>
          <w:rFonts w:cs="Arial" w:ascii="Arial" w:hAnsi="Arial"/>
          <w:color w:val="000000"/>
          <w:sz w:val="28"/>
          <w:szCs w:val="20"/>
        </w:rPr>
        <w:t>не била в голо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</w:t>
      </w:r>
      <w:r>
        <w:rPr>
          <w:rFonts w:cs="Arial" w:ascii="Arial" w:hAnsi="Arial"/>
          <w:color w:val="000000"/>
          <w:sz w:val="28"/>
          <w:szCs w:val="20"/>
        </w:rPr>
        <w:t>одному злому дяд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Роман, г. Тюм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каз нового русского о том,как он в КПЗ попал.Рассказано Н.Р.свое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седу по камер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короче,типа это,расскажу я вам,братух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ходил я с корешами в модный клуб на дискоте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короче,дело к ночи,забухали с кореш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мы ломанули на ночной конкретный дэнсин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алили внутрь клуба,забухали там ещ° м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ю,что бухло не лезет,типа,это значит,нор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пизжу вам,блядью буду,я танцор,в натуре стиль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,короче,под хардкору жопой я решил потрух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,это,кости кинул прямо в центр танц-площад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вай трястись там,типа,как конкретный эпилепт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жопой дрыгать быстро одному мне надое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ешил крутую г°рлу я тогда к себе прилад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лядел я танц-площадку,в фокус мне попала т°л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кучала на скамейке и жевала,бля,жевач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па это,значит,к т°лке ноги резко я нарез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ю:"Послушай,т°лка,свой браток я,не пугайся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°лка речь тогда пихнула:"Ч° те надо,недоумок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зу вспомнил я конкретно,популярную,бля,песн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чаю:"Слышь,борзая,ты в натуре наезжа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смотри,рамсы не путай,ты смотри,с кем ты базари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е могу конкретно,бля,проблемы вл°т устро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а первый раз прощаю.Ч°,пойд°м,бля,потанцуем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т°лка,типа это,на измену не подс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ак борзо отвечает:"Слышь,коз°л,канай отсю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е,бля,не лоханка,не на ту,мудак,наехал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я охуеваю от такого,бля,база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уевшая кобыла мне на дэнсинге попа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я вижу:два бычары к т°лке той кидают ко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ят ей:"Ч°,проблемы что-ли с этим недоноском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па т°лка оказалась,бля,хозяйкоц дискоте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ычары,типа это,оказались вышибал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,конкретные бандиты,типа даже на еб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короче,те бычары,бля,меня сгребли за яй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ообще-то не трусливый,тут конкретно испуг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орал я что есть мочи весь музон перекрыв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братки меня спасали,типа это,от бандит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ести тридцать децебеллов выдал я конкретно быстр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ратки,меня услышав,вмиг примчались мне на помощ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чался конкретный рамс тут,в ход пошли бутылки,стул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йджеры и пистоле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короче,мощный бой продолжался до ут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милиция явилась,всех конкретно приня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,типа,нас с быками в отделенье увез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еперь мы зависаем не на модной дискоте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вонючем КПЗ,бля,с вами нюхаем параш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Я)юКЕЙЯЮМДП (bystrov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</w:t>
      </w:r>
      <w:r>
        <w:rPr>
          <w:rFonts w:cs="Arial" w:ascii="Arial" w:hAnsi="Arial"/>
          <w:color w:val="000000"/>
          <w:sz w:val="28"/>
          <w:szCs w:val="20"/>
        </w:rPr>
        <w:t>Поздравление Мужчинам в день 8 Мар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Подражание И.Иртене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       </w:t>
      </w:r>
      <w:r>
        <w:rPr>
          <w:rFonts w:cs="Arial" w:ascii="Arial" w:hAnsi="Arial"/>
          <w:color w:val="000000"/>
          <w:sz w:val="28"/>
          <w:szCs w:val="20"/>
        </w:rPr>
        <w:t>Посвящается Павли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 детства был прилежным мал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одним достоинством немал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шестнадцать мне открылась Лю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я могу ее повсю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была подружка Зо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всегда кончала сто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была однажды Лен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почитала на коленк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 я представлен как-то Ан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шлись (характерами) в ван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очаровашка Май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одолжал не выним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л однажды и Татья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мню. Был серьезно пьян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была подружка Кат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ылезала из крова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прелестная Окса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тпускал ее с дива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заводную Ангел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тратил банку вазел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одна студентка Ир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бе, ни ме, а просто дыр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раз еще толстушка З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овощного магази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училась раз доярка Р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еновале, у сар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еще студентка Ж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 не лежала без движ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пару раз любил Крист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 исцарапала всю сп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раз стюардесса Св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алдевала от ми%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мню имени я точ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а была совсем пороч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старел, и након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ла последняя. Пи%д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Николай (best1968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И СТРАНИЦА - УЧИСЬ, БЛЯДЬ, ТУПИЦ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нравопознавательное чтиво на избитый сюжет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ошка сын к отцу приш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екла дитят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Год мне надцатый пош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абыл, чай, бат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растет елд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сэмэ семнадцать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, о чем бишь яї Ах, 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ем мне ебатьс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секретовї е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для вас детиш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поведаю. Бог вес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, даже в книж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ядя смотрит бодр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тебя скосивши гл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нит руч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отрит жучкойї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дядя ПИДОРАЗ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 если обним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тебя за тощий т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глаш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ельщаетї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он тоже ПИДАРАС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он изящен, не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овно тотчас воспар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ичет мил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расивым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точно - СОДОМ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ь в общественном сорти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тебя за письку - хоп!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гадал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ем: па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т кинуть ЖОПО¦Б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дядя на мальчон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ятилетнего скос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з свой гад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ьстиво-сладки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дядя - ПЕДОФ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уй дрочит украд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ьчик, тощий, словно гли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в сорти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в квартире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мальчик - ОНАНИС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пять же, если дроч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язав из хуя бан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уроч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захочет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мальчик - МАСТУРБАН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мальчик на кладбищ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п ебет, что было сил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ем внятн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занят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мальчик - НЕКРОФ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если он кобы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удила засадил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означ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ичут смач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люди - ЗООФ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где-то кто еб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ь трясется онани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же в ще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нет че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брохот - ВУАЙЕРИС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если где стару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нет, уж лишившись 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зде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ной ей мес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пизде ГЕРОНТОФ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ь увидишь, что еб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с подростком - слышь, дебил?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точ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рхпороч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удной ЭФЕБОФ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очет некий мальч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одрать побольше пизд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похваль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уква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твержда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- САДИС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ль он напротив хоч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ил чтоб его сади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значи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 удач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ладится МАЗОХИС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поднял он какань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жрал ее, дур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нахваливал тихоньк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попердывал легонько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, это КОПРОФАГ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ак ебаться ляж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орет он как тита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что уши позалож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Обосраться кто-то может)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это ЛАЛЛОМАН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их ребят теб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бегать бы над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напутствовал от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огнувшее чад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казал дитятя-сы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Знаешь ч°, пойду я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еще тебя спрос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 чем-то? Ху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ет, постой сынок, пост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шо не конч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й! Убег. Нет не прост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 народец нонч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я вам дорасскаж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еще быв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куда кого еб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бот не знает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  БИ  КОНТИНУЕД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 Казми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учай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л я, как-то, писать возле здани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оде как,  в сторонке от движени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мо° блаженное внима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лекают звуки торможени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жу в "мерсе" нежное созда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меня летит в оцепенени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°!!! Писец!!! И к мочеиспускан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бавляю калоизвержение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уча(С) (kucherenko@amsd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РЕКВИЕМ БАДАЕВСКОМУ ПИ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позитоp блядский Моцаp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е писал сеpьезных пес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ехуечками своими заебал Сальеpи в дос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, не выдеpжав давлен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оделся, хуй узна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жу тоже pазукpас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олист ансамбля Стpэнглеp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хватив бутылку вод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пpипеpся к Амаде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pит ему: " А ну-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пиши печальну песн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квием, да постаpай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ебе пузыpь авансом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Хули" - молвит ему Моцаp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За поллитp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пишу тебе тако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ы, сука, охуеешь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pукам, и вот уж Моцаp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pочив для вдохновен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л, стpочит, и водку хлещ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уж хуй, конечно, зн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исал он, но к полно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pубился на хуй Моцаp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блевав pояль и но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I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 утpа, чуть свет, не сpамш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иползает, блядь, Сальеp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но по нему, что то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 поллитpою в обним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осидел вчеpа весь вечеp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гулевского купил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учится к дpугу в двеp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однимайся, хуев потpо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хмелись и доложи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pодвинулась pабот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лкий вид собой явл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цаpт - с бодуна пpоснувши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ь обблеванный и блед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ьяну ночью обосp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!... Посмотpишь на таког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ета, не композитоp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ТП таким, блядь, мес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ос зажав и матеpя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стает Сальеpи пи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осветлел в секунду Моцаp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ь pасплылся он в улыбк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-с, извольте-с, блядь-с, готово-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 гоpящими глаз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и зыpкает на пи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епpотивно ухмыляя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ает ему Сальеp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отевшую буты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цаpт вpаз ее хват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зом пpобку откpы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pаззявивши еба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pот стpую он напpавл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 одном его лишь мысл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быстpее похмели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видит и не слыш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альеpи уж съеб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лкими сбежал скачк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же совсем дале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еехидный его хох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дается блядским эх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е Моцаpт? - Дело плох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адивши всю буты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пол он упал и сто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то выпил он не пи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два дня мышьяк ел лож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ежал он так немнож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всем затих, задpы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, пиздец, скончался Моцаp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II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подумает читател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Ааа, хуйня, я дальше зна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pавил его Сальеp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шкина мы, блядь, читали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о уж хуй - не все так пpос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м же, кто еще не въех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чего скончался Моцаp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ткpою стpашну тай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азиданье всем гpядущ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ьющим пиво поколеньям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цаpт помеp оттого ч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ой Сальеpи Специа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pитащил ему напит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был сделан на ебуч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а Бадаевском заво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наpушеньем технолог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оpм всяких санитаpн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ьяные, блядь, пивоваp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чаны с солодом мочили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есили сапогами жи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ах чей был гнусен жутк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лисадник, блядь, заpаз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ом и есть моpаль сей басн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участь Амаде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с чуть-чуть хоть пpиколо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с, люди, заклина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икогда не пейте пи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Бадаевска заво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ихаил (из FIDO) (нету@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я как-то через ле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спиной висел обре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фуфайкой две грана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томат наперевес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, как видим,налег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ачкой денег в кула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бидоном самог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линявшем рюкза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и шел себе, свист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ряхтел и не соп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и радовался чест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перед себе гляд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из старого дуп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лезают два еб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хмыляясь и кривля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нимают два ство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LТы приехал, старый пен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мочить тебя нас л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что быстро - деньги, вод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ебывай в пиздень!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LЯ, ребята,-говор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м гранату подар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азаре продадит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пите по пузырю.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идаю им в дуп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 в правое еб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упательную ду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ом ровно пол-ки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успели пернуть вш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хуйнуло от ду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несло по лесу хлопце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ачестве мясной лап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кая вот хуй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месяц изо д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лучку получ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 сплошная ебот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запомнит хулиган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теран есть ветер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меня убить-как плюну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асрать на бараб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оо (йй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омплементы и цв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рил с упорством идио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, чтоб нравишься мне 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сто выебать охот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/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я целка как оре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и просится на гре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расколоть е° помож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ножурнал "Мой хуй все может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esha (kesha@nggf.tsu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ню службу в Витебс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ет над лесом шар багров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, освещая все вокру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ные разорвав покров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ртину проясняет вдру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раздается крик команд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ипят пружины, слышен м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тенах своей родной казарм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ет заебаный солд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дик, космат, небрит, негла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за красны, х/б прож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пог разорван и зага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грюм и неприветлив 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истив зубы пальцем грязн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счесавшись пятерн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нос очистил в умывальн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ицо побрызгал чуть во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ем портянкою утерш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ждачкой чистит сапо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чешет пятку ногтем желт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не снимаючи с но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, от солнышка зажмур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евотой раздирая р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ипя выходит на заряд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лдатский стриженый нар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дут нестройною толп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чки дымят, глаза блест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тичий щебет заглуш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плацем раздается м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уж проснулись часовы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журного помдеж тряс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офицерского бара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па блядей домой бре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выше солнце, чище зв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 от бутылки т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нашей части наступ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легкой службы новый д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Селиверстов  Андрей (andrewseliv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нет ли Клинтона импичмент ?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(анек. • 14 от 23.12.98 г.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нет ли Клинтона импичмент ?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, конечно, не ми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ь осторожен в жизни личной !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ставляй на платье след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этот мир, совсем по свинс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остель влезает без стыд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промах Моники Левинс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вторится никогд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кай же в сладостном экстаз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руга след любви сглотнет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будет так ! И в этом раз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й импичмент вас минет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vladisc@online.marine.su (vladisc@online.marine.s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омплементы и цв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рил с упорством идио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, чтоб так желанна 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сто выебать охот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A/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жив°т на свете Вини-Пу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его четыре хуя вместо дву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ад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уденческий фольклор (читать как Вознесенски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 на рябину зале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По яго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ябина выгнулась дуг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як об камень голов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</w:t>
      </w:r>
      <w:r>
        <w:rPr>
          <w:rFonts w:cs="Arial" w:ascii="Arial" w:hAnsi="Arial"/>
          <w:color w:val="000000"/>
          <w:sz w:val="28"/>
          <w:szCs w:val="20"/>
        </w:rPr>
        <w:t>Наелся, бляд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тепанi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хорош тампон OB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нул, вынул, и еб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Lanc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осите джинсы "Лэвис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их ебли Анжелу Деви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осите джинсы "Ли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их Анжелу не еб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юша анекдотист Нижегородский (Victor_Egor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меха полную и слез мне повесть друг поведал э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л Ромео (он же Гена) свою прекрасную Джулье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Джульетой (Машей) Гена был в предельно страстных отношенья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х родители роман топили в жутких возраженья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был виной, какой причиной то объяснить, о том нет ве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ясно было, что не быть женою Гениной невес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ужасный день, в печальный час, пришло решенье кончить му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уши в скорбный свить венец, обоим наложивши ру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Гены тетка - фармацевт, имела собственность - апте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ечалью Гена стал просить у тетки скорбную опе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звав причиной сон плохой, спросил он феноборбит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идя депрессивный вид, она племяннику сказал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нему привыкнуть можешь ты, возникнет страсть, как к кокаи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лучше вот возьми попей недельку фенолфтале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куда знать, откуда ведать мог наш герой, Ромео-Ге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есть название такое у всем известного пурге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глаз родительских вдали, в общежитейской келье др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едний час, прекрасный час решили встретить как супру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чтоб соблазном не питаться, отвергнуть к прошлому возвр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ерши дверь, ключи - в окошко - и в вожделенную кров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ежде чем предаться неге, забыться в страсти, на дво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рген большой недельной дозы нашел приют в желудках и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лезах и в нежных поцелуях то праздник был для их серд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немогли и с чувством страстным готовились принять ко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упадке сил, и в исступленьи пришли к финалу жизни вс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али ждать, когда коснется их вежд слабительный Морф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жульета первой ощутила, что чрево естеством садн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рпур неловкости с тревогой коснулся Машиных лан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быть, что делать, как Ромео поведать о своей нужд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чень скоро Гена понял, что не сдержать "коня в узде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келье Юриной тела нагие пылко заметал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дверь, мы знаем, заперта, ключи на улице валя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мочи ждать, терпеть нет мочи, этаж шестой, чужой прию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имел привычки Юра иметь младенческий сосу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итатель милый, нету слов мне описать скандал, поверь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л стал скользким от "стыда", и Гене с Машей не до смер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сы заткнувши, пол часа согбенной позы не меня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всех углах, и под столом, и у кровати навая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ую тайну скрыть не можно. Соседи комнат с этаж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ломились в дверь и там застали в туниках грязных два бомж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друг на пару с Юрой жил и был всему тому свидетел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 уху Гены приложил не раз по-свойски "добродетель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лько друг, а все соседи "венчали" бедную чет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не пора в своем рассказе провесть финальную чер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лышал, что у них в семье ребенок носит имя Ро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наю, что пурген хорош от депрессивного синдро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ван Саянов (sayanov@icomm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увтвуйте разниц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робуйте в задниц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митрий (Rwt@mail.admira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упил капкан крыси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весил на за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м, суки, не пассивны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 работы, бля, и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alo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благодарная стез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еть любить, ну где награда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женщин отыметь нельз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цель иметь такую над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Куча (kucherenko@amsd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 искусств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идишь на карти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исованный сюж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твоя соседка Н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гру делает ми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глаза закрыла Н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ерма хлещет через ух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значит что карт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зывается порнух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СЕРГУНЧ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Эмиграц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еяло убежа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летела просты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душка, как лягуш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ая, блядь, хуйн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 Shlenski  (shlenski@hotmail.com 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анам Восточной Европы посвящ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ит стату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мгле зака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кай без х...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член НА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VK (vkus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за мальчик манной каш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мазал весь народ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Билли, радость наш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° попасть не может в р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Кеннет Стар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что сказать тебе, мой друг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вете есть ещ° контрасты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много девушек вокру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ы с тобою педерас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HIL (kfo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ушай, Клинтон, педераст из Голливу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на кого решил идти войной паскуд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 забыл, мудак,  ты времена былы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аш народ ебал Мамая и Баты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жет вспомнишь ты разьеба и подл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ане Невскому уселись на кон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баки-рыцари при Ладожском срадень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ем пиздец пришел(прости за выраженье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изучи Историю, муд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гда поймешь, баран, что не сломить ник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ьную волю и величие наро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ьи идеалы - братство, равенство, свобод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токгольме помнят до сих пор, как Петр I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работал войско шведов на консерв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ол ХII-го Карла под Полтав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мена русские овеяв слав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жет слышал, как из Сталингра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од советский гнал коричневого гад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ерлине с блеском мы закончили ата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рейхстаге написал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Хуй вам в срак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ты лезешь, в жопу ебаный вампи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войну холодную ввергая целый мир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даешь бомбы на Балканы и в Европ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что наверняка получишь хуй ты в жоп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чем ты доебался до Ирана, лезешь в Куб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чем ты в холод с нищеты сдираешь шуб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йну жестокую затеял с коммунизмо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лучше б занимался онанизм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ередай своим блядям из блока НА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очить свой хуй на нас пока что ранова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ль войной они в страну нашу ворву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отоварим, спермой захлебну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итай же книги по истории, Скот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и прощения у всех, кусок крет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най гондон, мы не Иран и не Грена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тому-то нас ебать не над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омни потрох сучий, ебаный барб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лупа конская, позорный хуес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олби в башку, достопочтенный сэр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не Америка, мы СНГ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шевый клоун ты, ебун ты вши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шка ты рваная, плевок пизды паршив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ожет быть, мудак, читая эти стро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ебя впитаешь из истории уро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амбарбия Керкуду(Алматы) (mirasik@nettaxi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знав, что этот мир суров и сло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няв души прекрасные порыв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дняга стал настолько осторо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мастурбировал и то в презерватив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Сергей "Sir" Ткаченко (sergntb@hippo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Частушки, мужские и женски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Друг мой, списанный матр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ынче доктор горло-нос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оправляет дикц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За двадцать одну фрикц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о реке плывет наво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Из села Дунило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Для кого-то удобр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Мне - привет от мил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У кого какое хобб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У меня - ващще атас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аливаю, выпива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И пугаю унит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Мы с сердешным друга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аждый вечер видимс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То кидаемся говн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То колами пиздим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Еду я на трахто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Чувствую, что трахну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е спасешься от бед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сюду гуманои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а Буренке нет ли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Чем-то странным тели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Больше в хлев не допущ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и одного пришеле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У кого какое хобб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А я новые ищ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овыряю пальцем в жоп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А потом в кулак свищ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У кого какое хобб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А у милого - с верш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икого не обиж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Только писает в горш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Я свой ваучер влож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 стоящую акци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Значит, я не зря прож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Жизнь свою мудацк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ндр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 пятнадцать лет первый раз д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й раз дала клятву верн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знала бы,не давала б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еловать себя в губы алы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а раком я угощать теб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ком пареным с пивом пенен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еперь моя шире мами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ире маминой юбка бел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любила я ,когда он стоя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он стоял у моих вор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меялась я ,когда он конч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он кончал песню петь св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 как больно мне,когда ты на м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ты на мне взгляд проводишь св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 как булькало,ах как хлюпа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он спускал шлюпку на во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я хочу,я тебя хоч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я хочу пригласить в ки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ты мне дал,чтобы ты мне д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ты мне дал там конфету м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мне засадил,и я охну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мне засадил пяткой по ух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у что я не дала теб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ала тебе досмотреть ки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Марина (-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unknown dat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й-то хуй глядит в ок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олу лежит гов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а свесилась с пе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лядит на кала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ье-то пьяное еб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паркету провел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нажрались мы в ум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сдали сопром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оо (ооо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1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ходя из дома утром, посмотри себе под ног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бо можешь зацепиться и упасть лицом в го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 говном в глазах не спится и не смотрятся LИтогиv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читается Конфуций и не ходится в ки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ййй (йй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я не злюсь, когда мне начин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стоинств жеских кучу объясня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повал всех фактом убиваю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мы можем стоя ссать 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 Alex_kours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бегают к морю де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омой зовут от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а Жучка дяде Пете откусила два яй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ax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8"/>
          <w:szCs w:val="20"/>
        </w:rPr>
        <w:t>ФИР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ишел к тебе на хау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жинсах фирмы "Леви Страус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ходилась ты под кайф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овых джинсах "Супер Райфл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разделись и лег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яв купальник фирмы "Ли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дел гандон "Каприс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ы славно уеб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i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 мысли о Натал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епчают генитал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З (zikeev@gazexport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пишу себе письм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пущу в почтовый ящ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пишу, что все - дерьм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будущем и в настоящ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пишу, что я уст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блемы в доску заеб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кажется, я всех дост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жет, все меня дост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из последних сил терпл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боту, ставшую халтур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, которую любл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итоге оказалась дур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есть лишь одинокий д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ем таракан, и тот хвор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деньги кончились - облом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аб и пиво не хват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орно в видике гонят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шнит от сладострастных стон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ьмешь ли книжку почитат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, блядь, скулит Андрей Платонов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итоге я, как параз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ь вечер пью - с утра боле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кай мое письмо лет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летчик Руст над Мавзолее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лучу свое письм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ережно его откр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чту написанное, 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оглашусь я сам с соб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оть бумаги мне не жал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 мой будет очень кратким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ик, оправь к хуям печал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разу станет все в порядк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kinch (ap@amur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ЗАСЕДАНИЕ ГОСУДАРСТВЕННОЙ ДУМ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кер            К нам попала в руки пле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иновский       Посадить в тюрьму подонк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кер            Здесь серьезный разговор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Генеральный прокур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Там на ней с какой-то крал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На кровати, трали-в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Кувыркается провор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иновский       Однозначно, это порно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ум в зале        Генеральный прокуро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Ай-яй-яй, какой позор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Ай-яй-яй, ну как он мог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-т от НДР        Может быть это подлог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Настоящий криминал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ставит. ФСБ   Обижаешь, сам сним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вый д-т         Это ложный компром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Прокурор не виноват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Как донес нам наш аген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Он с рожденья - импотен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Кувыркаться он не мож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-т от НДР        Все ж меня сомненье глож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Как мужчина пусть расскаж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курор          Это следствие покажет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-т от НДР        Что же там на самом деле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Что  с ним делают в постели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вый д-т         Никакого порно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Ему дел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иновский       Минет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вый д-т         Ему делают массаж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А у вас опять мираж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кер            Вас лишим просмотра пленки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иновский       Все подонки, все подонки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Коммунистов растопч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Но под пленку подрочу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-т от НДР        Но массаж какого места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Покажи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иновский       В знак протес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Сам его вам покажу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-т от НДР        Ой, как страшно, весь дрожу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кер            Задолбали глупым вздор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Стыдно перед прокурором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Целый день провыясня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А законы не приня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Так давайте же проворно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Что ж принять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хором         Давай про порно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кер            Что ж про порно... ну прекрас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Запретим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хором         Единогласно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Drulnic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 мною что-то происходи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еня мой лучщий друг не входит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. Прокофьев (arbat25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е пушистые собач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окном ебут Му-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ж до присмерти-усрач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ее в пру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известный поц - Герас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амнем выпустит на д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сегодня ебля скрас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тра будет все рав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ot_as_ko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попа была соба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был зооф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ела его мяс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е° люб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из Алма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=================================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&gt;   Пусть не поэт я, пусть го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&gt;   Но ручку вс° равно бе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&gt;   Совсем, мой друг, не мудре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&gt;   Писать на Анекдоте 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пусть я в речке не то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как тонуть ? Ведь я ж го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о свой стишок я протолк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Я пофигист, мне все ра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=================================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ima Dimon (dima@ump.e-burg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окошком месяц ма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 еби и выпив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ечего и не с к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, сессию сдав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Мянес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Н- МИН- 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, как очарователен ваш локо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 как сияет беловодье глаз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, право слово, до увидья ва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л и слеп и глух, как твердый кок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Боже мой, о этих губ изгиб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Боже мой, о пальцев паути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Боже мой, какая же скот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л, не зная вас! Как не погиб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нимфа! Я лечу к вам аки птиц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нимфа! Вы - творенье Афродит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нимфа! Эти нежные лани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нят своим румянчеством девиц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вь моя! Я так желаю вас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СИ ЖЕ СУКА, БЛЯДЬ, Я КОНЧУ ЩАС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азми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КОЛЫБЕЛЬ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, мой хуй толстоголо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е, семивершко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енку сп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образно и не в ме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¦б ты в жизнь св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нькой начал ты карье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нишь, как она смутила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ватил всю стра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в первый раз яв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у ней в руках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огда всю суть узн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ву тв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гладила, ласк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цветал ты понемног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сцвел, друг м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щиной в телячью ног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ь вершков дли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последствии макуш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развил св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годился на толкуш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нь жаль, что не изд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закон та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давали тем мед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ого больш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, наверное, бы д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плешь на х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мотались бы мед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нишь, девки чуть не в дра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давали е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заправишь через срак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 посмотре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 работали на сла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в родном кр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ным девкам на забав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раз, видно по злоб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 попутал бе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к кухарке нашей До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адницу зале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нишь, как она ор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всю мочь свою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дели три дрист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ть, от сильного запих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ь судил так р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учил ты невстаних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ленький друж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еперь я тихо, чин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яду в угол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бя, мой друг старин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ну из порт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гляжу я, от страдан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сл°зы ль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помню все твои деян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ешь моя, да ты ли эт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шь как извела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малинового цве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изый облек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уде,краса приро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с не узнаю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ть прошли младые го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огда навек усну 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бя возьму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образчик дивный ху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итер отошл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ет там народ столич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я плешь твою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Экий хуй-то был отлич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юшки-баю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j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от как мне...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я корчусь нездорО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роигравший суд ист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думаешь, что мне х$%в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не х$%во, мне - п%•(ецї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Куча (kucherenko@amsd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зка, pассказанная пьяным отцом глухому pебенку на сон гpядущ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**************************************************************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В диких джунглях, где мартышки, павианы и бана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а пикник собрались люди, чтоб пожрать и поеб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Развели костер громадный, откупорили бутыл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нажрались дружно в жопу, облевав при этом местн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с утра в бошке гудело. Стал народ опохмеля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да уебывать быстрее, чтобы тигры не сожр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забыли голопуза, что в кусты пошел попис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Так остался бедный мальчик в этих очень страшных джунгля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н, поссав, назад вернулся и допил остатки вод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потом побрел несчастный поискать еще в пеще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Где жило семейство волка, где волчица окутила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Где волчата-распиздяи все соски ей отсос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Бедный Маугли споткнулся и упал отцу на яй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Волк-отец при том от боли взвыл своим могучим бас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разбудив при этом Хана или Шера (как его там)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оему шакал Табакки, в это время писю хряп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Шерхан поднял свой анус, и ебло в пещеру су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потребовал младенца, что забрел сюда неда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ерегар распостранился из глубин большой пеще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волчица захмелела, и метнулась на Шерха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Мол, проваливай-ка на хуй, а не то пизды влам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будешь бегать на деревню у людей таблетки пизд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потом и ласты склеешь. Ну уебывай плешив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забудь сюда дорогу, а не то подохнешь быстр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Шерхан,мяукнув тихо, удалился восвояс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волчица подарила малышу одну из сис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тсчитав вторую с лева, лягушонок присос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Распихав при этом серых, что набросились на ма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У скалы совета волки долго пялили глазищ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ак детеныш человека ловко прыгает и скач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рибежала тут Багира с дохлым буйволом под мыш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типа жрите, а ребенка принимайте дружно в ст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Шерхана шлите на хуй. Он свое еще получ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Балу научит крошку, как кусать кого поп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у а я его, ебенать, обучу по веткам лаз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Каа его научит всякой мудростью руг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В общем так и порешили. Будет Маугли волчен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усть живет себе ребенок и охотится на пада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усть занозы вынимает и на блох ведет охо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Лишь бы вырос крепким волком, а не хилым педерас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Годы шли. Подpос салага. Hачал лазить по деpевья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Багиpа, как дневальный, доебаться дюже хоч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давай когтястой лапой пиздить бедного по жоп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Мол, не пpавильно ты лезешь и не долго ебану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pибежал Балу мохнатый и давай pугаться с не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Типа, дуpа что-ли, пиздишь ты pебенка человек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Hа хуя тебе пpоблемы, он ведь может в суд яви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Hа судебные издеpжки ты пиздой pаботать буде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Багиpа pассеpдилась на мохнатого медвед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давай pугаться гpомко, что маpтышки пpибеж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Багиpа убежала, типа ссать ей захоте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маpтышки пизданули в дохлый гоpод пацанен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Балу со стpашным pевом побежал к Каа тpусц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pибежал и отдышавшись, говоpит ему ебен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Типа Маугли укpали обезьяны гоpодски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пpи том Каа назвали чеpвяком и желтой pыб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Пpилетели они в гоpод, сpазу дpака завяза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Каа могучим басом говоpит маpтышкам дpан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Мол, козлы че охуели? Hе живется вам спокой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Ща я вам теppоp устpою, век запомните подлюг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Балу забpал салагу и домой они попеp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Каа такую поpку в дохлом гоpоде устpо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бандеpлоги, те кто выжил, позавидовали меpтв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Тех кого удав не скушал, понадкусывал легоньк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Вкpатце дальше: Паpень выpос, надавал пизды Шеpха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потом весна пpипеpлась. У pучья собpались бляд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Hу а Маугли, известно, не дуpак был поеб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н ебал кого попало, будь то баба иль волч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какая-то бабища pодила ему pебен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однажды в пьяном виде потеpяли голопу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Тот однако, тоже пьяный, в диких джунглях не теpя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Это был уж сто десятый, что пошел в пещеpу вол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amilovsky Sergey (kit@7ka.mip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дворе зима мет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ежную поз°м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йца сводит до зуб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тся баб°н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дрей Ф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и косят кукуруз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ськи лязгaют по пуз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Чм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встречалися два одиночест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вели у дороги косте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боим ебаться хоч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спит зубастый боб°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лыхал похотливые зв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заметно подкрался из хат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заметно стянул с меня брю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жестоко выеб в палатк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Голем сраный (amest_98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зять кило водяры да пол-литра закусо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снуть марихуаны правым глазом через н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придет Иосиф Сталин, без руки, но семиног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змахнет забавно хуем и попросит папиро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ооо (пппп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тою перед тоб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ный, злой и блед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за что меня подв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хуишко бедный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др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спросите, бога ра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Зачем нужны на свете бляд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чем мы ходим к ним охот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есть и друзья и водк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отвечу, подняв чаш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жизнь разнообразить наш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их глаза лучатся стрсть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дельной пусть, но нам за счаст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ы горим от слов, от смех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не надолго, но утех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не надолго, но усла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то мужикам всем над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говорить про то, про эт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декаданса до мине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выскажешь ты им вольгот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Где ж и открыться подноготно?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уложат и утеш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удет секс (ну кто ж не грешен?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 утру придет похмел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е закончилось весел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ешь усталый, чуть жив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ысль одна: "Пора домой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а к семейной тихой глад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, ухожу, до встречи, бляд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с ними нелегко прост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дай Бог на них женить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Селиверстов Андрей (andrewseliv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егин с Ленским стали дру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часы вечерней,зимней вью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сидели за сто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или водку вечер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ут Онегин замеч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Ленский шляпу одев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Куда Владимир ты уходи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О, да, Евгений, мне пор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Скажи с кем время ты проводи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уж то ли нашлась дыр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Ты угад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Ну, шаровые! Ну, наро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звать чувиху эту? Ольг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не да°т? Как не да°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ты не верно братиц проси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и там есть ещ° одн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ная Ольгина сестр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ди меня. Ты шутишь не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будешь пялить ту. Я э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так мне можно собиратьс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друзья уж рядом мчят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 этот день мои друз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лучили ни ху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но испрасив пращен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мой летят дорогой крат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слушаем-ка их украд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Ну как у Лариных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Хуйня. Напрасно поднял ты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ать из них я никого не ста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бе ж советую Татья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Что так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Эх друг мой Вов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 понимаешь ты ху°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-то в юные г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°б всех, была б пиз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ж тем двух °барей явлен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Лариных произвело такое впечатл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у сестер пизду све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к она звалась Татья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удь, жопа без изъя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тих ног девичий пл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¦ще мужской не ведал чл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думаете ей не хотело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робовать конц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ела так, что аж пот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изменялася с ли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О няня , няня, не могу 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Ты что дит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Хочу я хуя! Онегина сейчас хоч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тьяна рано утром вст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у об лавку почес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ела у окна смотре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Бобик Жучку бедет вле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обик Жучку шпарит ра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что бояться им собак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Бобик кончил, с Жучки сле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месте с ней умчался в ле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СС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зайду я на price.ru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чу денег там "прайсру" :-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Плохиш (dk@snt.com.u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то не любит мандавоше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не их жалко, бедных крошек ...       :(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VV (на кой?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ой девушке холодно зим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ую девушку взяли мы до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на завесили, встали в хоров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ело, весело, встретим Новый Го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фкьфдущ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были не разлей в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обой так много л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бе давала я всег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елала ми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уппа"Целки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Фрей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у Билла отсосал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он вставил югослава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сосала Мони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мбы сыплются в Ир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сосал ему Конгресс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Югославию поле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сос°т ещ° Росси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у Билла в хуе си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го сосал-сос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ь испачкался, уст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общем, бля, меня конкрет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LЧупа-чупсv дост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аа (ббб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асси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Вес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ла вес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а любв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о пойм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го е;%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ichael (misha9x@zdn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упил тебе бук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четыре тыщ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ка, делай мне ми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ая блядищ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енисова Ан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наступает Новый Год! Год Зайц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ступает, как всегда, на яйц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лег Рус-ский (ru@sarne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ла меня тос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чердака достал 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шел к LЗареv заводу мимо входа к ОТ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ТК сидит нар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род здесь не еб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завод халтуру гонит и халтуру прод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Отчизну за стра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ульну я, как стрельн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род упал на землю, как фашисты в стар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LЧто ж вы, суки, - говор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с, суки, запор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же, падлы, брак даете, вы позорите LЗарюv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на нашей на LЗаре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орок пятом, в янва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дцать танков мы собрали и пятнадцать в сентябре!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олчал я полчас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LБеломорv свой посос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жу - кто-то обосрался, кто-то под себя насс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LЛадно,- думаю. Пой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х нахуй всех в пиз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есь я , видимо, в натуре, пониманья не найду.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шел я из проход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аль, что завтра выход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хуй с ним.В понедельник - берегись, завод родн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ikola (painter@spb.neva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шать проблемы надо радика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лезет хуй в пизду - еби ана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Nejablo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м жить таким манеро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обь°м пизду фанер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вим раму и стек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т сухо и теп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Nail (nail@pop.uln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а сняла с себя я трус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теряла их во рж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ы достал такой малюсеньк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что надеялся, скаж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qwerty (aones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что же, блядь, за шут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такую твою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казалась проститут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мой маленький сос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в хуишки мало моч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задрочен он и м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сердце очень хоч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кто-то отсос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хуястый я мужч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 ты - всего лишь бляд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меры не прич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мужчину оскорбля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ее ротешник груб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пихну его ру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круг все зубы, зуб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 маленький так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Фду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тлетически сложенный, эйфорически сил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л-да был Иван Петрович по прозванью LЧемпиенv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то, что б был он главный и в районе и в се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о хуй имел неслабый, был всегда навесе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 ебал он штук по восемь, в лучшем случае - по тр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бался он без спроса от зари и до за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однажды выйдя в поле,чтоб поссать на сенок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увидел,что на воле,накурившись папиро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осавшись сомогону и раскинув ноги проч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валилась возбужденно председателева до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м было - все туманно, только девять дней спуст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алились у Ивана его личные муд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мог ни венеролог,ни дружок-ветерина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районный врач-проктолог, ни малиновый отва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градила девка знатно удальца своей пиз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ю что? Ему приятно... ЯЙЦАМ НУЖЕН ВЫХОДН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ikola (bilgeits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происходит на свете? - А ну тебя в р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Так уж и в рот, вы считаете? - Так и счита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 детских лет под кроватью Баркова чит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епкий же был в восемнадцатом веке наро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же за этим последует? - Много бух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ного бухла, полагаете вы? - Полаг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свои силы сейчас я к тому прилаг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эта ночь и для вас бесконечной бы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ак это так бесконечной? - А так, без конц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Как без конца, вы уверены? - Да, я увере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же слышал, и слух этот мною проверен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ашей семье все не могут, включая отц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же из этого следует? - Следует ж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ть бормотуху, рассол или водку в сорти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Вы полагаете, все это можно в квартир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Я полагаю, что все это следует п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едует пить - и на завтрашнмй день полож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-то в штанах шевельнулось - и чуть не упал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разрешите же в честь хоть чего-то попа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дце и койку, сударыня, Вам предлож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нет сосед-педераст со свечою внут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е справитесь сами, зовите подруг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 продолжается - дайте... ну дайте хоть ру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-два-один... раз-дватри, раз-два-три, раз-два-тр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орис (tchiguidine.b@olymp.com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ДЕД В БОЛЬШОМ ТЕАТ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пришел ко мне сосе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в воскресень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Слушай, дед, пошли в бал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ди развлечень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ал вошли, места наш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ли, ожида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уждаем: - Вот приш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хуя не знае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на сцену скок коз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а молод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м-то, господи, как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почти наг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астопырку как скакн°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акой напиздо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атом-серебром блест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повский ризн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споди! - подумал я.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 это за блядств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рода - ни ху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изде - богатств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к дивчине подскоч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чонка брав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штаны видать забы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срамник-то, пра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жу парень - ниче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йствует он сме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у сам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вельнулось те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животу прижал жив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апнул сиську ловк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жу, стало быть, ид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ебле подготов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род на этот гре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лопает в ладо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, господи, их все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пизде галоше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казать, когда верну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ке Катерине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ей чирей на пиз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й балерин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ассе нам про лебе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илеты обещ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ж десятка два бля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них видал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ердился старый де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, набравшись дух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ма свой задал бале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ебал старух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j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ПОМИНАЛЬН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так, друзья, я умир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°ршись хуем в потол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ам дрожащею рук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жу пизду за хохол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гроб в могилу опусти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ыпьте крышку табак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могиле напишит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Он был хорошим ебаком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поминки позови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тук двадцать девушек-бляд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орошенько отъеби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упокой души мое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j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o peкe плывeт блондин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ee пизда- кapтин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xoтел ee поймать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e дaлacь, пacкyдa, бляд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Ceл я в чью-то плocкодонк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плыл за ней вдогонкy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дь- oна yж под мocтом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axaла мне xвocт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yшла на глyбинy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дь... Pycaлка! Hy и нy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hulsa Doom (king_of_hell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РИКЛЮЧЕHИЯ БУРАТИH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как оно 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(самый точный пеpевод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д Италией обшиp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олнце светит с наглой моp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под лестницей, в камоp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апа Каpло pежет бpев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Хочет сделать буpати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, скажу я вам, не пpощ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ем пиздою улыбаться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делал уши из каpто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с из щепки свилеват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испособил под муд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ва чеpвивых желуд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потом, зевнув от ск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д елду он точит pу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уpатино получ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уpка-чуpкою, но ми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Улыбался он еба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весьма немаловаж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апа Каpло вытеp pу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ямо об его pубаш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сказал "тебе я - пап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тепеpь пиздуй-ка в школ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тому, как тут в камоp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Хавать нечего, по жизни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Даже выдал умну книж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"Патологии безмозглых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нашел он на помой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Роясь в поисках полен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уpатино был не пpома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нижку пpодал он слепо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стоял пpед двеpью хpа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Получил взамен чеpвон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ыдав сдачу пиздюлям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пошел, pыгая стpуж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ямо к кукольному театp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театpе толстый жлоб - диpектоp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зловил его в антpакт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Запpодать мечтал японц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виде щепы или стpужек)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 полено отпиздело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Рассказав ему пpо двеpц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в камоpке отделя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 соpтиpа всю жилплощ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от лапшу pазгpеб pука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 своих ушах мясисты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ал ему двенадцать злот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(Коих было пять - фальшивых)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отпpавил тихо на ху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иказав молчать пpо двеpц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 Базилио, стpадавш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Гемоppоем, и Алис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Услыхав в его каpма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вяканье монет об яй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хмуpить pешил пpидуp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б отнять весь алюмини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дошел к нему он сбо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стылем огpел по пуз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нимало не смуща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едложил свои услуг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 вложенью денег в зем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Алиса тут же, наспе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ак смогла, изобpаз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ловно в ящике - pекла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С pаздеванием и MALS!-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Буpатино вмиг отбpо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се мечты нажpаться пи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заpыл все деньги тут 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кучу мягкую навоз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солив, сказал тpи слов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"Кpэкс, пэкс, фекс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ль что-то вpод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чь подкpалась незаме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д навозом паp подня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пpоклятое поле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Cтоpожит свои финанс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от ему и так и эд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Алиса мелофо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влекает, и гpози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менты сюда пизду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конец, мол, скоpо свет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дpуг навоз зашевели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оттуда показала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В дупель пьяная Тоpтил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косила там от су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Уши от деpьма пpочист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едложила нагло сделк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"Кто замочит Дуpемаp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пиявками тоpгу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Тот откpоет две шкатул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Если отгадает слово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 ублюдок Буpати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авопил - "игpаем "супеp"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Либо суп из этой сваpи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Либо - ключ от "запоpожца"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еpепаха, пpиумножи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 тоски навозну куч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pедложила сpазу - ключ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! - За яйца Дуpемаp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уpемаp пpисел в соpтиp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д очком по типу "дыpка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... Мгновенно и бесшум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Отдала Тоpтилла ключ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Что там было с Дуpемаp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Лишь один "товаpищ" зн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богатый Буpати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вух мошенников остав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Добывать в деpьме моне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напpавился в камоp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 елде ключом вpащ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м отца в соpтиpе запеp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пpодал камоpку гpек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а свободную валю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апа Каpло так pуг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а очке, что чеpез сут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Гpеки убежали в стpах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Поминая в pеке pаков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А полено с папой нынч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Ездют в театp на pолс-pойс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И тогда диpектоp вши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К ним в соpтиp с отмычкой лез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Hо чего ему там на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Знает лишь мудpец мохнаты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ergey (rt.zet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 была тихая, пели сверчки и кузнеч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ихо писал в параше общественной, девич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дленно писал, с задумчивой пьяную лыб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ктото сзади ко мне подошел: Я обкак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ря Я обкакался, лучше б я просто опис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ето была белокурая девочка в розов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улыбнулась улыбкой застеньчивой, трепет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извинившись меня назвала своим зайчи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им зайчиком, добрым, пушистым и солнечн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плечо положила мне руку задумчи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звала его маленьким солнечным зайчик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плечо наклонила задумчиво голо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нял Я сразу, что ето любовь первозданн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ая, нежная, милая, добрая, чист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ди такой я готов был на всякие храбро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й сказал что она обалденная, кл°в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звала его маленьким солнечным зайчик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Cолнечным зайчиком, слоником, гиппопотамчик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ь мне женою, отдам все я сокровищ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лая, нежная вот тебе бантик и булоч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ебе бублик и книжка студента заочни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ебе щ°тка зубная, а также дорожн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идиот! Я миньетная блядь, туалетн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й пять рублей пососу, а за десять потрахаю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atsan (yebu_vseh_vsraku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До юбилея поэта осталось  ??? дне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</w:t>
      </w:r>
      <w:r>
        <w:rPr>
          <w:rFonts w:cs="Arial" w:ascii="Arial" w:hAnsi="Arial"/>
          <w:color w:val="000000"/>
          <w:sz w:val="28"/>
          <w:szCs w:val="20"/>
        </w:rPr>
        <w:t>LїУжель та самая Татьяна ?ї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м пишу - чего же боле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отдалась ты мне по воле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одкою тебя по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трачивал душевный пы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мне сказала, что не хочеш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, зря слезами  горя мочи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трет, что был дар°н тоб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лодной, снежною зи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 на него молился Бог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б указал он мне дорог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простому сердцу твоем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с° ж  я что-то не пойму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чера я зрил - в конюшне стар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ящики с презренной тар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ят. Ты на полу леж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грязным конюхом стонал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извивалась, задом б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 пол.  Такого  пы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ебе я раньше не встречал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горькой миною стоя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° это мне казалось странны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то та, что дома в ван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палась утром каждый день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, безмозглый старый п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ш°л, сломав попутно посох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я не °барь - я философ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о жизни бренной рассужда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м эти строки написал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Ptaha_kours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пристойная сказка про мировую катастроф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рологом, хэппи-ендом и эпилог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Часть II. Сказ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все хуи на св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делать в хуй огром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одну пизду большу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плавить, еб, все пиз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хуярить тот хуищщ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у страшную пизду, б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охуенной, бля, всей дур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невъебенной, еб, всей сил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дрюкав капиталь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чить мощно, бля, пизда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пиздище в той устро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вержение вулка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я земля, в пизду, стряс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воде пойдут цун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 солнцу, на хуй, пят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аи, ебать, с чирья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луна впизду с исп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летит, конечно, на ху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ночном, ебать бля, неб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т всем светить залу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се пидоры и лох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блюдая это блядст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итально охуе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 двадцать обосру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бальники таращ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ут с видом, бля, дебильн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издец кругом приход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блом, бля, наступ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дешевому, тупо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дроченному кайф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тально подступ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ровая катаклизь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разившаяся, на ху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-за акта полово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рхимеду хуй на рыл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пиздатей рычага, б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ужна ему не точ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хуй бля в пизду, опо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изда, впизду, и точк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земле пизда найд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но хуем сдвинуть Земл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инать кого угод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Щас хуями всех пинаю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жат хуй на демократ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либералов лож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жат хуй на коммунист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жат на интеллигент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х что ходят в малый зал, б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тянуться в воскресен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мфоническим оркестро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хуй, бля, туда пиздар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Чайковского с Стравинск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ушать струнные концер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рипки, бля, с виолончель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упая, еб, биле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сливочного мас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кладя на все финанс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вас его, ебены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положили давно, б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пятнадцать и не меньш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с, бля, только не спросив еб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что, еб, хуй не лож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ученые реша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лифософский, бля, с Иофф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их буравчиком ебан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, который, на хуй, сверл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ровую атмосфе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онтом дела бля, соглас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равнению Максвел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к только, бля, досверл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зке тут пиздец настане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рицательных герое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хуями задолб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топят в бочке с ка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хорошим, справедлив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дадут по пачке бакс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ый Вольво с Мерседес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икарную блондин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а в последнем кад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сосет по всей программ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идении на задн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должно быть в хэппи-ен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 это наша сказ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сять Оскаров получ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тор всем желает счаст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вам в рот и скальпель в жоп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крытое письмо Товарищу Зюганову от рядового Перв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душно-Гусарской Армии, Второго Мотострелкового Полка, Васил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пкин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чего хочу узн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¦лы-палы вашу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ут ли при коммунизм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ы всем "за так" дава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щ° хочу узн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¦лы-палы вашу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т ли при коммунизм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н°м и ночью хуй стоя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конец хочу узн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¦лы-палы вашу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ут ли при коммунизм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гондоны выдават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ArcHIS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НОВОЕ В ЗООЛОГ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Хищный зверек - игуаногандо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Жил в мезозое, а может и ране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Вымер задолго до мамонтов о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Если б не вымер - п....ц мирозданию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(c) Drulnic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декана, как отца родного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юсь на кафедру, и преподов любл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еред сном, шепчу себе я снов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дам дип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ВСЕХ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НА ХУЙ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</w:t>
      </w:r>
      <w:r>
        <w:rPr>
          <w:rFonts w:cs="Arial" w:ascii="Arial" w:hAnsi="Arial"/>
          <w:color w:val="000000"/>
          <w:sz w:val="28"/>
          <w:szCs w:val="20"/>
        </w:rPr>
        <w:t>ЗАСТРЕЛЮ.....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Xsargo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жу я дома на пе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орько-горько плакаю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дей так много холосты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люблю женату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Vasya Traho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0"/>
        </w:rPr>
        <w:t>Автоответчикам посвяща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мил°нка целый веч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могла застать ник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рогой автоответч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дай, что он муда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HIL (kfo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гою длинною своe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с ума порой свод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танцевать любила 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раздвигать их не люби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I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вою Натал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ниму за тали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своею писе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только писе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Koz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старость своих сраных дн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устил о блядях мурав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й мудак он был однак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он стрекозу не отьеб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так близко длиннонож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я и кривоватая немножк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розом так ее скрути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хуй у муравья уп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лето баб он не еб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ут такая короле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ал ебаться полет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ак всегда нелетная пог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аба сверху вниз пиз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леденелые уста твердили муравью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¬Пизда для Вас с небес свалила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ал я сильно торопила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ремонтируй и пош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сле бала в дом возьми.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муравей был не дур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ылову он как будто бр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шил он бабу проуч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жности забыл наве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Раз хуй не встал на красоту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мозги я бабе отьеб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¬Поди-ка попляши в снегу...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 всегда хуйня по жизн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рали пишут для люд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торым не ебать бляд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Парниковс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пристойная сказка про мировую катастроф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рологом, хэппи-ендом и эпилог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сть I. Пролог (не путать с Лиспом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кажу вам сказку, де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ть хуево, бля, на све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ва болит с похмел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кармане ни копья, еб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дать бутылки, бля, пусты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их, конечно, м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хуя мне, бля, не на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бы только похмели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гда на все насрать, б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 стенке, еб, размаз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присказка - не сказ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зка будет впереди, бл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вдруг на белом св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илась пизда с зуб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языком и со щек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жевала бы жевач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усала... нет уж нах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бал такие сказк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хуево я придум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все, блядь, от похмел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хуя! Начну с нач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зка будет веселе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что сказка говорит, бл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все хуи на св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втыкать, бля, во все пиз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всем не вынимать, б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ть бы было не хуе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хуево б стало бег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ниматься физзаряд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ить только друг на друг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опять хуево выш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хуя, бля, не годи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все хуйня - не сказ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зка будет попиздат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аебистей, ебены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мохрястый хуй моржо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енистый, шипаст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астый, очкодраст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офрастый и бомбаст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лупастый с отворот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чинаю, бля, снач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что сказка говорит еб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! Не в силах прожить и д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рассейского мата 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х, родная ты речь моя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уенно пиздат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с тобой на устах, гой ес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ь заносов рязанского сне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льный сын необъятной Рус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от ебал сотни раз печенег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тобою всегда, как щитом и меч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орудием праведной ме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есосили в отечестве мо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,бля, пидарасов,бля, на мест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Пикаша из Николаева (realpik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выпить спермы мис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ебать экономис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o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дороге эскорт пролет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нистерскую Жопу пове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у ждет впереди много де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жен людям пердеж и наво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ретить Жопу должны Язы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лизнуть прямо в задний прохо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стенки нежны и тон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 без смазки туда не вой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Член уж давно не сто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, как рубль, усох и оп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различен ему Жопы ви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о секса ему - лишь бы сс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Palych (yer@lumsi.lugansk.u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ишок, сочиненный в 1987 г. в теч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кции по марксистско-ленинской философ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чера был очень-оч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суально озабоче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бабой ночку пересп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эму напис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*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о пасмурно, тем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вращаясь из ки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я с девушкой одн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вожал ее до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дверей довел, обня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ихонечко сказал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б пошел сейчас дом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хочу побыть с тобой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чает та: "Зайд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, кофейку попьем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пы с мамой нету дом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уехали к знакомым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сидели, кофе п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агнитофон крути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омнате был полумр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ю ей тихо так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У тебя глаза прекрасны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не будь такой несчаст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ядышком со мной лож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ниму тебя, прижмись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й лифчик расстегну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 груди ее приль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должая с ней ласка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огая раздев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разделись и лег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влекались, как мог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уж "палка" вст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а коленки сж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шепнул ей: "Ну-ка, крош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двигай скорее ножки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убами трогаю сос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ами - ляжки и лоб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ащилася девчо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двинула ножон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з чуть-чуть приподня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удобнее лег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ю ей: "Будет легч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оги мне на пле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оложишь и прогнеш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виженьями займешься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Хорошо", - она сказ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ку выше приподня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ом я слегка, негруб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аскал срамные губ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 вводить его помал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а мне помогал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ть прогнется, подмах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годицы чуть сожм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чались у нас движен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нялось в крови давлен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вой член не тороплю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скать руками я любл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в движении у нас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и, ноги, губы, т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ышит тяжело подруг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вствуем тепло друг друг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е мы добьемся раз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щущения экстаз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дко удовлетворенье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ом смысл совокуплень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Автор "Конька-Горбунка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 </w:t>
      </w:r>
      <w:r>
        <w:rPr>
          <w:rFonts w:cs="Arial" w:ascii="Arial" w:hAnsi="Arial"/>
          <w:color w:val="000000"/>
          <w:sz w:val="28"/>
          <w:szCs w:val="20"/>
        </w:rPr>
        <w:t>БУР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освящается А С Пушкину и его верной подруге жизни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яхлой няне Арине Родионовне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ря мглою небо кро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ьюга воет снег мет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избушке на опуш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нька дикая и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толе стоят бутыл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столом лежит нар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то-то водку разлив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то давно в углу блю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у пьяная старуш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ит веником гост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ьем няня где же кружк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дцу будет весел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ы в жопу понапил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вай пизде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пообножал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ашно бля смотре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и давно в отключ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блюет кто ср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у пьяную старуш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-то в рот еб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п курчавый в бакенбард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у схват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алил на подоконник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ер в нее вонз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курчавый был не слаб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стальной им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короткий зимний веч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их обогр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ны,песни,визги,кри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ргия ид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наружи за избуш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ьюга все мет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прошел тот зимний веч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сти разош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курчавый с ними то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бщем-разбре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к августу поваль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ды нача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аждом доме словно ку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ки понесл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ти были все курчавы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и их от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четверть были нег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был пиздец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самый был бля выгон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яня понес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сентябрьский,бля,меся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гра роди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ьчик посмотрел на нян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итро глаз скос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лепеча шепеля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их ей посвят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ого вот уда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яня не снес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тот самый теплый веч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помер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курчавый на моги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заход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тоял секунд так тридц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Москву свал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ря мглою землю кры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ьюга по земле ме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деревне кроме негр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осталось ни хре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Zu (zu21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шь ананасы, рябчиков жу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в пизду ничего мне не с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Ander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Ирак я твой флаг полосат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анданы порвал, и не в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а Сербов, и д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авое, любимы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джинс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0"/>
        </w:rPr>
        <w:t>порву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Мак-Дональдс ходить я не бу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подохнет му#ак на корн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скин Роббинсом стены обма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триот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я ж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и помру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heNam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и больше не д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арям-бездельника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нам приехал массов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с таким затейник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нять грамм сто и закусить стерляд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талость сбросить - крылья прорасту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хотя отправиться на бляд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любой гуманитарный институ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 что бы там каждая соглас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 не сможет твердо отказ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м более когда такой несчаст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меет слово доброе сказ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верное все это очень гадк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ть стоны, восхищение и ле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больше чем залезть в е° кроват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в душу е° хочется залез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Насон Грядущий (nason.g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чер, грустно, дремо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емной комнате двое: Он и Он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огда б спросила ты ме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чем сейчас мечтаю 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зал бы глупо, не стыд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 ухом тихо наклоня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О любв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О нежнос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исках твоей промежности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Valensi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окойно в мире. Разбежались туч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ступает вечер нако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умал, мне уже пизд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оказалось все гораздо круч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A/A (C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ллада о таран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равшийся пивом в Америке, в ба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у откровенно я вам (по секрет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льмары с креветками, бля, заебали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ранку хочу !!! Но таранки здесь не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сли б была, взял бы крепко за хвост е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охнул полной грудью, вскричал: "ВОТ ВАМ, ГАДЫ !!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 столу ебнул со всей русской злость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ообще, я не злой, просто чистить так надо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истив чешуйки, занялся б кишк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робно урча и слюной истекая 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плоть бы соленую впился зубами 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рыз бы ї и грыз бы ї не перестав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жрал всю икру (до последней икринк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кости, всю дрянь что друзья не дое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иво бы водкой запил по старин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се бы вокруг просто молча хуе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Alexi Bogdanov (alexi@soccerameric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итализ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е не бродит "призрак" по Европ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питализм  шагает по стра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ссия с демократами сидит в глубокой Жї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есь народ ее болтается в Г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о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нят стадом наш нар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тверстие анально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но лидеры у нас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8"/>
          <w:szCs w:val="20"/>
        </w:rPr>
        <w:t>гомосексуальны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Николай Чай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л Билл Монике в рот и в сра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осталось потом Ира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го и куда в этот р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сербы схватили в глаз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0 оборот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что ж, закончена попой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не пора в тебя "влюбляться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- переставшая стесня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яла штаны с меня тихоньк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вай, родная, постарай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ужто зря мы столько пили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скорее раздевайся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аздевать тебя не в си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курил я разваливш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й рот вовсю уже работ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я кончил обкуривши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ролила не мало по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, как же долго мука длила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ток сделал свое де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ошке моей все протрезвило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 тебя взглянул не сме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 жаль, что водки не остало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ту в пачке никот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ей бы ты уж одевала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веобильная скоти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кно пробился лучик све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ал тебе на ягодиц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ыть мне трезвым до рассве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дется малость "подлечиться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 сердечко я саж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бе все трахаться охо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ухнуть не возраж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итка в 40 оборотов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енный цикл в пяти частя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сть 1. Об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аз поехал в Фонтенб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м разбил себе еб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-за разбитого еб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увидел Фонтенб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тегорический об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 ковш бульдозера еб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летел я мощно, словно 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кретно, под прямым уг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сть 2. Минуты сожален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е вышло запад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сроду в жизни не вез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ит разбитое еб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зря я ездил в Фонтенбл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сть 3. Часы сомнен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жили шрамы на еб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умаю о Фонтенб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трашно ехать мне ту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°бла портят навсег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сть 4. Оптимистический выбо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нова щелкаю еб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а забыть про тот об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опять разобрал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автра еду в Фонтенбл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асть 5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. часть 1. Далее по цикл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lex 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емят вдали раскаты гро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ы валяемся в стог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горело начисто три до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вс° кончить не мог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митрий (rwt@mail.admira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а - уродлива, ревнива и каприз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уж, как следствие, поклонник онанизм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ленький принц (itbfoxie@cityline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по снегу иду в босоножки обут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и дома не все, то ли я ебанутый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ежу на пляжу, как утюг, раскален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ли жопу обжег, то ли в жопу ебенн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 небо смотрю, в небе кружится пти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ще самолет, ну а, может, все сни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жопа болит от портвейна и ск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бо в горле першит, тихо чешутся ру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ой хуй не стоит суток несколько кря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 дому хожу, то прилягу, то ся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оседку ебут на кровати скрипуч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восточной дали грозно хмурятся туч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ду на балкон, распахнув ветру р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дыхаю озон и хуею со ску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Парох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мотив песни "Марш авиаторов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ниже, и ниже, и ни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клама зовет и вед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TAMPAX все ближе и бли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рылышки рвутся в пол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'Alex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целомудренности ищ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близок результат к нул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в каждой женщине - блядищ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ижу, чувствую, любл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ТТО (tikhomirov@SoftHome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ебучей лесной на опуш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еревянной прогнившей избуш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тояла в лесу бля дремуч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ле Чуйской долины ебуч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л старик со своею старух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ьше он занимался мокрух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башил на лесопова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вно 30 лет и 3 го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таруха бордель содерж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валютчиков бабки сбив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д старость они подуст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преступностью блять завяз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перь только план собир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ркошам его продав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приходит старик наш в Доли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осить конопли на прода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он сбросил на землю покла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сяк подзабил для нач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й глюк его был безпонтов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бил он второй -нехуев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да тут на хи-хи бля проби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 ржать стал как будто кобы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дыхаясь и корчась от смех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люнями забрызгав еб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 это ему было м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икашка берет косяч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бив в нее грамм 200 пла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ыхнул так шо земля задрож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Солнце бля тень набеж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осрались все звери лесны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оссались все рыбы морск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Деду все было по кайф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им он был ,дети,гондон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дарил приход невъебен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ичку в склеротичные моз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видел в кумарном тума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 собой чье-то злое еблищ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обрав все последние сил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герой подорвался не слаб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ъебал своим кованым лапт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езнакомое это еб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хватив незнакомца за яй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ричал он дурной голосино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Ах ты пидор ебаный бля в жоп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хуячу тебя щас дубин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хотят суки легкого кайф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акого вопче не бы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сеять,растить и след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сеять,скрутить и подб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еще ж надо долб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ут суки бля всякие пизд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как мне тебя не отпизд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змолился тогда незнакомец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Отпусти меня старче на вол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едь не обкумаренный нар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УЖАСНЫЙ и СТРАШНЫЙ бля призр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оебучей бля Чуйской доли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знь моя она тоже не саха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хожу по полям с конопле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иваю я кустики драп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возом я их удобря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мягчилось тут старое сердц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арик отпустил его на х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раз ухуячив дуби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джопника дав на прощан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вернулся старик наш в избуш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сидит в уголке бля стару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леса чайком запи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 ходу косяк подбив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старик ей выводит раскла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и так мол поймал незнаком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па призрака Чуйской доли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дав пару раз по ебал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пустил его тихо и мир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услышала это стару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схватила железную круж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уйнула дедку в черепуш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ебнула кочерг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 яйцам дала бля ног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ричала тут старая сучк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Ах ты хуева бля злоебучк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о ж ты старый спермак бегемо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развел его хуч бы на шо-т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стро пидор беги бля обрат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клянчь килограммчик геро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ая тупая образи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все это было не прият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арик попиздячил обрат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приходит он опять в Дол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 страха подзабивши косяч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чинает призрака он зв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натуре, еб бля твою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д ним бля Призрак оказ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ичок чуть-чуть не обконч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Ну и че ты хочешь старый вафел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зрак добрым тоном вопрош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ричок ему так отвеча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Извини меня крутой ебучий Призра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прислала блять меня Старух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ала старая гангре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т килограммчик геро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па обеспечить себе старос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кумариться немного ей оста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Хуй с тобой!Наш Призрак отвеч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Ты засрешся этой наркот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не заебуй меня больш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й своей кумарною хуйне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арик невъябно благодар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зрака облобызавши в жоп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ебал домой с душею чист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припиздил домой наш старич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зу быстро дернул кояч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шел с старухой повид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мперсы одев-чтоб не проср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 он видит-вот сидит его старуш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д нею гнется раскладу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ядом с ней мешок бля с герои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т ему Ну че скот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ал бля ты от меня бля отъеб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азел опять ты обоср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стро пидор собирай манат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али до Призрака до су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ть хочу я невъебенной тел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асоты невпиздобезогляд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шоб сиськи хлопали по пуз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бло сияло красот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е то клянусь своей манд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 старому казлу пизды отвеш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шо жопу от ебла не отличишь 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короче пожалеешь силь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арик обув свои лаптен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издехал тихенько в дол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клиная Призрака-крет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он на глаза ему поп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(c)Зу (Alexsandrz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до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дится можно многим: силой, мозг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оей игрою в шахматы и тенни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жно с гордостью и миной серьез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стать и показать свой длинный пенни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аврентий М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покойно не пос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ь не загляну в Price.r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P.S. К сожалению здесь единственное место, где можно высказ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поводу дебелых стишков о price.r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какту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баш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лькает житкость багровым оттенк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ярятся руки и ноги в кот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ссу густую мешают полен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ьявольский шабаш кружится во тьм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обные рожи летят в дикой пляс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дский огонь полыхает круг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сы вижжат, накаляются стра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мы лакают кровавый буль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о созревает во дьявольском чрев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дкая желчь вытекает из ды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ные демоны пляшут на те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начинается дьявольский пи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ск полнолунья выходит из мра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й заставляет от страха дрожж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ртвенной кровью наполнится чаш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ртвые будут в мученьях крич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умные когти неспешно терз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гнившую трупную гру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дное бешенство их заставл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тлевшую падаль проткну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лочья обвисшие кожи разорван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ужно свисают в крови с потол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рад разложения плоти пожеванн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тни умерших идут в нику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ную мессу отслужит колду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л демонических раб он до смер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еп невинного рубит колу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зг вытекающий жадно пьют чер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хищном оргазме сжираются труп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омб окровавленный совы клю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зким клубком извиваются гад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ссой червивой кентавры блюю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дух отравлен процессом гниен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язкий и терпкий вкус гноя во рт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дце кромсают в бреду разчленен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сль зарождается в трупном мозг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ная сущность войдет в небыти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тайный свершится обряд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зубренный тесак в иссушенной ру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членит полусгнивших солд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лобный шаман в волчьей пляске топоч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ерть в куговерти - мертвящая мг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с слуг ярости болью клокоч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ест святотадства их мучит в час з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etalex (c) (alexeytarasov@mail.primorye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•</w:t>
      </w:r>
      <w:r>
        <w:rPr>
          <w:rFonts w:cs="Arial" w:ascii="Arial" w:hAnsi="Arial"/>
          <w:color w:val="000000"/>
          <w:sz w:val="28"/>
          <w:szCs w:val="20"/>
        </w:rPr>
        <w:t>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еревенском клубе наш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ены скособоче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округ ребята ход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лей озабоче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•</w:t>
      </w:r>
      <w:r>
        <w:rPr>
          <w:rFonts w:cs="Arial" w:ascii="Arial" w:hAnsi="Arial"/>
          <w:color w:val="000000"/>
          <w:sz w:val="28"/>
          <w:szCs w:val="20"/>
        </w:rPr>
        <w:t>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ять переменился небосв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овый год теперь уже не т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надцать месяцев в нем стало с га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в Козерогом ст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Дева стала ра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Костя (supersova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ак я Америку люблю и уважа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А русской душеньке-то в ней привольно ка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ому-то на ногу небрежно наступа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Он сразу:"Сорри", я ему: "Мудак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Ярослав Сизовск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Политико-эротическая балла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стояли, беседа спокойно текла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, за баб мне гореть безвозмездно в Аду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а уж на выпить согласна бы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профиль дрожал, отражаясь в пруд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ядом митинг шумел, был он чужд и ху°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ратительны бабки, орущие хр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рзко поле качающих реп и гол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удак, раздающий просроченный "День"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кая-то сука, попятилась вспя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жопа... и вот уж сижу я в пруд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гда еле слышно промолвил 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      </w:t>
      </w:r>
      <w:r>
        <w:rPr>
          <w:rFonts w:cs="Arial" w:ascii="Arial" w:hAnsi="Arial"/>
          <w:color w:val="000000"/>
          <w:sz w:val="28"/>
          <w:szCs w:val="20"/>
        </w:rPr>
        <w:t>"Бляд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мунисты - в пиз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Коммунисты - в пизду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была рядом девка - и вот ее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 мокр, я и грязн, - просто °б твою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пропал полноценный и долгий минь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кто-то другой будет нынче еб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ого дня уж прошло много дней и ноч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ого баб говорили мне: "Ладно, даду!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как вспомню, молитву шепчу поскоре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оммунисты - в пиз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Коммунисты - в пизду!"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азми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верь, подруга- все пройд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было- то навек уж сплыл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ишешь ты , что сердцу ми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ящной фразой " Не еб°т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ана (с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хуй уверенной поход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шел в пизду скрипя подмет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меткой был гандон с помой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ой - калоша из под кой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Nejablo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 унитазе уважаю верность др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еданность холодного фаянс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ладкость форм седалищного кр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расоту фекального пасьянс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Иван Абрамов  (TriBobra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LПатриотам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їИ снова - дедушкины граб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LЮгославия зовет!v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ель мы памятью ослаб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пыт предков - нам не в счет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братья - ингуши, тата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сербов видим лишь в кино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А вы кричите - LКосовары!v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м оно - не все равн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м вылезать из жопы на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лошевич - кредит не да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ром зениток над Белградо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чи хоть LКлинтон - педерастv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LНАТО - говнюки и сукиv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вы, нам не развяжет руки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V V (none@neednoanswer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5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 Олегу взбрело вдруг в баш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ъебсти неразумных хозар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 в жопу свой хуй богатырский вонз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им нехуевым удар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быстро собрался движняк подсобра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винулся скоро на стрел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я на пути на своем все подря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леня и зайца и бел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рахнув в кустах деревенских дева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лег повернул на вост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видит идет по пути старич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уках-здоровенный дрюч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идя что дед нехуевый колду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лшебник,продвинутый ма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лежка решив подузнать про судьб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дал вопрос ему так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Скажи мне ебливый лесной маразм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о станется в жизни со мн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коро ль на радость друзей-мудак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гильной засыплюсь землею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к наш Кудесник ответ свой вед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Послушай педрилло бля ебанный в р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бя защищают крутые бойц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месте с конем ты откинешь конц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лышав такую хуевую вес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лежка решил что с коня лучше слез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дав в конюшню кобылу св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лугам сказал вот такую хуйню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Коня моего всем любить и хол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сать ему гриву и жопу подмы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сли конягу настигнет пизд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вам пидарасам отрубят ко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 такие слова он сказ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ут же на поле войны уеб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ыв что случился такой бля обл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лег наш вобще был большой дубо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 проходит шестой уже го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лег наш все так же врагов все еб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в промежутке от бранных от д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шил провести небольшой беспред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 была грандиозная пьян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на неделю большая гулян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бля упившися шо было сил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итый Олег про коня вдруг спрос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лышит такой невеселый отв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типу коняги три года как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о кости ее бля лежат на го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ырой и вонючей барсучьей но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Ебать напиздел мне кудесник хуевы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му мудаку будет очень хренов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посмотреть я на кости ко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ее туда отведите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наш Олег уж стоит на го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очею пропахшей барсучьей нор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идит лежат на земле бля костяш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рядом собачьи вонючьи говняш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вот где пиздец притаился бля м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кость бля концом угрожа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о время с костей выползает зме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член ему зубы вонз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деднее слово Олега:Пиздец!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этом исторьи приходит кон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хто слушал-молод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Zu (Zu21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Мечтательная элег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Хотелось бы поймать однажды контрол°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влечь его на стрит из транспортной пы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рот ему насрать. Страдающий запор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 б наделать смог. А мы бы не смогли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ему забить приятно в горло па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Из дерева, с сучком) и долго там крут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тить до хрипоты, до бл°ва. И не жалк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вить там ее, пусть варит, мать ет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конец пора извечь из впадин оч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бить туда углей и уксусом пол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подвскрыть брюшко, не шибко и не очен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шеи до яиц - не очень страшно вид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уж метелить головушкой о кам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уж опускать под воду да с мост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, согласитесь, жив в душе духовный плам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 ведет меня по жизни вдаль МЕЧТ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азми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БИБЛЕЙСКО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вечером от ску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л Писание я в ру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какой-то пиздопл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 Адама речь вед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то Ева соблазн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пишет вс° как был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й пробел по мере с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ак можно освят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м Бог создал Ада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от же день случилась драм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Адама шишка -в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бать там неког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от же миг он создал Ев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еломудренную дев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 обоим дал зав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есь в раю разврата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т: Живите друж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ебаться здесь не нуж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Адам наш загруст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грустил изо всех с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клиная жизнь св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ву ищет он в р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дит он везде, скуч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ем яблоки сбив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шел Адам к куст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-то шевелится т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мей-разъеба там полз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асти яблоко нес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ает Адам: - Хуйн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рай не для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ело уже 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дрочить свой при Лу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дь, у старого у дре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-то лижет стоя Ев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одойди ко мне, Ад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е кусочек да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ень яблочка по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гновенно оху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издище т°мный ле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Еву он поле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елевизор смотрит Б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за странный осьминог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а спереди и сзад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явился в райском са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г никак не разбер°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кого в кустах еб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стро крылья надев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месту ебли вылета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летел и посмотр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 злости оху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Говорил тебе, Ад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 раю ебать не д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тра сдашь мне обход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°бывай с же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 рай забудь наве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дови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ежая мысль о сосательном рефлекс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льзя из хуя высосать поэм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можно - "Мерседес" и диаде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лестницы! Спешить не стоит в Штаты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сите дома - будете богат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аз о запрещении преподавания философии в технических ВУЗ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а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вязи с тяжелым положением в стра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торой так долго правили су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ретить учить студентов всякой хуй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особенности - философской нау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этого необходимо уч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у-нибудь совершенно другом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ример, как водку, не пьянея, п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к после этого добраться до до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жели кто вздумает мучить студентов Ленин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зревая там самым высочайший Ук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жать ему одно место между поленья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тим же местом долго бить промеж гл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не одумается нах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цедуру следует повторить зано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ого апреля Указ подпис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зидент России Алексей Богдан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Приятель авто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х, утро майское. На крыш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гомонили воробь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солнце поднялось повыш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оседней роще соловь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уревают от избыт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енних чувств. Дворовый пе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окнами промчался прытк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фонари пихая но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дыхает зной. Уже подр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делает второй ми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ее целую в губы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дохновенья нет и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Eugene Kazakow (taurus@dsd.fbm.msu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бывает иног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тупят злые холо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грею хуй паяльной ламп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чищаю ото ль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брамово Яблоко (TriBobra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- пидарюг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- натур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- едет к друг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- на Ур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едет в Альп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- к же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ить не буд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идно м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я в Альп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с же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кай верблюд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шлют за м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в Егип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в Бахрей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на Се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на Рей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на Мальт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в Неп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рым с Кавказ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 рот еб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в кази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у минь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я - не пидо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счастья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чтать невред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уя ГамбУрге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учат колес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Екатиренбург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мой приед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рев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хуй ли делат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ам жив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солнце свет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бо чист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не хуев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не гавнист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Поэты ушли из стра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то пропали писате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лись одни "братаны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до ибеней матери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Птица Говору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хорошо и что такое кру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па сын к отцу приш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просил как будт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Что такое "Хорошо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что такое "Круто"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Что-ж отвечу... Подготов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ответы герыч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изни кайф есть и любов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льное - мело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мы тут с тобой сид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выгодой взаимн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кайф. Удобно с ни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он недлинный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акончу и пизду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в свою землянк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любовь... Она как ху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нет спозаран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радно на душ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юду биото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 кайф настал у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он... недолг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бы это объясни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разному быв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любовь... Она как нит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чно ускольз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всегда хотим любв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о или позд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... Кайфанули и пош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День такой морозный...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Не, отец, не загружай!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вил сын как будто,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мне спазу отвеча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акое "Круто"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Нет, сынок, не тормоз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я не пар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же платишь - я по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ом как-то шар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начит слушай: У любв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йфа не быв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-за этого все м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и страда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ждый хочет совмест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и это сраз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Папа! Можно мне спроси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Что сынок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Ты вмазан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Хм... Дурачок, здесь мой отв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не понял. Зна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моей вины в том н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адно, разъясняю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спросил меня что 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, что кру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ом ты по жизни вес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чешь вс° распут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любой твой термин, 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чень, очень мел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кования 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в его предел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льше надо нитки в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хочешь прав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руто" - это как "Любить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ело, не правд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... дожив до мое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оймешь, надеюс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изни кайф есть и любов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льное - ере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Сын запаренный уш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голове стуч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Залечил меня, коз°л"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ал он снач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Но потом вдруг понял вс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тя сделал лют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г ответить хорош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тветил кру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мораль, как этот спич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одури проста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его нам не постич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 не напряг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если ты понять гот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чь авторите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ищи знакомых сл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ямых ответ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Сказочник (a72makarov@phil.omsu.omskreg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в каждом городе такие ли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оторые взглянуть нельзя без страх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олго по ночам потом не спи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неужели, я такую трах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пий (youri@tgb.tmn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нетвердою ру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апли стряхиваю с чле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вершин Олимпа на ме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исходит муза Мельпоме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чинаю я пис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ыханье затаив отваж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я пришел чтобы посс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это щас уже не важ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ев конкретно на оч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очу в блокнотике коряв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небесах и о зем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том что жизни нашей м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том как рано поут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ато соловей по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к сосед наш Тимоф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утра спиртяру уже пь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том как поле расцве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сточки первой коноп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том как Клинтон пидарм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телок только в рот еб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том как клево на зар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рекрасном теплом февра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йтись по полю босик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ь пробежаться голя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том как классно под дожд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ашить палкой петух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о все конечно мы мог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олько много дура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том как круто пить комп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руг своих ебеня в р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рывать очко свинья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 всем ебучем ебеня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пишу уже дав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рические зти строч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могу никак дой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злоебучей этой точ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в дверь ебашат сапог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асно матерясь при 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го хуя пидара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там сидишь второй уж час!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лышав грубые сло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ъебала муза стихоплет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подтерся бля стих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мыл остатки производств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 в парашах не пиш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олько вывожу отхо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пишу стихи а с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воле матушки-приро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(c)Zu (Zu21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иагру уплет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жидал тебя несм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часы глядел волнуя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ы снова не усп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Ole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ушку эту я встретил случай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ле пивного ларь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ку мою себе сунув за лифч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спросила пив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гостил и она благодар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удь показала св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оворит: - Я весьма бы хот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глянуть на квартирку тв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фли и платье валяются в крес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брошен бюстгалтер на по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поднявшись с горячей посте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ить на кухню пош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ил, рыгнул и сел с сигарет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ал о чем-то сво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щины запах, чистый и свеж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осу поселился мо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емя прошло и я понемног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чал ее забыв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полгода потом в вендиспарс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аллос ходил полоск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й, автор, откликнись, тебя ждут по адресу s_t_i_x@mail.r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haro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Слово о "Титанике"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немое биенье серд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е судно на дно опускало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казалось, что это 3,14зд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азалось, что не казалось..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Куча (kucherenko@amsd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ткуда дровишк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Трамвай разобр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Так он же железный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А нам до пизды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ЭХ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ъеду в лес, не зная страху 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кочкам аха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кричу ночному эху 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уды ж заехал я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ложу ладошку к уху 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 послуха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затихнет эхо, оха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ху по хую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дрей (artemon@popts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воскресенье утром ра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ез с потертого Зюга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о всех дурацких с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номырдин свой помы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ъел на завтрак Селез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несъедобная хуй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риновский он на вку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кой же вобщем гну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аренников по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и вовсе охуе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скрасить эту жу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кина куснул чуть-чуть,И Лимонов пожев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т бы их совсем побр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жаков и Маслюк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оел и был та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вободе там и ту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зовские цвету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и Ры`жков и оп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березкины сто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рсуковы пробега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ликовы пролетаю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я диких Лебе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адает на люд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 многих дурачи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ушах висит Лапши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нахрен это на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я вот эта Хакамад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ЛУЧИШЬ "ТАМПАКС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РЕГИ 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ВЕДЬ С КРАСНЫМ ЗНАМЕН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ВЕТА ОДНОГО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озгин (mozgin@df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о было на  ре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пиздеть бы - на О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и ебли коро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 на речном пес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мь здоровых мужик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носков и без трус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 часа ее снош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овито и без сл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рове - до пиз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травы бы да во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бы бычий хуй прохлад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ее большой манд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вв (ввв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 на поле куликовом собиралась р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смотришь так хуево, в рот его еб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татары да монголы, ебанный наро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лтолицая отара пиздоглазый ск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 востока поднимались русские войс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осмотришь так хуево, черная тос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дырявые кольчуги светят сквозь тум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шли русские пьянчуги пиздить басурм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шло солнце из-за тучи из-за облак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й ребята, мы отпиздим этих муда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свет от русских вышел,был он в жопу пья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убей, пизда косая, шел от басурм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шло солнце из-за тучи, битва начала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лубей у Пересвета выбил правый гл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свет же изловчился за яйцо схват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ержал его немного, взял да раздави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на поле появился Дмитрий наш Донс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к смоленских гомосеков вел он за соб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имел пятиметровый этот атам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и лопаться на дольки жопы басурм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тех пор монголы помн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страшный ве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етей своих пуга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ашным словом ГОМОСЕК!!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orod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шмарный случ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паясь по-утру в пру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дне увидел я пи...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испугался не на шут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змышлял в волненьи жут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топших с детства я боя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русалками встречь опас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Ну как утащат под во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ам до смерти зае...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ел бежать уж за народ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пом, иконой, крестным ход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наладить мир в пруд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гнать зловещую пи...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обьяснилось все баналь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я поднял взор случай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ам соседка - баба Ли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ела на обрыв попис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разила гладь во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рагмент чудовищной пи...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Andrew Seliverstov (andrewseliv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твой рот бывает неж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х.й, отнюдь, не безмятежен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илл Клинто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у Мани спере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ери, как в метр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 е° вагончи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ыро и тем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о зато гурьбою в н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Ломится народ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апельку проед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ыйдет и войд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 я в н°м ез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воскресным дня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сезон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ому не да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armale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уббота, и все едут на рыбал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не рыбалка на хуй не нуж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аздо лучше кинуть бабе палк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спасибо скажет вам о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Андрей Петров (andy@cbr.spb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хожу из дому 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яд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дворе знаком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ю приподнят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- Маш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мне хоть сегодня-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а уверенн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Ди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в любое время дади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митрий У. из Оренбурга (nedelja@public.orenburg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стальной, а пизда как магн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калились под солцем эквато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ебутся - железо скрипи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, не просто родить Терминато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Фдуч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наблюдаю, как сфинктер ан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звучно ваяет шедевры из кал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ергей (sergius@quant.ffke.mip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ГАДКИМ ПРОГРАММИСТ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Народу хочется и выпить и пожр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Но ни хуя нет денег у народ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А вы тут лезете, да в рот вас всех еб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С проблемою двухтысячного год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Drulnic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</w:t>
      </w:r>
      <w:r>
        <w:rPr>
          <w:rFonts w:cs="Arial" w:ascii="Arial" w:hAnsi="Arial"/>
          <w:color w:val="000000"/>
          <w:sz w:val="28"/>
          <w:szCs w:val="20"/>
        </w:rPr>
        <w:t>Родина-М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Зачем искать ума у немце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ранцузов, прочих иноземце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етников заморских зв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может собственных Платон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ыстрых разумом Невтон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ссийская земля рожать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и сейчас родить не позд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вот, больна она серьез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акой кондиции, ей-е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о беременности 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ж, патриоты, все кричит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асайте родину, лечите!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рекращая, вашу м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° ебать, ебать, ебать!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Нельзя так с мамкой обходить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ж после этого родитс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 Shlenski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крылом самол°та о ч°м-то по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вешенный за хуй пилот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ван Иваныч (XimMaster@ao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прельские Тезис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взбираясь на броневик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о лишь день я в Петрогра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нял все-эсеры - бля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анархисты- онанис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деты просто похуис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и совсем уж муда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злейший враг- меньшев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бавлю чуть отведя ду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аша Керенский пету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 к вопросу о вой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ут кажись все ясно 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йна нам нахуй не нуж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опы полные гов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ти отбили всю охо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пагандискую работ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тойте,хлопчики не слазь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свящу вопрос о влас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ссии нужен президен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роститутке хладаген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не допонял тут чут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 жопу сунуть льда кус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ламент нам что бабам яй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отдадим его нанайц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я скажу,не для же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хуй Советы нам нуж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их будет новый строй рожд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че, будем там еб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Глядя на Троцкого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сли будут возраж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х и будем там еб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ikodim Zelyoni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</w:t>
      </w:r>
      <w:r>
        <w:rPr>
          <w:rFonts w:cs="Arial" w:ascii="Arial" w:hAnsi="Arial"/>
          <w:color w:val="000000"/>
          <w:sz w:val="28"/>
          <w:szCs w:val="20"/>
        </w:rPr>
        <w:t>ЧАСТУШ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культуртрегерам  посвящ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л когда-то генер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чинивший мадриг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 того я  мадриг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сортира обрыг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позитор Йоган Ба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ят, у всех в хита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олько я музыку Бах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ушать не могу без страх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сал Моцарт Амад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енады для бляд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ренадами таким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шь распугивать люде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от еще есть Ференц Ли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, как вроде, органи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знакомый онани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, грит, тоже органи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я не вижу про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узыке Оскара Стро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аще Оскара Стро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не ценю высок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який, кто играет джаз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 в натуре пидор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жли кто свингует дж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я тому свингую в гла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О-па, О-п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0"/>
        </w:rPr>
        <w:t>Зел°ная синкоп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рнеста Хемингуэ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читал четыре д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читаю и шизею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одна хемингуйн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ня один с высоким лб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росил, читал ли я Ремб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я-же тоже не дура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о него смотрел вида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иблиотеке Тимох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-то взял Захер-Мазох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Тимоха не пример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хер мне Мазоха хер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еще я не поймю 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чего читать Камю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же нечего читать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ил, закусил, - и спат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нте Алигьери, га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-то написал про 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ять-бы эту писани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сунуть ему в з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алевич, говоря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ный написал квадр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-бы дал ему по реп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он не был шибко р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дысь я тут вид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рисует Марк Шаг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-бы все это забрал-б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дале-бы шаг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-то кореш мой, Серег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утко прется от Ван-Гог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казать вам за Ван-Гог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о - Гога и Магог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от в кого мы врубим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, пожалуй, в Рубенс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т дядя был неслаб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их и я-бы  яб-бы баб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картины в зал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львадора Д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такого Д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хую  видали !!!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  <w:lang w:val="en-US"/>
        </w:rPr>
        <w:t>..............1992 - 1994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</w:t>
      </w:r>
      <w:r>
        <w:rPr>
          <w:rFonts w:cs="Arial" w:ascii="Arial" w:hAnsi="Arial"/>
          <w:color w:val="000000"/>
          <w:sz w:val="28"/>
          <w:szCs w:val="20"/>
          <w:lang w:val="en-US"/>
        </w:rPr>
        <w:t>(</w:t>
      </w:r>
      <w:r>
        <w:rPr>
          <w:rFonts w:cs="Arial" w:ascii="Arial" w:hAnsi="Arial"/>
          <w:color w:val="000000"/>
          <w:sz w:val="28"/>
          <w:szCs w:val="20"/>
        </w:rPr>
        <w:t>а</w:t>
      </w:r>
      <w:r>
        <w:rPr>
          <w:rFonts w:cs="Arial" w:ascii="Arial" w:hAnsi="Arial"/>
          <w:color w:val="000000"/>
          <w:sz w:val="28"/>
          <w:szCs w:val="20"/>
          <w:lang w:val="en-US"/>
        </w:rPr>
        <w:t>) Vis Vitalis aka Old Funker (visvi@aha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ллада о "TAMPAXе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засорила мне санузел своей затычкою больш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ж лучше б ты купила "TAMPAX", ведь "TAMPAX" маленький та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дет ко мне сантехник пьяный и сунув руку в унит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станет марлю кровяную, хитро прищурив левый глаз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, краснея, заикаясь, ему десятку протя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удалится, уссываясь, что тут смешного -- не пой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XAN (ALEX@SORM.CS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же взять нам член тот впор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вставить в зад Тейлор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а члена хорош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Лагранжа и Ко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ел бы я еб%ть всех в р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вот пока наоборо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ыы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 Клинтона кастрировать 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удет мир терроризиров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ал°к 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тится вертится шар голуб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тится вертится над голов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тится вертится, хочет сказат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 вы все терпите, °б вашу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 Shlenski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, блин, там жив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могучий сервер ест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тойку чайник можно спрят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за стойкой - бабу ебс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ндрей (artemon@poptsov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ю темной по тропинке шел солдат в немецкой форме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апогах и с автоматом возвращался из деревни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он с наглой рыжей мордой яйки ел со шнапсом русским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пердывая громко доедал стручек гороха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певал под нос он громко марш немецкого народа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ведал он мудила, что его щас ожидает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дойдет он до опушки , где бухают партизаны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онек вдали увидел пьяный немец на опушке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пешил к нему добраться, т.к. жопу отморозил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бежал к костру он быстро , жопой в темноте сверкая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ричал :- Зер гуд ребята !!! ¬ т.к. думал, что свои там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бежав к костру поближе немец понял - обознался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икунды не теряясь немец вскинул автомат свой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ут пьяный хер  заметил , что обойма вся пустая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наша бабка Дарья спиздила обойму фрица , подливая ему шнапса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тизан народ умелый начал пиздить фрица - гада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й начал дадя Ваня ,что за вечер этот выпил  ведер пять ядрена спирт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ебнув коленом в рыло , и прикладом по заты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ще лопатой в пузо , немцу явно плохо стало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тизан народ умелый повязав веревкой немца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л пытать его портянкой, дабы выведать всю тайну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- же спрятаны их танки , что ебут не первый месяц Европейские просторы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мец  что - то  говорил им , да портянка не давал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собрались партизаны в бой навное с врагами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мец раскололся падла , схемы все он им подкинул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обешаны до зуба , словно бык Арнольд Шварцнейгер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 каждого имелось по канистре чиста-спирта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бы  заправлять в дороге ненасытные их трубы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они идут в дорогу , правда  не на БТР¦ах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 санках, самокатах , что ведуться от педалей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есьма не мало важно для  наращивания сил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тизаны все имеют по лапаточке саперской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роламывает просто каски немцев непокорных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 каждого гранаты ! Штук по семь или по восемь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же станешь ты героем без лапаты и гранаты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али немцы показались , все на танках ,на машинах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тоциклов штук 15 их сопровождают лихо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тизаны быстро вырыв две траншеи котелками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легли в них очень быстро и готовились к ата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сомолка баба Зоя пулемет ¬Максим- достала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ще базуку ¬Фаус-, и гранат тяжелу связку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акетну установку , что звалася нонче ¬Градом-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тизаны все готовясь выпивали спирта децел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тачивая фомки все готовились к АТАКЕ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мцы тоже пьяны были , т.к. шли не ровным строем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 синусоиде , падая неравномерно їїї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ом сильно все кричали , т.к. были слишком пья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реляли вверх заразы птиц советских устрашая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пустив поближе немцев застрочили пулеме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шки  громко говорили ! И ругались немцы матом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уев от нападенья , немцы пьяные смекнули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ейчас прийдется драться , жопу свою блять спаса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тизаны не пугаясь смело ринулись в атаку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ли быстрые взрывные им бежать мешали сильно ї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трочила баба Зоя немцев скашивая круто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мец Ганс винтовку вскинул , что со снайперским прицелом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ельнул прямо в Дядю Ваню , но к несчастью промахнулся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ля пролетела рядом в метрах 20-ти от Дяди ї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я пулю ту заметил , и на немца взгляд он кинул її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лучилось с этим немцем знает только дядя Ваня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хранит и посегодня на серванте его челюсть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ернемся к жаркой битве, где идет борьба не в шутку 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летают быстро пули немцев скашивая круто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д Пахом нажравшись в жопу, бросился в атаку лихо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абывши снаряженье , т.к. было ему по хуй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 руке его сверкала лишь саперская лапата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к искоду этой битвы вся в крови была по руч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рокинув восемь танков , и лапату потерявши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д заснул на поле боя , проблевавшись от водяр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онер Марат Казей , что в отряде был шестеркой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гал по полю зигзагом , т.к. тоже блять нажр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решил же стать героем ( пьяный - море по колено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немецкий танк запрыгнул в жопу пьяный наш Марат бля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крывши люк тяжелый перданул туда он смачно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гранату кинул , чтоб мощнее  было шуму ї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мцы сразу отравились не достав противогазы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граната не взорвалась , т.к. не было запала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ж доверит бля шестерке аж гранату боевую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уж на из пенопласта, и пизди что ты крутой бл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й окончен в нашу пользу , все заснули потихоньк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ало их сраженье , да и спать уже бы надо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очнулись только утром , с очень жуткого похмел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м делом надо было трубы заливать до верха 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чему-то удивлялись : -Мол чего вчера здесь было ?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чего мы бля не помним ! И откуда столько трупов 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е - как восстановивши все вчерашнее сраженье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ртизаны охуели , Вот какие молодцы бля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и командир приехал , всем привез опохмел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медалей кучу выдал , ну и грамоты с почетом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арату  лично выдал  горсть сушеных блять баран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начек бля : ¬За отвагу ¬, и еще  гармонь крутую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значки же и медали растворились очень быстро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их обмывали в водке типа самогон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ошли так пол-Европы партизанские отряды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дороге все хуяча , и немецких баб имея її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чнулись лишь в Берлине с очень жуткого похмела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го-долго удивлялись что они тут натворили ї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ндрей Кекс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ПИЗДЕЖ В СНЕГ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давно вс° это бы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помнить не мог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издил и ты пизд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я на снег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сугробе полбутыл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ва стакан'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с тобою, моя мил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али с ок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идим сейчас в сугроб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д-Мороза жд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 погодой не угробиш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енки по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вот заледен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лая пиз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же не чует т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стая ел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брался я поближ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ядышком прил°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вил то, что было ниж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жду стройных н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дрожало тво° те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пылало вдру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зу как-то потепл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ом вс° вокру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в°зды ласково сияю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уж не до с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реском я тебе вставля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округ вес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метель со снегом вою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ду вопре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хо таем мы с тоб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негов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j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 Было время когда мыло давали только по талонам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ма мыло получ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жду ног себе помы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головку, папе конч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 кончился талончи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Voodoo (kapital@ditek.dn.u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Думы. Отрыв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уме ночь кипит рабо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орались все до рво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овестке не до шут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суждают проститут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"капусты" не жале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яли возле Мавзоле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икер Гена Селизне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удительный и строг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ил:"Давай лизн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разку, и руки в ног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то другое, я блин "пас"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т нужон клиент "в законе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й, вожак народных мас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йдите к микрофон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идер комиков Ге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о рта, брызжа пе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ложил ,расставля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надо, кавычки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о партийной привыч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Заткнем", сукам р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! Явлинский наза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ммунисты вперед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нет,- сказал Явлинский,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нет нет нет нет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спереди, ни в сись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сзади, ни ми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хочу, не бу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буду, не хоч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 бабами, зануда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секса не "торчу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с грехом счит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сать запретный пло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н, Вольфович шата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дячий анекд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ын от русской с юрис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му в рот не лож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детства шустрый и быстр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ем он только не "жил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коллекции Вовоч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и множества дам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две супер сэксбомбочки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бодан и Садд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Де-Билл с авиаци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альянс, его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ориентац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способны  слом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от Виагры фант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ол небрежно броше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инулись романти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вартирку нехорошу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ешат, толкаются, бегу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ыли, озорны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под статью порой веду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нстинкты основны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им, какая там статья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йман, и не во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к-тук.  "Кто там? 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еральный прокурор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топсигнал (stopsignal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фраз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Я - пиздатый гон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И гоню я - пиздец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Да и в смысле езд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Мне все до пизд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HaaMaa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отрезал яйца бритв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оснул нечаян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ем весь хожу убит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рожей опечален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брамово Яблоко (TriBobra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детские стиш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а Таня громко плач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засунул в жопу мальч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ше, Танечка, не плач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ж не футбольный мяч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йку пиздила Хозяйк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зохист был этот Зай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 скамейки слезть не смог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побоев изнем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дет бычок, кача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стада по луг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е не кончает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ебся, не мог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erge Tulaye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уительно пиздат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забраться на карни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слав прохожих на ху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вою прыгнуть вни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ы искренне и см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ружился листопа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ому какое де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брызги полетя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 старом FIDO вычитал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пизду вначале м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большим-большим ху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да тыкнешь,как будто бы игра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И алименты, блин,плати по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ал°к 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грозу в начале м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лю за все родную Рус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о, когда охуев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ю и на кусты мочу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алы кисточки ряби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листопада желтый  б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о , что у родного ты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сед вчера опять наср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о, что вновь зимой трево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елях снег и хрупкий нас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о, что вновь набил мне рож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 Федосиньи, педера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лета чудные рыбал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незабудки на луг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то, что снова кину па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жой жене в сыром стог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ви в согласии с природ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от нее стремись ты бр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ое чудно время го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ви и пой, ебена мат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Alex (ptaha_koursk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и миров, в мерцании зерк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ять price.ru я повторяю им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тому, что дорого с другим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у, что я его еб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поэ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ашем городе жив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авный дядька Нееб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Он был затычкой в каждой жоп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ак только солнышко вста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Он хуем слал привет Европ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А остальное - не еб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машину поднырн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оску пьяный пешеход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ька сильно газ нажм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Хочешь ползать - не еб°т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ай налогов!" - нам спо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олевский живогл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ька на хуй их пошл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ы просрались? Не еб°т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 дух русский завед°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°п пропитый оборм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левизор разобь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Заебал, блядь, не еб°т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ушкой пидарас прид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енег! Или жизнь в отл°т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ька ломом блядь хуйн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Твой карман нас не еб°т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ломается нар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рать лишь сено круглый г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ько водки отхлебн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- как дизель. Не еб°т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поведник в дом прид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 рай с адом врать начн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ька головой качн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Богоматерь - не еб°т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дь пристанет, позов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дька даст ей отвор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онимаешь, т°лка, во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ом пещеру не еб°т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есна опять прид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ег растает, дрок цвет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ька так же ест и пь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Есть что хавать? Не еб°т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ерал повестку шл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армию служить зов°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ька хуй ему пошл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Сам стреляйся. Не еб°т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лишь если ночь прид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ибор, гад, не вста°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ядька темечко потр°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Как же: хуй - и не еб°т?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armale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изгибе твоей гру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осанке твоих плеч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ижу манящий св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ывшей спермы мо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елый, пушистый пес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Камчатке я бы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чки трафарети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-то сзади засади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 не замети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Eugen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стный житель Непала - непал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царапал не палкой не пал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ердился, орет - вдруг непалка ид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инул палку непалке непал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eorg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ать из говна конфет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хоть и подвиг рат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ебе откроюсь дет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милей процесс обрат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"VIDOK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рошо в поле (подражание Есенину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йдешь в поле - стога, стога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аскинулись нА сто г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и хочется в синюю вы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кнуть доброе: "За%бисьї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Куча (kucherenko@amsd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мне выдали новенький З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зу червонец на счастье проп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л за баранку,нажал я на га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релка спидометра ебнула в гла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я выехал за повор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зов рассыпался ебаный в р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айки скрутилися еб твою м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ины спустились,а мне поеб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му на сцепление-он тормоз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 газам-как ракета лет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есто бензина япиво зал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равно едет,вот это блядь З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ятом цилиндре девятой све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сло застыло,хоть хуем дро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дрочил и,поверьте,зав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мозоль на руке я нат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atsan (k97kovi@chestud.chalmers.se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о сне я вижу теб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вокруг покрыто тума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громные эти гла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цепили меня как капкан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могу отвернуть я лиц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могу ни вздохнуть,ни моргну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ошу,не смотри на ме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немного мне дай отдохну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охожа сейчас на русал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деливо вздымается груд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воняла в уборной,зараз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вздохнуть не могу,ни моргну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ллариосик (9370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азиаток я тащу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изящны, словно лан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силуэт мне сердце ран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лишь бромом излечу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негритянок - южный жа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и вертлявы и душев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ь были б в Африке царев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 в их объятиях леж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панка - пламя, кровь и нож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ранцуженка - само блажен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чь Альбиона - совершен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русскую - ну хуй пойм°ш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мерика же - п°стрый рын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есь есть всего и есть тут 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дел по горло, до ху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о брюнеток и блондин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есь много есть, да не мо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то грустно, ° мо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armale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9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шевные стишки про обл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ин тихонько полз во тьм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пел, готовился к зим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ураган разрушил до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 достал его обл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ругой весь век сидел в дупл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являлся на земл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лес сгорел, с ним дуб с дупло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тут денешься - обл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ретий вдаль летел и ввы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друг - хуяк! Как вдруг - еблыс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кнулся в землю под уг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ут поделаешь - обл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друг! Хоть ползай, хоть лета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веселись, хоть причита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спрячься с головой в говн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лом достанет все рав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ломы в ящике леж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люди на Земле дрож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этом ящике больш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йдется каждому об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нем, на пакости гораз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идит какой-то пидарас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щик сдвинув на карни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нас обломы сыплет вни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одро шел и песню п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як! На что-то налет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ал, ударился ебло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сех находится обл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ов порядок, блядь, вещ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морде флюсов и прыщ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е же, блядь, еб°на м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ак нас просто обломат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уалете на рассв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бумага вся в гов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вый руский умер - Пет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улей в бритой голов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уткнулся в писсуа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идно в поисках вод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! смятенье в стенах бар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ышен горький плачь братв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брамово яблоко (TriBobra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Все по плану, все по план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Срать велят по килограм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Жрать дают по 200 грам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Ты насри на килограм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Фил из Самары (rus_feel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ригорке у обры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ахал Федор без отры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уже который ден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раждающий плетен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адом с парня течет по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ебет, ебет, еб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о будет Федор сини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падет, как лист осины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гда его же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поймет: Что за бе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ключилась с муженьк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ему ебал тай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три ночи и три д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 металл, загнав себ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мелькнет прозренья тень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в щели зажал плетен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ot_as_kot (kot_as_kot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тылка кефира пол бат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 мной три девки,три гондона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ртем  (vitaly_selivanoff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дрочи, дорогой, не дроч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полезна сия процеду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ты себе блядь отыщ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давала красивая дур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der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рогие Россиян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ворю Вам не по пьяни. Понима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тянул уже два сро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нету в этом прок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ы в меня поверили,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Многое доверили, Понима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омните сказали "Сердцем голосуй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Бодро отголосова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получили в жопу х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чти монарх Российский! э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баб не дергаю за сиски. Понима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юбого накаж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о с Биллом Клинтоном друж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 народу не понять э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пошлем к е...у мать! Понима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б на троне удержа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Биллу с Моникой ебатьс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отбуду я свой срок, э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да ударюсь на утек! Понимаеш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всех вас я хер заб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дут меня и Коль и Бил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Николай Чай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Мишелю Камдесс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ипиську отсос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быть таким макар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Югославию спас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So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у нашего Федо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йца больше чем воро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девкам не ид°т Фед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тревает у вор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!!!Serg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вай в последний раз в этом го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йдем с тобой: ты на хуй, я - в пиз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Ulis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Музыка любви #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думай слово. Я гадать не бу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очно знаю - что ты загад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ижу, как твои глаза и губ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сказывают мне, что было ма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тяну я руку, чтоб косну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ей измятой ласками рубах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мея ни вздохнуть, ни улыбну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оворишь ты: - Да пош°л ты на х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Музыка любви #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, женщина! Округлости гитар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оны скрипки, с пылкостью пожа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ортиссимо, и губ твоих две па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елуют вс° что могут, что не жалк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пьются в плоть, отбросят к ч°рту врем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пьют до дна мой гейзер в свой колод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женщины - вы жаждущий народец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скажет через месяц: "Я беременна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armale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дал ублюдок Клинтон приказ бомбить Белгр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тому он пидор,наверно очень р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мы тебя достанем,сочтемся мы с тоб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сучок подвесим за орган полов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ostyan (konrum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есьма благодарен судьб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верял, и из книг это знаю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ДРУЗЬЯ познаются в беде...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ДРУЖЕК я в ебле позна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Йорк Туман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•</w:t>
      </w:r>
      <w:r>
        <w:rPr>
          <w:rFonts w:cs="Arial" w:ascii="Arial" w:hAnsi="Arial"/>
          <w:color w:val="000000"/>
          <w:sz w:val="28"/>
          <w:szCs w:val="20"/>
        </w:rPr>
        <w:t>1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ее немножко сто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том еще боч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неларом я считаюс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ксуальным маньяч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•</w:t>
      </w:r>
      <w:r>
        <w:rPr>
          <w:rFonts w:cs="Arial" w:ascii="Arial" w:hAnsi="Arial"/>
          <w:color w:val="000000"/>
          <w:sz w:val="28"/>
          <w:szCs w:val="20"/>
        </w:rPr>
        <w:t>2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красивый я парниш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зато интеллиген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девчонки меня люб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огромный инструмен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Костя (supersova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черело. Я в са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азал менту ел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казал мне мент несмел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LХочешь, дело заведу?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оо (йй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января 1999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ЗИМНЯЯ ТОСКА (февраль1998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тер по улице листья гоня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чки от пива набухли да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привычно зима сочет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ень с весною - не жизнь, а гав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но на улице нынче темне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лнце растаяло, как леде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о весны уж никто не согре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ова проблемы - не жизнь, а пиздец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 мне спится зимней пор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спасает спиртное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лча смирился я с этой бед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той жизни - и та вся хуйн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ро наступит весна не напрасн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т светло, хоть и ранняя ра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удет и все в моей жизни прекрас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и сейчас она полная сран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Dron (MayDron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вы, поклонницы Она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унижайтесь до банан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нит вам любой конец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ссийский свежий огурец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ис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еня е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оссаль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лло-ссаль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ппарат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laz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е _ГАВНО_ здесь стихом называю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 рифмы, ни ритма, ни стиля, ни мыс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итаешь - и лишь тошноту вызы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пое отсутствие здравого смысл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omat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Дань приро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глупость, не мираж, не ерунд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едь всех отверстий, ведомых в наро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дырки популярней, чем пизд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этом дань великая - природ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агарин рвется в Космос, на хо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ча "Поехали!" иль что-то в этом ро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стальные все хотят в пиз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хать и отдать там дань приро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вывели генетики утя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аследственном поковыряться ко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сто мужики - в пизде хотя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ковыряться - дань отдать приро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илл Клинтон в Белом доме туал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троил, и согласно новой мо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ет там бедной Монике ми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давать не хочет дань приро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идарасты нынче на вид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ут друг друга в жопу при народ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истинный мужик ЕБЕТ В ПИЗД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дает тем самым дань природ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Фду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Фантасмагор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ные верши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как хуй сто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ди-образи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строились в ря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-под водной гла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плыл Фантом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покойтесь, бляд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ебут и в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 Shlenski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МУЩЕНИЕ ОБМАНУТОГО МУЖ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е-изменнице посвящает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рекрасна, как дешевое вино -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екрасно с виду, а внутри гов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Nicodi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8"/>
          <w:szCs w:val="20"/>
        </w:rPr>
        <w:t>БАС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басня вся наоборо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рона, °баная в рот, кусочек сыра где-то пиздану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, примостившись на суку, она, паскуда, пожале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мало °бнула сырк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ту беду лягавый в°л ли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у дурня сорвалась, каргу завидев на су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у ей ласково шептат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Паскудой буду, в рот еб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Давно блатных я песен не слых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Спой, светик, гоп-со-смык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рга разинула ебало, сыр выпал, а лиса пойм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Отдай мой сыр,- берет карга на понт лису,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А то как слезу - вс° ебало разне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Я волку отпишу - он отъебет теб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А вместе с ним тебя я в жопу пронес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Хуй в рот! - лиса сказала и, повернувшись, убеж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Мораль сей басни такова: не разевай, карга, ебл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Линь Бяо (lin_dj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ду беззаботно навстречу вес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евки соседские лыбятся м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вину я кепку,сплюну сквозь зуб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еясь распахну свой овечий тулуп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ы рыдают,дети орут,парни фабричные колья беру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лен мой упрямо торчит в небес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здравствует мир самогон и вес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libris (libris@cheerfu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ач сказал - кастрац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занес инфекц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ижу в простра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... прощай эрекци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рач читает лекц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же - ноль реак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еню в больнице 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миг ориентац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ану юной граци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дивной конституци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у мастурбаци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дравствуй проституци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@ndrew (sveta@mail.convey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ленький мальчик в гости собралс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го готовился и наряж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ська подмыта, понтовый пиджак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раз закончен - он полный муд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c Marianna (pismenniystol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ОШИБКА  2000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</w:t>
      </w:r>
      <w:r>
        <w:rPr>
          <w:rFonts w:cs="Arial" w:ascii="Arial" w:hAnsi="Arial"/>
          <w:color w:val="000000"/>
          <w:sz w:val="28"/>
          <w:szCs w:val="20"/>
        </w:rPr>
        <w:t>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СОН  В  ЗИМНЮЮ  НОЧ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Два нуля горят на баш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аселение, поддавш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 новый век поср#$ь заход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ерепутав с туале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о окопам Интерне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Дух портянок Гейтса брод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На джихад силком забрит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Джинн арабский на орби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о Нью-Йорку целит лазе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рограммист рукой немыт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ишет новый вирус грипп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 десять прежнего заразн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Безволосый и опас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о ночам пришелец с Марс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Давит кошек "мерседесом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Рыбий жир набрав в балло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"Гринпис" в майках из карто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расит небо в знак протес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линтон бой ведет в Ира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Из пробитых  бензобако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Терминатор жидкий хлещ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о пятам погоня скач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 кулаках "виагру" пряч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А в глазах жестокость блещ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осреди лесов дремуч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Русский витязь ртом могуч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Ест в пещере мрачно "сникерс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 той норе, во тьме печаль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Гроб качается хрустальны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Там хранит припасы витяз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Ящик пива, две царевн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се испортилось мгновен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Из-за сбоя микрочип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Витязь вводит код подры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Пилит к выходу лени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И газует с места джип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ndrew Didenk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Трахнул и бомбит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илл Клинтон если с бабой пересп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обязательно кого-нибудь бомб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опять, смотри, по Сербам жах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, видать, кого-то в жопу трахнул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Куч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лучше, чем если б ласкал ты мадонн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чем, трахать бабу в пизду без гандон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будто пять блядей у тебя отсосал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вый раз, целый час винды не зависа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DUKE (duke@online.sinor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то видел в море кораб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 конфетном фантик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о ебли как нас ебли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му не до романт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Тош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непристойный (в полном смысле этого слова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ишок от 2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амый скромный и красив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шахмотья равных в мире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 тому же умный, не брехли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мец женщин и поэ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ы паршивцы и хамь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лжны гордится очень т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ам Величество сво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вляю! С быдлом пью и е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, чтоб забытся от сты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знаюсь - иногда пою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ин, средь пьяного гав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ж делать? Ведь на том сто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Ответ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да, стоишь ты на гoвн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ж еще тебя постав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и стихи не слышать чтоб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род от песенок избав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ты, чудак, как запоеш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всем вокруг херово ста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Заткни его, ядрена вошь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ин другого умоля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возгордился, ты, ос°л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 быдлом жрешь ты и буха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о же быдлом ты назвал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о же ты не уважаеш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мец женщин? Не пизд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бя коль и полюбят бля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ты всем проебешь моз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валя себя и славы рад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что молчи, пиздюк ушаст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ть мужики умней чем 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рои, джентельмены, пар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эты...Но не гавнюки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жевский(лично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Ржевский (rzhevskii@sprint.c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2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миленка на ви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трогала пиз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друг смотрю,и у миле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я нет,а есть пизденк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оо (ццц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юз, бл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атое настро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реду было, бля, после праздников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о в доме вс° - водка, долла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кремл°вских сук-безобразник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ля, падлы, бля, Женю скину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покой, сон и отдых нарушив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перь я ношусь по обменник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допивши, бля, недокушавш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я, закончится это когда-нибуд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с спрошу, обронив слово скверно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, конечно, знаю, что нас ебу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вс° же время, наверное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Мянес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рекламы на anekdot.ru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ак вам такие стишк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У жены я взял две сотни - монитор себе куп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На price.ru найду дешевле, чтоб пивка потом поп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price.ru: самый-самый справочник по компьютерным ценам Москвы 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нкт-Петербур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ВАМ НОВЫЙ СЛОГАН, ДЬЮД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жены возьму две сотни, чтобы посетить price.r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ве сотни эти сразу, обязательно проср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обакинъ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убах у акулы расслаблюсь лени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мною подавится жирная мор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сли ей в глотку скользну как сли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в жопе камнем застряну тв°рды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"VIDOK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говоришь, что ты уст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ся любовь - одни слов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 тебе качать прав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воим, любимая, ебал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/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реке плывет брев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у выебно о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рот отъ°бано три раз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изду порвали сразу 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o0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7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мню чудное мгновень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обой ебался целый день 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Hunter_PO (3418434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любим бывать у Нади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 в мире дешевле бляд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го лишь за кофе бан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строит такую ебанк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аксу, и Димке, и Сашк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м даст (но не кофе по чашке!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Наташа из Ак-Довурака (akdovnataly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щет друга пидарюг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дарюга ищет друг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ля него найдется дру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ире много пидарю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посвящается средствам массовой информаци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лекс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лаза - бездонны и безбреж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ралы губ, ресниц разле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Вы сходите?" - спросил я неж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в ответ: "Тебя е..ет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ольнов Александр (alex_volnov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ег шершавый, кромка ль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 льдом плывет пиз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д я палкой полом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воды пизду дост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шел кровавый б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жду хуем и пиз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(kritsky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МЕЧТЫ И ДЕЙСТВИТЕЛЬН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расступаются ту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неба сияет звезд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члене большом и могуч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ечтах молодая пиз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с°, что судьба предвещ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еет достойный ко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уж пизду навещ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жатый в руке огур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j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ял на базаре какой-то брат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ем предлагал, что висит между н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сем никому не мог это прод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то не хотел его болт покуп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кис и поник продавец моло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дется вернуться без денег дом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дать ту вещичку обратно же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била той палкой мух на ок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тут подошел к продавцу и спро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й-то в рацвете сил осетин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Па-ачом прада-аешь ти са-асульку свою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ноголь ти хо-очешь деньженок в суму?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ветил ему продавец молодой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а мне все равно, не идти же дом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денег с ненужным в хозяйстве конц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а меня в синь изобет молотком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Ну, брат не тужи," - осетин отвеча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многим болты продавать помогал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л рядом и громко начал крич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ЕЩЬ продается. Спеши налет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убиной" пред носом прохожих болт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ем примерять без проблем разреш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отрите какой удалой экземпляр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ыдоишь за день! Устроит пожар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яч, как огонь в сталеплавных печах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сна и покоя! И даже Алл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видует мощи, неудержной пры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ого конца! Можно редко событ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ое на свете в наш век отыск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кто-то хотел такой клад продав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ая толпа собралась торгов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кто не хотел в этом торге сдава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дался до боли пронзительный кри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, кто торговался, замолк и пони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Его, дорогого, я вам не отд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уду им сам ублажать милых да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здесь за раздоры - совсем не пой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ая "болванка" нужна самому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kot_as_kot (kot_as_kot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рохладный рундук севши собственным зад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лной грудью вдохнув прелый запах гав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оймешь, что ни пива, ни женщин не на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тоскою поймешь: "Жизнь всего лишь одна"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мне повезло, и родился я сно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 пива не пил, баб не еб и не сп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се дни напролет, вот вам честное сло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холодном очке так сидел бы и СРАЛ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Злой Карие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РАЗМЫШЛЕНИЕ О ПИЗД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езумной юности мо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л жрецом прелестных грац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огами украшал муж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ере°б блядей всех нац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ал француженок не р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ладнокровных англичан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Цыганок смуглых для прок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елолицых °б турчан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счету подвигал к муд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хлушек, немок и татар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¦б в пышных будуарах д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тухлых нужниках кухар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ужа манде как верный раб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ыл всегда к ней слишком лак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олстожопых русских баб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хлевах навозных ставил рако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перь, любезные друз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ажу о них сво° я мн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х пере°б довольно 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ывел это заключень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пизды на один покр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мойте ромом их иль вод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мбре иль розовой водо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удет вс° вонять сел°дк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i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удный возрас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Юные годы...Расцвета пор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ю бушуют поллюци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ышу на улице крики "Ура!"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лизится соцреволюц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мню, а было то в классе шес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-то приятель похваст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оим волосатым, огромным х..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й-то в штанишках спрята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, когда я стоял у дос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римером из сил весь выби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друг я представил подруги сос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н моментально вздыби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ательски брюки мои натя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джак приподнявши при этом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лучше б я в речке сейчас уто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классом родным быть отпеты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девичий смех меня в краску вогн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Дождешься, противная кукла!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ак бы, видать, весь урок простоя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штука все пухла и пух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се же решил я злосчастный приме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н сам собой опусти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парту свою поскорее я с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сед там от смеха свалил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ремя потоки тех дней унес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орести эти забы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х, жаль, что веселое детство прош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кольные двери закры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Зудилов Михаил (ageevv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УГОСВЕТНОЕ ПУТЕШЕСТВ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ражание Д.А. Пригов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-то в Хермании летом я б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ерманку одну там себе полюб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 неприятность - прекрасна херман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феминистка и лесбиянка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к ни любил я херманку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мог распроеть лесбиян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летом другим я во Франции б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Французку одну там себе полюб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красну младую французк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тугими грудями под блуз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у мастерицу миньетаї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было прекрасное ле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запрошлом году я в Израиле б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раильку там я себе полюб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большим удивительным нос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огнутым знаком вопрос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а лишь проблема - сей но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шал целоваться взасо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шлой зимою в Канаде я б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надку одну там себе полюб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е я раздел, но канад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мышками пахла так гадк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в долю секунды весь п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ужен сим запахом бы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* * *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, возвращаясь, я в Дании б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тчанку одну там себе полюб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же - ни мало ни мног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 этим жила с датским дог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ликим был ебарем дог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заменить я не смо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ристархъ АЗНАЧЕЕВЪ, Евграфъ АЗНАЧЕВСКIЙ (avp@mail.tomskne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бросил меня, ты бросил ме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залетела, но это хуй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Ander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роменял девичий сме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голос лектора зануд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этот °баный Физте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этот блядский Долгопруд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(из наскального творчества МФТИ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r.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тарелое гов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лепилось к LНайкуv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ще говна нем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екло за майк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 кармане брюк о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куртке под подкладко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на часах гов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апке и тетрадке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 такая вот хуйн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 кого злить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гораздило ж  ме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низ в сортир свалить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ооо (ййй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жал с тобой в одной посте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тихшим, съежившимся зайц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то чтоб ты мне надо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сто отстрелили яй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Kinch (ap@amur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ер:   Здравствуй Васька - генер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Что дружок, меня не ждал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Что стоишь, разинув о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Али ты в штаны наклал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ерал: Ну здорово! Думер Стас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Ты, конечно, землю спас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о воняешь ты конкре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Аки словно козлопас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Что приперся ты сюды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ету больше здесь ед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В прошлый раз ты все пожра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Я неделю голодал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ер:   Ты не вой мой генер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е черней как птичий к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Успокойся и расслаб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Чу! Тут кто-то навоня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Тут прищурил Думер гла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Натянул противога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И продолжил речь фальцет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Невзначай маша кастет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ер:   Значит выслушай друга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Убери-ка свой нага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И достань испод стола 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Водки непочатый Жба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у а я проюолжу реч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ужен мне коробль "Меч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И радар большой и мощ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Чтоб ларьки он мог засеч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Ты потише. Не о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Что мне надо посмотр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у... Бумаги туалет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Тонны две... А лучше тр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Побелел Вас°к как мел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у Стасок ты охаме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И вообще, на свете эт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Есть ли наглости предел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Много крови ты прол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Много пива поглот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о меня еще ни раз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Никогда ты так не злил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ер:   Тоже мне надулся, сыч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Щас издам я грозный клич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И по челюсти заед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Понял меня, старый хрыч?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ерал: Ладно уж, не горяч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Дам тебе коробль "Высь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С Аммуницией проблем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Так что, Думер, обломис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ер:   Ща тебе я обломл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Руки ноги и труб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Усли ты не дашь товар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В унитазе утоплю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"Высь" ведь просто драндулет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Крейсеру уж сорок л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Юзать эту рахвалюх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Вс° равно что драть мопед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Генерал свирепо вст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И на Думера нап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Думер ж просто уверну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В пах с размаху наподд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Генерал тогда согну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Вдруг внезапно улыбну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И сказал он, тыча пальц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И выплевывая яйца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енерал: Вот меня ты побед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Средство связи мне отб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Забирай свои товар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И вали что было с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Думер головой мот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На прощанье тело п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Сел на звездолет сверхнов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</w:t>
      </w:r>
      <w:r>
        <w:rPr>
          <w:rFonts w:cs="Arial" w:ascii="Arial" w:hAnsi="Arial"/>
          <w:color w:val="000000"/>
          <w:sz w:val="28"/>
          <w:szCs w:val="20"/>
        </w:rPr>
        <w:t>Загрузился - стартану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</w:t>
      </w:r>
      <w:r>
        <w:rPr>
          <w:rFonts w:cs="Arial" w:ascii="Arial" w:hAnsi="Arial"/>
          <w:color w:val="000000"/>
          <w:sz w:val="28"/>
          <w:szCs w:val="20"/>
        </w:rPr>
        <w:t>Продолжение пишетс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[HHS]-LoneWolf (lonewolf_ru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ы с мил°ночком сиде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осиновом бревн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его зашевелило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хотелося и мн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знакомая бабулька 72-х лет (Se?d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пил себе я луп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ивязал к ху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ал в не° залуп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ссматривать св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было мне видн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олнца подожд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коре по залуп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ь солнца пробеж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было интересс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адостно перд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хуй дымица нач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чуть не сгор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жарники туши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лупу как мог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же на буксир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больницу отвезл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хуй забинтов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чали леч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агноз напис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сать и не дрочи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зло врачам садист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°ргал хуй сильне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руки отруби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было спокане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ли инвалиднос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жу на костыля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хуй болит нем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чешется в мудях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patsan (yebu_vseh_vsraku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на Катю вдруг накат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ей Кати на всех хват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аша Елисеев (dkoronkevich@cre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Гуси-лебеди лете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Бабу выебать хоте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Баба три версты бежа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Кулаком пизду держа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Фил из Самары (rus_feel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итрым панкам как-то ра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встречался пидара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модных кожанных штанишк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 картиною под мыш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сь в сер°жках, бля, колечках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забавный гомосечк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вай бояться и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, понятно, восьмерых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разу видно у бедняж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чесала похоть ляж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от страха обосса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аплакал как реб°н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анки хитрые у°б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мочили арматур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па, не хуй нас боя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если голубой. Хо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izantrop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ояла весна и лили дож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лило всю землю вокру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евня Пиздюшкино за один д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нецией стала бля вдру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лило потопом луга и по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лес затопило вод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счастные звери нигде не мог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йти постоянный пост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еревне Пиздюшкино голод наст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ихто ничего бля ни жр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гда и решил Гомновозов Маза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правиться в трудный похо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лодку свою из сарая дост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устволку он снял со сте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бину огромную тоже он взя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лучай внезапной войн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ел дед Мазай наш конкретную цел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шил он зайчат настрел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мог он в холодную летнюю ноч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йчатинки вкусной пожр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мотрит в бинокль и вдруг видит цел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н остров на острове длинная 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елью в четыре шеренги подря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волки голодные зайцы стоя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е зайцы не ели неделю подря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трече бля с ними сам лев был не ра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аш Гомновозов об этом не зн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 ним бля лодчонку свою направля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лодку Мазай к островку прикат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твердо на шаткую землю вступ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этому шагу уже был не ра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завалил его зайцев отряд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ут началася кровавая бой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ец как Мазаю в тот день было боль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их отхватил он тогда пиздюл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длинных и острых кролячьих когте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зайцам на боль его было наср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пиздив решили Мазая еб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тот день Гомновозов сыграл свою рол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онял что значит "ебаться как кроль"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зжалились зайцы над бедным Мазае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ремешками к бревну привяз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сле пинка каждый дав что есть сил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на свободу совсем отпусти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Zu (Zu21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вто, мото, вело, фо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ребля, ебля и охо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gru (gru@univer.lutsk.ua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ыпаюсь поутр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того, что я ор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вствую - моя подруг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ю письку крутит ту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казалось опосля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ала что бигуд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Rudiment (Rudiment@rudimen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6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чем нам Лермонтов и Пушки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нам нужен белый стих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кем поеб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где покуш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</w:t>
      </w:r>
      <w:r>
        <w:rPr>
          <w:rFonts w:cs="Arial" w:ascii="Arial" w:hAnsi="Arial"/>
          <w:color w:val="000000"/>
          <w:sz w:val="28"/>
          <w:szCs w:val="20"/>
        </w:rPr>
        <w:t>да как пизды не получить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Иль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4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0"/>
        </w:rPr>
        <w:t>ЖЕНЩИ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хуй дрочить в уборн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в рот соседу п°рну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смокинг обоср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доску отъеб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в жопу гвоздь заб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м таких как ты люби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Линь Бяо (lin_bjao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вам очень дурно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(поучительная история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 улице курсирует прохож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етый очень даже франтоват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очему-то мне своею роже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разу не понравился когда-т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годня мы гуляем до рассвета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елудке стало как-то неуютно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гано мне, в придачу - рожа э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дет и улыбается паскуд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ичего! Сейчас, с балкона свеся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блевану на плащ его заморск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ьяно захохочет в небе меся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с макушки фарш поедет скользки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рожу искажает изумл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 щекам блевотина стека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я же испытаю облегч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нова солнце в небе засияет!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желудок спьяну вас тревож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внутри закуске стало тес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ам остается только выбрать рож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 блевануть... И будет все чудесн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Зудилов Михаил (ageevv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Прилетит вдруг волшебник в голубом вертолет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есплатно ириски раздас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- мужик симпатичный, нежный, ласковый, добрый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лохо только, что он - педераст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(С.А.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люблю ходить в ведр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нимать над ним бедр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сать, какать, а пот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звращаться в теплый д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они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хуй уверенной поход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щел в пизду скрипя подмет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меткой был гандон с помой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ой - калоша из под кой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Nejablo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овершенны женские чер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гибы изумительного т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жественным цветком предстала т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вященным поросенком розове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ыл бы предрешен любви исх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нец у этих сказок всем извест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задний я люблю мужской проход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ь иногда и он бывает тесе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Б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окойно в мире. Разбежались туч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ечер наступает нако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думал мне уже настал пиздец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оказалось все гораздо круче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/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третились два ветера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чего другу сказа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Здорова Илюха, ебать тебя в ух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вой еще еб вашу м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DDD (frag13iname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9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езжай ко мне на бам 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е на рельсах да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не ходят поезд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о работает пи*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re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щ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о чему такая тоща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прочем, и не отвеч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лучше двигайся активн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еатральнее конча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иха и миха (batjamiha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идет прохож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аткою поход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винью похожи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щится за вод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ойду я к бедно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ну со всей моч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хуй шастать пьяном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середине ноч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DUKE (duke@online.sinor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4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HOMO ZALUPIEN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много всякой дурачи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белом свете отто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часто думают мужчи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вкой хуя свое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было б для зла причи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б для блага одно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еже думали мужчи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ловкой хуя своег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в том и парадокс, что теорем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 докажет головой неглуп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жизни сложные проблем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шает походя ЗАЛУП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член мой, между ног висящ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кость, не мышца и не хрящ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таль, не дерево, не воск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абывай, что ты не мозг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Фдуч 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0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лать из говна конфетку - это подвиг очень рат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признаюсь откровенно мне милей процесс обратн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ом.602В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Март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годня день рожденья Горбаче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уза обещала посет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дь он и впрямь колбасил нех%?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их ему я должен посвят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был чувак, тут спору нет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го боялись, словно он сош°л с ико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с ног на голову поставил всю планет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едложил нам пить одекол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миру мир, и всем жевач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даже гласность, ч°рт е° дер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уж потом инфляции и стач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рнуха по TV и упыриї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му желать нич° не над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что хотел ещ° тогда укр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° ж, каким бы не был он там гад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типа нам свободу даров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уча (kucherenko@amsd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ПИТЬ ЗАБЫ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дку я на стол разл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видом алкоголи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Ну ты - Хуй", - сказали мн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ужики за столик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а пошел бы ты в ПИЗДУ!"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атом разразя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орала на мен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а тетя Ас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тут и понял 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ж дыханье спер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Да, конечно, хуй - в пиз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а водку - в горло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Олег (alegosaurus@yahoo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РЕВЕНСКИЙ КУРЬЕ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уебищный колхоз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выполняет пла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то спиздят парово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делают в комбайн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ьяный бригадир с рогат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храняет урожа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ебенишь в рыло пят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изди груши ,не зевай!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седатель шмон навод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ем вышел мужич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словит-пропердоли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же если ты кач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поминки бабы Гру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езжал ее внуч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амогона наебну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левали весь толчо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напились до усрач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седатель под стол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умал он что был подсрачн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оказался петух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седатель был лишь первы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ще долго в эту ноч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х насилывал внучено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м никто не мог помо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ебана скотин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тица мертвая леж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родская образин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свою бабулю мст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седатель утопи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ругательства не снес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бесславно развалил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ш передовой колхоз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D.J.ПеНоПлАсТ и GoNzA154 (prusakov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ел по лесу Пифагор, терся хуем об забо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придумал теорему вот на этакую тем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но: лезет баба сквозь окно. Допустим - мы ее впусти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дположим - мы ее положи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гда из точки "А" в "Б" проведи перпедикуля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через 9 месяцев получишь новый экземпляр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ется доказать, что, куда, зачем суват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Сергей из Риг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0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Два письм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1. Письм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блем нема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этом го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с все достал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вем в ад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ходят чер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ичат "Зер гут!"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востом виля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с ебу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ертей ора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ы одн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бидно, пра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ить в наши дн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</w:t>
      </w:r>
      <w:r>
        <w:rPr>
          <w:rFonts w:cs="Arial" w:ascii="Arial" w:hAnsi="Arial"/>
          <w:color w:val="000000"/>
          <w:sz w:val="28"/>
          <w:szCs w:val="20"/>
        </w:rPr>
        <w:t>2. Отв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вас декабрь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с апр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вас мороз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с капел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вас разборк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с ми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вас проблем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нас их н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етите, туч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етер д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отите в гост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от вам хуй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вает так, что в жизни больше н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лания, терпения и си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очешь уже вовсе не ми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то бы его, нахуй, откуси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Фдуч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ечально смотрю сквозь стекло на "Агдам"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олько денег я пропил когда-т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б я, блядь придурок, их не пропил тогд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сейчас забухал бы пиздато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. Добры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Хуй стоит, башка не вар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абок нет,в душе говн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явно назрев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ецифический пиздец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щщщ (ыыы@fff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помню чудное мнгнов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вилась жопа предо мн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ио странное вид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ервало мирный мой пок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чал судорожно дум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ачал дико размышля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б это значило однако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ого хуя твою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жопы пахло арома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ла она толста круг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нее б внедриться бы прият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пасти слюнка потек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не сдержал порыва стра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мачно жопу ущипну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аздался тут же крик ужасн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я проснувшися вздрогну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-то пизда ора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я ей жопу ичщип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о хуй отрезать мне бля мал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извращенец я и хам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а,поздно бля пришло прозр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ведь в автобусе засну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чей то там блядины жоп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сне ебучем ущипну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нувшись,всех послал я на ху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абу и автобус бля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ое глючное вид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у б жопу раком бля еб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Zu (Zu21@mail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опе с гусиным жир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 природы было да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иалоги вести с сортир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 продукт диалога - Говн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(C) Nejablov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чера увидел девушку в aвтобусе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член стоял, как телеграфный столб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наю: место есть еще на глобус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уда я кончить с радостью готов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Андерс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жопе клизьму согрева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лежал и не дыш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роктолог издевал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кипидар туда кач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Андрей Ф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7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в автобусной толкуч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ощутишь простор вокру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ли  в агониии предсмерт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бьется рядом лучший дру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войска гражданской оборо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нимут  по тревоге вдру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умай, не тому ль вин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вой скромный, незаметный ПУК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Виталий Гогия (gogia@online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0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вчера по пьяне милк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ямо в пах воткнула вил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ль сошла она с ума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усть еб°т себя сам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Balo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ткнулся я в архивах на стишо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Жиду пархатому скажу...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от, кстати, и мой ответец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нтисемит - это такая рас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орней бляди, хуже пидарас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мозга в черепной короб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лупоглазые у°б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, блядь, пиздишь, что ты рабоч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ты, блядь, пашешь дни и ночи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жить не можешь, не пизд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умеешь вбить гвозд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то тебя боится, суку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нять ты обоссышься руку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коль в ручонках не удержишь зу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их тебе по яйца отгрызу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ыхали ли про Петра-развратни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троителя-государ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растлителя континен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умного маньяка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винное тело Европ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й белой девочки с книжко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усским ртом с прилипшим укроп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лишил культуры и сил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штанов,просоленных ветр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рвав свой шестиметровы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Голандии, Англии, Шве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садил вглубь их жалких просторов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скричала бедная дев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моляя его о пощад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ько выпив перцовки,ика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 не слушал е° восклицани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прорублена была целк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 окном, это так, для истори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с Европой теперь?Сука девк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ре°бана вся территор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ДИМА ФИЛИППОВ (PANK@TAMCOTEC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 грязных политиках и их приспешника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вершая ритмично фрикци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забыл мировое сообщест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педагогом славянской дик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ело плебеек обществ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овсем потерял чувство времен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того мне приятна вибрац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как конь, что гуляет без стремен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-то в прошлом моя мастурбаци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забыты ночные поллюци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 подругой лежу бутерброд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литик, погрязший в коррупци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же делает с нашим народом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Вадзил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</w:t>
      </w:r>
      <w:r>
        <w:rPr>
          <w:rFonts w:cs="Arial" w:ascii="Arial" w:hAnsi="Arial"/>
          <w:color w:val="000000"/>
          <w:sz w:val="28"/>
          <w:szCs w:val="20"/>
        </w:rPr>
        <w:t>К N1 от 12.01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Мой друг,прочел твое стихотворенье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НУ ТЫ ПОЭТ,прости за выражень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Но положись на горький опы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</w:t>
      </w:r>
      <w:r>
        <w:rPr>
          <w:rFonts w:cs="Arial" w:ascii="Arial" w:hAnsi="Arial"/>
          <w:color w:val="000000"/>
          <w:sz w:val="28"/>
          <w:szCs w:val="20"/>
        </w:rPr>
        <w:t>Не можешь срать - не мучай жопу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DO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ДОПОЛНЕНИЕ К НАЛОГОВОМУ ЗАКОНОДАТЕЛЬСТВУ О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8.03.99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НАЛОГ НА ВСТУПЛЕНИЕ В БРАК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Обращаюсь к жениху я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Если женишся - прост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Ты обязан четверть ху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В декларацию внест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И к невесте: ты, девиц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Долг гражданский не забуд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Каждый должен подели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</w:t>
      </w:r>
      <w:r>
        <w:rPr>
          <w:rFonts w:cs="Arial" w:ascii="Arial" w:hAnsi="Arial"/>
          <w:color w:val="000000"/>
          <w:sz w:val="28"/>
          <w:szCs w:val="20"/>
        </w:rPr>
        <w:t>С государством чем-нибудь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Drulnic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кон сохранения счастья(?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й разум не отягоще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уть мой не дал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кто-то тихо под плащо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рал мой кошелек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рали молодость м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 ясном свете дн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еру в родину м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рали у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рали сердце из груд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ложив кусочек ль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сталась радость позади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замен пришла бед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крали смелость и задо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тьму других веще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неизвестно, кто же вор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есть ли он вообще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всех вокруг правдивый взгля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трогий, честный вид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руки вовсе не дрожа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шапка не гори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я бы лишь узнать хоте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ыяснить жел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жил он, и куда он де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е то, что он укр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пил, про°б, иль проигр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гнем страстей горя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пусть чужое, пусть украл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к хоть украл не зр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если походя сгнои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дерьме безвестных л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 значит, счастья в мире 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Бога тоже не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ейчас бы с тигром побороть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ли выебать ког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учше водки напоро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е трогать никого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WMN crew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слали как-то на хуй экспедици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й дали провиант и амуници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от однажды утром кораб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счезли все в неведомой дал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огда нибудь в неведомой д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видят потрясенные потом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тот хуй, торчащий из земл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эти бренные облом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</w:t>
      </w:r>
      <w:r>
        <w:rPr>
          <w:rFonts w:cs="Arial" w:ascii="Arial" w:hAnsi="Arial"/>
          <w:color w:val="000000"/>
          <w:sz w:val="28"/>
          <w:szCs w:val="20"/>
        </w:rPr>
        <w:t>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возжелайте ближнему беды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сылайте на хуй без нужды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ex (shlensky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             </w:t>
      </w:r>
      <w:r>
        <w:rPr>
          <w:rFonts w:cs="Arial" w:ascii="Arial" w:hAnsi="Arial"/>
          <w:color w:val="000000"/>
          <w:sz w:val="28"/>
          <w:szCs w:val="20"/>
        </w:rPr>
        <w:t>Адвенч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нь мне не день и вечер не веч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заебала похмельная л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тя с Ларисой, цветочки лесны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черашние тетки где вы тепер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чью, когда загорелись витрины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мирно стояли куря и пизд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же увидел вас из машин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ое нас было-мой кореш и 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ыстро случилось ночное знакомст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ы сели тихонько, никто не зассал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О, юбочка узкая я твой поклонник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легка развернувшись товарищ сказ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хаты добрались - не стали ябатьс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ачала там кофий винцо и .... хуяк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 Жорки доперло - "Гондоны забыли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просить неудобно ...ах еб твою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 детства поклонник простого снадобья,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 только закончил - на двор и посса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мывает мочою весь хлам с уреплазм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остое лекарство - народ твою мать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другой стороны- иная диле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сложно ебать когда хочется сс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ндон-вот спасенье! Но счастье игрив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хуй улыбнется, все..... - время сноша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, девки подмыться и Жорка за ним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жет помочь, мож еще там чег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же за пиво, шампусик играво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и зглотили, да хуй им в ебл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ирно я пил до четвертой бутыл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ушался только - да че за хуйн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и ебались в ванне с Егор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менщицы еб тыть катали мен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...Врываюсь как демон с хуем наготов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лепо втыкаю в распахнутый рот.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упор получаю удар по ебал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уть чуть не воткнул в мужика - в рот  компот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ладно, тихонько наладили позу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бали, поссали, минет бла бла б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омой отвезли, суки бляди - наврал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утром там был - там нет ни хуя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кореша Жоры сработали болтик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 меня там цепуру по мелочи бл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ак без гондона, рыжья и прико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чера поебались, взгруснемте друзь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..... И день мне не день и вечер не вечер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как заебала похмельная л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тя с Ларисой, цветочки лесныя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черашние тетки где вы теперь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Meister (c) (meister.meister@usa.net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окном собаки вою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окном кричат ко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окном стояли трое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Это были я и ты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-то совершались сдел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е-то бакса курс уп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д-то шишки ели белк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ж тебя поцеловал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прасно солнце гре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прасно ветру ду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напрасно вс° сильне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искал я девичью груд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зачем дерьмо так пахн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зачем так ср°т свинь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у зачем сказал, что трахнуть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готов сейчас тебя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ря мешают водку с пивом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ря скворцы трещат в сад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ря ты, блядь, переборщил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тослав меня в пизд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лучаен снег зимо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лучайно пышен бал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случайно в зад ногою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родную приласкал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нять - прав ли был Ленский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нять ума по лб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понять характер женский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тебя в кустах ебу 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с) Alex (Alex_koursk@cha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5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Любимой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не пизди и не стесняйся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ткнись, разденься и отдайся!!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миха и миха (batjamiha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8 апре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eastAsia="Arial" w:cs="Arial" w:ascii="Arial" w:hAnsi="Arial"/>
          <w:color w:val="000000"/>
          <w:sz w:val="28"/>
          <w:szCs w:val="20"/>
        </w:rPr>
        <w:t xml:space="preserve">   </w:t>
      </w:r>
      <w:r>
        <w:rPr>
          <w:rFonts w:cs="Arial" w:ascii="Arial" w:hAnsi="Arial"/>
          <w:color w:val="000000"/>
          <w:sz w:val="28"/>
          <w:szCs w:val="20"/>
        </w:rPr>
        <w:t>Ко вчерашнему афоризму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дея, брошенная в масс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девка, брошенная в полк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° е%ут и в кровь, и в мяс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толку нет - про°бан толк.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уча (kucherenko@amsd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5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НОП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сука эта жизн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начала ты взмываешь ввыс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том паришь, не глядя вни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рылом цепляясь за карниз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ы просто делаешь "хлобысь"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сука эта жизн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сука эта ноч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жена не хочет мне помоч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стрелки снова заполноч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не невмочь, совсем невмоч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гоню я эти мысли проч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сука эта ноч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сука этот день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ставать и умываться л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галстук снова набекр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на работе поебен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ернись домой - вс° та же хрен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сука этот день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сука каждый стих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шум за окном давно утих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жизнь полна делов пустых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любит не меня ! иных 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ольших поэтов мировых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Какая сука каждый стих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lbert Makarov (ortodox+@mtu-net.ru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нежность слов, не тронет сердц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не ваша ложь, не ебнет по мозг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стопудово знаю: то, что перце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эти игры я отвечу вам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вы тогда не плачте тихо в ванн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тирая сперму с губ своих рукой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Желанье трахнуть вас"-вот вам мое признань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"Я никогда вас не любил такой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Ter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3 ма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деревни панораму вижу я в окн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ри избы и пилорама-а вокруг го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 окном чернеет поле и колхозный луг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 дворе чернеет на хуй выброшенный плуг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толе стоит сивуха и лежит батон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стене висит дырявый ношеный гондон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У соседней у избушки чья-то баба сре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в кустах под лопухами хто-то баб еб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ют волки и собаки,и медведь ор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моя сучара Манька пить мне не дает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Что за чудная картина,мать твою итит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облить бы все бензином-на хуй запалит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тогда б повеселился я и весь народ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моя сучара Манька пить мне не дает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без водки мне бля в падлу брать бензин и жечь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от глотну одеколону и пойду прилечь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од вечер я бутылку с кем то размочу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свою сучару Маньку на хуй замочу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 такую вот картину я смотрю в окно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од окном коты ебутся,и вся жизнь -говно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Zukus (alex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1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ОЕЙ БЫ АНГЕЛЬСКОЙ ДЕРЖАВУШК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ВА ЧИСТЫХ БЕЛЕНЬКИХ КРЫ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О ЕСЛИ БЫЛ БЫ ХУЙ У БАБУШ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НА БЫ ДЕДУШКОЙ БЫЛА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ОЛЯН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6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анес топор над головой палач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лпа кричит:"Хуячь его,хуячь!"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Коля (kolya3@ho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9 январ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евка вазелин купил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В пузыречке матовом..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Без него ей тяжко было -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Дырка маловатая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AnSol (ansol@rocketmail.com)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11 феврал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адоела мне рекламм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Мелят всякую хуйню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Я искал блядь анекдоты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ашел блядь price.ru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ам заниженные цены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Обещают в price.ru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кто у них что купит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Тот получит хуй во рту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рислал(а) (c)Гена 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6 марта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Если ищешь известно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не дешевого презента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Не закатывай глупой истерики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пределись на местности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 отсоси у Президент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Соединенных Штатов Америки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0"/>
        </w:rPr>
        <w:t>Прислал(а) (c) Sailo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25 июня 1999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из ботанического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Зеленая Эвглена гораздо меньше член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А плавает пиздато! Вот чудеса, ребята!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</w:rPr>
        <w:t>Прислал(а) (C) UFO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  <w:lang w:val="en-US"/>
        </w:rPr>
      </w:pPr>
      <w:r>
        <w:rPr>
          <w:rFonts w:cs="Arial" w:ascii="Arial" w:hAnsi="Arial"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Пессимист изучает китайский язык, оптимист - английский, а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реалист - автомат Калашникова.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2:51:00Z</dcterms:created>
  <dc:creator>san</dc:creator>
  <dc:description/>
  <dc:language>en-US</dc:language>
  <cp:lastModifiedBy>Ворона</cp:lastModifiedBy>
  <dcterms:modified xsi:type="dcterms:W3CDTF">2003-01-20T14:55:00Z</dcterms:modified>
  <cp:revision>21</cp:revision>
  <dc:subject/>
  <dc:title>Анекдоты из России * составитель Дима Вернер</dc:title>
</cp:coreProperties>
</file>