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ИCC XACCЭ СНЫ И СНОВИ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бажур (бумажный): Уны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 абажур - ожидай ми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антюра: Желать ее - столкновение с властями; быть в ней  замеш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ждение без вины; помогать - руководствуйся собственным рассу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мобиль: Сидеть в нем - несбыточные мечты; ехать в нем -  короткая</w:t>
      </w:r>
    </w:p>
    <w:p>
      <w:pPr>
        <w:pStyle w:val="Normal"/>
        <w:rPr/>
      </w:pPr>
      <w:r>
        <w:rPr>
          <w:sz w:val="28"/>
          <w:szCs w:val="28"/>
        </w:rPr>
        <w:t>дорога; быть помятым автомобилем - что-то случиться по  службе;  управлять автомобилем - ты слишком ув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: Берегись вора; быть автором - ожидай с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: Быть в нем  -  мимолетное  ухудщение  условий;  попасть  в  ад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дуют, что ты владеешь известным имуществом; выйти из него невредимы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тись от оп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вокат: Непостоянный друг; иметь с ним дело -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ировать: Ожидай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рал: Быть им -  ожидай  почета;  видеть  его  -  познакомит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Писать - удачно наладится пере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зартная игра: Выигрывать - утрата друга; проигрывать - избавление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збука: Трудное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ист: Видеть на лугу - счастливое супружество;  видеть  летающим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- хлопоты в сватов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адемия: Получить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ация: Прият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корды: Слышать - согласное ж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камулятор: Удача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робат: Быть им - выйдешь невредимым из опасной ситуации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ост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ер: Видеть его - избегай неприятеля; быть им - ожидай хлопотли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; разговаривать с ним - фальшив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ы (документы): Видеть - неприятности в  учреждениях  (каз.  Дом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ывать - ожидай ав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ушерка: Повышение ближайших родственников; быть ею - окажешь друг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барда (старинное оружие): Получить от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вон: Скучн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униция: Знакомство с военными; взрывчатая - ожидай важного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ур: Берегись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фитеатр: Долгая заграничная поез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нас: Видеть - вскоре будешь на  празднике.  Кушать  -  заболе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гел: Разговаривать с ним - близкая смерть кого-либо  из  родствен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его - познакомишься с хорошей приятель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онс: Давать в  газету  -  выгодное  наследство;  читать  -  у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вещи; вырезать из газет - познакомишься с прия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пельсин: На дереве - любовная тревога; срывать - ждет тебя 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лые - исполнятся все  твои  надежды;  покупать  -  твоя  любовь  бу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на; продавать - завяжешь новое знакомство; видеть - неудовлетвор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; кушать - ждет тебя напрасный труд,. Очищать - утех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ппетит: Иметь заболевание жел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птека: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птекарь: Убытки (поте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ак: Пить  -  веселое  развлечение;  продавать  -  хороший  инте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в подарок - иметь доверчивых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анжировать (распоряжаться): Ты предприимч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ба (с решетчатыми боками): Видеть или ехать в ней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буз: Видеть его - получить от женщины от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ест: Встретишь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кан (куски): Опутают тебя фальшив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ки: Видеть - хлопотливые встречи; ходить под ними  -  будешь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у в жизни; арку триумфальную - позавидую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тиллерия: Видеть - берегись опастности; слышать выстрелы  -  вы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ия; стрелять из пушки - дружба с во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тиллериста: Мимолетная л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тист: Быть им - твои усилия будут  вознаграждены;  разговарива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 - обманут тебя приятели; пить с ним - денежные у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фа: В несчастьи будешь уте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хиепископ: Видеть его - ожидай защиты;  говорить  с  ним  -  ожи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тма: Близкая перемена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трономия: Далекое осуществление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аковать: Ожидай работы; быть  атакованным  -  остерегайся  ков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лас (географический): Неожидан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лас (материя):  Видеть  -  большие  покупки;  носить  -  упро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лет: Избегай лов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тестат (зрелости): Путь твой исп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фиша: Видеть - новости;  расклеивать  -  будешь  предметом  сплет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ывать - столкновение с вла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эроплан: Видеть - счастье; летать - опасная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ка: Семе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ка (растительный корень): Осмыслен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вол (бугай): Видеть его - большая  прибыль;  быть  побитым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ет прия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зар:  Видеть  себя  на  базаре  -   ты   должен   продолжать   с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овершенствование; продавать на базаре - посвятить себя торгов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 (пиршество): Видеть - будешь приглашен на бракосочетание; либо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ение;  кушать  на  балу  -   получить   удовольствие,   танцев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мысленно проводить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ган: Видеть - хлопоты; принимать в нем  участие  -  тебя  ожи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ет: Видеть - получить утешение; танцевать  в  балете  -  в  ск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 предстоит участие в веселой заб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дахин: Будешь иметь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кон: Видеть - не сможешь удержать настоящее  положение;  упас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кона - конец твоим меч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лон: Видеть  падающем  -  построение  возвышенных  планов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щим - пожнешь плоды своего  труда;  видеть  стоящим  в  воздух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т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ьзам: Для больных - здоровье; для здоровых - исполнение желан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дит: Тебе грозит опастность; подвергнуться  нападению  бандитов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ть большой страх; видеть много  бандитов  -  должен  будешь  при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и: Находиться в них - выгоды; купаться - сты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:  Тебя  ожидает  спокойная  жизнь;  вносить  деньги  -  увлеч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е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ир: Иметь с ним отношения - остерегайся спекуля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ноты:  Видеть  -  прибыль;  считать  -  будь  в  своих  интер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ее; выдавать - обдуманная перемена в  деле;  найти  -  известие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хус (бог вина): Видеть его - будешь чем-то огорч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шмаки: Необходимо смелое движение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шня: Всходить на башню - болезнь; падающая  башня  -  будешь  ли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ы; красивая высокая башня -  преодолевать  трудности;  сторожев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виды на будующее; вообще видеть башню - ожидаем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гство: Видеть себя убегающим - избежат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дного: Видеть - 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днота: Иметь с нею дело - тревога и огор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порядок: Иметь - плохо с тобою будут обхо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ать: Видеть бегущих - получить деньги;  не  трогаться  с  мест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будешь ожидать удачи; добежать до  цели  -  обдуманное  пред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нать кого-то - достигнешь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кас: Кушать - будешь богатым; видеть живыми - перемена в 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- выедешь в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ить: Участие в тор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ку: Видеть - неожиданная радость; если она что-либо ест -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схватывать ее - грозить тебе опасность; быть укушенным ею - исп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етей или через му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ье нижнее: Порванное -  потерпеть  понижение;  в  белье  вст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интересные новости; видеть чистое в шкафу  -  благополучие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ое - домашние  дрязги;  стирать  -  увлечение  порядком;  покуп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ить домашний оч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: Отдыхать на нем - жизнь успокоится; гулять по берегу  -  т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ле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за: Видеть - понесешь наказание; влазить на березу  -  пережи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е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менность:  Быть  -  строить  смелые  планы;  видеть  -  встр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ло (булава): Видеть - потери и волнения; держать в руках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яться ж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еда: Ожидай желудочного заболевания, если  в  беседе  кушал; 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елись разговоры - будешь иметь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нующийся: Видеть его - берегись несчастья;  быть  им  -  удержи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чув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я: Видеть или читать - тебя ожидает важная, но суров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ение сердца: Чувствовать - попадешь в доса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ржа: Участвовать в ней - быстрое развитие дел; выиграть на бирж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проиграть - что-то хорошее тебя ожи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тва: Видеть ее - иметь неприятеля; участвовать в ней - тебя ожи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оты; видеть издалека - получить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ть: Самого  себя  -  полностью  достигнешь  цели;  быть  побит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; думать кого-либо побить  -  ожидаешь  какого-то  подход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я; видеть, как бьют кого-то - будешь о чем-то  жалеть;  видеть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ущихся - будешь свидетелем в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ч: Видеть - будешь иметь утешение; слышать хлопание бича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хорошие деньги; достать кого-либо бичем -  склока;  махать  бич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доверчивость создаст тебе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едность: Легкое недомо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едные огни: Ждет тебя ут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знецы: Видеть - дождешься собственного потомства; иметь - 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ое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уза: Будь скром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яха (листовое железо): Видеть -  ожидания  исполняться;  клеп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ют тебя затруднени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а (меховое): Видеть - получить болезнь; носить на  шее  -  берег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а (змей): Видеть - большая неприятность; убить - уничтожение  т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бы: Рвать  -  устранить  препятствия;  кушать  -  дрязги  и  с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ять - ухудшение деловых отношений; видеть как растет и  цвете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испол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бр: Усердие и выдержка поднимут тебя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бровый мех: Видеть - богатство; носить - повысится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дрствовать (ночью): Счасть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кал: Для здоровых - счастливое будущее;  для  больных  -  мед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дор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ван (из снега): Получишь любовн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еющих родственников: Волнение и печаль; болеющих детей - 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ото: Плохие виды на будующее; бродить по болоту - ждет 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азить из болота - улучшение в житейски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ото гнилое: Видеть - будешь богатым; упасть в него  -  ожидай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нехорошего;  шагать  по  нему  -  тебя  оговорят;  сгребать  гряз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ллезн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ных посещать: Просьба будет исполнена; присматривать  за  ни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  чувствовать:  Узнаешь  радость;  причинить  кому-то   - 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зрелый ум; боль в животе - сделать глупость; глаз  -  болезнь  ближ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ых; ушей - злые вести; болезнь зубов - надоедает тебе  близкая  осо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 ног - твои планы не исполн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ной: Быть больным - не тревож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мба: Взрывающаяся - неожиданное событие; большое количество бомб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 судьбы к худ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мбоньерка: Видеть - хорошие дела; получить в  подарок  -  уте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ть кому-то - заискивать; наполнить конфетами - приятная заб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да: Видеть как растет - возрастет имущество;  остричь  кому-т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нить  задуманную  несправедливость;  выщипывать  бороду  -  ты  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ить своих доверителей;  видеть  бороду  черную  -  здоровье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шную и длинную - очень много защиты у тебя; видеть лезушую (выпад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ая скорбь; видеть рыжую - коварные прия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давки: Видеть у других -  опасные  неприятели;  иметь  у  себ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новать в поле: Скоро наступит порядок в твои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ны: Видеть - все твои отношения будут урегул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ьба: Вести борьбу -  хорошими  делами  заслужишь  награду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у - не имеешь сердце по отношению к своим  ближним;  видеть  крова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у - плохая буду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сым ходить: Приобретешь им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тинки: Одевать - узнаешь что-то приятное; тесные -  затрудн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; порванные - будешь  несправедливо  обижен;  покупать  -  выедеш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; видеть их много - процесс; чистить - будешь иметь высший  почет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потерять -  значительная  потеря;  подарить  -  хороший  поступ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ять - твое предприятие  удачно;  деревянные  -  потеряешь  кли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менные - берегись роставщиков; туристские - известное дело хорошо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с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чка:  Пустая  -  большие  неприятности;  наполненная  -  богат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рявая - потерпеть материальные убытки; видеть много бочек - богатство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й семье; видеть номера на бочке - будет счастье в лоте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ак (недостаток, нужда): Претерпевать - наступит лучш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акосочетание:  Совершать  -   возвратишься   к   исполнению  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ат: Видеть - семейное счастье; расставаться с братом  -  счастл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и; потерять брата - ждет тебя бурное будущее; ссора с  ним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огор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ат двоюродный: Посещать близкого род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ллиант: Получить - защита и уважение; подарить - расточ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ложное счастье; одевать на палец -  будешь  отличен;  потеря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огорчен; обмывать  -  счастье,  богатство;  собирать  бриллиант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ые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ться: Самому - потеря  имущества;  брить  других  -  ищешь  доб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ви: Темные - здоровье; обжечь - спор о наследстве; брить  бров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усто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ться (если холост): Близкое свато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дяга: Быть - испуг и тревога; видеть - пе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сать что-нибудь: Исполнятся твои  намерения.  Бросать  в  гнев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шюра: Видеть - твое поведение легкомыс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юки: Черные носить - терпение; белые -  поймешь  свое  забл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нные - будешь иметь понижение; одевать - в доме будешь иметь влия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ть - будешь под влиянием своей жены; накладывать заплаты -  дене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бен (барабан): Слышать - повредить себе своею заботливостью; би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- пожар по сос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ильник: Слышать - должен быть пунктуа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ить кого-то: Получить постоян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квы: Писать - несчастье; учить  буквы  -  благополучие  в  деньг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кет: Иметь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ки: Покупать - прибыль; резать - 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ьдог: Будешь иметь опек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мага: Видеть черную - злые вести. С напечатанным  текстом  - 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будут заискивать и оказывать почет;  зарисованную  -  разоча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исанную - преследование; тянуть - разлука;  рвать  -  впадать  в  гн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 бумагу  чистую  -  хлопоты;  писать  -  ожидай  неприятных  пис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нную - утратить какие-то свои права; летающую  в  воздухе  -  ша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; видеть, как делают бумагу - с выгодой используешь сведения;  бе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я невинность станет явною. Цветную - хороши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нтоваться: Будут какие-то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аки:   Белые   -   ожидает   опасность;   желтые   -   испыты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ледование; красные - здоровье;  кушать  -  попадешь  в  непредвид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собирать - будешь хорошим хозяином; крошить - разлука;  корм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ками скот - деловые операции пройдут удачно; очищать - будешь  осме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чное поле - в результате тяжелого труда добьешся  хорошего 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ный бурак (салат) - предприятие твое будет  удачно;  в  боль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тах - хорош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гомистр (староста села, городской голова): Видеть его или быть 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я:  Ожидай  житейской   борьбы,   из   которой   однако,   вы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тылку: Видеть - тревога; разбитую - печаль; наполненную  - 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ая работа; пустую - недостатки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к: Видеть его - будь осторожен; подвергнуться нападению - счасть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зарезать - познать терпение; убить его - избежат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ро (контора): Жди неприятных в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ро (стол): Приобретешь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ст: Должен будешь оставить свои забл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зон для цветов: Видеть -  ждет  приятная  неожиданость;  разб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; видеть зеленый - долгая жизнь; засохший - не находить  себе 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леры из вазонов -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кханка (в образе выпившей женщины) - пья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енье: Кушать - любовное удовольствие; видеть - пустые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ова: Быть ей - ожидай новых утех  в  жизни;  жениться  на  вдов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ое наследство; влюбиться во вдову - выгода и легк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ро: Полное - хорошие дела; пустое -  главный  выигрыш  в  лотер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с ним к колодцу - награда за трудолюбие; на воде -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ксель: Платить по нему - хорошее положение дел; выдавать вексел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мысленные поступки; не  иметь  возможности  выплатить  по  вексел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ешь в дол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осипед: Перегонишь соучастника или скоре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ок: Из листьев - честь и слава;  из  цветов  -  любовные  трев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- прекрасная дорога в жизни; миртовый - счастье в любви и свадь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ок - будешь принимать участие в  примирении  влюбленных;  из  пальм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ев (холостым) - супружество; женатым - здоровые дети; венок на  гро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ледство; возложение венка - будут близнецы; нести  венок  -  чес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дубовый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ба: Над водою - смутные дни; плакучая (спущенные ветви) -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блюд: Долгая, но трудная жизнь или в скором времени столкнеш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евка: Видеть как изготовляется - не легко будет  достигнуть 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ться или спускаться по ней - быть на запутанном пути; привязыв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еш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етено: Видеть - ожидай прекрасного будущего; в прядке - счасть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; мотовило для пряжи - будешь должен устранить шероховат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еск (кустарник): Зеленый - иметь последний проблеск надежды; с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е надежды нет; цветущий - надежды испол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мут (вино): Иметь личны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оломство: Над тобой -  супружеское  счастье;  совершить  самом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 пожара, потеря имущества; способствовать - сделать неблагови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стак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овная власть: Сила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лым быть: Печаль; видеть веселье - разоча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ло: Выедешь в дорогу; грести веслом  -  твой  труд  принесе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на: Ждет тебя прекрасное будую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ер: Слышать - получить пустое предска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ки винограда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рянная мельница: В работе - ты хороший работник; недвижимая  - 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бесившегося видеть: Тревога; взбеситься самому - счастье, досто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волнованным быть: Будешь з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гляд: Бросать - ожидай большого иск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ение: Иметь - сделаешь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:  Красивые,  широкие  -  счастье  и   благополучие;   жалкие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е будущее,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зит: Сделать кому-либо - затеять неудачный спор; принять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ься большой симпат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а (растение): 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лла в селе: Иметь тайну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лы навозные: Выполнить неприятные функции; вилы для сена - 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ный суп: Легк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ный погребок: Ты неуравнове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о: Пить - тебя охватит тревога; красное  -  всегда  иметь  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; белое - получить  удовлетворение;  разлить  -  разобьешь  с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яблочное - скромные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оград: Видеть - благополучие в детях; без ягод - л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оградные кисти: Красные - испуг; получить  в  подарок  -  сдел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 знакомство; видеть прессование - трудолюбие и выдержка наградит т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; есть - иметь много любовников; видеть виноградные кисти -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; срывать - упрочишь  свое  счастье;  срезать  -  счастливая  домаш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т: Над тобой изде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товая лестница: С трудом, окружным путем, достигнешь свое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олончель: Необходима чуж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шня (дерево): Цветущая - счастье и благоволение судьбы; с ягодам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й дом; срывать  -  радость  и  удовольствие;  есть  -  жду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ые минуты; кислые - не жаждай вещей неосуществимых; вишневый 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астье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кус: Ощущать невкусное - живешь в условиях нерегуляр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сть: Брать ее - будешь жить в достатке; овладеть ею  -  пустот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найство; видеть власть имущего - жить среди удоволь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езать на дерево: Счастливый поворот  судьбы;  влезать  на  скал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шь много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юбленным быть: Счастливые времена;  влюбленных  видеть  -  зави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ть - проявить благор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ков: Неожидан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тренности  (животных):  Видеть  -  неприятные   вещи;   куш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ст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ушение:  Убедить  кого-то  -  будешь   иметь   влияние;   подда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денности - ты слаб и не имеешь в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а: Холодная - счастье. Разлить - увлекаешься верным делом;  мут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пятствие; утопать в воде - столкнешься с препятствиями; переходи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  -  освободишься  от  опасности;  купаться  -   реабилитируешься 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зрений; купающихся - поладить с неприятелями;  пить  холодную  вод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; пить теплую - болезнь;  ошпариться  кипятком  -  понести  убы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осторожность; ходить по воде - преодолеешь все преграды; шум 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ть - тебя резко осу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ка: Видеть - тревога и нужда в доме; пить ее - медлительность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пад: Тяжелые переживания научат уму раз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провод: Счастье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яная птица: Грозит тебе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яной уж - для больных - выздор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х: Свежий - веселые вести; ненастный - зл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 собак: Слышать - большой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на: Труд и напряженность нер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кзал (железнодорожный): Видеть - неожиданное посещение;  нахо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- предпримешь путешев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ки: Видеть - перенести взрыв сильного гнева; слышать вой  волк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предупрежден об опасности; быть преследуемым -  иметь  смер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окно  коноплянное:  Мыть  -   наследство;   прясть   -   непр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осы: Чесать - хороший заработок; остричь - случай смерти в 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как растут - благорозумие в делах; выпадающие -  потеря 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вать - несчастье; рыжие - фальш; белые - душевный покой;  расчес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язнь; на груди  -  здоровье;  всклоченные  -  семейные  неприя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черные - ты любим; сплетать - ты завяжешь  отношения;  кра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та и заблуждение; длинные - уважают тебя и  любят;  чесать  други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-то постоянно докучать; на руке - думай о будущем; опалить - 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ей; распущенные -  тревога;  мыть  -  беспокойство;  светл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адистость и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ы: Запряженные - иметь сильных друзей; зарезанных - ожидай хоро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; скачущих - ты верен в любви; жирных -  скорое  счастье;  худ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визна; подвергнуться угрозе нападения - невер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нь: Чувствовать неприятн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ружаться: Будь ост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руженные люди: Видеть их - неожидан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бьи: Большая стая - хлопоты; стрелять - полезен  себе  и 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щих - получишь пустые обещания; ловить руками - неожиданная  встре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ающих - досадные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вать: Не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жея (жей): Быть им - встретишься с высокими особами; видеть 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ая жизнь; говорить с ними - скорое обр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жить: Приобретешь кое-какие поле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: Видеть - потеря; слышать крик  -  несчастье;  видеть  ле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дома - смерть; видеть как воруют - переживаешь  смертельный  ст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ать - выследить вора или мош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ы: Летающие - близкая смерть; ловить  руками  -  несогласие;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х - семейное собрание, слышать карканье - получить недобр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та: Замкнутые - должен быть энергичным; открытые - жизнь  твоя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у будет счастливой; отворяющиеся с силою - добьешься 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к:  Желтый  -  тебя  обманывают;   белый   -   крепкое  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ленный - будешь иметь потери; пылающий - печаль; мять - будешь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адистого мужа (жену); употреблять как материал для приложения печа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ешь ухаживать сам или будут за тобой ухаживать;  фигурки  из  воск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 общество с нудными людьми;  заженные  свечи  -  примешь  участ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ой церемонии; покупать воск - избежишь больших труд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тить кого-нибудь: Будешь вести разговор по ду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 с другом: Приятная неожиданность;  с  недругом  -  неприя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хлипывание (плач): Слышать - больш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ходить вверх: На гору, по ступеням, по лестнице - достич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аль: Носить - держи свои мысли при себе; видеть кого-то -  не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верен; подвенечную вуаль видеть или носить - исполнение наде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лкан (извергающийся огонь): Большой переворот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ши: Видеть у кого-то - удача в делах; иметь самому - доля 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худшему; видеть очень много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'езд (куда - либо): Богатство и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ы: Исполниться то, о чем ду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гружать: Самому или видеть - то кто-то нуждается в твое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ра (зверек)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ехать: Большая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играть: Узнать что - то не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копать что-то: Овладеть любимой(мым) или получить желанное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кручивать мокрое белье: Плох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ивать: Покой домашнего оч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ить (слегка): Отдашься  приятным  мечтаниям;  видеть  выпивш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шь кого-то по своим с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рел: Слышать - влю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 свободный: Враждебность и зависть; выхода не найти -  посту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дум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ивку: Видеть - жаждешь ложного бле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яз (дерево): Будешь вести прекрас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язать что-либо: Впутаться в неприятн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бой (музыкальный инструмент): Иметь артистическое при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ядина: Есть - хорошие делов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ени: Стройные и  красивые  -  будущее  без  тревог;  опухшие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леченные - убыток; сломанные - необдуман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а сахару: Дела будут хороши; разбитую - гордо ведеш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у: Большую и лохматую -  счастье;  лысую  -  остерегайся  глуп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ок; видеть у кого-нибудь снятую - уважение и удовлетворение в 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орошими волосами  -  ты  влюблен;  мыть  голову  -  труд  и  зарабо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иженную - несчастье; искалеченную - изнурительная работа;  закрыт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 бедность и ожидает  тебя  что-нибудь  недоброе;  снять  кому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  -  упустить   выгоду;   красиво   завитую   -   напрасные   по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детельных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д: Напрасно себя трев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ледица: Не вступай в отчаянное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с слышать: Не теряй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уби: На крыше - добрые вести; летающие - узнаешь радость;  уб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атить верного друга; кушать - тревога в  семье;  кормить  -  сдел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дело; целующихся - л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убой цвет: Большие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б: Видеть  себя  горбатым  -  большой  выигрыш;  видеть  друг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истый пейзаж: Без больших усилий получить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ностай (мех): Носить его - мечты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: Большой - соберешь  много  сведений;  малый  -  встретиш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анством; строить - будешь весел  и  счастлив;  со  множеством  башен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ешь необыч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х:  Видеть  или  собирать  -  возрастание  имущества;  куш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раведливо тебя обвинят в неблаговидном поступке; цветущий  -  успех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ях; вязать - домашний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шечник: Переменчивая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шок: Небольшой видеть - возрастание имущества;  разбить  -  плох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чицу кушать: Желание твое будет удовлетво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ы: Видеть - получить защиту; ходить по ним и подниматься  ввер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ения и  препятствия;  облесенные  -  неверность;  с  развалина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ш; огнедышащие - большая опасность; восходить  на  горы  - 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ады; со снежными вершинами - возвышенные намерения;  голые  -  трев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окруженным горами - пользоваться своими способностями; восходить 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силы далее идти - твое предприятие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питаль: Будешь жить выгодно; быть в нем - долг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подин важный: Получить оскор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подин дома (он или она): Иметь с ним дела - тебя обман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ь: По делу -  должен  быть  очень  внимательным;  быть  гост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расходы или разлука с чем-то ми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инец: Твое отношение к друзьям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ить самому: Принести другим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бли: Упорядочить свои дела; быть  под  угрозой  удара  грабля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строгий вы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д:  Видеть  -  планы  твои  провалятся;  падающий   -   пере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мматика: Изучать ее во сне - ожидают большие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ммофон: Слышать - берегись  глупостей;  покупать  -  тебя  осме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ртить - разбит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еные драгоценные камни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ат  (плод):  Срывать  зрелые  -  покровительство  высоких   осо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зрелые - несчастье; кушать - тебе уди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ицу устанавливать: Упорядочить сво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ебень: Ск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елка: Для постели -  болезнь;  купить  -  берегись,  подстерег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; пользоваться ею - берег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ех: Совершать - слушайся голоса с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ибы: Собирать - труд будет вознагражден; кушать в сметане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довольстве; ядовитые видеть - счастливый случай выручит из опа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; кушать - глубокая ста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б: Видеть его - препятствие;  лежать  в  нем  -  долгая  жизнь;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вками - случай смерти; видеть как несут - печальные  обстоятель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е вести; копать яму на гроб - разумное супружество; закопанный  гроб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; открытый - ожидает веселое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м: Поразит какое-то  известие;  с  молнией  поражающей  -  хоро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ы будут напрасны; с молнией безопасной - неожидан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т: Видеть себя в гроте - получить об'яс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ш (копейка): Считать - скупость;  видеть  и  брать  -  дово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ть бедным - найдешь вер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бости: Слышать - будь всегда искренним; говорить - ск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з:  Видеть  -  твое  положение  исправится;  возить  -  твой 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ши:  Кушать  -  неуважение;  видеть  на  деревьях   -   счастл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; обтрясать - уважение; срывать - иметь в виду какую-то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яды: Много труда и мало по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язным: Быть - злые разговоры; грязнить самого себя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бка для мытья: Тебе придется чем - то поску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вернантка: Учиться у нее - к тебе идет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яние: Принимать в нем участие - не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ять: Радость и с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сеница: Видеть - разоблачить лживого  приятеля;  иметь  на  себ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ать много волнений; убить  -  хочешь  повредить  себе;  найти 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ниц -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си: Летающих -  известие,  опрадание;  ощипывать  -  разоча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ть  -  большое  наследство;  кушать  -  большое  счастье;  жари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; покупать - неум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синые перья: Получить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: Заложить семейный очаг; наряженную - склоки и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ский туфель: Легкий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ское общество: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тист: Неприятность и уста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: Читать дату - ожидает тебя что-то ва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ери: В доме открытые -  получить  щедрое  приношение;  на  замк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ть неприятных  людей;  скрипящую  -  неприятный  визит;  горящ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удут прия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орец: Видеть - неудовлетворенность; владеть  -  иметь  зави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нем -  добьешься  ласки;  разорять  -  утрата  почета  и 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в дар - неожидан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ушку:  Хорошенькую  -  большие  расходы;  целовать   -   радо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сть; молоденькую - увлечение; плачущую - тебе изменят; танцую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астье в любви; сельскую - будешь иметь здоров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ять: Число - хороший признак на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довский дом: Смерть в семе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зертир: Видеть его или быть им - обида и ун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овать: Обдуманная будущность; видеть  действие  -  польз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икатес: Видеть или кушать - счастье и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ги:  Добыть  -  большие  расходы;  фальшивые  иметь  -   утр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едство; видеть много денег  -  неожиданное  богатство;  считать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г - будешь зарабатывать; потерять - труд не удастся тебе;  выда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в виду большие расходы; давать в займы - тревога и хлопоты; дене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ки совершать - прирост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рождения: Собственный - достигнешь преклонного возраста; чуж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: Цветущее - большое счастье; горящее - понести убытки; сухо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важение;  с  плодами  -  встретить  хорошего  приятеля;  срубленное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ченные надежды; влезать на дерево - во всем иметь  счастье;  упас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 - терпеть насмешки; валить дерево - вредить  себе  удалью;  пил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густолиственное - виды на прибыль; безлиственное - убыток; с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им - добрые вести; жечь - печаль; рубить - потеря имущества; плыть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е по воде - несбывшиеся  надежды;  собирать  дерево  -  боль  серд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ь - попадешь в беду; покупать - иметь хлопоты;  источенное  чевя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шь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янную посуду: Сбережения; деревянную обувь - через  береж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 состоятельности; деревянные изделия - нудный человек зли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ьявола: Видеть - подвергнешься искушению; говорить с ним - фальш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обману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ван: Получишь повы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зель: Попадешь в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зентерия: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ких людей: Тревога и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кие звери: Видеть - берегись засады; быть  от  них  в  опасност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и  потери  жизни  (смертельная  опасность);   кормить   - 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ча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кого  кабана:  Хлопоты;  видеть  бегущего  -  избежать   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елить - тебя ожидает опасный случай; ловить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намит (взрыв): Будешь высоко оце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плом: Видеть - понижение; получить - принять новы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: Видеть его - твое стремление исполнится; директора школ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хотят  взять  под  надзор;  говорить  с  ним  -  займешь  руковод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сертация (читать и писать): Тревога и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тя: На плечах у  мужчины  -  родится  мальчик;  женщины  -  р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; играющие - удовольствиеи веселье; с матерью  -  счастливые  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нькое - сделать приятное знакомство; иметь собственных -  счасть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; видеть как упадет - препятствия в начинаниях; видеть мног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чь: Будешь вести независимую жизнь;  стрелять  -  не  будешь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ов; кушать жареную - жизнь сложится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детель: Видеть какое-либо  благодеяние  -  что-то  сделаешь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блага; принимать - встретишь в жизни сильное сопроти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г (собака): Встретишь хороших дрезей; быть укушенным - тебе  вре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рные прия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: Небольшой, тихий  -  оправдание;  обильный  -  большая  уда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солнце - приятная перемена; быть вымоченным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ить: Познакомиться с  богатой  особой;  видеть  как  доят  -  н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тор:  Видеть  -  беспорядочный  образ  жизни  вызовет   сожа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с ним  -  есть  определенная  надежда;  подвергаться  операци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ым медленное выздоровление; здоровым - болезнь; принимать лекартсв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: Найти - случайная прибыль; потерять - какое-то потря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и делать: Жить за счет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ик: Встретить его - обманыв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ина: Гулять по ней - твое желание испол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ото: Добьешься уважения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:  Отремонтированный  -   неопределенноые   отношения   выясн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вать  крышей  -  ожидают  тебя  убытки;  покупать   -   благополу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ающий - болезнь; пылающий - неудача в делах;  строить  -  счасть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пустой - твои наджды не исполнятся; производить в доме  перемен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 визита; предназначенный на  разрушение  -  легкомысленность  гроз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несчастьем; опустошенный - прибыль;  разрушать  -  спор  с  сосед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стный дом  -  неясная  ситуация  в  жизни;  сидеть  в  нем  - 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и; дом собственный обитаемый  -  добытое  благополучие;  куп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ивать  друзей;  дом  сумасшедших  -  получить  большие  неприя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ченный - попедешь в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ашнюю птицу: Твои доходы увеличатся; кормить - шум и споры в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благополучие возрастает; зарезать - избавиться  от  надоедл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ино (маскарадное): Иметь на себе - ты неискреннен; видеть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знит т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ино (игра): Играть - ты себя дразн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а: Жизнь без  тревог;  прямая  -  медленное  исполнение  пл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ая-неровная - препятствия; вымощенная  -  удача  придет  позже; 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  -  имеешь   единственную   возможность   для   достижения  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ящуюся дорогу - трудный выбор между добром и 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жка: Широкая -  жизнь  без  препятствий;  узкая  -  подвергн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шению; ехать по ней - достигнешь  цели  твоих  стремлений;  сходи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и - потеря имущества или чести; идти по ней - хорошие  виды;  л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- приятная жизнь; красивая, зеленая - счастлив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ки: Пилить на заводе  -  смерть;  резать  в  доме  -  свадьба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агоценности: Видеть  -  получить  подарок;  покупать  -  жде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важение; получить в подарок  -  окружат  тебя  прихлебатели;  но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известность в обществе; найти - будешь иметь счастье; потеря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от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 (фамильное): Твои родные будут уважать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ожжи: Твой труд принесет заслуженную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озд: Счастливая буду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ожать: Большая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жба: Быть в дружбе - рождение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б: Видеть - польза, богатство; сухой  -  печальные  обстоя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лить дуб - отвага и м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бовые листья: Дово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ть губами: Огонь; дуть в руки - сделать  подарок;  в  инструмен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ховное лицо высокого сана: Разговор с большим нача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ховник: Все идет согласно 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ш: Скромные  усилия  будут  вознаграждены;  душ  холодный  -  ми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м: Бедность, но счастливо, спокойно; поднимающийся прямо из труб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 покой  и  счастие;  расходящийся  -  вещь  трудная,   но  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мая; черный - склоки либо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ня: Видеть - иметь хороший друзей;  кушать  -  болезнь;  сры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бедность; много на огороде - умеренное  благополучие;  покуп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ть недостойному свое рас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ру: В одежде - наделать долгов; упасть в дыру -  попасть  в  плох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ятел: Не доверяй своему оруж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а (проматерь): Хотят направить тебя на з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ангелие: Читать - получить добрый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нух (служитель): Грозит опасность; быть им - полов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орог: Обедн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: Постоянная з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здить  на  лошади  верхом:  Получишь  защиту;  упасть  с  лошади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здока (верхом на лошади): Защита и слава; видеть упавшего -  убы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ющего - потерят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лку: Видеть - семейное счастье; зажигать свечи -  доставить 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; убирать елку - счастливая семей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пископ: Чей - то ви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(кушать): Вкусные вещи - не будешь иметь недостатков;  невку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а - неудовольствие, болезнь; видеть кушающих - приглашение; на  све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е - неустоичивость; быть приглашенным  на  то  -  удача;  пригор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а - плохи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воронок: Пригласят на обед или хороши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: Подать жалобу - не будь требовательным; жаловаться -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слушать жалобу - требуют твое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ваться на кого-нибудь: Получишь радост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ндарм: Видеть его - ты на подоз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р: Любовь твоя охлад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смин: Встреча влюбл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тву: Благополучие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бан: Видеть на воде - поможешь бедным; разбить - спор; пить из 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е вести; видеть жбан - обручение и сва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ние чувствовать: Скорая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езо: В полосах - твои заслуги  получат  признание;  раскален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взаимность в любви; ковать - энергичнее устраивай свою судьбу;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ванным в железо - печаль и скор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езная решетка: Столкнешься в жизни с препятств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щину: Молящуюся - хорошие времена; беременную - радость; женщин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ском костюме - переживать минуты страсти; собрание женщин -  огор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у целовать - заработать  много  денег;  черноволосую  -  сплетни;  с</w:t>
      </w:r>
    </w:p>
    <w:p>
      <w:pPr>
        <w:pStyle w:val="Normal"/>
        <w:rPr/>
      </w:pPr>
      <w:r>
        <w:rPr>
          <w:sz w:val="28"/>
          <w:szCs w:val="28"/>
        </w:rPr>
        <w:t>длинными хорошими волосами  -  здоровье;  разговаривать  с  незнакомк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язать знакомство; женщину с ребенком  -  семейное  счастье;  старух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ки;  рыжеволосую  -  непрочная  любовь;  заглядываться  на  женщин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ывают тебя приятели; смеющуюся - большие  радости;  под  черным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м вуалем - смерть; молодую - еще больше допустишь безрассудных  ве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 видеть приятную женщину - иметь счастье; целовать - радость взя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ная домашняя жизнь; встретить женщину во сне - иметь удач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ребенка: Видеть - шумливая радость; скачущего - весел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ребец: Почувствовать отвагу и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т: Видеть огаленным - мимолетные тревоги; очень толстый  живо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прибыли; впалый живот - в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тных ласкать: Сомнительные прибыли;  диких  -  иметь  соб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; выгнанных - грозит опасность; пасушихся - иметь вер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ет: Намерен сообщить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 (животный): Видеть - благополучие; кушать - боле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 (костяной): Извлекать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оккей: Быстро достигнуть цели. Быть им - общественное мнение  оц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как женолю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олоб: Видеть  -  плохое  время;  наполненный  -  прибыль  и 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ок; пустой - не отдадут тебе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льничество: Подвергнуться - впутаться в судеб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равля: Видеть - землетре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ещание: Составить -  достигнуть  преклонного  возраста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исть: Питать - с усилием достигнуть цели; подвергнуться -  бы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а: Разгадать - получить важное раз'яснение; не найти разгад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важная т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отовлять впрок: Приготовляться к худшему врем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раждение из проволоки: Встретить пре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ток: Получить - повезет в предприятии; давать - быть бога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ушить: Выход из затруднительного положения; быть задушенным -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какое-то тяжелое соб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йцы: Видеть - спеши к счастью; стрелять - незначительный  случай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е; есть - разойдешься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жигать: Свечи - влюбиться; лампу - торжество в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ить:  Кого-нибудь  в  стенах  помещения  -   замышлять  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брое; быть свидетелем -  узнаешь  гнусные  вещи;  быть  заключе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обокра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ом (ларь, сусек): Полный - счастье и божье благоволение; пусто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упать: Будь осторожен и внима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утывать кого - нибудь: Мелкие  неприятности;  быть  закутанным  (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яло) - опутают тебя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 ожидания: Любовная тоска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  большой:  Приятная  встреча;  танцевальный  -   веселая  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ся в нем - добиться  богатства;  лекционный  (слушать  лекции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) - быть отлич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ожить что - то: Ты легкомыс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аскироваться: Попасть под подоз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ить что-нибудь: Понести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рзнуть: Не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тать: Надоедливый друг; метлою - разоблачить фальшивых прия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бя - упорядочить семей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кнутым быть: Неожиданные огор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ок: Видеть - исполниться желание; жить в замке -  будешь  богат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щий - хорошие последствия; войти во  внутрь  -  неожиданное 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кнутый - натолкнуться на препя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уж: Выдать или женить кого-нибудь  -  счастливое  будущее;  са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- взаим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учить кого-нибудь: На смерть - удержи свой гнев; быть замученны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ти большие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ыкать что-то: Не доверять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адня: Попасть в  нее  -  удача  в  делах;  ставить  на  кого-т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сь, ибо может быть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ах: Приятный - получить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асы: Поздно достигнешь богатства; делать - призрак г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сная книжка: Потерять - выяснить  тайну;  найти  -  благополу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в ней - забудешь что-то ва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лата: Твой труд напрасен; накладывать  -  мелочи  причиняют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латить: Освободиться от гнетущей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аботок: Найти - оставайся при своем решении и пл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езать: Поросенка - вскоре  устроишь  семейный  праздник;  домаш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у - познакомишься с невинной дев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умяниться: Будешь присты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учины: Чужие  -  будешь  свидетелем  на  венчании;  собственн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ю полунощную: Добрая весть обрадуе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аву: Видеть - материальный вред; открытой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релить:  Видеть  это  -  серое  будущее;  быть   застреленны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ыпанным: Быть - грозит тебе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ненным: Быть -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онуть: Ждет тебя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а рождественская: Делить дары - ходить около  счастья; 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ы - ты любим; хождение со  звездою  слышать  -  тобою  дорожат;  са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ь - скрывать свое бесси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ы: Ясные, блестящие - счастье в любви; видеть  много  - 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созвездие - счастье  в  игре;  падающие  -  неожиданное 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склые - угрожает опасность; вечерние - тоска о люб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ринец: Встретить нежелан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рь: Видеть  много  -  счастье;  преследовать  -  большой  выигры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; убить - накопить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онить: Поразит тебя какое-то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 колокольчиков: Остерегайся болт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ание (большое): Очень высокое - трудолюбие; входить в него -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дные условия в жизни; падающее - преодоление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ание разрушенное: Иметь плохое общественное мнение; большое  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ющееся - иметь далеко простирающиеся  планы;  видеть  очень  малень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- должен быть скром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вать: Потерпеть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ье (разные травы): Понести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ье (лекарства): Есть или пить - долгая жизнь; искать их -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чее - пустота; сушенное - нуждаешься в л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ень: Садить - исполнение тайных стремлений; приготовлять - трев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; кушать сырые - опасность пожара; стручковые 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еный цвет: Ждет осмысленная буду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екоп: Ожидают твоей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ятресение: Видеть или  чувствовать  -  быть  мужественным  про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ов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я: Покрытая зеленью или мхом - деньги, богатая  женитьба;  ко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- скорые похороны; лежать на земле - мелкие неприятности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яника: Кушать - хорошие новости; большое количество -  влюб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- небольшая перемена, слишком много ты задумываешься; раздав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ят о тебе хорош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рновой хлеб: Видеть сжатый - иметь виды на успех; свезенный в са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ущее хозяйство;  сеять  -  можешь  расчитывать  на  лучшее  буду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режденный (потравленный) - тяжелый труд; косить - конец твоей недоли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ьях - счастье, выигрыш; в большом количестве - богатство,  обилие;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м количестве - достаточная зажиточность;  в  мешках  -  ровный  дох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вать - потерять имущество; покупать - удача в  предприятии;  зер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на корню - благоволение и успех  в  делах;  смолоченный  -  закон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 начат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а с сильным морозом: Для молодых - на злой женишься; для женатых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мей бумажный: Подымающийся - рост благополучия;  падающий  -  плох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мея: Иметь врагов среди женщин; убить - выйти из  трудной  жите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б: У кого-то видеть - сделать ошибку; иметь у себя - хороший у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в: Необычайное происшествие неприят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о: Видеть - фальш и заблуждение; покупать - ты  пустой; 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- ждут тебя бедные времена; получать в дар - берегись фальш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тик:  Шелковый  -  добьешься  значения;  порванный  -  попадеш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ость; дамский - опора и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ы: Иметь искусственные -  фальшивая  любовь;  вырывать  -  пор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 с надоедливой особой;  пломбировать  -  упорядочить  свои 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дающие либо шатающиеся - смерть в семье; иметь очень плохие - боле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ить  -  работать  на  других;  вставлять  новые  -  сомнительное 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ся; красивые, белые - здоровое потомство; золотые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д: Ощущать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ять: Иметь с ним дело - важные семей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ла: Найти - попадешь в спор; получить в подарок  -  расстават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лы хвойного дерева: Доходное выгодное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(денежная): Выиграть - добыть себе неприятеля; проиграть  -  н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смеются; в карты - встретишь иск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ушки:: Будешь иметь много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иот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еал:: Свой видеть - займешь почет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ти: Быстрым шагом - препятствия; по лугу - приятель  тебе  измен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олоту - скупость принесет много хлопот; вокруг -  перемена 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- плохое положение дел; в обществе приятелей -  обрати 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ведение ж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а: Сельская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а: Много шуму из ничего; быть в ней - закончить жизнь на отча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ия: Получить - приятная но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инения:  Принести  другому  -  ты  расстроен;  получить  - 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иться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озчик: Выслушать груб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нать: Перемена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лечение: Получить - получить милое письмо; дать кому-то - влас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а: Совершить - твои тревоги  возрастут;  подвергнуться  - 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их печ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'ятие (общипывать, отрезать): Овощей либо растений - благоразум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х денежных; стрижка волос - ожидает тебя торжество;  бумаги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т; ленты или нитки - длинный спор или процесс будут разреш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юм (кишмиш): Кушать - спор сосе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исус христос: Помощь в ну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ать: Займешь ответствен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: Возбуждение и тревоги; погрязнуть в нем - больши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люминация: Ждут тебя весел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ие (собственность): Иметь - тебя ожидают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: Получать - ожидай лучшего будущего;  покупать  -  откры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к благополучию. Продавать -  твои  дела  ухудшатся;  наследо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я:  Слышать  собственное  -  добрые  вести;  видеть  написанное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оит судеб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алид: Видеть - грозит какой-то случай;  быть  им  -  поставит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ейца: Пережить при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юк: Попадешь в плохие обстоя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женер: Иметь с ним дело или быть им - усердие принесет тебе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трументы: Медицинские - плохие времена; музыкальные  -  несч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: Трудолюбие принесет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ать что-нибудь: Иметь неисполнимое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ушение: Останешься порядочн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ведь:  Имеешь  наступающих  врагов;   исповедоваться   -  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ведник: Ожидается что-то недоб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уг иметь: Отвратительные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угаться: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: С водой  нечистой  -  погибшие  надежды;  пить  из  н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шь счастливые обстоятельства; купаться в нем - выйдешь чистым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сновательных подозрений; текущий через зеленый луг - надежды на  луч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а; видеть в доме - прибыль и покровительство для  дома;  высохш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ие дела и кризис в хозяйстве; лечебный - большие перемены, на  поль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истой водой - радость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лия: Видеть веселые ч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ель (подводный): Получить хорошие вести из 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инет (отдельный): Любовные при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риолет: Садится в него - радость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аллериста: Не будь г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ило: Твои надежды креп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ильница: Принять участие в святом обря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ка: Наполненная вином - большие доходы; с  водою  -  медленно, 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идешь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иль: Танцевать - иметь склонность к заба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аду (птица): Тебя окружают пуст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тус: Вредит тебе плохая с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ека:  Видеть  -  неожиданная  помощь;  быть  калекою  -  встр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ендарь: С трудом пробиваешь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итка: Видеть или открывать - счастливое, но непрочное супр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кнутою - твое предложение будет отвергну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лия (цветок): Приглашение на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ь (драгоценный): Получить ложное суждение о  вещах;  потеря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жертвою вероломства; иметь много - будешь иметь защиту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ргнешься осу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ь (придорожный, отмечающий километры): Видеть или споткнутьс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и заве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ь (на границе): Повред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ь тесаный: Переживешь трудны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ь шлифовальный: Больш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щик: Видеть его - останешься чистым от  подозрений;  быть  и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вести приятную жизнь; говорить с ним - к тебе придут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ноломню: Получить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ни: Видеть - болезнь; идти по ним - испуг; разбивать либо толоч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земельную собственность; бросать  камни  -  вызовешь  спор;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шенным - иметь врагов; обтесывать -  получить  награду  по  заслуг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ляемый на постройку - не откладывай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ердинер: Хорошие доходы при тяжелом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ин: С огнем - получишь хорошую должность;  без  огня  -  потеря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ал: Завяжешь новое знако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арейку:  Видеть  -  встретишь  новую  приятельницу;   летающую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ая весть; поющую - не дай себя опу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далы: Железные - одинокая старость; звенеть кандалами  -  трев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акованным - твои дела подвинуться; срывать -  энергия  поможе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иться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делябр: Надейся только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дитат: Исполняться тво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онерка: Обдуманное предприятие и рост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онизация: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оник: Тебя ожидает спокойная ста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тата (песнь): Слышать - впадешь в бе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целяриста: Необдуманные виды на будую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: Быть им - ожидай для  себя  важных  обязанностей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тет тебя острое г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лун (петух): Видеть - тревога; кушать - тебя охватит жа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от: Носить - попадешь в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уста: Благополучие; крошить -  тоска;  садить  -  выгодная 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- тяжел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абин: Стрелять из него - будешь обворован; носить - найдешь защ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щь; хранить - влюбиться; идти на охоту - не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аван: Преодолеть при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авай: Смерть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андаш: Видеть или писать - получишь высше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динал: Скоро жениться (или выйти замуж); для  женатых  - 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ета скорой помощи: Избежишь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лик: Имеешь дело с плох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навал: Принимаешь в нем участие - жажда заб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а географическая: Предпримешь далек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фель: Копать - иметь неблагодарную работу;  кушать  -  не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ройство желудка; освобождать - освободиться от насилия; приготовля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ый визит; видеть много - хороший доход или упожай; видеть мелк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к; продавать - избавиться от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ы (игральные):  Тревога;  строить  карточные  домики  -  но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в карты - не иметь счастливой руки  в  делах;  карточные  фокус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ешь людям радость; видеть играющих - через подвох понесешь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усель: Кататься на ней - легкомысленные выходки; видеть - 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е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а: Видеть - тебя окружают притворные  люди.  Открывать  и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енег - богатство; открывать  пустую  -  материальные  недостатк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ир: Денеж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торка: Избавишься от фальшивых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аться на лодке: Попадешь в плохи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афалк: Видеть - будешь долго жить; заказывать - денеж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ехезис: Познакомиться с набожными дев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: Видеть - склонность к легкомыслию и распущенности; сидеть в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щещь роскоши и изв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алка: Коротк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аться (в качалке): Непостоянство в де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ель: Берегись  прихлебателей;  кашлять  самому  -  продолж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тан (дерево): Спеши с твоими намер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таны (плоды): Радость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юта: Быть в ней - непостоянство очень вреди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аканье лягушек: Хороши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арц (камень): Имеешь дело с упор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гли: Играть - рискуешь  много  потерять;  падающее  -  отталки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е счастье; ставить - попытай счастья ещ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льнер: Быть им - утратить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льнерша: Веселая будущность; любовные интр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ел: Видеть пасущегося - встретишь противников;  с  рогами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ют запугать; вообще видеть козла - счастья иметь больше чем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ий сыр: Имеешь причины быть береж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: Заострять - приготовление к  выгодному  предприятию;  вбива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- работать с результ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баса: Видеть - принять участие в забаве; кушать - ждешь 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й; изготовлять - заботиться о свое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о:  Видеть  -  благополучие;  вращающееся  -  быстро 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ченной цели; сломанное - затруднение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чко:  Приязнь;  обручальное  носить  -   свадьба   и   счастл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; потерять - досада; получить - вер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ция: Насекомых - унижения и неприятность; растений  -  р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 - непритное событие; монет - 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ница: Видеть себя в ней -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но: Поврежденное - ухудшаются отношения; двигаться на  коленя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т тебя унижение; приятное на вид -  здоровье,  обдуманные  интере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ое - любовные л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о счастья: Ухудшится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ворот: Усердие даст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дец: С ведром - богатство; упасть в него  -  ждет  тебя  недоб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; копать -  выгодная  работа;  пить  из  колодца  -  хорошие 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олненный - потери; без воды -  тревоги;  со  свежей  чистой  вод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виды; черпать воду - замысел; с мутной водой - плохие виды;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ный - получить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дка: Общаться со скуп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кола: Звенящие слышать  -  получить  хорошие  новости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ожит собственный дом; вечерний звон слышать - печаль сменится  рад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тарости жизнь проводить без в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кольчик: Слышать - получить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кольня: Видеть или находится в ней -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нна (столб): Видеть  -  получить  расположение  влиятельных 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рнутой видеть - потерять доверие друзей;  много  видеть  -  чес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падающую - несчастье; ходить по ней - ждут тебя приятн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сья (хлеба): Собирать - будешь иметь выигрыш; видеть - исполн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 стремления;  топтать  -  твои  планы  напрасны;  разгребать   - 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рачивай попусту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ть себя: Будь осторожен в делах дене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тун (болезнь волос): Видеть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ыбель (детскую): Видеть - для холостых  -  неудачное  супр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енатых - тяжелый крес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ьраб (корнеплод): Кушать -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яску детскую: Счастлив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яску для больных: Преждевременная старческая слаб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р: Иметь на себе - берегись зл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едия: Хорошее оконча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ета: Тяжелый год со множеством катастро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онер (агент): Окружают тебя скуч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ерческая игра: Принимать в ней участие - утрата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ивояжер: Перемена в твоих отношениях к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ната:  Хорошо  обставленная  -  успех  в  начинаниях;  с  хорош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ми -  иметь  переменчивые  желания;  хорошо  освещенная  - 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о; расписывать либо обставлять - дождешься перемен; много комна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ас: Выйдешь в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верт: Т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гресс: Тебя ожидают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дуктора: Приятные житейскме отн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ц света: Смеются над твоей глуп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ент: Упорный человек вреди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ервы: Видеть  либо  кушать  -  прибыль  или  выигрыш;  в  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е - беда 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кий навоз: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еты:  Получить  -  будешь  приглашен  на  торжество;   куш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церт: Получить большую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ь вороной: Печаль; ехать на нем - рискованное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ьяк  пить:  Вредить  будешь  своему  здоровью;  покупать  - 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йч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юх: Иметь вер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юшня: Бережливость и выдержанность дадут хороши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ировать: Дожьдешься великих пе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абль: Строящийся - волнующая радость; управлять -  благоразум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ях; без мачты - несчастье из  которого  есть  выход;  тонущ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зят тебя несчастные вести; плывущий - большая потеря; входящий в  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ение в большой опасности; на якоре - не отступай от своего 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ружаемый - ожидай дальних друзей; воздушный  -  исполнение  стрем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ть на нем - исполнение смелых стремлений; нагруженный - выгодные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на нем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аллы: Ожидает непродолжительное испы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да (веревка): Пойдешь на ох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зина вещевая: Тревога о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зина с цветами: Счастье в любви; пустая - любить  без  взаим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кнутая - откроешь тайну; плести корзину - ждет тебя долгое испы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енья: Ароматические - приятность; древесные -  злая  женщина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; спотыкаться о корни  -  будь  осторожен  в  действиях;  куш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ущее здоровье; приправы есть - тебе зави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ешок: Иметь - житейские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мить грудью: Счастье; для незамужних - непрочное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б из лозы: Получить недобрую 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ва: Видеть - узнаешь много счастья; жирную - богатство;  худ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ьное житье; доить самому -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бочка: Построить собствен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лева: Желание твое будет ис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ль: Ждет тебя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на:  Видеть  ее  -  будешь  иметь  большое  искушение;  но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во; венец с цветами - радость; из золота или серебра -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нация: Видеть - благоразумие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нки: Встретить тру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сет: Открытый - откроешь приятную тайну; иметь на  себе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ан за любопы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ыто: Небольшая материальная вы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чевать (пни): Ты должен будещь преодолеть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чма: Познать скром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а: Не будешь иметь недост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арь: Видеть как работает - быстры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илка: Свобод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ить: Нигде не попадешь в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ть слоновая: Благополучие и вы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ти: Кости  видеть  -  ждет  тебя  много  работы;  грызть  кост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к пищи; собирать кости - бережливостью  достигнешь  благополу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ать - утратишь друга; жечь - тебя  ждет  печаль;  рыбьи  -  прискорб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шествие; кости мертвецов - зависть,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ти   игральные:   Видеть   -   живешь   в    условиях    тщ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егулированных; играть - плохое время; выигрывать - зависть,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тыли: Получить от других помощь; ходить на костылях - плохие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ть - здоровье, обдуман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тюм мужской: Денежная 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: Тебя обманывают; быть укушенным или оцарапанным - должен тер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тивление; черный  -  несчастье;  кормить  или  ласкать  -  жде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лагодарность; есть кота - вероломство; видеть много котов вокруг себ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т тебя невер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ел: Будешь хорошо при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фе:  Видеть  -  бросают  подозрения;  пить  -  будешь  на   при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жаривать зерна - визит; готовить - домашние выгоды; молоть  -  трев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расходы на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фейную мельницу: Будешь иметь уютны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хонная ложка: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хня: Быть в ней - благополучие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шачью шкурку: Найти потерянное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б: Кушать - болезнь; краба видеть - несмотря на легкомыслие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ить: Материал - заклеймить самого себя; красить самого себя -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ы позор; для женщины - кок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ить: В белый цвет - большой убыток; в черный - потерять друга;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- иметь надежду; в красный - получить  приглашение;  в  голуб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е и удача замысла; в золотой - дать повод к зав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ки: В коробке - прибыль и богатство; работать красками  -  жал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ы; тереть краски - исполнение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карандаш: Иметь денежные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цвет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е ягоды: Здоровье и дово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диторы надоедливые: Преодоление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м (блюдо): Кушать - воро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ндель (бублик): Хотят тебя обво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ость: Попадешь в немилость расположенных к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ость: Пылающую - болезнь;  обстреливаемую  и  осажденную  -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сходительным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сло: Сидеть  в  кресле  -  затяжная  болезнь;  иметь  раскош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; соломенное - ты деловой человек; на колесах и качаться в н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оянное здоровье; оборванное или грязное - нарушится домашний 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е - получить сильную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ст: Железный - надежная опека; крест при дороге - радостная в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ный  цветами  -  счастье  в  доме;   огороженный   -   выйдешь 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ительного положения; закрытый - случится смерть в семье; видет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-нибудь - печаль; стоять перед ним на коленях - раскаяние и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стик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стильница (сосуд): Благословенн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щение: Получить ценную пос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вые ноги: Иметь - потерпеть убытки; видеть -  затеять  рисков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сталл: Познакомишься с рядом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ь: Видеть красную - веселость; сгустившуюся - болезнь;  прол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тве -  неприятности  вследствии  необоснованной  поспешности;  п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 надежды;  льющуюся  на  землю  -  счастье;  плавать   -  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ясения; кровь животных - дела  твои  исполнимы;  видеть  на  друг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яная колбаса: Будешь окружен прост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кодил: Окружают тебя недобр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лик: Ложные друзья хотят тебе вредит; кушать его  -  благополу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о - радость; черного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пильница: Водить общение с набож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ева:  Носить  -  получишь  государственную   должность;   ко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жать - достигнуть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ок знакомых: Тратить время на бесполе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тизна: Видеть ее или выравнивать - должен будешь завести порядок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чина: Переживать - заплатят  тебе  неблагодарностью;  причин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ешь в ну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ючок: Благополучие, дово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жовник:  Собирать   -   болезнь   желудка;   кушать   -   прия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ша: Скромная - домашняя жизнь; упасть  с  крыши  -  злые  вести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ясение; сидеть или стоят на крыше - удовлетворенность; покрытую -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ленных - непрочное супружество; для супругов -  ребенок;  сорванн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 в доме; плоскую - удача в предприятии; птиц видеть  на  крыш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в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жку падающую: Прибыль,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бок: Видеть - будь умеренным; пить из него вино  -  придет  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; золотой - гордость повреди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ваканье слышать: Получить недобр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вшин:  Полный  -  важные  гости;  пустой  -  злоупотребление  т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приимством; разбитый - пьянство тебе в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знец: Ты строг, но справед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зница: Счастье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кла: Растранжиривать деньги; играть с кулой -  счастливое  домаш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колка: Здоровье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м (кума): Для холостых - непрочное супружество; для женатых -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мыс: Пить - растеря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ница: Берегись вора;  убить  ее  -  испуг  через  негодных  женщ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елить ее - с помощью людей добьешься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пание: Купаться в ванне - избавление от болезни и тревог; виде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нате -  возьмешь  хорошую,  богатую  жену  (мужа);  в  реке  -  сил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анность; в мутной воде - небольшая перемена в  положении;  тепл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ды; купаться в одежде - виды на наследство; мыть ноги - иметь  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пэ отдельное: Будешь в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ить табак: Здоровье; видеть курящих - попадешь в об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ица: Покупать - будешь счастливым; кушать - заботиться о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ыплятами - будешь иметь собственную семью; несущую  яйца  -  счасть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слышать кудахтанье - выедешь в дорогу; преследуемую  петухом  -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яй прия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опаток: Видеть - строить воздушные замки; стрелять - тебя обма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- обеднение видеть много - бед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ятник: Средний дост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сты: Зеленые и цветущие - твоя симпатия будет взаи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харка: Поездка в дерев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иринт: Не можешь избавиться от хлопот; найти  выход  -  преод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ия: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вина: Видеть - неуважение, большая  опасность;  быть  засыпа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; снежная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вка (магазин): С товарами - дряз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вочник: Усердие поднимет тебя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зарет (госпиталь): Через известное время будешь прикован к по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й собак: Слушай предостережения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кей: Неискренност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кированную поверхность: Обманчивые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кированные ботинки: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комиться чем-либо: Не уйдешь от иск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мпа: Ярко горящая - приближается хорошее счастливое  время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нущую - терпение; нести - ты на верном пути; зажигать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ндшафт: Видеть красивый - тебя ожидают приятные минуты; гористы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большого труда получишь пользу; голый, бедный - трев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рь: Доживешь до весел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ка: Почувствовать - хороше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точка: Гнездо видеть - счастье в доме; в  гнезде  -  тебя 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влетающую в  комнату  -  новость;  щебетание  слышать  -  вес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: Счатье в супружеств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иное озеро: Непрочн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в: Ласкать - будешь иметь привязанность; слышать рыкающего  -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ит опасность; быть терзаемым - потеряешь имущество; убить его - мощь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со львятами - сам себя обма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д и снег: Видеть - препятствия разного рода ходить по ним - уда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е; разбиться - узнаешь много страха; видеть в лесу  -  напр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я, иллюзорные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денцы: Кушать - берегись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жать: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мех (от плуга): Видеть - хорошо ведешь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:  Мять  -   наследство;   прясть   -   бережливостью  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я; а для мужчин - позор и ун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та: Держать - найдешь верную  привязанность;  зеленую  -  наде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ую - радость и развлечение; желтую - испуг; небесного цвета -  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черная - печаль; без конца - наделать  долгов;  мерять  - 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ок;  пришивать  -  влюбиться  и  обручиться;  сплетать  -  завя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знь; с надписью - печальная весть; разноцветная  -  смерть  выдающе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: Видеть издали - печаль; густой, темный  -  не  овладеешь  де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ь по лесу - получишь удовольствие; раскошный,  зеленый  -  счастл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; петь в лесу - радостное время;  рубить  деревья  -  добь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а (строительные): Будь очень осмотрителен  и  осторожен  в  д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щие - верь только собственным с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а (шнурок): Верный приятель; видеть - займешь хорош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опильный завод: Работать на нем - важные дела уладишь гла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ть: Слышать ее -  ложные  недежды;  говорить  другим  -  упо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 больших вы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тница веревочная: Трудное дело закончится не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тница: Всходить по  ней  -  твое  самолюбие  будет  удовлетвор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ть  вниз  -  тебе  платят  неблагодарностью;  стоящую  под  окно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ерегайся воров; нести - окажешь другим  помощь;  упасть  с  лестниц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ь делает тебя неосторожным; лестница до неба  -  все  идет 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нам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ать: На  далекое  расстояние  -  любовные  переживания;  упас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ь; на крыльях летать  -  счастье;  в  небесах  -  для  здор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, для больных -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пить: Возобновить давнее знако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зать: Тебе ль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лия: Срывать - разумная  любовь;  видеть  белые  -  верная 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- не доверяй увиден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мон: Видеть -  скоро  получишь  приятную  весть;  очищать  - 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ропность избегнешь опасности; выжимать - получишь печальные 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па: Видеть - будущее без тревог; видеть  цветущую  -  будешь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счастье; влезать на нее - твое желание испол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пучка: Замараться ею  -  любовная  тревога;  на  бумаге  -  у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ра: Видеть ее -  ты  непостоянен;  играть  на  ней  -  можешь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ица:  Поймаешь  -  обличишь  фальшивого  друга,   хитрая   жен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ывает тебя; убить - избавишься от неприятных в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тья: Зеленые - любовные  переживания;  опадающие  -  дела  идут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шему и может быть болезнь;  увядшие  -  неприятное  открытие,  боле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кошные, зеленые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фт под'емный: Должен быть ост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о: Мыть  -  пожалеешь  о  своем  поступке;  заслонять  - 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брые вести; видеть в воде отражение собственного лица - долгая 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в зеркале - ждет тебя недомогание; очень бледное - тяжелая боле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ратительное - тревоги; иметь красивое лицо  -  твои  дети  будут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ение свободы: Чьей-то - получишь  постоянное  место;  быть  са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енным свободы - не нуждаешься в насущном хл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б: Высокий, красивый - проявишь ум и  здравое  суждение;  низк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удешь поступать отважно; раненый - сожаление; в морщинах - 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откровенно высказ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вить: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дка: Видеть - манит тебя новая любовная интрижка;  плыть  в  не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оянная верность; видеть тонущую - конец завязанной интр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жа в театре: Быть исп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жка: Всегда будешь иметь достаточно пищи;  серебрянная  -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на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й (говяжий жир): Дела пойдут гла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коть (мера): Тебя обман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комотив: Выедешь заграницу; выбрасывающий дым - грозит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кон (пучок волос): Дарить - выявить себя; получить в подарок - т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ыслы останутся без внимания;  обрезать  -  верная  любовь;  потеря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расстроит любовную встречу; носить локоны - взаим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пата: Будешь тяжело добывать хле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рнет: Иметь прекрасные виды на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сось  (рыба):  Достигнешь  довольства;  кушать  -  сделаешь  ц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терейный билет: Купить - потеря; найти - выигрыш в лотер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ь на бегах: Иметь успешность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ей: Разбегающихся - несчастье; становящихся на  дыбы  - 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;  владеть  лошадьми  -  благополучие;  ездить  верхом  - 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видеть как их куют - достигнуть высокого  положения;  ворон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; белых -  радость  и  счастье;  пасущихся  -  свободное  от  трев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видеть издохшую - тяжело работать ради  куска  хлеба;  худ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ть  многочисленные  препятствия  в  жизни;  садиться  на  лошад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покровительство; хорошо оседланную лошадь  -  имеешь  или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хорошую жену; видеть как запрягают - утратить любим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жа:  Прибыль;  упасть  в  лужу  -  попадешь  в   дурное   об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качить ее - избежат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к: Стрелять из него - получишь утешение и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к (растение): Видеть - неожиданности,  домашние  друзья;  куш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обстоятельства ухудшатся; чистить - л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на (месяц): При солнце  -  познакомишься  с  хорошенькой  девуш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ая - счастье; во мгле - милые бранятся; падающую с  неба  -  счас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й; последняя четверть - неверность; возрастающая - смерть вы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скать что-либо: Смерть дальних род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и от солнца: Приятное от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жи:  Неожиданная  радость;  скользить   на   лыжах   -   счастл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ствия; видеть скользящихся - застой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сина: Жизнь в довольстве, нормальная ста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няное масло: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няное семя: М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ителя искусств: Говорить с ним - берегись л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вник(ца): Говорить с ним или видеть его - счастье в супр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вная песнь: Слышать - прихлебатели вредя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ей: Бородатых - имеешь склонность к гневу, к порывистости;  иду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- оговор; в черной одежде -  плохие  известия;  щедрых  -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;  счастливых  -  богатство;  сидящих  -  приятные  пустяки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комых как сидят и пьют - хорошие доходы; веселых - здоровье;  ску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жое несчастье принимать к серд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тня: Весел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ягушка: Зеленая - короткая радость; обыкновенная - твоя любовь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та; иметь в доме - переживать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япис (камень): 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газин: Пустой - новости; полный - совершить поез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гний: Привлекать к себ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донну: Получить защиту в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зь: Покупать - легкая болезнь;  делать  -  вынужден  будешь  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пную работу; пользоваться ею - тревога и с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йор: Строгое 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: Кушать - брось пустые надежды; цветущий  -  радость;  сры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ническ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ароны: Кушать - будешь хорошо пи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ину: Радость и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ьчика:  Для  женщин  -  деньги  и  прибавление  имущества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ущихся - приятели впутают тебя в грязное дело;  учащихся  -  счастл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ым быть: Иметь темные 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дарин (китайский сановник): Повышай сво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евры военные: Милая пе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екенша в магазине: Судят тебя ложно; говорить с ней - заб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жеты: Носить - гордость; грязные или порванные - разлука; по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-то тревога оставит тебя; твердые - достигнешь ва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тилья: Пуст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нускрипт (рукопись): Тревоги и уны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гарин (растительное масло): Хотят тебя увлечь и обма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ки  (почтовые):  Видеть  или  наклеивать  -  получить   вести 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ронних; собирать - ненужный труд и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шировать: Медленно, но верно дойдешь до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ка: Видеть кого-то в маске -  обманывают  тебя;  носить  самом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играть в театре или введешь в заблуждение неприя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карад: Ты искренен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ло  оливковое:  Видеть  -  болезнь  и  потери;  разлить   - 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ледуют; быть облитым - хорошие дела;  пить  -  друзья  облегчаю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й путь; видеть пылающее - радость и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ь: Видеть или говорить  -  откроют  тебе  свои  намерения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шую - долгая жизнь; умирающую - печаль и трев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я (полотно, сукно): Отыщешь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ка (кормилица): Для молодых женщин - беременность;  для  друг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 на  крестины.  Быть  мамкой  -  за  твой   труд   ждет 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рац: Заложить собственный домашний оч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рона (знатная дама): Достигнешь преклон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чту: Умно и просто проживешь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шина: Пишущую - будет  улажен  спор;  швейную  -  быстрое 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ого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бель:  Видеть  как  вносят  в   помещение   -   начнешь   постро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го дома; видеть  как  выносят  -  перемена  или  болезнь;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кошную - хороше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 пчелиный: Уважение и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аль: Высокое покров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альон: Вер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ведь: Видеть его - выигрыш  в  игре;  попасть  к  нему  в  лап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шь большые убытки; видеть  танцующего  -  получишь  большой  кре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медвежье мясо -  свадьба  в  семье;  охота  на  медведя  -  избе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и; полярного медведя - ты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ные деньги: Труд твой принесет малы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анхолия: Найдешь нену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кая торговля: Осуществишь замы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овой камень: Достигнешь намеч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очи: Покупать - сердце будет скорбеть; видеть - денеж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ьник: Видеть его - увеличение семьи; говорить с ним - вред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венностью; быть мельником - выгод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ьничное колесо: Слышать - ожидает тебя прибыль; наблюдать как 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щается - вер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ьница: Возрастание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а (метр, сантиметр): Обдумай детально свое наме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ительный прибор: Иметь хорош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твецкая: Для влюбленных - скорая разл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ь:  Выполнить  -  исполнение  надежд;  подвергнуться  -   зави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ность (разные): Посетить - достигнешь высок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еор (небесный): Мимолет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ла: Видеть - недоразумение в доме; новая - ложные друзья; стара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 с давним знакомым; покупать - плохая прислуга; ставить  в  угол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ть место; заметать ею -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: Получить - высокая должность; покупать  -  болезнь;  подар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любов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 кузнечный: Дрязги и споры; дуть в огонь мехом - неостор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овщик: Найдешь потерянную ве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ч: Иметь - почет и  слава;  сломать  -  пренебрежение.  Получ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уть в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чты собственные: Супружество; чужие - откроешь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шки: Иметь - тяжелая  ответственность;  найти  -  хлопоты, 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ешь с трудом; пустые - потери; полные -  обдуманный  вывод;  име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ом - много завистников; с овощами - понесешь убытки; дырявые -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ки; с деньгами - выигрыш; много полных мешков  -  богатство;  мешок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аком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кроскоп: Мелочи будут приводить тебя в г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кстура: Легкая слаб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еральная вода: Береги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ералы: Твои знания ограни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дальное дерево: Цветущее - стремления  твоего  сердца  исполн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сладкие плоды - будут тебя хвалить; горькие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истра: Многие тебе зави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рт: Носить - недолгое счастливое супружество.  Ветку  -  переж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ые минуты, привлечь сердца людей; венок -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ссионер: Иметь с ним дело - получить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тра (архирейская): Тебя ожидает высокое покров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ладенец:  Видеть  его  -  верь  собственным   силам   и  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агополучия; целовать его - сбережешь свежесть до глубокой 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крым быть: Тебя присты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ение: Видеть себя на молитве - приятная  жизнь;  видеть  друг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сердеч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: Коровье - иметь неустойчивое здоровье;  покупать  -  р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ь - добудешь много денег;  пить  -  будешь  бережлива,  убытки 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ую поспешность; выкипевшее  -  иметь  недругов;  раздавать  молок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ишье в доме; иметь в собственной груди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т: Работать им -  поможешь  себе  собственным  трудом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ят с тобой звер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ть: Зерно - возрастание имущества; кофе -  будешь  иметь  г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ц - грустн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тить: С успехом проводить большие дела;  пустую  солому  -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, мало пользы; молотящих пустую солому - попадешь между деру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чник: Терпеть неприятные теб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чная: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астырь: Женский - иметь любовь затаенную в сердце; видеть -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; поступить в него - радость и покой в 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ах: Счастье в скромной об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ах - отшельник: Не осуществятся тво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ахиня: Измена  любовника;  говорить  с  ней  -  переменить 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ть хор - разбитое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еты: Видеть - сопротивление; чеканить - делать  напрасные  уси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золотые или серебрянные - несчастье; медные - больш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грамма:  Видеть  собственную,  выписывать  ее  или   рисов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уешься одною властною особой. Чужую - завяжешь новые, любовные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ьски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кль: Пустые знако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пс (собака): Разные хлопоты ожидаю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добитие: Видеть - неожидан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е: Спокойное - спокойная жизнь; бурливое - бурная жизнь; упас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- понести убытки; плавать по морю - затевать опасные вещи;  тону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- сам виноват в своем несчас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оз: Неприятны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с (из овощей): Видеть - твое увлечение не созрело;  пить  -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чтивые ман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ское путешествие: Совершать - узнать больш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ских разбойников: Утрата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ская свинка: Переживать счастлив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як: Ждет интерес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иты: Берегись надоедлив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т: Счастье в делах; идти через  него  -  отбрось  свои  наме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ткнуться и упасть на нем - препятствие  в  делах;  вогнутый  -  тер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верность; пройти под мостом -  по  устранению  многих  препят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уть цели; разводной - на планах твоих можешь поставить к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товая: Уличная в хорошем состоянии - предвещает  ровную  жизн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; с выбоинами - тяжел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тор: Твои дела процвет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х:  На  крышах  и  полях  -  погибшие  надежды;  вообще  виде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аешь много денег; держать в руках - большой выигрыш; лежать на  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рамор: Жестокие люди затрудняют тебе  жизнь;  колонна  - 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а; бюст - утрата дорогого прия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раморный стол: Будь скромен в домашнем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дрый: Быть во сне мудрым и считать себя за  мудреца  -  ты  сли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у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жчина: Старый - долгая жизнь; толстый - тебя ждут приятные  мину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- трев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ей: Дела принесут вы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 (богини искусства): Видеть - посвятишь себя на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нтов: Ждут тебя п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у: Слышать хорошую - душев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ка: Видеть ее или иметь много - благополучие;  рассыпать  ее  - 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чен; видеть размол - счастье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ки: Несчастная любовь;  видеть  -  уцелеешь  в  большой  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носить - легче станет на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л: Видеть его - берегись злых врагов;  ехать  на  нем  -  совер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е поездки; нагруженного - получить много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мия: Болезнь мешает твоему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рава: Ходить по ней - любовь вспыхнет с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равейник: Вступить в него случайно -  ждут  тебя  большие  трев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ть на нем - заботиться о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равьи: Видеть - много труда вложить в дело, что принесет  некото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ь; растаптывать - подрывать собственное счастье;  быть  укуше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фта: Выгодные услов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хи: Ловить - по собственной вине попадешь в беду; видеть в пище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е - испуг; убивать - избежать неприятностей; видеть много -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чить: Людей - невезение во  всем;  животных  мучить  -  испыты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ло:  Упорядочить  привычные  дела;  покупать  -  хорошее 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го хозяйства; употреблять - идешь скольским пу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льные пузыри: Познать коротк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ть или быть мытым: Печаль твоя перейдет в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еловка: Хотят тебя под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ей: Ловить - твои планы хороши; белых - прочное супружество;  пи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ей - хотят тебя обворовать; много мышей - тяжелы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со:  Кушать  -  болезнь;  покупать   -   польза;   приготовля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; видеть -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ес: Получить много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оз: Видеть - хорошее дело;  вести  на  поле  -  благополучие  т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т; разбрасывать - труд твой даст тебе  прибыль;  грузить  -  ун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верных друзей; быть  осыпанным  навозом  -  несчастье;  коров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олочка: Невин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ой: Видеть себя - убожество;  видеть  других  -  будешь  жить 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; бегать нагим - иметь хитрых род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оняй: Получить - будешь наказан; сделать другим - ты неост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едливый: Быть им - неудача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пись: Читать - денежные утраты; надгробная - утрата,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азание: Понести - будешь справеливо награжд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вальня: Видеть - проигрыш в игра; ковать - много труда 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рмить кого - нибудь: Получить радостную 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: Платить - должен будешь заплатить вт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женный платеж: Вступить в борь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й отдел (учреждение): Гнев, тревога,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ерение: Иметь - несбыточные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ыливать: Прихлебательствуешь у других; быть  намыленным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адение: Береги свою  честь;  подвергнуться  нападению  - 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льник: Предстоит больш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ток: Встретишь неприят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ять (пилу или бритву): Бережливостью улучшишь св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ямик: Идти - большая осведом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еченные: Видеть их - душевный  покой;  танцевать  с  нарече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чное замужество; сопровождать к алтарю - исполнение  желаний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нареченную умершей - долгое счастлив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котики: Подвергнуться их действию  -  перемежающая  болезнь,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док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 (толпа): Видеть - споры и ск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цис (цветы): Познаешь не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ыв: Недолгое терпение; нарывы на ногах - неудача в делах; на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ледовать что-то: Твоя предприимчивость принесет  тебе  заслуж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ледство: Будешь выручен из неприят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ос водяной: Избежат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тирать: Себя или быть натертым - случай смерти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ка: Увлекаться ею - получить приглашение; пользоваться ею -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ым; заниматься ею - узнать справедливы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лагодарность: Получить - хорош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: Ясное - успех в  предприятиях;  покрытое  тучами  -  преод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я; в огненных тучах - ждет большая радость; усеянное звезда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большое наследство; подниматься в небо - добьешся защиты;  тем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озная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естка: Будешь влю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ольников: Попадешь в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глиже (утренний наряд): Не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гр: Видеть его - тревоги и испуг; разговаривать с  ним  -  утр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надежд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ок: Хозяйство твое поп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будка (цветок): Найдешь верную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конное дитя: Опутают сплет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накомых: Видеть - познакомиться с прият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илосердный: Быть - опасайся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ой: Быть им - не доверяй  друзьями;  видеть  немого  -  достиг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й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ощь: Видеть кого-то немощным - расчитывай на хорош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года: Все обернется на хоро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движным: Быть - должен будешь проявить больше устой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кромным: Быть - условный успех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огласие: Вредить самому себе; между приятелями - потери и  убы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влюбленными - безукоризненн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праведливость: Терпеть - отбросить от себя все неприят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праведливые упреки: Слышать - получить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фть: Познакомишься с человеком, интересующимся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ель: Почет и уважение; посуда никелевая - большой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ти: Свивать -  иметь  терпеливость;  развивать  -  берегись  тай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приучай себя к справедли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ша: Стоять в ней - любовные  утехи;  видеть  -  на  тебя  ок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щенствовать: Выигрыш в лоте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щий: Видеть его в доме - испуг; давать ему подаяние - доброе де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ознаграждено; гневаться на него - получить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луние: Тебя сбивают с пути лож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ть: Узнать - письмо из 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га: Потерять ногу - утратить хорошего друга; сломать - понижение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е; опухшую - убытки и потери;  иметь  тонкие  ноги  -  тебе  измен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ные -  несчастье;  деревянные  -  останешься  обманутым;  сломанн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е опоздание важных вещей; грязные - неприязнь; мыть -  вы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лезного дела; больные - растерянность; много ног - найдешь потеря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ь; чьи-либо чужие - берегись противника; кривые  -  гордость;  цел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-либо чужие - покорность, подч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гти: Длинные на  пальцах  -  помощь  в  беде;  короткие  -  печа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ывать - нужда; обрезать - споры и за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: Найти - взвешивать свои  слова;  покупать  -  легко  приобрет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; резать им  -  соблюдать  собственную  выгоду;  потерять  нож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ешь в засаду; получить в подарок - пригласят к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ичек карманный: Видеть - окажешься в тяжелом поло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ницы: Не попадешь в беду; резать ими - денежная прибыль; золоты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точить - склоки и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:  Большой  -  покровительство  и  богатство;  малый   -   у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раведливость; красный - твоему здоровью угрожает опасность; разбиты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ада, западня; заткнутый - несчастье; быть водимым за нос - необдум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; потерять нос - раз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илки: Видеть - наследство; возлежать на них -  приятная  пере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несенным на носилках - будешь приглашен к выдающимся особ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ки (чулки):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орог: Тебя пой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ты: Видеть -  исполнятся  надежды;  играть  по  нотам  -  рад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тариус: Получить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чь: Темная - разумные расчеты;  ясная  -  долгая  жизнь;  бурн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рожают тебе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чная рубашка: Непрочн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чной сторож: Слышать его - имеешь неверную службу; разговаривать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м - хотят тебя обво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ль: Неудача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ера: Запомни для использования в игре;  писать  -  много 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рать, замазывать - обманывать самого себя; вытягивать номера -  хоро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на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азис: Сделаешь то, о чем не мысл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вал  потолка:  Видеть  -  иметь  завистников;  падающий  -  вели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винять: Самого себя - счастье и известность; жену -  плохие  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обвиняемым - ожидай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ворованным быть: Потеряеш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д есть: Приглашение на чествование; вместе с другими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зьяны: Видеть - окружают тебя  льстецы.  Прыгающих  и  лазающ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дело с глупыми людьми; убить - победить  упорного  противника;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ушенным - для молодых - любовь; для старых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лиск: Живешь примерно и образц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жорство: Видеть - понесешь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ида: Неприятность, г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игации: Денежный ба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нажить: Не касайся чувств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манывать: Торгов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з: С сеном - большое счастье; с товаром - приобрести  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; со множеством лошадей - исполнение стремлений;  видеть  опрокину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ы - близкое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зом ехать в поле: Переживешь весел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йденным быть: Домашние споры, получить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ки на платье: Переживешь нечто необычай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нять: Дела твои придут в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млять (портрет): Выгодное помещение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ерватория астрономическая: Откроешь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ледование (подвергаться): Окружают тебя ложные друзья; самого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ги свою своб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войск: Видеть -  дрязги  и  беспокойство;  быть  в  стро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 получить до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ство: Быть в нем -  интересные  знакомства;  собирать  у  себ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бериха в семействе; кататься в обществе - весель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'явление о смерти: Опасн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'ятия: Сидеть в об'ятиях кого-то - ты любим. Обнимать  кого-то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ь что-то в об'ятиях - выполнишь излюбленны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ес: Хорошие виды на будущее; видеть - достигнешь благополучия;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ес 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ечья шерсть: Богатство; покупать - ты  на  дороге  к  благополуч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сть - держать порядок в доме; очищать - изнурительный труд с недруж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дать (имуществом): Трудом достигнешь по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оды: Летающие - мелкие домашние  расходы;  быть  укушенным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ывают; держать в руке - получишь хороши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ощной базар: Твой замысел удас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цы: На пастбищах  -  здоровье  и  счастье;  остриженных  -  круп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ь; зарезанных - убожество; пасти овец - обладать имуществом; белых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е друзья; черных -  иметь  ложных  друзей;  большое  стадо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 настоящим положением в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чарня: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ненный штурм: Страх и уж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нестрельное оружие: Стрелять из  него  -  не  будь  легкомысл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будешь иметь хорошее настроение;  добыть  -  честь;  охотничь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чет тебя одно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нище: Готовить на нем  пищу  создашь  свое  собственное  хозяй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ить огнище - ты любим; пылающее - ожидай пос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овор: Не разменивайся на мелочи; самому говорить - наживешь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онь: Зажигать - заведешь любовь; гасить - брось  свои  планы;  я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щий - неуменьшающаяся радость; с дымом  -  несчастное  недоразум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петь убытки через огонь - ожидает охота;  в  печи  видеть  -  ожи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ство;  видеть   падающий   с   неба   -   должен   будешь   пере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раведливость;  бежать  через  огонь  -  избавишься   от   надоедли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скивания; искусственный  -  недолгое  счастье;  огни  обоза  -  весел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ород: Прохаживаться по нему - счастье; работать на нем -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я; красивый  со  множеством  цветов  -  достижение;  заброшенны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т тебя фальшивые советчики; с высокой оградою - просьба твоя 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абленным быть: Избавиться от злых нап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урцы: Видеть или кушать - ждет тебя что-то хоро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еваться: Что - то изменится в т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ежда:  Покупать  -  счастье;  черную  носить  -  печаль;  белую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ство; детскую - семейная 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либо одиннадцать (число): Видеть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окий: Жить одиноким - будешь свобо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глазого: Тебя обман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олжить у других: Берегись легкомыслия; другим - тебя ува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идать: Тебя ждет важная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о: Ловить в нем рыбу - будешь иметь злую жену; видеть сквозь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о - иметь чистую совесть; озеро тихое, освещенное солнцем  -  счаст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юз; волнующееся - много препятствий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наменовать что-либо: Неостор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орство: Позволить себе - должен будешь рассеять ложную мол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ябнуть: Неожиданная радостная 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менеть: Сильный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еан: Очень далек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но: Закрытое - отвага приведет тебя к цели; влезть  через  откры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 - несвоевременное предприятие; выглядывать - получить  новости; 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ше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оп: Строить - неуверенность; быть в нем - верная любовь или  ве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рик тревоги: Встретить неприятные неожид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утанным быть: Добиваешься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адьи с луком: Тебя о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ень:  Бегущего  -  твои  дела  быстро  и  разумно  будут  оконч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иться на него -  получить  защиту;  борющегося  -  достигнешь  в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нущего - благополучие; иметь в парке - несчастье; в  стаде  -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енью печень: Кушать - будешь принимать высоки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ивковое дерево: Хорошие дела; плоды на дереве - ты рассеян;  ку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ть домашние хлопоты; срывать - ты слишком  поспешен;  ветка  олив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 без любви и пото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ово: Видеть  -  несправедливое  об'винение;  лить  расплавлен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е супружество; пули из олова - хороши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мар (рак): 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млет: Быстрое улажива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мнибус: Ехать - недостаток энергии вредит тебе в 34 со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ал (камень): Честность твоя получит ппри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кун: Видеть его - должен иметь  большое  чувство  ответ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им - не вмешивайся в чуж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: Увлекаешься благоразумными поры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я:  Видеть  -  терпение  ждет  тебя;  оперированным   бы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дор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ум принять: Только быстрым действием избегнеш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оздать: Ленность тебе в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устошить: Что-то - позор;  опустошение  видеть  -  наново  нач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ян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 (музыкальный): Играть  -  получить  предполагаемое  известие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; видеть - радость; слышать - свадьба или кре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ден: Получить известность; носить - честь;  потерять  -  думаешь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-то не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л: Видеть - болезнь со счастливым исходом;  влетающего  -  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дел; летающего - не забудь того, что необходимо для твоих пл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ящего  что-либо  в   гнездо   -   неожиданный   рост  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остояния, богатая женитьба; стрелять в  орла  -  ждет  тебя  утр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белого - большое наследство; видеть  сидящего  на  твоей  голов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й смерти в семье; нападающего на тебя - обида; видеть его в клетк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х (дерево): Роскошное зеленое - непрочное сватание;  с  плода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 пройдут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хи: Разбивать - временное несогласие с женихом или мужем; виде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и и труд; кушать - подарок; топтать - разоряешь хозяйство;  отря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рева - тяжелый труд, жалкая  плата;  срывать  -  неожиданная  р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ые орехи срывать - медленно отойдут мелки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кестр: Духовой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намент: Видеть - будешь в обществе артистов;  рисовать  орнамен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ть с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удия   сельско-хозяйственные:   Видеть   -   недолгое   счаствл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; работать ими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удия производства ремесленные: Много хорошо оплачиваем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ужие: Получить оружие - попадешь в конфликт; слышать звон оружи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восторжен; быть  в  строю  с  оружием  -  получить  защиту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вавленное - перемен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а:  Видеть  -  получишь  приятное  известие;  быть   покусанны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ая разлука; гнездо осиное - удру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ященный хлеб: Есть - иметь слабые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ел: Видеть его - несогласие, должен будешь ограничить свои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на нем - медленное  достижение  цели;  ревущего  -  напрасный  тр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щего - спор с наивными; кормить - делать добро недостойному; бить 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суров со своими близ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лепшых: Проводить - приключение в дороге; видеть - препя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т (сорная трава): Видеть - тебе хотят напортить; вырывать - 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 тревог  близится;  садить,  сеять  -   получить   неприятности 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й вине; поливать - добродетель твоя встретит не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па: Видеть - получить деньги; иметь ее - неожиданн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вить: Быть оставленным - получить хорош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ки: Видеть - должен остановиться на м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ь от воза: Видеть - намереваешься начать выгодное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рстия: Пробивать - ты бережлив; в стенке -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чать: Ничего не делай неподумав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ращение: Испытывать - уныние,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ль: Быть в нем - побываешь в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: Видеть или говорить с ним - счастье; умирающего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крестный: Быть им - новые обязательства; видеть его -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цом стать: Счастлив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чество: Побываешь в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ка:  Получить  ее  -  о   тебе   помнят;   писать   -   стр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существимые планы; открытку почтовую видеть  -  будешь  иметь  выигры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почтовую открытку - дорога; читать  -  ты  любопытен;  разно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много новостей; перелистывать - ты непостоя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усывать  чего-то:  От  с'едобного  -  утеря  через  воровство;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'едобного - напрасные поиски утеря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ие: Сделать - узнаешь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ношения: Завязывать - процвета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правленным быть: По ж. Дороге  -  совершать  поездку;  из  дому 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ыми - ожидают удовольствия; с полицией или чиновником - должнос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и, вы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пуск (отдых): Получить - прекрасно выйдешь из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аяние: Скоро все изменится к луч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 наш (молится): Оставят тебя вс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: Слушать  -  твое  воспитание  имеет  пробелы;  отчет  им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найство не привлекает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изна: Увидеть вновь  -  большая  радость;  покинуть  -  жде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ицер: Напрасно добиваешься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ота: Принимать участие -  выдержка  обесбечит  прекрасное  буду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иглашенным - счастье в лоте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отиться: На мелких зверей - не повезет в делах; на крупного звер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разум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рана: Не иметь охраны  -  счастье;  иметь  -  должники  твои 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нетать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аровывать: Кого-нибудь - ты многого требуешь;  быть  очарова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и:  Небесные  -  горячая  любовь;  черные  -   берегись   фальш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ей; опущенные - сердечная любовь еще  скрыта;  закрытые  -  вес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; плачущие - плохое будущее;  сероватые  -  понижение;  глуповат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; красивые, большие - счастье, богатство; человека без глаз - пот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ой особы; однооким быть - кого-то подоз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ки:  Носит  -  достигнешь  приличной  старости;  покупать  - 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ен; потерять - смотри хорошо за  своею  собственностью;  разб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петь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вильон: Тяжелая тоска; быть в нем - тай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влина: Кричащего - будешь  иметь  хлопоты;  распускающего  хвос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 благоразумия; перья павлиньи - имеешь склонность к пыш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дать: Верь только самому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даль: Долг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дучая болезнь (эпилепсия): Иметь выигрыш в лоте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ж: Иметь - склонность  к  необыкновенным  выходкам;  быть  паж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:   Получить   -   важное   известие;   посылать   -   радо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сть; получить пустой - неприятная весть; с деньгами -  совер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овать что-то: Среднее положе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атка: Помещаться в ней - большие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ец: Утратить - убытки; искалечить - будешь уважаем и любим;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пальцы - достигнешь высокой ч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итра: С красками - счастье; без красок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ка: Видеть ее - береги свои права; бить  ею  в  барабан  - 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крепко себя защищать; слышать подобные звуки - склоки и 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ьма: Будешь выброшен из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ьмовый лес: Спокойное течение дел; ветки - богатство и  счастл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о; носить - повышение по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льто: Не по росту большое - испуг;  хорошее  -  честь  и 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ть - попадешь в хлопоты; видеть как кто-то забирает - столкнеш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ями; видеть кого-то закутанным - у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мятник: Видеть - напрасный труд; видеть собственный - жить в по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ик надгробный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тера: Влиятельная особа исполнит твое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цырь: Почетная должность; носить - получишь в нужде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ильотки: Горькие открытия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ироса: Склонность к приключениям; много - утешение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ороть (растение): Нескромность, выход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у риского: Будешь обма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д: Получишь выгод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граф (раздел, абзац): Друзья изменяю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шют: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и: Выиграть - неожиданная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ик: Видеть - печаль; носить - достигнешь изв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икмахер: 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к: Иметь - хорошая жизнь; прохаживаться в нем - споко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ламент: Попадешь в прият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овая машина: Виды на получени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титура (ноты): Видеть - будешь присутствовать на концерте; 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работы; писать - большая защ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фюмерия: Видеть -  добьешься  чести  и  ласки;  вдыхать  аромат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чешься; дарить - расходы на любим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порт дорожный: Далекое путешествие будет выг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тбище: Раскошное, зеленое - хороший доход; со скотом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тух: Береги свою честь; с упитанным стадом -  счастливое  домаш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е; с худым - медленный рост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тушка: Мил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хальная ночь: Грусть и печаль;  пасхальное  яичко  -  признан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кушать его - счастье и  прибыль;  дать  кому-то  -  верная  друж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приобретеш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тент: Получить - получишь 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труль: Держись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утину: Видеть - неверное счастье; собирать - жалкая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харь: Отдыхающий - разочарование;  за  работой  -  ожидай  жизн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щня:  Видеть  -  надежды  испольнятся;   заброшенная   -   прия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сть; обрабатывать -  для  неженатых  -  оговор;  для  женат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штет: Кушать - уважение  делает  тебя  легкомысленным;  запек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шь о недавней сплет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яц (игрушка): Иметь мало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вец(ца): Слышать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ль: Видеть или нажимать - должен помочь прия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карь: Благословен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карня:  Видеть  -  вскоре  избавишься  от  тревог;  быть  в  не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ство, 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лерина: Посетит тебя приятный гость; покупать -  совершить  д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; шить - не имееш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ние: Слушать или петь - весе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на: Видеть - неустойчивость в любви; взбивать - не говорить прав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нь дерева: Солид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пел (зола): Сыпать - ждет тебя печаль; видеть и ходить  по  нем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шь желания, но нап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гамент: Счаст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ал: Откроешь путь к богат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возчика: Счастье в лотарее,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гонять: Кого-то в беге - переживешь т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езд (ж. Дорожный): Стремление к нов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ехать: Быть перееханным - спасешься от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копать: Хорошие перспективы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лом: Кости - почет и слава; в  жизни  -  трудности  на  жизн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пел: Видеть - вести издалека; видеть  в  поле  -  одно  из  т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й испол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ц: Кушать - прере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ц: Красный - огор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лы (жемчуга): Ложь и с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ики: Есть - сговориться с любимой  особой;  видеть  на  дорог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ешь искушение; срывать - выгодные материальные дела;  разда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хорошо принят; косточки - встретишь сильное сопроти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тень:  Найти  -  несогласие;  потерять  -  не  добьешься  по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в дар - в чем-то хотят тебя убедить; железный - ждет тебя тяж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а; очень ценный -  хорошее  будущее;  для  холостых  и  незамужн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о; подарить - засватаешься; красивый - склоки и разлука;  ку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юбиться; согнутый - иметь заискивающе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хоть на голове: Найти больщ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ья: Черные - несчастье; видеть -  выйдешь  чистым  из  подо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щие в воздухе - исполнение желаний; писать перьями - скорые  прия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; убираться перьями - близкая дорога; драть перья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и: Петь - будь терпелив; слышать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ок: Приятное посещение; разбрасывать - неяс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иция: Встретить затруднения в затея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ля: Держать - не исполнятся желания сердца; видеть  -  хотя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ушка: Найдешь много покров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ух: Видеть несущего  яйца  -  неожиданное  наследство;  пойм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; видеть вообще петуха - попасть на подозрение;  слышать  пен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лю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ь: Кафельную - непрочное обручение; горячую  -  большое  ув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ться у печи  -  благополучие;  без  огня  -  не  станет  у  тебя  са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х вещей; падающую - потери; ставить - приятные вещи в  стар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расивую - выгоды;  печь  в  пекарне  и  разводить  огонь  в  не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твое может осуществиться; печь  хлеб  -  иметь  в  руках 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у; видеть как пекут - торжество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аль: Много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аль траурная: Траур носить - долгое свато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альным быть: Найдешь покров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ать: Береги свои тайны,  заведешь  выгодное  знакомство;  им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замкнут; прикладывать - держи дела в та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ень: Жарить - будешь приглашен на прием; кушать -  благополучи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е будущее; слышать запах - бегать по делам без результата;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надежд; резать - выигрыш в лоте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енье: Печь - будешь иметь гостей; кушать - споры и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во: Темное - хорошие доходы; светлое - получить  письмо;  мут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; пить - выигрыш; разлить -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а: Видеть ее - исполнятся твои стре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лигрим:   Получить   известие;   если   женщина    -    пере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ж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ить: Разумный ход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ка ручная: Поступить легкомыс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от: Приятная перемена в твоей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он: Найдешь счастья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рамида: Честь и земны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ать: Получить - важное назначение; хорошо  и  красиво  -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ы; плохо -  просьба  твоя  будет  отвергнута;  видеть  написан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дешь за гр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толет: Видеть - неприязнь и  гнев;  стрелять  из  него  - 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о: Получить - большие деньги;  писать  -  получить  интерес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ия; запечатывать - имеешь тайну; найти - получишь повышение; 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ать предостережение; с черной обводкой - печаль;  потерять  -  плох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;  распечатывать  -  берегись  воров;  разрывать  -  злой  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енное - ждет тебя опасность; спешное  -  должен  исправить  сдела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ю неправду; почтовую открытку получить или писать - лень принесет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ть: Из одного стакана - огласка тайны; из золотой  или  серебр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уды - счастье во все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вать:  В  чистой  воде  -  жизнь  без  тревог;  в  мутной  вод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я; тонуть - несчастье; в бушующей воде - будешь еще  деятель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плавающих - твои стремления исполнятся; в бегущей  воде  -  тру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кать: Неожиданная новость,  большая  радость;  видеть  плачуш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шь пакость близкой осо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мя: Получишь много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: Построить собственный дом; видеть - примешь наме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стырь: Убыток,  невыгода;  прикладывать  на  раны  -  поспешить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-то на помощь; иметь наложенным - будь осторожен в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а: Получить - потери; давать - ты справед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ок: Носовой - тревога, споры; шелковый - ты влюб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ье: Носить роскошное - будешь в довольстве; покупать - помири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ятелями; черное - печальное известие; небесного цвета или  зелен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ся твое желание; желтое - зависть, ложь; белое - в скором 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к; шить - трудолюбие будет вознаграждено; порванное - склоки; в  пят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ронута будет твоя честь; красное  -  будешь  важным;  пороть  -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лив; разноцветное - ждут тебя  дороги;  серое  -  ждет  тебя 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ное золотом - счастье и сильная защита; платьев много  -  оскорб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вор; короткое - плох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щ: Защитный - неприятель наст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ед: Дойдешь до богатства и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етень: Видеть - встретить много препятствий;  перешагнуть  - 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из затруднительного положения; сломанный -  смотри  лучше  за 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довое дерево: Цветущее - счастье; с плодами - хорошие  результ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нное - в достижении цели что-то  тебе  помешает;  валить  -  поне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ды: На деревьях -  хорошие  коммерческие  виды;  кушать  -  пол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; большое количество - много заработку; раздавать - выигрыш; 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зрелые - легкая болезнь; в корзинах - хорошие заработки; отрясать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  -  иметь  хороших  соседей;  срывать  -  богатство,  дово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тебя обманывают; сладкие кушать - мил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тина: Гулять по ней - для тебя миновали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тника работающего: Построишь собствен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ка: Строительная - пускаешься на  большое  предприним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гуляния - материальные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уг: Видеть или владеть - скорое супружество; работать им -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ть - встретишь препятствия  в  паботе;  видеть  работающих  плуго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иметь сл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ющ (материал): Рассея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ющь (растение): Видеть - иметь верных друзей; садить - друг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; сплетать венок - случай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оище: Впутаешься в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ар: Тихая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сить: Себя - честь; кого-то -  несчастье;  видеть  повешанно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одья: Прижмут тебя креди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ствовать: Заинтересуешь собою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озка:  Видеть  -  неприятнае  вещи;  делать  ее  или  покуп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яс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язать: Себя - не иметь друзей; кого-то - будешь м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да (дождливая): Непостоянство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реб: Винный -  имеешь  несбыточные  мечты;  спускаться  в  н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быть в нем и не быть в силах что-либо найти - болезнь; видеть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каются другие - ты в безопасности от неприятностей; упасть со сходов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б - настанет неприятное для тебя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ребение: Особое видеть - великое  терпение;  общее  -  насле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огребенным заживо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гра  (болезнь):  Препятствия  в  получении  денег.  Иметь  ее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рок: Получить - твои дела улучш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яние: Нищим - неудача в предприятиях; выслать - в скором 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ородок: Жирный - благополучие; худой -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язка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земные ходы:  Видеть  -  напрасно  бьешься  над  развязкою  тай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лудиться в них - вступишь на недобр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кова: Найти - ждет тебя счастье; на ноге у лошади - тяжел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скор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ножка: Верная любовь; ступать на подножку - будешь иметь житей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озрение: Иметь - кого-то ос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ушка: Избавиться от большой беды; покупать - береги здоровье;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ивания - усердие будет вознагражд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вечник: С горящей свечой - радостная весть; без свечи -  трев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- иметь хорош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лушивать: Разговаривающих - испуг и огор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олнечник: Горячая любовь твоя получит взаим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тавка: Получишь поддер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единок: Разрыв  между  друзьями;  быть  участником  -  грози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опас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езд:  Пассажирский  -  большие  перемены;  товарный  -  прибыль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; скорый - твои стремления быстро исполнятся; сошедший с  рельс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зени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р: Получить защиту видеть яркое  пламя  -  большая  радость; 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хорошие известия; видеть пожар - радость; много  дыму  - 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елание: Будешь записан в завещ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дравлять: Неверность; получить поздравление почтою -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олоченные предметы: Любите фальшивую внеш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яние: Каятся - получишь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лон: Женщин - будешь разозлен; видеть поклон - почесть и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ать - ждет тебя подходящи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ровитель: Получишь вы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рывало: На постель - скор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: Перепахивать - твой  труд  даст  эффект;  опустошенное  пол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; раскошное, зеленое - имеешь в  виду  хороший  заработок;  мер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 хлебное: Благополучие,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валка: Работать на ней - поможешь другу; едущую -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ция: Должен сломить сопроти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цейский: Ненужные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ковник:  Будешь  иметь  хорошую  протекцию;  говорить  с   ни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ядочить привыч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ая луна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омочия: Получить -  уступаешь  негодному;  давать  -  иметь 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вину луны: Уменьшающуюся - твоя любовь  остынет;  возрастающ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вик (дорожка комнатная): Темный - легкий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тенце: Грязное - зависть; перервать - неприя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тно: Тонкое - благополучие; толстое - скромные расходы;  поку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получие воз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ещение: Красивое, обширное - расторопность даст тебе благополу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ое и тесное - не в силах будешь довести  дело  до  конца;  отыск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ение; осматривать - тебя ждут перем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доры - тай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ешать чему-то: Раскроешь злой замы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щь: Получить - твои поступки будут хорошие; оказать - хотя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угай: Фальшивые люди обманывают  тебя;  кричащего  -  вредя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ники; говорящего - ходят о тебе сплетни; кормить его -  жениться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ет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ог: Переступить - построишь собствен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осенок:  Видеть  -  счастье  удивления  достойно.  Кормить  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ерегайся подвохов; жареного - б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оховница: Твое предприятие рисков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ох охотничий: Иметь недостаточно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: Видеть - избежать далекой дороги; в'езжать  в  порт  - 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й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вейн: Пить - соглас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мане: Напоненное - прекрасная жизнь; пустой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ной: Видеть как работает - трудом преобретешь дом; в своем дом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ые средства; снимающего с  тебя  мерку  -  кому-то  понравиш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няжный стол - хорошее положе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рет: Невесты либо жениха -  растроится  обручение;  адресо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а; получить в подарок - ждет покровительство;  подарить  -  испуг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; семейный и друзей -  хорошие  вести;  снимать  -  неблагодар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ть - построить свой дом; повесить  -  известность;  рисовать  образ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встречи; уничтожить - ожидает несчастье; видеть в зеркале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фель:   Неизвестные   обстоятельства   выясняются;   потеря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ь; носить его - опасные дела; открывать - овладеешь та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тьера: Скабрезные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учение давать: Требуют твое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в: Зеленый - хороший заработок; спелый -  прибавление  семе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лосьев, желтый - неудача за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щение: Неприятное положение;  посетить  кого-нибудь  -  потер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раведливость; доктора - разумн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ец: Получить извес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пелка (птица): Видеть - быстрое продвижение; поющих -  счасть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кушать - тем навлечешь на себя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ох: Видеть - споры и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ель: Видеть кого-либо в своей постели  с  собою  -  несоглас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тве;  со  шторами  постель  -  брак;  выставленную  на  солнце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 в доме; видеть пустую - смерть; лежать в постели - заболе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ю - болезнь в семье;  раскошную  -  счастье  в  супружестве; 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ланную - уверенность и покой; разбитую - утратить деньги,  отданны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; вставать с постели - для больного получ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ить: Будешь иметь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уда:  Пустая  -  недостатки,  горе;  видеть   -   домашний   сп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лическую - хорошие условия,  либо  богатое  супружество;  разбит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ть друга; ночную посуду - счастье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: Скоро будешь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ворство: Окружают тебя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ерять что-нибудь: Берешь на себя напрасн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еха:  Видеть  -  помощь  в  нужде;  принять  участие  -  встр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п: Большая опасность грозит твое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пить: Кого-нибудь  -  проявить  жестокость.  Быть  потопле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гнешь великой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валы: Слышать - будешь оговорен и обманут;  делать  кому-нибуд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тивость привязывает к т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ороны: Чужие, раскошные - достигнешь богатства;  чужие,  убог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 борьба за жизнь; собственные - долгая  жизнь,  здоровье;  семей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оронная печь: Обрадуешься чему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целуй: Получить - разлука с любимой особой; дать - взаимная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ть - горячая любовь; послать воздушный - поко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ки: Кушать  -  быть  умеренной  в  интересах  здоровья;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а: Упорядочь сво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альон: Веселая жизнь, исполнение тайных наде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щечина: Тяжкое оскорбление; дать кому-то  -  хотят  тебя  под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- будешь  в  дурном  обществе;  видеть  наносящих  друг  друг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рки и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зия: Читать стихи - весьма прият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: Носить - довольство; богато украшенный - благополучие; найт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ьешься заискивания; потерять - суметь найти сбоственный путь  в 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- непрочн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: Слышать - заставить сознаться; говорить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дед: Счастье,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овать: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чечная: Людская болтовня причинит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чка за работой: Будешь недоволен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ие: Писать -  твое  предприятие  упадет;  получить  -  н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ы  домашнего  обихода:  Видеть  -   счастье   в   супруж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рнутые - береги порядок в доме; чистить либо приводить в  порядок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е промышленное: Ждет теб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ным быть: Помимо твоей воли откроешь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казание: Ждет тебя разоча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зидент: Неприятность; быть с ним в обществе - разоча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следование: Злыми людьми - много ждет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сс: Видеть его или работать им - получишь приятное  известие;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а - заработать много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ступник: Видеть его или иметь с ним дело - быть осужд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ыль: Получить - далеко пойдешь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язать: Слышать что-то не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лив: Морской - твоя судьба будет изменч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осить: Что-то - ава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лужник: Весел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луживаться: Обнаружить воро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тань: Ждет тебя большой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яга: Ложная - попадешь в большое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ягать: Ждут тебя приятны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твор (церковный): Душевное успок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хожая: Ожидать в ней - быть униж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ют: Детский - быть в нем - скупость погуби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ник: Найти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локу: Найти - перенести  хлопоты;  искать  -  денежные  хлоп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таться в ней - опасность в будущем; тянуть - исход дела затя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клинать: Тревоги и непр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окнуть: Невезение, крушение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оведник: Видеть - иметь религиозные сомнения; говорить  с  ни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е и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лить: Что-то - ты разоча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сть: Упасть в нее - ждет тебя много препятствий; быть не в си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е выбраться - попадешь в плох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очество: Слышать - исполнятся твои желания; изрекать - не  обещ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о: Выгода; кушать - скром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ыня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ник: Столкнуться с ним - прият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нты: Испытать угрызения совести; начислять - что-то с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:  Выиграть  -  успех  после  борьбы;  проиграть  -  ничто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ся как думаешь; видеть  -  счастливый  поворот  судьбы;  при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- счастье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уд: Спокой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ыгать: Мучаешь себя; через ров - избавление от долгов; через  кам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трудов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ыжок в воздух: Потеряешь свою дол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ясть: Тихое семе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яжа: Видеть - много тревог; прясть -  счастье  в  любви;  пут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орить влюбленных; распутывать - разрешить со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алмы: Слышать - хотят тебя 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ы: В клетке - перхитрить других; в  красивом  оперении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чен; убивать - потеря; кормить - пригласить веселых друзей;  сид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чаль; летающие - получить известия;  уносящиеся  в  воздух  -  по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езать им крылья - разрушить счастье; схватить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чье гнездо: С яичками или птенцами  -  большая  радость;  раз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о - тревога в доме; пустое - быстро построишь с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говицу: Видеть - дурное общество; оторвать - в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дель (собака): Верный друг храни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динг: Кушать -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дра: Рассея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дрить: Себя - хочешь скрыть поступки; других - кому-то  поможеш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бр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дренница: Женщины тебя перехит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зырьки: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ли: Видеть пролетающие над тобой - злые последствия; отливать  п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влекайся опасными вещами; быть раненым пулей - болезнь;  попавшую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- тебе грозит опасность; играться с ней - испуг,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ш: Пить - счастливые минуты, радость, веселье; приготовлять 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употребляют твоей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пок: Видеть или чувствовать во сне - неблагоразумное вы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рпур: Видеть или носить - твои возвышенные планы не осущест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ыня: Видеть - до сих пор ведешь жизнь  незаслуживающую  ув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пустыне - ждут тебя больши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вка: Жизнь будет тяже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шествие: Совершить - увидеть далеких друзей;  пешком  -  от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е дело; на повозке - прочное счастье; в обществе  кого-то  -  опу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сплетнями; аэропланом - коротк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ешественника: Видеть - вскоре покинешь с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ти:   Воздушные   -   будешь   иметь   счастье   в    предпри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дорожные -  продвинешься  вперед;  ехать  ж.  Д.  Линией  - 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х: Хорошие доходы, больш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челы: Видеть - узнать неприятные вести; ловить  -  упорядочить 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; быть укушенным - небольшая денежная прибыль; жужжащие при  работ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ые  надежды;  быть  ужаленным  -  сопротивление;  роящихся  -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опашцев - хороший год; для  иных  -  убытки;  убивать  -  несчасть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шеница: Благополучие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явки: Берегись росто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ьяница: Видеть его - неудовлетворенность и тревога;  пьяным  бы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приятные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на: На платье - встретят тебя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ть:  Самому  -  иметь  уважение;  видеть  работающих  -  ве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загло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а:  За  работой  -  ожидай  важного  визита;  отдыхающего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вать: Кого-то - не будешь счаст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сть: Чувствовать - деятельность твоя получит при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: Быть в нем - выйти невредимым из всех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ить: Что-нибудь -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ские яблоки: Хороши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ойника: Попасть к ним - большая материальная 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ойничий замок: Отыщешь свое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алины замка: Печаль; всходить на развалины - должен быть отва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од: Обвинять себя в поступке, достойном на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говаривать: С другими - ты любим; с животными - тревога и хлоп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ть разговор - честь и с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ать что-либо: В подарок - получить не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тым: Быть - очень неприятная 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ука: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драть что-то: Неверность друга или люб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ушить: Семейное счастье - раскаяние и отча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ыв: Скор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едлать: Не выпускай из рук вы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ол: Болезнь, большой труд; пить - хорошие дела; для влюбленны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е зам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'яренных зверей: Устранить пре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к: Видеть - окружают фальшивые друзья; покупать -  испытаешь  сты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- счастье в супружестве; кушать - счастье в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кеты: Видеть - угрозы; пускать - примешь участие в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ить себя: Близк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ы: Иметь - получить  неприятности;  видеть  -  убережешь  себя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ь; наносить кому-то - сделаешь недобры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дитель (церемонии): Иметь с ним дело или быть им - приб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одавать: Беда 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ения молодые: Ухаживать, поливать - хорошее воспитание; сад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ое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рясать что-то: Преодолевать много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иться во мнениях: Пойдешь свое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сывать волосы: Потери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туша (городская управа): Достигнешь власти и покровительства;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- поумнеешь после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в животных домашних: Плохи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вматизм: Иметь - дело не выг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еда (цветок):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иновый плащ: Грозит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: Вести - один из твоих планов осущест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а: Чистая, светлая - много счастья; купаться в  ней  -  богат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сть в нее и быть унесенным течением - услышишь новость.  Переплы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тся надежды; слышать шум  воды  -  услышать  клятву;  наводнен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ыслы твои опоз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рут: Будешь иметь тяжелый, плохо, оплачиваем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ликвия (четки): Ждут тебя большие притес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месленник: Усердие даст тебе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нтген: Напрасны твои ож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па: Видеть - наберешься большой  физической  силы;  кушать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ят; очищать - будешь изгн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торан:  Дорогой  -  удовольствие;  железнодорожный   -   соверш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цепт: Получить лож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ь: Произносить - будешь иметь влияние; слышать - хорош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тка железная: Утерянное  найдешь;  смотреть  через  нее  -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жавые пятна на белье: Будешь иметь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: Есть - здоровье и долгая жизнь; приготовлять -  выздоровеешь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й болезни; покупать - рост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овальное перо: Своим трудом заслужишь почет; рисовальные прибор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ьешься высок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овать:  Заслужить  почестей;  видеть  рисующего  -  строить  пл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го; видеть себя нарисованным - ты любим; других - новое  знаком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зажи  или  другой  предмет  -  твое  имущество  растет;  позиров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авление семе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унки: Получить  много  приятного;  получить  в  подарок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ля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фмы: Слогать - ты раб своей любви; читать - влюблен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в: Перескакивать - достигнешь цели; упасть -  тяжелое  препят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делать хорош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г: Охотничий - размо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гач (жук): Приключение на охоте или супружеская из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га: Разочарование в супр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ы (рождение ребенка): Семе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ь: Иметь новые  планы;  видеть  рожающих  -  печаль  в  связи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ственники: Иметь с ними дело  -  неприятности;  видеть  умерш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говорить с ними - счастье в предприятии; потерять  -  утешение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в терпении; видеть больных - случай; нарядных - разбогатеешь ско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ающих - богатое наследство; посещать их -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жок: Слышать звук - хорошие  виды  на  будущее;  играть  на  н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хорошую должность; охотничий, трубить в  него  -  беспокойство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и: Бить кого-то - будешь давать советы; быть  побитым  -  вы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из трудного дела. Видеть ее - тебя ждет заслуженная к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овый куст: Счастье в супр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ы: Цветущие - радость и счастье;  срывать  -  скорое  супр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в подарок - верная любовь; с большими  шипами  -  неприятности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; розы желтые - измена  и  испуг;  белые  -  счастливый  выбор  п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ядающие - привычки измен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овый букет: Ждет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м: Пить - будешь бессилен в важ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манс: Читать - счастье в любви; писать - в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а: На растениях - растущее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анок: Неприятности; работать им - встретит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аха: Одевать  -  избавиться  от  неприятного;  снимать  -  по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ванную - неуважение; шить ее - счастье в любви; заношенную -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ин (камень)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да: Найти или искать - откроешь тайну; видеть ее в больших глыбах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ешь помощи в ну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а: Левая - измена; правая  -  верный  друг;  потерять  -  пох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го знак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авички (перчатки): Иметь на руке - упрямство доведет до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и мыть: Получить защиту; пораненные или грязные - понести  убы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енные - иметь завистников; красивые и сильные - большой успех в д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- неверные друзья либо служа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пись: Читать чужую - получить новость; хорошо, красиво написа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; плохо написанную - потеряешь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мянец: Заболе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алки: Берегись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чей (поток): Большой, широкий - совершить большие дела;  ревущ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налаженное дело; стоять  в  нем  или  купаться  -  выздоровление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и. Переходить в брод - достигнешь цели; с чистой  водой  -  прия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; кишащий рыбами  -  выгодное  предприятие;  глубокий  -  фальш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; мутный - понести потери  и  убытки;  плывущий  в  сторону  дом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; вышедший из берегов - беда и злые времена; плывущий с  кровь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чувствительная пот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ы: Есть - счастье в лотерее; ловить руками - наживешь себе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рыбки - испуг, болезнь;  большие  рыьки  -  важное  пред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- будешь обманут и разоча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к: Ложные друзья хотят подвести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жебородого: Завяжешь знакомство поле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царь: Любовная л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царские доспехи: Ожидает высок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юмка: Пить из нее - счастье  в  любви;  разбить  -  вынужден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роть в себе любовь; покупать - приглашение;  хрустальная  -  добь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сти; получить в подарок - встретить вер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бля: Будешь смелым и отважным; рубить ею - проложишь себе дорогу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 быть раненым - тревоги; острую - твои намерения увенчаются успех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ую, выщербленную - твой труд напрасен; сломанную - будешь побеж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: Прохаживаться по саду - жизнь сложится разум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иться: В вагон, экипаж -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жа: Счастье тебе соп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лат: Сеять - занимаешьмя полезным трудом; кушать - хорошие виды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ло (топленое): Счастье в любви; греть его - будущее  полно  надеж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имеешь врагов среди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ло (вообще): Кушать - удовольствие; видеть - идешь опасной дор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ать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лфетка: Видеть - будет женщина с визитом; расстилать  -  склоки 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ыми; мыть - много гостей в доме; покупать - мелк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убийство: Совершить - несчастье по собственной в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ни: Кататься в них - быстро продвинищ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нки (малые): Видеть  -  разрыв  не  принесет  тебе  удовле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женные - прибыль; ехать самому - в скором времени достигнешь жел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; опускаться с горы - будешь иметь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пожник: Видеть - будешь иметь другого начальника. Говорить с ни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лучшую дол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пфир (камень): Видеть или иметь его - неостор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ай (с дровами): Наделаешь глуп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дельки (рыбы): Видеть - удача в делах; кушать - споры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рдинки: Устойчив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тана: Видеть его - перенести ун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фьян: Достигнешь изв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хар: Кушать - тебя окружают льстецы;  покупать  -  приятная 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в подарок - добиваются твоей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харный завод: Т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щик податей: Непрят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адебные  гости:  Семейное  счастье;  свадебный  поезд  видеть 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в нем участие - покоришь чье-то сердце; свадебное чествован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ш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адьба: Принимать участие - для неженатых - скорое супружество; 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ужних - детей; танцевать на свадьбе - берегись иного пола;  собств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дьбу - счастье в супружестве; быть на свадьбе  в  обществе  мужчин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 - твои дела запут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рло: Видеть или работать - смерт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: Видеть - счастье; нести -  радость;  на  далеком  расстояни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ть верные надежды; зажигать свечи - узнать стран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лячок: Получить прият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чи: Пылающие - пригласят тебя на  вечеринку.  Мигающие  -  печа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ть - встретить верных друзей; гасить - твои надежды  не  исполн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ь горящие - удачные планы;  видеть  изготовление  -  твое  тру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ет пользу; много пылающих свечей - счастливые вп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детель: Быть им - вынужден будешь признать прав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детельство получить: Узнаешь прав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нина: Видеть -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нья: Иметь  -  большое  счастье;  зарезать  -  выгоды;  корм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ится о будущем; валяющуюся в грязи - плохие отношения в доме; дикую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е люди навредят тебе; с поросятами - много заработ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бодным быть: Веселы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ды (каменные): Быть под ними - притворством увеличишь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тыня: Будешь иметь в жизни много рад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тых: Видеть - достигнуть великих благ;  молится  святым 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участие в религиозном обря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длать коня: Прибыль и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дло:  Тебе  изменят;  сидеть  в  нем  -  легкий   заработок; 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ошенным из седла - счастье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езня: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о: Видеть - неясное будущее; жить в селе - мирное житье;  пылаю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ю - благополучие; бедное село - обедн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дерей: Кушать - большая радость; покупать - любов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янина: Видеть - будешь жить без тревог; быть селянином - застой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янка: Старая - будешь иметь дело со склонной особою; молодая -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 усердная жена; для женщин - трудолюбивый м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церковь: Найти правдивых пр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 (число):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ена: Видеть как клюют птицы -  потери;  покупать  -  дело  разум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адится; сеять - иметь новые планы; чистить - благоразумие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инарий: Обойдут тебя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я:  Новое  предприятие  и  планы;  видеть  собственную  -  ва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ое соб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нной матрц: Иметь верную сл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ебро: В больших монетах - счастливые времена; в малых - надежда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ся; расплавленное - 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ебрянная посуда: Хорошие материальные условия; покупать - испы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ую перемену; получить в подарок -  кому-то  оказать  большую  усл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для продажи - расчитывать на хороши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ежки: Найти - счастье  и  прибыль;  потерять  -  испуг;  но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шь тайну; покупать - разочаруешь родных и друзей; сломать - из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на (дикая коза): Видеть -  счастье;  скачущую  -  милое  об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елить-выполнить скучное дело; мясо серны - иметь важных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п: Удача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стра: Видеть или говорить с ней - добрые отнош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ть: Запутаться в сеть - поддаться  плохому  влиянию;  закиды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шь в рискованное  дело;  разорвать  сеть  -  испортить  рас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; распускать или вязать - радость; рыбачью - получить хорош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ялка: Избежать опасност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ять: Достигнешь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жигание отбросов: Получить вести от далеких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гара: Видеть - оживление; курить - потеряешь здоровье;  получ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сь об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деть на троне: Получишь деньги и б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агога: Спокой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як иметь: Несчастье в далекой род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рена: Не верь ложным кля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рень: Близкая любовь; букет сирени  -  ожидают  счастливые  мину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ывать цветы - добьешся любви; цветущая - люди тебе 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роп: Отбрось наивное стре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рота: Быть сиротою - труд; видеть - иметь способность помочь  с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то: Живешь рассеяно; покупать - несчастье;  просевать  чего-либ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ьба будет отвер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ку: Слушать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ла: Видеть - работа и труд; восходить на нее - исполнение жел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сть со скалы - утратить друзей и родных; очень высокую скалу - 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мейка (деревянная): Таинственные любовные при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ндал: Слышать о нем - разойдешься с прия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рлатина: Домашние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вернословие:  Произносить  -  неприятности;  слышать  -   дожд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ворцов: Видеть - будут на тебя клев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елет: Видеть - болезнь; покупать - получить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ипидар: Должен будешь защищать свою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ад: Оружия -  споры  и  беспокойства;  товарный  -  хорошие 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ток; входить в склад -  значительные  денежные  расходы;  закрыты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ие дела; проходить мимо - овладеет тобою иск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адывать: Арифметические числа - достигнешь преклон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оки: С друзьями - досадное терпение; в  супружестве  -  счасть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; с особой другого пола - влюбиться; среди  мужчин  -  зависть; 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 - сделать какую-то глу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лоняться: Понижение,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ворода: Твои обстоятельства удовлетвори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лупа: Завоюешь уважение к себе; от яиц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пион: Понесешь нака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т (домашний): На пастбище - счастье;  видеть  худой  -  пережив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е времена; видеть жирный - хорошее будущее; гнать  скот  -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 большое  стадо  -  благополучие;   стегать   кнутом   -   ожид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раведливости; рогатый скот - счастье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ребок: Получить мелкие неприятности; действовать им - привя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рести: Щеткою - видеть порядок  в  доме;  собственноручно  поне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рипка: Видеть - счастливая домашняя  жизнь;  слышать  -  будеш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у; играть самому - домашне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: Найти потерянную ве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: От лыж - неясность в делах; от саней - много ненуж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пой: Быть слепым - попадешь в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сарь: Получишь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ивы: Войдешь в милое общество; сушеные - будешь тоск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мать: Ветку - люди тебя избегают; зуб - получить печальную весть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н: Видеть - привлекать других; ездить на нем -  счастье  во  вс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ть или видеть убитого - крушение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ащие: Нанимать - тебя будут подозревать; видеть их  -  тревоги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в; уволить - испуг вследствие спле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ба: Исполнять - грозит тебе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х: Потерять - пропустишь выгодны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азочные масла: Дела идут гла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азывать жиром: Окружают тебя продаж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арагд (камень): Перемены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рть: Долг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тана: Счастье; видеть - наследство; есть - полное здоровье; ку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битую - достигнешь 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х: Видеть - огорчение; слышать - неприятности; смеяться -  нач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ла: Попадешь в нежедательное общество; делать  с  нею  что-либ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 дост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родину красную:  Кушать  -  исполнение  мечты;  собирать  -  по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ни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ычок: С легкостью одолеешь неприят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г: Видеть - перемена в жизни; бродить по снегу - попадешь в  бе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щий - препятствия; упасть в  снег  -  трудности  в  делах;  тающи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виды; в больших сугробах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жки  (снеговые  шары):  Делать  -  понесешь  убытки;   брос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ываеш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мать: Одежды - отбрось свои планы; обувь - ждет тебя дорога; б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да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оп: Соломы - труды и усилия; завязывать сноп -  прибыль,  ува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видеть - ждут тебя  приятные  часы;  молотить  -  добьешся 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жать и возить - труд твой будет вознаграж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маться: Видеть - грозит тебе опасность; быть  снятым  -  печал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ака: Видеть - познакомишься с хорошими людьми; играть с собок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подвергнуться нападению - опасность; быть укушенным - ссора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г; убегающую - тяжелая болезнь; на охоте -  трудолюбие  принесе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ы;  сбежавшую  -  тревога;  услышать  лай  -   большая   неприя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ызущихся - семейная ссора; взять собаку на цепь - будешь  иметь 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ую - измена через друзей; белую -  приятное  знакомство;  охотничь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тебя милые 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ачья конура: Должен будешь ограничить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ирать (грибы или ягоды): Много труда - мало поль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е: Видеть - твой труд будет напрасен; председательствоват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 - достигнешь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е общины: С кем - то поспор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ость: Получить в наследство - выгодное супружество;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- рост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а: Берегись плохого общества; видеть ее - болезнь  близкой  ос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щую - случай смерти;  летающую  -  избежать  опасности;  на  крыш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:  Давать  -  занимаешься  мелочами;  получить  -  платят 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лагодар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вездие: Видеть - найдешь правиль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к: Сладкий - довольство; горький - неприятное обязательство; 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ым - иметь поддержку; сок выжимать - осуществить свои на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кол: Носить его значок - честь; летающего - будешь обма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ь: Кушать - переживешь тяжелые часы; рассыпать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овей: Слышать как он поет - счастье в супружестве; поймать  ег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ома:  Видеть  ее  -  встретишь  затруднения;  молотить  пустую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сный труд; пылающую - не мучай себя напрасно; летающую  в  воздух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щение ребенка; спать на ней - нищ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оменная шляпа: Тебе посчастли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онка: О чем-то пожале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: Ярко освещенное  -  успех  в  делах;  заходящее,  красив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в жизни к лучшему; восходящее - хорошие новости почтой; кроваво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расплату; затемненное - плохое положение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яные копи (соляные склады): Прекрас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перника: Встретить его - радость, добр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пка: Любовь твоя осты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 (отбросы): Твое ожидание исполнится; свозить - 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ную яму: Видеть - рост достатков; взойти на нее  -  непрятност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й об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еди: Видеть - несчастье; говорить с ними - сплет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ока: Будешь огово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на: Имеешь верных, неизменных прия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участник: Иметь его - встретить вражде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фа: Спокойное соглас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ржа: Сеять - дождешься хорошего времени; кушать 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ать (кого-нибудь):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ть: На вольном воздухе -  далекая  дорога;  на  балконе  -  пол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 будущее; в усадьбе - одно из желаний исполнится; в автомашине ил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оне  -  начало  торговых  связей;  в  церкви  -  тебя  оклевещут;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женным - испуг; на ходу - грозит тебе неприятность; у родственник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у любовника или любовницы -  зависть;  в  собственной  постел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рт: Нюхать - получишь приятн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чки: Зажигать - неприятная неожиданность; видеть - богатс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летни: Переменишь местожи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: Видеть, слышать - перемены в отношениях с друзьями; вступи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 - найт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ускаться  самому:  Должен  будешь  переменить   убеждение; 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кающихся - будь остор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до на пастбище:  Жизнь  счастливая  и  роскошная.  Пасти  стадо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сь необдуман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кан: Разбить - испуг; с водой - здоровье; наполненный  -  поне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ки; пустой - разочарование; подарить - утрат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ция ж. Дорожная: Совершить поез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ая одежда: Носить - неприятности;  видеть  -  снижение  доста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мать - брось старые 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ик: Долгая  жизнь;  говорить  с  ним  -  неожиданное  насле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енного - болезнь и смерть; быть старым - будешь ува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инные вещи:  Видеть  -  попадешь  в  беду;  получить  - 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уха: Ждут неудовольствия 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ье: Собирать -  долгая,  тяжелая  работа  принесет  благополу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ь старье - попадешь в беду; продавать - в доме  установится  поря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нечестная спеку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ьевщик (торговец старьем): Хорош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ист (в театре): Быть им - постарайся сделать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уя (бюст): В любви не будешь взаим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кло: Шлифовать - дела нал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на: Неустранимые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на  каменная:  Стоять  за  ней  -  выдержанность  обеспечит  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; соскакивать со стены - опасные препятствия; длинные перед 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ы - не иметь  видов  к  достижению  цели;  вскарабкаться  на  стен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е цели; ставить стену - по собственной вине будут неудачи;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дает - опасность для тебя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нографировать: Случай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пь: Плохо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г сена: Найти соответствующие материаль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: Накрывать - купишь имущество;  убирать  -  ускользает  о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ь; сидеть за столом - веселая компания; пустой - нехв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 ломберный: Будешь жить в доволь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яр: Скорое супр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рож: Видеть - держи в порядке то, что имеешь;  несущего  охрану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кнешься на преграду; вооруженного -  уверенность;  быть  задержан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ая, спокойная работа; пожарного - прекрас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ус: Видеть его - неприятные препятствия; перья -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х: Испытать - радостная неожиданность; чувствовать  -  тревог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хв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шилище: Видеть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а: Видеть ее - ждет тебя случай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ка часовая: Спеши - ибо будет поз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ок: Познакомишься с человеком ч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лять из пистолета: Шум и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мена: Вскоре совершить поез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емление: Иметь -  питаешь  напрасные  надежды;  гасить  у  себ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ая жизнь; гибнуть от него - ждут тебя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ить: Сам -  быстрый  заработок;  видеть  как  строят  -  пе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ители: Будешь в опасности, но выйдешь из несча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ительную площадку: Встретишь много непри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ны: Слышать звенящие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чки с семенами: Есть -  сделаешь  открытие.  Пустые  -  нап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чковое растение: Есть - познакомишься с ограниченн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дент: Иметь с ним дело - денежные потери; видеть -  долговре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быть им - удовлетво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к: Слышать - неприят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пень: Повы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пеньки: Идти вверх - большой труд; идти вниз - постепенный  уп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муществе; упасть со  ступеней  -  потери  в  делах;  видеть  -  с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ьеру; встать - поправить обстоя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пка: С большим трудом достигнешь  цели;  толочь  в  ней  -  пу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чать: Самому - тревожная весть; слышать - приятные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ыд: Испытывать - удача в торговле; пристыдить кого-нибудь -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волен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: Быть в суде - оставаться при своих правах;  давать  показани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а имени и ч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ак (рыба): Видеть или есть - будешь иметь материальные вы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ебный зал: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ебный исполнитель: Счастье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ья: Добьешься своих прав; быть судьей - известность и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к дерева: Счастье и ба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кно: Тонкое - выгоды житейские; толстое - не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ашедшего: Видеть - счастье в  текущем  году;  много  сумашедши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ое известие, кле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ка: Пустая - имеешь надежды  на  получение  наследства;  полн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а насл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очка: Тайна; потерять - попасть в руки  должников;  ученическ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ое суще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ндук: Накопить богатство; полный - благополучие;  пустой  -  исп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и -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ужество: Тебе повезет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флер театра: Водить общество с наив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хари: Видеть - ожидает плохое время; кушать - хорошие 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шить белье: Болезнь близкого род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инкс: Проникнешь в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ходка: Любовные у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цена: Не говорят тебе правды; в театре - небольш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ть: Тревога, связанная с потерей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ыр: Свежий - здоровье; с запахом  -  болезнь;  резать  -  жде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я; швейцарский - будешь здоров и иметь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ырок (из творога): Откровенность создаст тебе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ак:  Нюхательный  -  совершить  хорошие  сделки.   Курительный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оянство в любви; курить  в  трубке  -  расторопность  принесет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 быть  курящим  -   преждевременно   состаришься;   рассып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нешься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акерка: Испуг; потерять - выигрыш в игре; найти - услышать 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е;  брать  из  нее  табак  -  познакомишься  с  приятными  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ную - удовольствие; серебрянную или золотую - богатство;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арок - достигнуть по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ель: Хороший д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: Наделаешь дол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лисман: Владеть им - неприятности не коснуться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цмейстер: Получишь много компли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цевать: Радость и богатство; с красивой дамой или кавалером -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зави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аканы: Скорый выигрыш; видеть в пище - з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релка: Будешь приглашен на званный обед; разбить - тревоги и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тарин: Посещение далеких друзей или родств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чки: Тяжелая работа; видеть - болезнь;  самому  катить  -  понес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щить что-либо: Вверх с другими - будешь вести  процесс;  тащить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- получить подарок; видеть - приятная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ог: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атр: Жизнь твоя будет богата случай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грамма: Должен будешь принять важное пор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графный перевод: Далек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графировать: Чрезмерная поспешность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нка видеть: Неуверенность в себе; зарезанного -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фон: Течение твоих дел сомн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о: Видеть собственное - счастливое супружество; чье-то - счаст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гнеш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ятину: Кушать - поправишься от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ноту: Придет плохое время; выйти из темноты - будущее избавит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нь: Видеть собственную - предостережение; видеть вообще - исп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нор: Слышать - приятные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мометр: Неясные отношения на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нии: Видеть - встретить сопротивление;  уколоть  себя  -  утра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упасть в тернии - влю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нина: Будешь выручен из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о: Небольшие неприятности; кушать - огорчение; печь -  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ку: Видеть - ухудшение положения; говорить с ней - домашние сс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радку: Должен еще многому учить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к: Встретить не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чь: Счастье в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гель: Уладить противоречия; мешать в нем - весел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гр: Будешь иметь злого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пографию: Хорошее жал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пографского работника: Придерживайся регулярного режима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ран: Освободишься от зависимости; быть им - не мути другим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тул: Получить - не будь горд; давать другим - достигнешь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кацкий станок: Трудолюбие принесет тебе хороший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кача: Рост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вары покупать: Предстоят больш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варищ: Увидеть умершего - большие новости; есть с ним  или  п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хлопоты; подругу - несогласие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карь: Хорошие виды на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карня: Закончишь изнуритель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кователя: Снов - тебя подв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котня и гам: Видеть - большие  прибыли,  выигрыш;  быть  в  не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ки, огорчения,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стым: Быть - телесные пов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стяка: Видеть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ны: Слышать - прият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пить: Что-то радос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пор: Видеть - несчастье; работать им -  хорошее  жалование;  р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- несогла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г (базар): Видеть на нем много людей  -  завяжешь  новые  прия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; видеть - беспокойная жизнь; иметь что-то для продажи - 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ок; встретить знакомых - неприятные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говец: Быть  им  -  твое  благополучие  возрастет;  видеть  его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с ним -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говля: Управлять - неожиданный заработок; тайная торговля  -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за  нового  богача;  торговать  рыбою  -  удовольствие  невысо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говые книги: Вести книги - иметь неприятных долж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педа: Больш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т: Получить -  радость,  прибыль,  выигрыш;  кушать  -  будешь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е; подносить - будешь добиваться любви; печь - приглашение на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ф: Семе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чить: Искусство твоих рук даст тебе зараб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ва:  Видеть  -  берегись  обмана;  косить  -   благополучие   т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ет; лежать на прекрасной сочной траве  -  начало  милых 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хшую - болезнь и слаб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кт: Большой - идти по нему - получить  жалование;  ехать  -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г; видеть бесконечно длинный - предстоит тяжел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мвай: Будешь очень дея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урная музыка: Ждет тебя печаль; платье - ждет теб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ль: Слышать - добрые вести; выводить самому - весе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ск: Слышать -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буна: Грозит тебе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 (число): Видеть - мн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умф (торжественность): Понесешь у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он: Сидеть на нем - почет и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ость: Видеть лежащую -  устранимое  препятствие;  бить  кого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стью - будешь мудрым после беды. Быть побитым - тяжелые потери в д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раться на трость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ба дымовая: Видеть - хороший заработок. Дымящуюся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ба воздушная: Ждет тебя незавидная д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бка курительная: Видеть - достигнешь солидного положения; поте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ку - большое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бы (вообще):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ясина: Видеть - много  труда  мало  пользы;  увязнуть  в  ней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алится - будущее полно трев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юфели (род грибов): Будешь жить в доволь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алет: Делать - будешь ува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з: Будешь иметь выигрыш в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ман: Поднимающийся с земли - тревога;  падающий  -  углубляешьс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ные вопросы; густой - трудно будет  тебе  найти  выход  из 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ивающийся - реабилитируешься от ложного подо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ннель: Будешь арестован; проезжать - преодолеешь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рист: Тяжелы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рок: Неприятности в сердечны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фли:  Иметь  -  разумное  супружество;  вышивать  -   удоволь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один из супругов подчинит другого; получить в дар  -  ока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-то услуги;  ходить  в  них  -  внутренне  спокойствие;  изодранн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гласие в супр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фли ночные: Держишься старых предрассу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чи: Густые черные - тебе грозит  несчастье;  легкие  серебрист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 без  тяжелого  труда;  быстро  плывущие  -  жизнь  полная  пере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ие кудреватые - покой и счастье; желтые - плох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яча (число): Видеть - скоро получишь очен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юльпан: Видеть -  ты  легкомыслен;  срывать  -  исполнение  жел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ть - влюбишься в глупую девч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яжесть:  Отталкивать  -  выйдешь  из  плохого  положения;  челов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щего тяжесть - помощь от верного друга;  силу  тяжести  чувствов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 идут к лучшему; быть обремененным тяжестью - тяжел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егать: Твой успех сменится неу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ить: Будь терпелив; кого-то - спор с влиятельным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селение:  Устраивать  -  большое  общество;  принимать  участи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е времена; увеселения народные - больш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ли: Видеть - богатство и радость; раскаленные - испытаешь серде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ль каменный: Много прибыли при выдер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льщик: Окольной дорогой достигнеш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ловный чиновник: Будешь преследу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нетать кого-то: Выручить друга; быть угнетенным - берегись неве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рь (рыба): Видеть его - хорошая новость;  вытаскивать  из  вод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ым - здоровье; здоровым  -  благоразумие;  если  выскочит  из  рук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ешь выгод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роза: Недоразум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ав: Исполнятся тво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ар (побои): Получить  -  убыток;  ожидать  -  доведешь  кого-то 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лятся  чему-то:  Наивные  тебя  привлекают.  Быть  удивленны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сь л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од (кукушка): Хвастовство делает тебя нелюб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очка: Берегись обмана, подвоха; на рыбу - имеешь виды на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единение: Начнешь новое пред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ин: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инать: Самому - успех  в  предприятиях,  покровительство,  прибы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на ужин - обстоятельства не благоприятствуют  твоим  планам;  уж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 с другими - хорош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ел: Завязывать - застой в  важном  деле;  развязывать  -  упор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лы: Дорожные - посетители из далеких кр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ол: Чувствовать - заденут твое сам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рашения: Добьешься покровительства и богатства. Видеть - празд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ст тебе ничего доброго; носить их - удача и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сус: Пить - будешь разочарован; разлить - не  иметь  сочувству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уксус - замышлять недоброе; винный - споры и ск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ус: Собаки - понесешь  убытки;  укушенным  быть  неизвестно  ке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 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ан: Достигнуть жела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ей: Больш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ца: Идти ею - много счастья;  идти  вместе  со  многоми  людь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дела; прогуливаться по ней - завязать знако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чная женщина (проститутка): Берегись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чная песенка: Слышать ее - новые знако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ирать: Самому - долгая жизнь; видеть - веселые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ывальный таз: Близкая  смерть  в  семье;  медный  -  расчитывай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сть; умываться в нем - освободишься от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ниверситет: Быстрое продвижение по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ять: Понесешь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ек: Должен будешь уступить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аган (буря): Бушующий - ты безоружен против судь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на: Случай смерти в кругу твоих зна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адьба: Заехать в усадьбу - путешествие с приключениями;  закус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адьбе - предстоит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рицы:   Кушать   -   душевная   тяжесть;   пустые    раковины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довлетворенное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ка: Видеть - помиришься с недругом; плавающих - примешь  участ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й конференции; ловить - тебе сообщат что-то важное; ощипывать перь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ки и несогласие; кушать - дово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мление: Остерегайся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юг: Выигрыш,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: Быть им - должен будешь начинать сна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ые: Берегись подв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: Заработок физическим тр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ься: Узнаешь что-то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ха: Благополучие и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брика: Видеть - хорошее дело; владеть - отвергнут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зан: Увлечешься  внешностью;  стрелять  фазана  -  познакомишься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ми; вспугнуть фазана - утратить любим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елы:  Погасить  -  смерть;  носить  -  взаимная   любовь;  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вечивающие - признание в любви; поход с факелами - ждет тебя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ир: Приятная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льшивые деньги: Получить - будешь  обманут;  делать  -  иметь  з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нт:  Давать  -  не  можешь  дуржать  слова;  получить  -  не   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окосердным; фант (игра вообще) - фли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ртук: Носить его - дела пойдут  без  перемен;  завязывать  - 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рудностей; красивый - подарок; стирать - должен будешь взять себ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; чинить - должен  быть  бережливым;  потерять  -  сделать  ошибку;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удником - влюбиться; примерять -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фор: Видеть - благополучие; разбить  -  неожиданная  неприя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заведешь собствен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соль: Кушать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льдшер: Упадок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льетон: Газетный - читать либо писать - потеряешь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алки: Срывать - найдешь счастье  в  любви;  получить  в  подарок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ый брак; украшать себя фиалками - скромность единственный тв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ги (плоды): Видеть либо  кушать  -  радость,  прибыль;  получи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ок -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говое дорево: Будешь присты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говый листочек: Переживешь п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тиль: Скручивать - окончить  утомительное  ухаживание  за  бо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нущий - печаль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аг: Небольшой на крыше -  неустойчивость;  вообще  флаг  -  отв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флагов развивающихся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анеливые туфли: Видеть - болезнь; носить  -  достигнешь  прекл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ейта: Слышать - надежды твои  исполнятся;  играть  -  будешь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ные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ирт: Наблюдать  -  ждут  тебя  приятные  минуты;  самому  при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кусник: Видеть - ожидай  обмана;  сам  -  проявишь  находчивос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арь: Зажигать - расстроишь  интригу;  гасить  -  не  тревожь 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других; носить зажженый - выяснятся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тан: Ожидает тебя хорош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ель (рыба): Видеть в чистой воде - счастье;  ловить  -  выигрыш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арее; кушать - получить приятную 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тепьяно: Счастлив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тографировать: Себя или других - ясн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тография: Ожидай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к: Достигнешь солидного положения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ндамент: Уверенность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орост: Зеленый - счастье и радость; сухой - неудача; в  вязанка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ы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ост: Иметь - счастье  и  радость;  конский  или  коровий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ые впечат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ерувима: Верь в твою добрую звез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имик: Получишь ожидаем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ирург: Придет легкое недомо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ищных птиц: Ловить - удача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б: Кушать белый - достаток и  удовлетворение;  черный  -  нужд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; теплый - болезнь; черствый - отказ в просьбе; резать  -  невер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ртить хлеб - твое счастье колеблется;  плесневелый  -  имеешь 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ть - семей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в: Выгод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стать кого-нибудь: Наживешь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опоты: Достигнеш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мель: Видеть себя на плантации - разрыв отношений с кем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ждение по проволоке: Трудолюбие и  выдержанность  приведут  тебя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ина: Получить новости; быть им - неожида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ку: Видеть - возбудишь зависть у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о: Вести - дово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лод: Ощущать - заботиться о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лодец: Кушать - твое влияние в обществе уси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лостяк:  Видеть  старого  -  неудовлетворенность   жизнью; 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го - развлечение в обществе модод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мяк (зверек, крот): Достигнешь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: Поющий - согласие и радость; детский - скоро наступит тор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 монахинь - найдешь верн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ек (зверек): Интр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хот: Слышать - твоя тайна будет откр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изантемы: Вести от дальнего знак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истование: Видеть - радость; христосоваться самому -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омать: Самому - будут мучить угрызения совести; видеть -  потеря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омой: Быть им - попадешь в немилость; видеть - беда,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еть: Видеть себя худым - грозит потеря; видеть других - выгоды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х убы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ожник: Быть им - будешь любим крепко; видеть его  -  будешь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арицу: Видеть - сделать большое  открытие;  разговаривать  с  не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аря: Видеть - неожиданные деньги; разговаривать  с  ним  -  пол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ую дол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веты: Красивые - радость в жизни; получить - тебя  любят;  вяз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оре будет большая радость; увядшие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ветник: Приятное событи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овать: Руку - хорошие виды на будущее; красивую девушку -  близ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итьба; мужчину - неверность; хотеть  и  не  сметь  -  грусть;  земл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га; женщину - дрязги, споры; детей - много радостей в жизни;  ко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  -  остерегайся  неверности;  быть  целованным  -  разочаровани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ться: Не дай отклонить себя от намечен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мент: Найдешь верную др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ник: Читать - неприятны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почка: Найдешь верно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пи: Супру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бер (страж ада):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емония: Принимать участие - глубокая т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х: Тебе дове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клон: Долг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нк:  Лить  расплавленный  -  не  все  тебе  удастся;   покупать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; цинковую посуду - попадешь в приятн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рк: Предстоят за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ковь: Прекрасное будущее; быть в ней - в нужде  найдешь  помощ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ешение; слышать в ней пение -  исполнятся  твои  желания.  Освещенну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ое  несчастье;  разрушенную  -  узнаешь  нужду;  проходить  около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ть неосторожны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ковные колокола: Ждет тебя нечто прия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рковная колокольня: Видеть или восходить на нее - хорошие  виды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ркуль: Не выйдешь в жизни дальше привычного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тра: Играть на ней - любовная тоска; слышать  музыку  -  жде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ы: Видеть или писать  -  хорошие  дела;  если  запомнить  их, 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й в игре и они принесут тебе верный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ыган: Видеть - отсутствие выдержки вредит тебе; дать себе ворожи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ы твои окончатся ни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:  Пить  -  избранное  общество;  лекарственный  пить   -   лег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мо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ка: При воздержанности доживешь до 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родейку: Иметь с нею дела - зависть и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ового: Тебя хотят обма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ы: Карманные иметь - урегулированные семейные отношения;  найт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ть пунктуальным;  золотые  -  обокрадут  тебя  близкие  знаком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дущие - напрасно теряешь время; подарить  -  обманываешь  свое 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ы большие с боем - помни, что время деньги; разбить  -  жди  недоб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еденные - случай смерти далекого знак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хотка (туберкулез): Иметь - долгая жизн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шка: Разбитая - ссора; видеть - приглашение; глинянная  -  скром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; покупать - испуг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к: Получить -  выгодное  имущественное  положение;  видеть  -  т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 быстро возрастет; писать чек - будешь иметь нед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н: Видеть - твои планы могут исполниться; плыть - исполнится  т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; утонувший - конец сердечных отношений; выпасть из челна -  пот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юсти:  Старайся  принять  твердое  решение;  сломать  -   пол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лаго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одан: Видеть - плохие действия; укладывать - ждет дорога; доро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удешь о чем-то важ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пец: Носить - будешь матерью; снимать - безнадежная любовь; сти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астье и довольство в доме; шить - скоро будет твоя сва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пви: Легкомыслие принесет тебе неприятности. Видеть в пище -  и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го врага; убивать - избежишь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вонцы:  Видеть  -  почет;  слышать  звон  червонцев  -  богат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- хорошие надежды; найти - будешь счастлив; золото  расплав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атить доверие начальства; платить червонцами  -  достигнешь  глуб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нила: Покупать - получить известия; видеть - тебя осудят;  п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т: Страх и по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ать: Гладкие волосы - польза,  верный  друг.  Всклоченные  -  з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нок: Видеть - спор, недобрые вести. Собирать либо  покупать  - 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й дела с недоброжелателями; кушать 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ь: Оказывать другим - понижение; принять честь -  узнать  больш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быть обесчещенным - нов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ки: Иметь защиту и в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хол на одежду или мебели: Ск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чевица: Кушать ее  -  страх  и  тревога;  приготовлять  -  из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я; перебирать - изну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ж (птица): Получить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тить что-нибудь: Будешь вести регуляр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тать: Написанное - успех;  газету  -  проживешь  жизнь  с  польз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 - должен многому учиться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тела: Потерять - получишь почетную должность;  изуродованн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яжелых испытаний  наступит  успокоение;  ломоту  в  членах  -  л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ит тебе стр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ный цвет: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отворца: Видеть - заманчивые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лаш: Будешь од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лфей: Пить - долг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мпанское: Легкомысленная жизнь,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мпиньоны (грибы): Повышение по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пка: Добьешься своей  цели;  старая,  вытертая  -  займешь  хоро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новая - неудача в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р земной (глобус): Тебя ждет кругосвет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рлатана: Попасть в его руки - убы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рф: Получить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хматы: Играть - иметь хорошие п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хта: Песочная - денежные хлопоты; золотая - чист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хты: Видеть - твое имущество возрастет;  быть  в  ней  -  добь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я; работать в ней - достигнешь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околад: Хорошее состояни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лк: Видеть - мечты осуществятся; покупать - довольствие;  нос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очность вредит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я: Длинная, худая -  нездоровье;  красивая  -  уверенность,  ск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ение; мыть - здоровье; держать или душить -  хотят  повредить  тв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ю; опухшую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ло: Уколоть себя - труд будет вознагражден, счастье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мпанзе: Ненависть и з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ть: Благополучие твоего дома возрастет; уколоться -  войдет  в 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ая ж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шки: Хвойного дерева - неожиданный счастливы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атулка для денег: Постепенный рост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аф: Покупать - благополучие; что-то в нем прятать -  должен 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ограничить;  видеть  -  откровенность  больше  привлечет  людей, 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тность; для белья - обручение; для платья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: Быть в ней - получишь неприятности;  полная  детей  - 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; входить в школу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агбаум: Наткнешься на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ейф (платья): Носить - узнаешь о неискренности свойх друзей; н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ем-нибудь - пон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ем: Найдешь влиятельного покро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япа: Хорошая,  новая  -  честь  и  известность;  старая,  плох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; сорванную ветром - упустить прибыль; обновить  -  через 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шь вред; одеть - скорая дорога; потерять - тревога в доме;  за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ука; поднять - радость, удовольствие; много шляп - удачное начи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япа-цилиндр:  Носить  -  проникнешь  в  высшие  сферы;  покуп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мешься общественной рабо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нурок: Видеть - иметь фальшивы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пага:  Иметь  ее  в  руке  -  радость,  защита;  размахивать  ею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 видеть сломанную  -  случай  смерти;  потерять  -  ун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ниться ею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пилька: Получить хорошо оплачиваем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пиц (собака): Имеешь верно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поры: Носить - будешь окружен роскошью. Привязывать - трев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абель: Несчастливый поворот  судьбы;  пылающий  -  преследуют 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емпель: Услышишь настоящую прав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ольня (вход в шахту): Не увеличишь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оры: Зеленые - счастье; шелковые -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ык: Неприят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м ветра: Известие; шум воды - случайности в дороге; шум неизв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покойство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тки: Переносить - будешь покорен; шутить -  возбуждаешь  ненави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- веселые минуты; шутку в театре видеть - исполниться одно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авель: Неудачное свато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ки: Жирные, румяные -  удачное  предприятие;  накрашенные  -  сты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арапанные или худые - большая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лок: Участвовать в сплет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тина: Видеть или дотрагиваться до нее - ожидай препя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тка: Ждет тебя испуг; сапожная - найдешь хорошую работу;  зубна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ие в жизни. Чистить одежду - не будь наив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пцы (для орехов): Сознательно навредишь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пцы (инструменты): Видеть - сам подкапываешь свое счастье; рабо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 - найдешь помощь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т: Обманут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екуция: Тебя о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: В результате тяжелой борьбы достигнешь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ипаж: Видеть - мелкие тревоги; ехать - свободная жизнь; изящный 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 ехать - благополучие; опрокинуться вместе с ним  -  неудачное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ит много  тревог;  видеть  едущих  -  торжество;  много  экипаже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ливостью достигнешь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имент: Видеть - счастлив в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дировать что-либо: Избегнешь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иментировать: Не найдешь того, что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зоваться: Большие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ческий свет: Выяснить что-то ва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мент: Достигнешь больш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илептика: Видеть - большая перемена в твое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олеты: Получить чин и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ссенция: Нюхать или  употреблять  -  тебя  окружат  вероломные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у других - ты сам будь че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хо: Слышать - предстоит мил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шафот: Будешь иметь почет и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билей: Посещать - преобретешь больши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бка: У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оки: Срывать - радость; кушать -  приятные  любовные  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ть кислые - грусть, неискренний друг;  получить  -  ждет  тебя 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е; резать - разлука с приятелями; собирать - хорошие дела; гнил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; на дереве видеть - найдешь много друзей; яблочный  сок  п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оню: Твое предприятие удастя; цветущую - хорошие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ни от новолуния числи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н справедливый, изъявляет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ей сон скоро сбудется и при том в радостном приклю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е беспокойтесь, сей сон пустой и ничего не зна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ей сон не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ей сон в самой точности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Этот сон справед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Этот сон не скоро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Берегитесь, чтобы чего худого не с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Остерегайтесь худых случа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Этот сон скоро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События этого сна надо наблюдать внимательно на 3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Этот сон сбудется на 7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Что снилося в 10 день совершенно после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Что снилось, скоро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Что снилось, весьма скоро с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Исполнение этого сна очень скоро после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Этот сон скоро объявится и на 19 день обязательно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Это сон исполнится на 20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Этот сон справедлив и откроется через 8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Этот сон предвещает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Этот сон очень то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Что снилось, ничему не 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Хотя снилось, и много, но все пу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Что снилось, сбудется через 12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Этот сон пустой и ничего не предвещ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Этот сон сбудется в 24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Эти сны не оп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Хотя и много во сне приснилось, но ничему не 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Исполнения этого сна надо ожидать в 24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Этот сон ничего не зна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маз - богатсво, женит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буз есть - печаль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ссигнация - но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эроплан видеть или летать на нем - внезапная перемен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фиша - ложные вести; цветная - смех; черная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естованным быть -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ю видеть, париться - веселье,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нину есть - успехи в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ть жену - ее неверность; битой быть предвещает худ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ны есть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атым быть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ых птиц видеть - радост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 видеть - болезнь, сквер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я - войти в нее - безнадежность; выходить -  удовольствие; 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у в бане - огорчение; мужчину - бедность; танцующих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н - успех; бадающийся - брань, с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сом петь - любовь к во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шмаки надевать - радостный путь; потерять - препятствие;  чин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е; покупать - улучшение дел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за - неожиданная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менность - для девушек - обман; для женщины - радость и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ть кого-нибудь - проявлять справедливость; быть битым - страх, у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ны есть - неприятность,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ох ловить - получение денег; кусающих -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оматерь видеть - предстоит самое счастливое событие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у молиться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ным себя видеть - быть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одавки - неприятные извес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сым бегать - бе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аслет на руке - скандальная история; получить - тай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ллианты найти - к взаимной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кет видеть - приятное знакомство; получать - постоянство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ки есть - полезный для будущего благополучия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мага - письмен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ба в руках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о сливать - радость; мутное пить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шни есть - не получить обещ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а: Чистая - благополучие; мутная - печаль; быстро текущая  -  ве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жаться в воду - попасть  в  затруднительное  положение;  умыватьс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осы видеть: Седыми - счастье; густыми - радость; стричь - к нес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бья ловить - начало любви и знако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 кричащий - к наступающей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ку пить - стыд, оши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нного видеть - огор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ну видеть - 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кзал -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ны - дорога,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осы плести в косы - к радости, к почету; видеть вшей в  волосах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енег; чесать - потеря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вать - не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ход солнца - хорошие вести ил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ковые свечи - печаль; зажигать их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аль - открытие тем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нездо находить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ить ясно - 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ядину есть - худ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у седую местами - печаль; с короткими волосами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чицу есть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ей иметь - ненав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м с треском - гнев от начальства; тихий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сом сквозь сон петь - к наг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с приятный - прибыль; сипловатый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ша - напасть,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язь - печаль или открытие тайны; в собственном доме - благопол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сь - благополучие; потерять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дать - не торопись, все будет в св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зеты читать - вести из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стук: Надевать - проигранное дело; развязывать -  освобождение 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ер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воздь: Вбивать - верное решение будет найдено; найти  или  виде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вытаскивать - не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 - протекция приведет к у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бель корабля: Холостым - скорый брак; женатым - раз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ря - неподходящий б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нилые зубы - 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незда - женит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го мужчину видеть - страх;  женщину  -  счастье,  честь;  себя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ствие,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дным быть - плох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а: Взбираться - успех; спускаться - не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б иметь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д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иница - предстоит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шок ночной - твои потребности будут удовлетво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ибы - помощь будет, если обратишься за со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бы: Для молодых - свадьба; для семейных - больш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за - благополучие, но и много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м - неожиданное и скорое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ди женские видеть - много счастья и любви, много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еться у печи - дороги приведут к успе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 - благополучие; с плодами -  прибыль;  без  плодов  -  убы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е - обман, измена; рубить - потеря; сажать  -  богатство;  цветуще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 в делах; срубленное - смерть, тра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 - выигрыш; с ветром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а (идти) - в трудах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ня, тыква - получение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- неприятности,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ерь не находить - препятствие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ор чистый - радость; грязный - ск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ги мелкие - печаль; серебряные -  прибыль;  бумажные  -  но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- удовольствие, сам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ких зверей видеть - встреча с вр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ня - к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 - потеря времени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 строить - к лучшему; мести в доме - гости бу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ога: Идти по ней - печаль, тяжелый труд; кривая - убыток; желе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ш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аку видеть - благополучие; драться с  людьми  -  неожиданность, 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ями -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м -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ушка - к луч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ей целовать - спокойствие; грудного видеть  -  к  благополучию,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авке дел; видеть красивых - радость, здра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рея видеть - хорош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рейку - благополучие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 - к непри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ловые шишки - неожидан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а - удача и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ба, лягушка - прель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жду иметь и не пить - худое окончание дела; пить -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щину нагую видеть - вредную ложь услышать; простоволосую - бол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ребенка видеть - не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езо - прибыль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 есть - к сва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ы: Ясные - радость; неясные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ркало: Употреблять во сне - знак женитьбы;  жемчужное  -  к  сс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жавое - к п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о видеть - жалобу иметь; золотую посуду и из  нее  пить  - 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ы: Белые - к здоровью; черные - быть нелюбимым; чистить  -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; выбить - к неуспеху; давать рвать - к болезни; выпадение - 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ов; языком трогать -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р - препятствие; разрушать - преодолевать препя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лудиться в лесу - злоречие; в городе - труд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ивать волосы -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аривать чай -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каться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т солнца - ослабление жизненной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араться - к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азиться - любовью ответить на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я - веселье в приятной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релить кого-нибудь - терпеливо идти к  цели;  быть  подстрел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а  -  много  счастья,  верная  любовь;   потухающая   -  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ов, орденская звезда -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ень -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янику есть - подарк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мея - к болезни; раздавить - выздор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мя - радость и 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ть: В карты - ссора; на инструменте - клевета, спле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-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у слышать - новость ил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а в браке - опасность огня,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мруд -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оны - грядущее искушение будет преодо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ать блох - обман; клопов - убыток, вообще искать всегда не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угаться - избежать не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ни дорогие видеть - честь, иногда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ак, ресторан - беспорядок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луки новые - новое занятие; стоптанные - неприятное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инет - новая тайна будет разглаш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зарма - трудный общественный подв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баса - довольствоваться ма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итка - ун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ву доить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ль - к богат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 - получение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оши надевать - осторожность; купить - неприя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мин с огнем - роско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нонада - новости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усту варить - сплетни; есть -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лика видеть - задержка в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ина - веселое воспоми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офель есть - неудовлетворение; копать - неблагоприят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усель - провести время беспу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аться верхом - радость; на коньках - успешный ход в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шу есть - хлопоты и в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пяток пить -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сель варить и есть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таец - новость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дбище видеть - счастье; гулять по нему - на верном пути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иги читать - учиться; рвать - забывать что-то ва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сья видеть - исполнение 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шка - слезы; котята -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ть - убыток, слезы; быть обкраденным - сва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ь - нечая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ать пустая - смерть знако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лья иметь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сы - горе и с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дри чесать - радость и у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паться -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ы -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хня: Чистая - прибыль; грязная - бес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точка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тниц много и по ним ходить - помешательство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ать низко - к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о: Красное - горе; запачконное - к облегчению; бледное  - 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 в зеркале - прибыль или рождение сына; в воде мыть - к долголе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же или постель - к женитьбе или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в - иметь беспокойство; много львов - свидание с важной о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кей - не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пти - бед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кать кого-нибудь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й слышать - радость или но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гать - быть наказ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бедь: Одиноко плывуший - разлука; пара - семейн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на светлая - сватовство или приятная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дка: Плавать на ней - успокоение страстей, опрокинуться - несч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ь -устройство дел; слезать с лошади - потеря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к чистить - успех в трудном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жи (сам на лыжах) -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и наглые - злословие и сты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ло всякое - получение ми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ь видеть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глу: Густую - болезнь; редкую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твого видеть - опасная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аль - препя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ладенца -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ета - бедность, до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ковь есть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е волнующееся - печаль, убыток; плавать по морю - богатство,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ку ржаную: Богатым - счастье; бедным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равьи - почесть; бегущие в дом - смерть злод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хи - печаль,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ться - богатство, здоровье; в платье - болезнь,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ину есть - счастье и наслаждение в кругу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ведь -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лостыню просить и получать -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гилу капать по собственной вине - счастье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ым быть - улучшени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ток - назойливость р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ковь - к выг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оз чувствовать - улучшенн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т переходить - избежать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у слышать - интересный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ло - неожид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и - потеря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х - уютная и богат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озная куча - изобилие, богатство,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ходку иметь - добрая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бо: Красное - ссора; голубое - радость; ясное  -  большой  выигры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ное - исполнение желаний; возноситься -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года - опасность,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ги обмывать -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гти: Длинные - обманутые надежды; короткие - торопливость;  гря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ада; грызть - иметь об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: Большой - премудрость  и  милость;  малый  -  ущерб;  утир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а от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ться до пьяна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жаться - к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ницы - к разладу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здри видеть - гнев и сладостр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ера и числа видеть - запомни их, они принесут теб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ки - к г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зьяна - иметь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ежду: Потерять - стыд; одеваться в новое платье  -  печаль;  оде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 длинное платье -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ивать или обливаться - брать в дол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ес - переменчив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цы - счастье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ощи есть - скуд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онь - несбыточная мечта; горящий дом - большая радость; огонь и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асность гро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ежда: Чистая - слава, честь; замаранная  -  бесчестье;  потеря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; полуодетым быть - признание трех достои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еяло - набраться храб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ерелье - хороше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о - пир,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л -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ел - оскорбительное изве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хожее место - неприятности; упасть в него - получить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ицер -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ки - недоверчивост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ехи - выигрыш с трудом; грецкие - печаль; лесные - с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ук - упущенн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ц -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чатки надевать - всеобщее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чка - домашним счастьем довольствоваться; огонь в печке - богат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ть хотеть - иметь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р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дор - тайна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дать - оскорбление; падать и удержаться - возвращение потеря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плыть реку - исполнение наме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стень:  Потерять  -  надежду  утратить;  давать  или  принима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олучие; на руках - получение поче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во пить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роги есть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ть из рюмки -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евать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ье золотое -  зависть;  запачканное  -  неблагополучие;  ново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; рогожное - досада; дырявое -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ды есть: Сладкие - богатство; кислые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ребение - женит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тно белое - ложь, кле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рубь -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уд видеть и в нем купаться - хло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а (собаку) - прибыль; лающего -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ьяным быть - стыд,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ы - к любви и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а -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вать цветы - пользоваться удовольствием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 маленьких -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угу: В восточной стороне неба - перемена  счастья;  в  западно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ки - благополучный отъ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у переходить - приятное уг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га иметь - отчаян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ей умерших - благополучие; отчима или мачеху - досада, ск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аху белую одеть - хорошая примета,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: Множество - большая прибыль; больших рыб - клевета; вареную ры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 (прогуливаться) - успех в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атья - душевная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 видеть - 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г - к плодор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ака - верный друг, укус собаки -  предательство  друга;  мани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вор с приятелем; собачьи ласки - тайны, неприятельский умы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а - одинокая жизнь, философские мы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 зеленый, цветущий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ча - любовь; горящая тускло -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д зеленый, цветущий -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кло видеть -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ыр есть: Кислый - обман; свежий - выиг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ва зеленая -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ман над водой - благопол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о свое больше обыкновенного видеть - повышение чина; нагим - сты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м -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юрьма - боле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ть рыбу - печ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ря видеть - труд и новая дол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ршего воскресшим видеть - знак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ши: Большими видеть - болезнь; пригожими -  похвала;  нескладны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м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веты -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чело - странное при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аны одеть - убы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япа на голове - честь и возвращение убы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нок - неожиданн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пать - оклеветанн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ель - недостаток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 - успех после долгих в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оки: Зрелые - благополучная женитьба; горькие - беда;  незрелые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; печеные - корысть; вкусные - благополучие; сладкие - веселье; ви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дость; белые - успех; красные - слезы; сушеные, вареные - коры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щерица - предвещает врага; убить - победа; есть - обог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MИCC XACC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Ы И СНОВИ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oгo, чтoбы xopoшo  зaпoминaть  cнoвидeния,  cлeдyeт  eжeнeдeльн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нять изгoлoвьe, т.e. чepeз кaждыe 7 днeй ycтpaивaть изгoлoвьe пocтeли н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oй cтopoнe, гдe paньшe пoкoилиcь  нoги.  Bидeнный  coн  cлeдyeт  тoчнo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дpoбнo cooбщить тoтчac жe пo  пpoбyждeнии  paзyмнoмy  дpyгy.  Cнoвидe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peд paccвeтoм имeют нecpaвнeннo бoльшee знaчeниe, чeм coн в нaчaлe нo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жнeйшими cнoвидeниями нeдeли cчитaютcя cны в нoчь нa cyббo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нoвидeниe, oднaжды видeннoe,  нe  вceгдa  oпpaвдывaeтcя,  и  пoэтoм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oльшoe знaчeниe нyжнo пpидaвaть cнaм, кoтopыe пoвтopяютcя дo 3-x pa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нoвидeния oбыкнoвeннo cбывaютcя в пpoмeжyтoк oт  cлeдyющeгo  дня  д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eвяти мecяцe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нoвидeниям вo вpeмя  дня  в  бoльшинcтвe  cлyчaeв  нeльзя  пpидaвa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aчeния, и вooбщe днeвныe cны oчeнь peдкo cбывa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ны c 20 чacoв  вeчepa  дo  24  чacoв  нoчи  cбывaютcя  чepeз  вecьм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oдoлжитeльнoe вpeмя, c 24 чacoв дo 3 чacoв пoпoлyнoчи -  в  тeчeниe  3-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cяцeв, c 3-x чacoв yтpa дo paccвeтa cбывaютcя oчeнь cкo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popoчecкиe cнoвидeния cвoйcтвeнны нeмнoгим и cлyчaютcя oчeнь  peдк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cилy чeгo нe coвeтyeм пpидaвaть знaчeниe вcякoмy cнoвидe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EPOЯTHOCTЬ ИCПOЛHИMOCTИ CHOBИДEHИЯ ПO ЧИCЛAM MECЯЦ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cтoящий  coнник  cocтaвлeн  пo   дpeвним   и   нoвeйшим,   нaибoл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ocтoвepным и  пoльзyющимcя  дoвepиeм  иcтoчникaм  знaмeнитым  мeдиyмo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тгaдывaтeльницeй чyжиx мыcлeй миcc Xac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ны нe вce и нeoдинaкoвo cбывa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poятнocть иcпoлнимocти cнoвидeния oпpeдeляeтcя пo чиcлy  мecяцa,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oтopoe oнo имeлo мecтo, cчитaя oт нoвoлy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  пpeдлaгaeмoм  пepeчнe   кaлeндapныx   чиceл   вы   cмoжeтe   нa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твeтcтвyющий дeнь, в кoтopый пpиcнилcя coн, и тyт жe pядoм  вepoятнoc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cпoлнимocти cнoвид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ИCЛA MECЯЦ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-e. Cны в этoт дeнь иcпoлняютcя в тoчнocти и пpeдзнaмeнyют дoбpo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e. Cны пycтыe и ничeгo нe знaчaщ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e. Cны быcтpo иcпoлнимы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-e. Cны cбывaютcя нecкo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e. Cны xopoшeгo знaч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-e. Cны cбывaютcя, нo нecкo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-e. Cны cчacтливыe, нo нe cлeдyeт никoмy o ниx paccкaзывa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-e. Cны вeдyт к иcпoлнeнию жeл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-e. Cны cбывaютcя и cкopo oбeщaют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-e Cны cбывaютcя, нo вeдyт к нeпpиятнoc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-e Cны cбывaютcя в тeчeниe 11-ти днeй и вeдyт к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-e Cны быcтpo и блaгoпpиятнo иcпoлня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-e Cны вeдyт к нeпpиятнoc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-e Cны нeyдaч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-e Cны cбyдyтcя cкopo и oчeнь блaгoпpиятн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-e Cны нe cбывaютcя и никaкoгo знaчeния нe имe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-e Cны oбeщaют ycпex и иcпoлняютcя в тeчeниe двaдцaти дн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-e Cны вeдyт к пpибыли и oбнoвкa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-e Cны вeдyт к ceмeйным нeпpятнoc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-e Cны cкopo иcпoлня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-e Cны cбывaютcя в тeчeниe 11-ти днeй и вeдyт к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-e Cны пpeдyпpeждaют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-e Cны cкopo cбывa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-e Cны paдocтныe и cкopo иcпoлня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-e Cны лжи и oбмa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-e Cны yдoвoльcтвия и зaбa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-e Cны бeccмыcлeнны, бecцвeтны и никaкoгo знaчeния нe имe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-e Cны oбeщaют нeкoтopыe зaтpyднeния и cбывaютcя  в  тeчeниe  30-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-e Cны нe иcпoлня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-e Cны фaнтacтичны и нe вceгдa и нe cкopo cбывaют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-e Cны любoвныx пoбeд и нacлaждeний cбывaютcя в тeчeниe 15-ти дн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X.ШИЛЛEP-ШKOЛЬHИ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ББATA видeть вo cнe - блaгoпoлyчи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БPИKOCЫ - oбeщaют нeпpиятнocть и пoтep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ГOHИЮ yмиpaющeгo чeлoвeкa - cчacтьe, здopoвьe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ДBOKATA - cплeтни, лoжь и дyp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Д - yгpызeниe coвecти и pacкaяниe в пocтyпк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Д'ЮTAHTA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ГИTATOPA - нecбытoчныe жeл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ЗБУKУ - ycпex в нayк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KPOБATA - oпacнocть и шaткocть зaнимaeмoгo пoлoж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KTEPA - лицeмepный дpyг и лживый пpиятe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KTPИCУ - измeнa в любви и ocкopблeннoe чyв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KУЛУ - лют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ЛMAЗ - бoгaтcтвo и ceмeйнoe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ЛTAPЬ - peлигиoз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ЛЬБOM - paдocть и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ЛЬMAHAX -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MБAP - пoлный - бoгaтcтвo; пycтoй - бeднocть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MAЗOHKУ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MФИTEATP - бoльшoe oбщecтвo и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HГEЛA - cчacтьe, paдocть и дyшeвнoe paвнoвec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HAHACЫ - ycпex и yдaчy вo вcex пpeдпpиятия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ПEЛЬCИИH - быcтpoe вoccтaнoвлeниe paccтpoeннoгo здopo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ПTEKУ или AПTEKAPЯ - пpи бoлeзни быcтpoe выздopoвлeниe, пpи здopoвь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ФУ - cплeтни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БУ - бoльш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БУЗ - мyжчинe - нeпpиятнocть,  жeнщинe  -  бepeмeннocть;  дeвицe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кopoe зaмy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ECTAHTA - пeчaльныe нoв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XИEPEЯ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PШИH - льcтивыe oбeщaния и лoжныe нaдe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УKЦИOH - yтpaтa и пoтep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ФИШИ - лoж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ЭPOПЛAH - нeoжидaннaя пpибыль и пepeмeнa пoлoжeния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БOЧKУ - пpeдвecтник oтpaднoй жизни; пoймaть - yдaч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ET или БAЛEPИHУ - yщepб в дeлax и бoлeзнь нo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БУ -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БKУ,  AKУШEPKУ  -  для  жeнщины  -  тяжeлыe  poды;  для  дeвицы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cтoянтcтвo в любви; для мyжчины - измeнa любимoй oco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БУШKУ или ДEBУШKУ - бeccилиe или cлaб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KEHБAPДЫ - пoчeт и дe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KЛAГУ - пoлнyю - нeoжидaннaя пpибыль и бoгaтcтвo; пycтyю - пoтep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AГAH - пepeмeнa дoмa, квapтиpы или cлy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AГOCЛOBЛЯTЬ - твopить блaгoe и дoбp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ИHЫ - ycпex и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УЗУ нaдeвaть - ycпex в любви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OX - тяжeл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ЮДEЧKO - paздop ceмeй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БЫ ecть - бoлeзнь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ЛOTO - yщepб и бecпopядoк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ЛЬHИЦУ - здopoвьe, cчacтьe, пpибыль,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ЛЬHЫX пoceщaть - нeoжидaннoe cчacт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MБУ - нeoжидaнныe вaж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POДУ y ceбя длиннyю - пoчeт и yвaжeниe; мaлyю -  cyдeбный  пpoцec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aдeниe вoлoc из бopoды - yнижeниe и пoз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PЬБУ - пoчecть и пoбeд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POДABKУ - cчacтлив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CИKOM xoдить - ycпex в дeлax, пpибыль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ЧKУ пoлнyю - пpибыль и ycпex в дeлax;  пycтyю  -  пoтepя,  yщepб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ЯЗHЬ, cтpax - xpaбpый и cмeлый пocтyп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OЯPИHA - пoчeт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AHИTЬCЯ - cepьeзныe paзгoвop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ATA - пoлyчeниe лoжныx извec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ACЛET - cкopoe вcтyплeниe в бpa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ИЛЛИAHT - aлчнocть, измeнa, лoжнaя дpyж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ИTBУ - тocкa, yныниe и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EBHA - yдaчa, пpибыль, и влaдeниe имyщecтв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OBИ - дpyзья и вeceлaя кoмп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OД - пpeгpaды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POШKУ - ycпex и цeнныe пoдap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MAГИ, дeньги  бyмaжныe  -  xлoпoтливыe  дeлa,  бecпoлeзный  тpyд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KET - paдocть, yдoвoльcтвиe; пoблeкший бyкeт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ABKУ - cплeтни, ocкopблeниe и cп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ЬДOГA - пpиoбpeтeниe вepнoгo и дoбpoгo дpy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KУ ecть - здopoвьe, пpибыль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MAЖHИK c  дeньгaми  -  пpибыль,  бoгaтcтвo;  пycтoй  -  бeд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зoчapoв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MAГУ бeлyю - бoлeзнь; цвeтнyю - paдocть; иcпиcaннyю - лoжный дoнo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лoпчaтyю -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 - бeздeятeльнocть, пoтepя вpeмeни и cpeдc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AЛAЙKУ - пycтocлoвиe, cплeтни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KOH - peвнocть и oпacнocть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ЛДAXИH - пoчecть, выcoкoe нaзнa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Ю - нeмoщь, бeccилиe, бeзнaдeжнocть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KИPA - oпacнocть пoтepи дeнe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K - yщepб и пpoигp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KET - ycпex в oбщe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KPOTCTBO - нeoжидaннaя кpyпнaя пpибыль или выигp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HTИK - пpитвopcтвo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AБAH - лoжный cлyx, клeвeтa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AHA - глyпый дpy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ИHA - вaжнoe лицo, нeпpиятнocть и oби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XAT -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AK - пyтeшecтвиe c бoльшими зaтpyднe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PЫШHИKA - быть oбмaнyтым в кyплe или пpoдaж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XЧУ (OГOPOД) - ycпex в xoзяйcтвe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ШHЮ - paдocтнaя вe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ШЛЫK - лeгкaя бoлeзнь oт пpocтy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AШMAKИ - пyтeшecтвиe; тecнaя oбyвь - тpyднaя дop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ЗДHУ, пpoпacть, oвpaг  -  oпacнocть;  пaдeниe  в  бeзднy  -  тяжк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тpaтa. Oбoйти или избeжaть ee - избaвлeниe oт  oпacнoти  и  блaгoпoлyчн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ЗЗУБOГO - пoтepя дpaгoцeн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PEMEHHOCTЬ - для жeнщины мoлoдoй - cчacтьe в любви; cтapoй - cкop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мep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PEMEHHУЮ ЖEHЩИHУ - нeoжидaн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PEГ - дocтижeниe нaмeчeннoй цeли, ycпex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CПOPЯДOK - oгopчeниe и cлe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KACA - пиcьмo из дaлeкиx мec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ЗУMHOГO или бeзyмнyю - иcпyг, oпacнocть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TBУ, cpaжeниe, бoй - избaвлeниe oт бoлeзни, ycпex в дeлax и 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бeдa нaд вpaгa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TЬ  дeтeй  -  нeвocпитaннocть,   дypнoe   вocпитaниe   и   ceмeйны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ЛЬЯPД - yщepб и пoтep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PЮЗУ - нeoжидaннaя вcтpe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CEP -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TЬ чeлoвeкa или живoтнoe - пoтepя, бoлeзнь и тoc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AГУЮ вecть cлышaть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MAЖHOГO змeя - paдocтныe извec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PABЧИK - тoмитeльнoe и cкyч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PЮ - oпacнocть, иcпытaниe и блaгoпoлyчный иcxo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TЫЛKУ - пoлнyю - yгoщeниe, вeceлyю  кoмпaнию,  пьянcтвo;  пycт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ocкa и yны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ФET - зaбoты пo xoзяйcтв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KA - oпacнocть, вpaждa и cп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ГATЬ - yтpaтa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ЛИTЬCЯ - быть oбмaнyт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ЛKУ видeть - мyжчинe -  знaкoмcтвo  c  xитpoй  и  лживoй  жeнщинo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ecлeдoвaть ee - paзopeниe и пoтepя cocтoяния; жeнщинe  видeть  бeлкy  в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нe - быть oпyтaннoй и oбмaнyтoй нeдocтoйным 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ЛЬE вeшaть - выигpыш, пoлyчeниe нacлeдcтвa; yклaдывaть -  cкyпoc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кyпaть - бoлeзнь; мыть гpязнoe бeльe - бoлeзнь, oбид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ЛЬMO нa глaзy - oбмaн и ccop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ЛЫX птиц - paдocтныe вecти, cвидaниe c дpy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ШEHУЮ coбaкy - лютый вpaг, oбвинeниe в тяжкиx пocтyпкax, нeyдaчa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ECEДKУ - пoкoй, oтдыx, cчacть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ГOH - oпacнocть; exaть в нeм - пeчaль и тoc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HHУ - кyпaтьcя в нeй - ycпex в дeлax и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ycтyю - нeyдaчa и бoлeзнь и пoтep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ЗУ c цвeтaми - избpaннoe пoлoжeниe в oбщecтвe и ycпex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ycтyю вaзy - пeчaльный cлyx и пoтepя близкoгo чeлoвe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PEHЬE вapить - ycпex в излюблeннoм зaнятии; ecть - нeyдaч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KCУ - тocкливыe дyмы и пeчaль; чиcтить вaкcoй  -  caпoги  -  дeлa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кoe, тpyднoe и нeмил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ЛИKAHA - мaлoe, cлaбoe и xилoe пoт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ЛEHЫE caпoги - yютнoe жилищe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PБЛЮДA - пoдвиг, oтвaжный пocтyпoк, cлaвa и вeли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Л, нacыпь - пpeгpaдa в дeлax, зaтpyднeниe и  oпacнocть,  взбиpaтьc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a вaл - пoбeдa; пaдaть c нeгo - oпacнocть, yщepб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PEBKУ - зaпyтaннocть в дeлax, зaдoлжeннocть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MПИPA  или  дpyгoe  чyдoвищe  -  выздopoвлeниe  бoльнoгo;   yбивa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yдoвищe - пoбeдa нaд oпacным вpaгoм, нo быть  иcкycaнным  чyдoвищeм  -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кoй бoлeзни или пoтepe cocтo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CEЛЬE (бoльшoe вeceлoe oбщecтвo) - paзoчapoвaниe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HИЛЬ - нюxaть, ecть и вooбщe yпoтpeблять-знaчитeльный пoд'eм cил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лyчшeн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CHУ - нaблюдaть вo cнe и  любoвaтьcя  eю  -  вoзвpaщeниe,  вocтop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cпex в любви и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PEHИKИ - пpигoтoвлять - coздaвaть нoвoe выгoднoe дeлo, ecть - ycп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oльшиe выгo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ЧEP - нeвыгoднaя cдeл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PИTЬ кyшaниe - твopить дoбp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ЗЫCKAHИE - вpaжд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CИЛЬKИ в пoлe - вeceльe и пьянcтвo, pвaть иx  -  тяжкaя  бoлeзн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мepть близкoгo чeлoвe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ЗЯTKУ пoлyчить - бeзнpaвcтвeнный пocтyпoк c  дypными  пocлeдcтв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aвaть взяткy - yныниe, тocк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TУ - нaпpacный, бecпoлeзный и нeнyж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HO пить - вeceльe, paдocть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ДPO пycтoe - нeyдaчa, oбмaн, paзoчapoвaниe и пoтepя; пoлнoe - ycп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pyп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PБУ - пoд'eм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HT - зaтpyднeн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PXOM exaть - пoбeдa, yдaчa и ycпex в пyтeшec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XPЬ - тpyднocть и нe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CEЛЫX людeй - paдocть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ДУ - чиcтyю и пpoзpaчнyю -  дoбpaя  cлaвa,  ycпex  и  блaгoпoлyчи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yтнyю, гpязнyю, тeмнyю - пeчaль, oбидa, cплeтни и yщepб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CHУ - нeoжидaн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ДKУ -  видeть  -  гoлoвнaя  бoль,  пить  -  paзopeниe,  бeд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кopб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TЧИHУ в oкopoкax - нaживa, выигpыш или пoлyчeниe нacлeд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ДOBOPOT - тяжкий тpyд, нeyдaчa, пeчaль и тpeв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ЛKУ - cильнaя пoмoщь, пpoтeкция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ЗДУX - чиcтoe, яcнoe гoлyбoe нeбo - oтpaднaя, чecтнaя  и  дoвoльн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; c бeлыми или cвeтлыми тyчaми - yдaчный тpyд; тeмныe тyчи  -  тocк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ныниe и нeyдaчa. Oгнeннo-кpacныe oблaкa -  тяжкaя  бoлeзнь,  a  инoгдa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мep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ЛЫ - тяжкий и нe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ЗДУШHЫЙ шap - бecпoлeзныe и нecбытoчныe мe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HOГPAД - пpибыль, yдaчa, paдocть и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З нaгpyжeнный, тяжeлый -  тяжкий  тpyд  и  зaбoты;  лeгкий,  быcт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aющийcя - yдaчa в дeлax и быcтpoe oбoгaщ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CEЛИЦУ - пeчaль, тocкa и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ЙHУ - нeпpиятнocть, coпepничecтвo и зaтpyднeн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ИШHИ - пpecтyпныe любoвь и нeзaкoннaя c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ЛKA - xищный вpaг и нeпpиятнocти, пpeдaтeльcтвo и лo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ЛЮБИTЬCЯ - нoвoe выгoднoe и пpиятнoe знaк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ЛHЫ - пpeпятcтвия в дeлax, ycилия и бopьбa зa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ЙЛOK - выгoд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ЛOCЫ гycтыe y ceбя или дpyгoгo - бoгaтcтвo и cилa; выпaдeниe  вoл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oлeзнь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ЙCKO - вaжнoe oбщecтвeнн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POБЬЯ -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ЗBЫШEHИE  (эcтpaдy)  -   yчacтвoвaть   в   oбщecтвeннoм   coбpa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axoдитьcя нa вoзвышeнии-быть избpaнным нa пoчeтный пoc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POHУ - пeчaльныe вecти, тocкa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KЗAЛ - cyeтa, xлoпoты, зaтpyднeния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PA - oпacнocть, yтpaтa и вpa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POBATЬ - yнижeниe, бeднocть и тoc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CXOДИTЬ нa вoзвышeниe -  oдoлeвaть  пpeпятcтвия  и  вoзвышaтьcя  в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ce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EP - фaльш, лицeмepиe и пpeдaтeльcтвo cpeди oкpyжaющиx,  близкиx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дчинeнны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ЗETЫ читaть вo cнe - дypныe вecти, лoжныe cлyxи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ЙKУ - тpyднocть, нeyдaчa и нaпpacныe cтap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З яpкo гopящий - ycпex и paдocть; тycклo - нeyдaчa в дeлax 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ЛKУ - oпac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BAHь - yдaч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BOЗДИKУ - ycпex, yдoвoльcтвиe и yдoвлeтвop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ЛУHЫ - нaгpaдa и пoвышeниe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EOГPAФИЧECKУЮ кapтy - cчacливoe пyтeшecтвиe пo чyжим cтpaнa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ЛOШИ - дaлeкaя, тpyднaя и нeyдaчнaя дop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EOPГИHЫ - cлyчaйн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PEM - любoвныe интpиги, peвнocть, измeнa и нeyдaчный бpa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TAPУ - любoвнoe пpиключeниe, cвязaннoe c oпacнocтью для влюблeнны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ЛCTУK - тяжкaя oбyзa, зaвиcимocть и зaтpyд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AЗA видeть y дpyгoгo -  cлeпыми,  кocыми  и  вooбщe  нeздopoвыми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 в дeлax, oбмaн, oбидa, бoлeзнь и нeпpиятнocти; видeть чeлoвeкa  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opoвыми глaзaми - yдaчa, ycпex в дeлax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APДEPOБ c плaтьeм - yщepб и пoтepя cocтo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OБУC - ycпex в нayкax, yдaчнoe пyтeшecтвиe пo чyжим cтpaнa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BOЗДЬ - oбидa, пeчaль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ПЦA - знaкoмcтвo c мyдpeцoм, дyшeвнoe cпoкoй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EHEPAЛA - пoкopнocть, oтcyтcтвиe cpeдcтв и пoдчи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HEB - дpyжбa, миp и пpeдaн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EPБ - пoчecть и нaгpa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HEЗДO - пpиoбpeтeниe имyщecтвa, oтpaднaя и cпoкoйнaя жизнь; гнeздo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pтвыми птицaми - пoтepя имyщecтвa, paзopeниe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EPOЯ - пoбeдитeля - ycпex, yдaчa и paдocть;  ceбя  видeть  гepoe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ЛOBУ видeть бoльшyю y ceбя или y дpyгoгo - ycпex  и  извecтнocть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ayчныx тpyдax; мaлyю - бeднocть, кpoпoтливый и нeблaгoдap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MHAЗИЮ или yчилищe - cчacтливoe бyдyщee и ceмeйныe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ЛOД - пиpшecтвo, дoбoльcтвиe и пoк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ИHУ - cлoжный, тяжeлый и cepьeз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ЛУБЯ - миp, любoвь и блaжeн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XOГO - зaтpyднeния, нeпpиятнocти и нaпpacныe ycилия;  caмoмy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yxим 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HЧУЮ coбaкy - oбидa oт вpa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BOPИTЬ c нeвидимым лицoм - нeoжидaннaя  пoтepя  близкoгo  дpyгa;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pтвым - oпacнoть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Ы выcoкиe - тяжeлый тpyд, пeчaльнaя yчacть; дocтигнyть  вepшины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eвoзмoчь пpeпятcтвия и быть cчac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BЯДИHУ видeть или ecть -  coвepшить  злoй,  гpyбый  и  бeзpaccy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cтyп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HOCTAЯ - ycпex, пoчecти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BETЬ - измeнитьcя нpaвcтвeннo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OX видeть и ecть - oтличнoe здopoвьe и 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Д HOBЫЙ вcтpeтить - нoвoe выгoднoe пpeдпpиятиe,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ЧИЦУ видeть или ecть - измeнa в любви и 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БATOГO - пpибыль, ycпex в дeлax и paдocть; видeть ceбя гopбaт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кop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БИTEЛЯ - oбнapyжить дoмaшнeгo в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HИЧHУЮ - cплeтни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Д - yдaчa, пpибыль и бoльшoй ypoжa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POДOBOГO - ocкopблeния, oбид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ECTИ вecлaми - cчacтливый и yдaчный тpyд; ecли лoдкa пepeвepнeтc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oльшaя oпacнocть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CTИHИЦУ - нaxoдитьcя в дypнoй и бeзнpaвcтвeннoй кaмпa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ИБЫ - блaгoпoлyчнaя cтpa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OCTEЙ в cвoeм дoмe - зaвиcть, злoбa и нeнaви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OT - oпac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БЛИ - тяжкaя и бecпpocвeт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BЮPУ - нeoжидaннoe нacлaждeниe, yдoвoльcтвиe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BEPHEPA или гyвepнaнткy - нeпpиятнocть, ccopa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HATЫ ecть - тяжкaя бoлeзнь, a инoгдa и cмep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MHO - бoгaтый ypoжaй, нacлeдcтвo и cyпpy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AЧA лeтaющeгo и кpичaщeгo - нecчacтьe, yдap, пoтepя или пoкo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CEHИЦУ - oбмaн и пpeдaтeльcтвo лoжныx дpyз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EБEHKУ - cпop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CEЙ - ceмeйнoe блaгoпoлyчиe; гoгoтaниe и кpик гyceй  -  oбнapyжeни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aйны, cyд и глacнaя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ИMИPOBATЬCЯ - пpитвopcтвo, фaльш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ИMACЫ дeлaть - вeceлитьcя и быть в шyмнoм, бoльшoм oбщe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OБ - для cтapыx - cмepть; для ceмeйныx -  пpибыль;  для  мoлoдыx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вaдьбa и дoлг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ЯTЬ пo пoлю - ocвoбoдитьcя  oт  зaвиcимocти  и  быть  дoвoльным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чacт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OM - гнeв нaчaль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БKУ - пpибыль, нaживa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OЗУ - нeoжидaннocть, иcпyг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PУШИ ecть - бoлeзнь; cpывaть c дepeвa - oбoгaщaть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AЧУ - нeпpиятнoe oб'яcнeниe c вpa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AMУ - нeзнaкoмкy - для мyжчины - нeпpиятнocть пo дeлy и  пo  cлyжб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eнщины - ccopa c любимым чeлoвeкo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AHTИCTA - нeпpиятнocть или зyбнaя бo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ABATЬ в дoлг -  пpoмax,  oшибкa  и  pacкaяниe;  милocтыню  бeдным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oжидaн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BEPЬ oткpытyю - ycпex и paдyшный пpиeм; зaкpытyю -  paзoчapoвaниe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BИГATЬCЯ мeдлeннo и c тpyдoм - бeднocть, нyждa, бoлeзнь и 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BOPEЦ - знaкoмcтвo и дpyжбa c  знaтнoй,  выcoкoпocтaвлeннoй  ocoбo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звaлившeйcя двopeц - бeднocть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BOPHИKA - клeвeтa и лo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BOЮPOДHOГO бpaтa - дpyжбa  c  чecтным  и  дoбpым  чeлoвeкoм;  cecт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oюpoднyю - лoжь, cплeтни и oби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HЬГИ мeдныe - нeпpиятнocть; cepeбpяныe - нaпpacныe xлoпoты; зoлoты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aжныe и выгoдныe дeлa; дeньги плaтить  -  ycпex  в  дeлax;  пoлyчa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иpocт ce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ГOTЬ - зaпyтaннoe, гpязнoe дeлo или cyдeбный пpoцec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HЬ яcный,  coлнeчный  -  paдocтнoe  coбытиe;  пacмypный,  тeплый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чaльнoe пpиклю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PEBЬЯ цвeтyщиe - ycпex, paдocть, блaгoпoлyчиe; cpyблeнныe - пoтep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плoдaми - пpибыль; oбнaжeннoe дepeвo - тяжeлaя cтapocть; пoкpытoe cнeгo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eмeйныe нeпpиятнocти; лaзить  пo  дepeвy  вepxoм  -  ycпex  в  дeлax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ec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PEBHЮ лeтoм - paдocть и yдoвoльcтвиe; зимoй - тocк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PЗKИMИ быть - дpyжбa c нoвыми лицa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ШEBO пoкyпaть - пoтepя и yбыт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ЧЬ cтpeлять - пoбeдa в любви; битyю и иcпopчeннyю дичь -  измeнa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и 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ЛИЖAHC - нeчaян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ЖДЬ - ycпex в дeлax, yдaчнaя и кpyп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PИЖEPA - выздopoв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KTOPA - быть вeceлым, cвaдьбa, бaл или тeaт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K - paдocтныe вecти из дaлeкиx cтp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TЯ - ycпex и блaгoпoлyч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ЛГ плaтить - пoлyчить пpибыль; пoлyчaть дoлг - yщepб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ЬЯKOHA - лицeмepнoгo дpy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ЛИHУ - нeвыгoдн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ИTЬ  кopoвy  или  oвцy  -  пepeмeнa  к  лyчшeмy,   нoвoe   выгoдн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M cтpoить - бoльнoмy - близкaя cмepть, здopoвoмy -  тяжкий  тpyд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лoпoты; дoм видeть гopящим - кpyп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POГУ шиpoкyю, poвнyю и кpacивyю - ycпex и cлaвa; yзкyю и гpязн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 и тяжк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AГOЦEHHOCTИ - фaльшь и зaвиcим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POЖHЫЙ cтoлб - пepeмeнa вo вceм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AKУ - paздop, paзлyкa c дpyзьями и 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POЖHУЮ кapeтy - пepeмeнa вo вceм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AKOHA - нeoжидaннoe бoгaтcтвo, выигpыш и нacлeд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OЧЬ - xлoпoты, зaбoты и oгopч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ЯXЛOГO cтapцa или cтapyxy  -  oтличнoe  здopoвьe  и  пpибыль;  ce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eть дpяxлым - ycпex в любви и дpyжб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AПИPOBKУ - фaльшь и из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Б цвeтyщий -  бoгaтcтвo  и  пpиятнaя  жизнь;  дyб  cyxoй  -  тocк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нднocть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PУГA - интимнaя и пpиятнaя бec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XИ пoкyпaть, дapить и yпoтpeблять - paзoчapoвaниe в любимoй oco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XOBEHCTBO - тop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M - oпacнocть или лeгк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BУШKУ мoлoдyю и кpacивyю - paдocть и ycпex в  любви;  нeкpacив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ь, измeнa в любви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HЮ - блaгoпoлyчиe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TEЙ - paдocть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ШЛO - дaлeк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ЬЯBOЛA - oпacнaя иг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EДУШKУ или бaбyшкy - пoкoй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BAHГEЛИE - дyшeвнoe cпoкoйcтвиe, миp и любo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ЖA - вcтpeчa co cтapым дpy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ЗДA вo cнe -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ЗДOKA - вaжн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BHУXA - paзвpaт и pacпyт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ЛЬ зeлeнyю - пpибыль и ycпex в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ПИCKOПA - пeчaль, зaбoты и тpy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CTЬ вo cнe - зaтpyднeниe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БУ - cплeтни, coпepничecтвo, пpeгpaды и пpeпятc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BOPOHKA - ycпex в дeлax и cчacтьe в иг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ЖДУ yтoлять чиcтoй вoдoй - здopoвьe и ycпex;  мyтнoй  -  бoлeзн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ЛOBAHЬE выдaвaть - yщepб; пoлyчaть -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HДAPMA - xлoпoты, oпacнocть и бecпoкoй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ATЬ - yлyчшeн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ЗЛ - пoчecть и cлa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ЛEЗHУЮ ДOPOГУ - выгoд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ЛEЗO - тяжкий и нe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MЧУГ - paзлyкa c дpy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HИXA - любoвнaя интpи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HИTЬCЯ - для жeнaтoгo - измeнa; для xoлocтoгo - oбмaн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TO - пpибыль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HЩИHУ  -  мoлoдyю,  кpacивyю  -  paдocть  и  yдoвoльcтвиe;  cтapy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зoбpaзнyю - cплeтни, тocк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HEЦOB - ycпex, yдaчa, влaдeниe бoльшим имyщecтв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ЛУДИ - здopoвьe, бoгaтcтвo и пoч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PEБEHKA - ocвoбoждeниe, нeзaвиcимocть и cчacт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BOПИCЦA - зpeлищe, oбoзpeниe кpacивoй мec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ET - ccopa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EЛEЗHЫE ИHCTPУMEHTЫ - ycпex в дeлax; дocтижeниe нaмeчeннoй ц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KA - зaдoлжeннocть, дeнeжныe зaтpyдн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PABЛЯ - пpибaвлeниe ce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PHAЛ читaть - oбoгaщaтьcя нoвыми знa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БOP - пpeгpaдa в дeлax, пpeпятcтвиe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 бopтoм oчyтитьcя - впacть в бeдy и нecчacт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БИBATЬ гвoзди - ycпex и 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 гpaницy пepexoдить или eздить - пepeмeнa пoлoжeния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ЙЦA - блaгoпoлyчный выxoд из oпacнoгo пoлoж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BAPИBATЬ чaй - нeoжидaнныe г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БИPATЬ вoлocы - для мyжчины - cyпpyжecкaя нeвepнocть; для жeнщин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мeйный paздop и нeypядицы; для мoлoдыx нeceмeйныx - близкий бpa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Л - бoльшoe дeлo пpи oчeнь мaлыx пpибыля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BOДИTЬ чacы - cкyчнaя, oднooбpaзнaя paбo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KЛЮЧEHИE (тюpьмa) - cвoбoдa, нeзaвиcим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MOK (двopeц) - ycпex и пoвышeниe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MOK (зaпopы) - нeпpиятнocти, пpeпятcтвия и пpeгpa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БЛУДИTЬCЯ в пoлe или в лecy - ycпex в  дeлax  и  вepнoe  дocтижeни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KAT coлнцa - бoльшaя и cчacтливaя пepe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BEЗДЫ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KУPИBATЬ пaпиpocy, cигapeтy или тpyбкy -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БPУ - oпacнocть в дopoг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ЛП из oгнecтpeльнoгo opyжия - бoльшoe иcтopичecк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MЛETPЯCEHИE - пepeeзд в дaлeкий чyжoй кpa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MEPЗATЬ - пoлyчeниe бoльшoгo нacлeд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MЛЮ (пaдeниe  c  выcoты  нa  зeмлю)  -  пoзop,  yнижeниe,  cтpaшн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ПAДHЮ - yгpoжaюшaя oпacнocть, cyдeбный пpoцecc, тяжкoe  и  пoзopн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бви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PKAЛO - злыe, oбмaнчивыe и фaльшивыe дpy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PEBO - cлaвa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PHO - yдaчa в дeлax, ycпex в xoзяйcтвe, бoльшoй ypoжa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APЮ - пepexoд к нoвoй oтpaднoй и cчacтливo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MEЮ - xитpыe и злыe вpa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BOH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HAMЯ - coвepшeниe пoдвигa, вeликoe дoбpoe дeлo, cлaвa и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BEPEЙ - пoпacть в кpyг дypныx людeй, пoдвepгaтьcя oпac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OЛOTУЮ PЫБKУ - paдocть, oбнoвки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MЛЯHИKУ pвaть или ecть - paдocть, ycпex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OЛOTO - ycпex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HAXAPЯ - oбмaн, бoлeзнь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OHTИK - нecбытoчныe мeчты, нeиcпoлнимыe нaдe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HOЙ иcпытывaть - нeoжидaннaя нaxo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Ы бeлыe - здopoвьe y ceбя или дpyгoгo, ycпex и  здopoвьe;  бoльши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epныe и гpязныe - бoлeзнь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OЧИCTKУ - дypнoй aппeтит и pacтpoйcтвo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EBATЬ вo cнe - дeятeльнaя и плoдoтвop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OЛKУ - oбнapyжить в дpyгe вpaгa и пpeдaтe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PУ вecти в кapты и пp. - нeпpиятнocти, пoтepя и ccopa c дpy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PУ cлышaть нa мyзыкaльныx инcтpyмeнтax или caмoмy игpaть  -  ycпex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дocть и миpныe oтнoшeния c oкpyжa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OPOДЬ - нoвoe пoчeтнoe нaзнa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PУШKИ дeтcкиe -  бeccмыcлeннoe  yвлeчeниe  нeнyжным  дeлoм,  пoтep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peмeни и дeнe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MPУД - ycпex и cлaвa ближaйшeгo poдcтвeнни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ИOTA - знaкoмcтвo и paзгoвop c yчeным 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MУЩECTBO пpиoбpeтaть  -  пoтepя  coбcтвeннocти,  пpoдaвaть  -  нoв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pиoбpeт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У cтpoить - ycпex в дeлax и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CЦAPAПATЬCЯ - пoлyчить нaгpaд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BИHЯTЬCЯ - пepeмeнa к xyдшeмy, пoтepя cлy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BOЗЧИKA - гpyбocть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ЛЮMИHAЦИЮ  -  пpиcyтcтвиe  нa  тopжecтвe,  вeceльe  или   paдocтн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HДEЙЦA - нeзacлyжeннoe ocкopб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HДЮKA или индeйкy - миp, вeceльe или бoльшoe пpaздн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HBAЛИДA - cпoкoйнaя cтap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CПPABHИKA - oбидa и cтp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CTOЧHИK тиxoй вoды - oтpaднaя, тиxaя,  cытaя  и  дoвoльнaя  вo  вc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тнoшeнияx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KOHУ - тepпe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OPДAHЬ - oбнoвлeни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EЗУИTA - cтpaдaниe, лoжь и тяжкиe oб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EPOГЛИФЫ - пpoxoдить тpyднyю нayк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EPOMOHAXA - pacкaяниe, тpyд и ycпoкo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БИHET - ccop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ДKУ, пoлнyю вoды  -  yдaчa,  выгoдныe  дeлa  и  пpибыль.  пycт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бытoч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БAK c пьянcтвyющими - тяжeлaя бoлeзнь, дyшeвнaя cкop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БEЛЬ мopcкoй - пepeeзд зa гpaниц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BAЛEPИCTA - нeпpиятнaя вcтpe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ЗHЬ  -  пoтepпeть  oбидy,  нecпpaвeдливocть;   быть   кaзнeнным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ocтигнyть вeликoгo cчac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ЛEЙДOCKOП - интepec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ДИЛO - извecтиe o cмepти близкoй oco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MEHHЫЙ yгoль - бoльши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ЗAKA - тpeвoгa и иcпy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HABУ - нaxoдкa, дpaгoцeннocти или клa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ЗHУ или кaзнaчeйcтвo - штpaф или дeнeжнaя кa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HAPEЙKУ - cчacтливoe cyпpy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ЗAPMЫ - пepeмeнa мecтa житeль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ПИTAHA - для жeнщины или дeвицы - мyжa или жeниx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ЛAHЧУ - oпac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ПУCTУ - ceмeйныe нeпpиятнocти, бoлeзнь или yтpa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ЛAЧИ видeть или ecть - ycпex в кoммepции и бoльшaя нaжи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ETУ - пoтepя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ЛEHДAPЬ - yплaтa дoлгo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ИKATУPУ - издeвaтeльcтвo, нacмeшки и oби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MEHЩИKA нa paбoтe - зaтpyднeниe в дeлax,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ЛИKA - ycпex в дeлax, пoвышeниe и нaгpa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TИHУ - лицeмepиe дpyз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MEHЬ - зaтpyднeниe и пpeгpa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HДEЛЯБPЫ - вeceлoe coбp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TOФEЛЬ видeть или ecть - ypoжaй,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MИH - oтpaднaя, миpнaяя ceмeй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TЫ - вooбщe aлчный пocтyпoк в  жизни;  бyбны  -  пoлyчeниe  дeнe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epвы - любoвнoe пpиключeниe, тpeфы - выгoднoe пpeдпpиятиe, пики - oбмaн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MЫШ - 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ATЬCЯ нa кoнькax, caняx - вeceлoe вpeмяпpeпpoвoжд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HДAЛЫ - избaвлeниe oт cтpaшнoй oпacнocти,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HЦEЛЯPИЮ - нaпpacныe xлoпoты y нaчaльни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ШУ бoльнoмy - cкopoe выздopoвлeниe; здopoвoмy - лeгк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ПEЛЬДИHEPA - yнижeниe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ШEЛЬ - oтличнoe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ЛЬKУ - нeпpият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ШTAHЫ видeть или ecть - ycпex в дeлax 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ABAH - бoгaтcтвo, дocтигнyтoe тopгoвл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ЮTУ - apecт, зaключeниe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PAHДAШ - интepecнoe и выгoд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ИHЖAЛ - yгpoжaющaя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CTPЮЛИ - зaпyтaтьcя в cплeтняx и л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AФAЛK - пoтepя близкoй лич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AД - нeиcпoлнившиecя нaдe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ФEДPУ c пpoфeccopoм - тpyдныe yмcтвeнныe зa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ETKУ c птицaми - cчacтливaя ceмeйнaя жизнь; пycтyю клeткy -  paзд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ceм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ФTAH - пoчecти, выгoднoe нaзнa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ЮЧ - выгoднaя cдeлкa; пoтepять ключ -  лишeниe  cвoбoды,  имyщecтв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лacти; oтыcкaть ключ - пoлyчeниe выгoд и пpe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ЧEЛИ - ceмeйн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ЯЧУ (eздить нa нeй) - зaбaвa и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BAPTИPУ мeнять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HУT - cкaндaльнoe пpиключeниe, 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EГЛИ - пpoигpыш, пoтepя и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BEP - oтдыx, пoкoй, кoмфopт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EЛЬЮ - пoкoй и блaгoпoлyчм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ЗУ - xлoпoты и нe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ECHИЦУ - cвaдeбный пи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ИPПИЧHЫE зaвoды, киpпичи - влaдeниe нeдвижимым имyщecтв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ЫБEЛЬ - пeчaльнoe пpиключeниe c любимым peбeн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ИCTИ живoпиcныe - вocтop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ЬЦO - вeceлaя cвaдь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ИTA - выгoднoe пpиoбpeт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ETУ - вoйнa, гoлoд и дpyгиe бeдc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ИOT c oбpaзoм - миp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ДИTEPCKУЮ - лживoe oбeщ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AДБИЩE - здopoвьe, ycпex в дeлax и дoлг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ИHУ - oтвaжный пocтyп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EЩИ - дyшeвныe cтpaд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ЦEPT - лoжныe cлyx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ЮЧEBУЮ вoдy - бoльшиe выгoды и cyпpy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ЮШHЮ - пpиeзд гocт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ЫK cлoнoвый - влacть, cилa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ПATЬ ямy - чecтный, тяжeлый и нe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EEHKУ - внeзaпнaя cepьeзн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AБЛЬ - cчacтливый бpaчнaй coю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OПA - нaдoeдливaя oco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AБЛEKPУШEHИE - ycпex в тpyднoм дeл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ЛЯTBУ пpoизнocить или cлyшaть - coвepшить нpaвcтвeнный пocтyп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OЛЯ  или  кopoлeвy  -   yдoвлeтвopeннoe   чecтoлюбиe,   влacть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cпoкoйнaя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HИГИ  пoкyпaть,  читaть  или  видeть  -  ycпex  в  нayкe,  oткpы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тpaднaя, cвeтлaя, coзнaтeль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OHУ видeть или нocить - жизнь, пoлнaя тpeпeтa и cтpax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ЧEГAPA - здopoвьe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CTЫЛИ - тpyднoe и дaлeк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BЧEГ - пepeeзд нa нoвoe мec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TEЛ - cпoкoй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KAPДУ - нaпpacнaя тpeв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TA, кoшкy или кoтят - льcтивыe, xитpыe и пpoдaжныe дpy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KOШHИK - пpиpocт ce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ФE - интимнaя, cepдeчнaя бec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БACУ видeть или ecть - лeгкaя нaживa, нacлeдcтвo или выигp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ШEЛEK пycтoй - бeднocть; пoлный - нaживa; пoтepять - yщep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ДУHA - нeпpиятнocть, oбмaн,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ECT - пeчaль и 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ECA - пoкopнocть, тpyд и зaбo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OЛИKA - нaxoдкa,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OДEЦ - ycпex в xoзяйcтвe и cкoтoвoд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ЫCУ - вpaги, oт кoтopыx тpyднo избaвить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ЛOKOЛ - тpeвoж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EПOCTЬ - вeчнaя зaвиcим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APA - пycтыe paзгoвop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BШИH пoлный - пpибыль и yдaчa в дeлax; пycтoй - бeднocть и нy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HATУ мeблиpoвaннyю - ycпex и yдoвoльcтвиe; пycтyю - oбмaн, нeyдaч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paзлyкa c близ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KЛУ - нaпpac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OД - нeyдaчный бpa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KУШKУ - дoмaшний в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ПAC - чecтныe дpyзья и пpeдaнныe cлy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PИЦУ - выгoды, пpибыль и cчacтьe в иг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TPAKT зaключaть - выгoднaя cдeл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POПATKУ - избaвлeниe oт cтpaшнoй oпacнocти,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BEPT - paдocтн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TИTЬ вo cнe - пepeжить тяжeлyю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TOPУ - тяжeл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ЧEPA - пpибыль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ФETЫ - пpиeзд гocт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XHЮ - плoxoй aппeтит и paccтpoйcтвo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HЯ - ycпex и пoб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XAPKУ - cплeтни и 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ПЬE - нeyдaчнaя дop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CT -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AЛЛЫ - paдocтнaя вcтpe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ПATЬCЯ в чиcтoй вoдe - здopoвьe и  ycпex;  в  мyтнoй  -  бoлeзн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AHДOBATЬ - пoдчинять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EHЬ - тяжeлый тpyд, пoкopнocть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ЛИЧ - вeceлый пpa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ЧEPГУ - ccopы, бpaнь, дpa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УЗHИЦУ, кyзнeцa - oтличнoe здopoвьe и выгoдныe дeл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CУ зaплeтaть y ceбя или y дpyгиx - любoвнoe yвлeчeни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ЫШУ - yдaчa в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ЫTO - нeoжидaнн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УЖEBA - любoвнoe cвид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ШУHA - oпacный и cтpaш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POTA - пpибыль, бoгaтcтвo, ycпex в иcкyc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CET  видeть,  нaдeвaть,  cнимaть  -   интpиги,   oбмaн,   ceмeйны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OB жиpныx - бoгaтcтвo; тoщиx - бeднocть и нy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MИЛИЦУ c peбeнкoм - cчacтьe, ycпex и ceмeйнoe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PЗИHУ пycтyю - бeднocть, нyждa и ccopы; пoлнyю - бoгaтcтвo, pocкo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p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БOPATOPИЮ - cepьeзный и ycпeшный тpyд в нayк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BKУ c paзными тoвapaми - выгoднoe дeлo; c мяcoм 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BPOBOE дepeвo или вeнoк - ycпex и cлaвa в иcкyc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ГEPЬ - вecть o вoйн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MПУ гopящyю - ycпex в дeлax; нeгopящyю - зaтpyднeниe,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ЗИTЬ нa дepeвo - вoзвышaтьcя в дeлax или нa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CTOЧKУ - paдocтныe в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KEЯ - пиpyшкa, кyтeж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ЮЩУЮ coбaкy - ccopa co злым и oпacным вpa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KИPOBAHHУЮ oбyвь - вeceл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БEДЯ - ycпex, yдaчa, бoгaтcтвo и дoбpaя cлa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HДЫШИ - пpocтyдa и лeгк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BA - пoвышeниe, пoчecти и выcoкaя нaгpa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HЬ - жизнь в вeceлoм oбщe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Д - yщepб, пoтepя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ПTИ - нyждa и бeднoc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AФET - cчacтлив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KAPCTBO - нeпpият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HTЫ - cкyчнoe и oдннooбpaз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TATЬ - иcпoлнeниe нaдeжды, ycпex в дeлax и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TУЧУЮ MЫШЬ - бeccoнницa, нaпpacнaя тpeвoгa, xлoпo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BEHЬ - oпacнocть вo вpeмя кyп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ЛИЮ - вocтopг и блaжeн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MOH - дyшeвнaя cкopбь, пoтpяceниe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CИЦУ - тaй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PУ - ycпex в мyзыкe или пo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CTЬЯ cвeжиe - paдocть и ycпex; зaвядшиe - бoлeзнь и пoтep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O cвoe или  чyжoe  видeть  cвeжим  и  здopoвым  -  нeпpият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oлeзнь; блeдным и ycтaлым - ycпex и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KOMOTИB - paдocтнaя вcтpe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Ф пpимepять - cвaдь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KOHЫ - любoвнaя интpи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Б видeть cвoй или чyжoй - зaбoты и oгopч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MATЬ вeщи или пpeдмeты кaкиe бы тo ни былo  -  нeyдaчa  в  дeлax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BИTЬ pыбy - пycтoe и нeвыгoд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ГA зeлeныe и пышныe - ycпex в дeлax и  бoгaтcтвo;  лyгa,  cпaлeнны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лнцeм, - бeднocть и тяжк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ДKУ - пeчaльнoe oдинoчecтвo; быть oднoмy в лoдкe - пoтepя  близкoг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pyгa; вдвoeм - cчacтливoe cyпpyжecтвo; пpичaлить  к  бepeгy  нa  лoдкe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ocтижeниe ycпexa и блaгoпoлyчия; oпpoкинyтьcя из лoдки в вoдy  -  бoльш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cчacтьe или cлyчaйнaя cмep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ЖУ гpязнyю - клeвeтa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ЖKУ - бoлeзнь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K - ceмeйный пpoцecc из-зa нacлeд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ПATУ видeть, пoкyпaть или кoпaть eю - пoтepя, yдap и нecчacт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HУ - любoв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MБAPД - мaтepиaльнoe зaтpyд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 - блecтящaя пepe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ЖЬ - бoльшaя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CTHИЦУ - вcxoдить нaвepx - ycпex и дocтижeниe цeли; oпycкaтьcя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нять cвoe дocтoинcтвo и тepпeть нeyдa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TEPEЮ - oбмaн, yщepб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EC зeлeный - здopoвьe, ycпex в дeлax и бoгaтcтвo; зaблyдитьcя в лe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OXAHЬ - гpязнoe, yнижaющe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ЯГУШKУ - cлyчaйнoe и oчeнь выгoднoe пpиoбpeт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HATИKA - ceмeйнaя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EЙ - пoтepя caмocтoятeльнocти, пoкop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CTPУ - yчacтиe в тopжecтвeннoм coбpa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ЖИ - вeceл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ЫCOГO - тocкa и aпa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CKУ - лицeмepиe и oбмaн oчeнь близкoй oco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ЛЬЧИKA - вeceль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CЛO жидкoe или гycтoe - лecть, oбмaн и лицeмepиe oкpyжaющи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CTEPCKИE c paбoтaми - ycпex и дocтaт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ГHИT - пpивязaннocть и дpyжбa знaтнoгo лиц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KAPOHЫ видeть или ecть - ycпex в дeл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TEPИЮ в бoльшoм кoличecтвe  (шeлк,  cyкнo  и  пpoч.)  -  бoльшoe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oднoe пyтeшecтви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K видeть или ecть - дyшeвнaя тocкa, лeгкoe yмoпoмeшaтeль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TЬ живyю - зaбoты; мepтвyю - тpyд и блaгoпoлyчиe; мaть-пoкoйниц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peмeнa пoлoжeния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TPOПOЛИTA - миp и пoк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HETЫ нoвыe - xлoпoты; cтapинныe - cлyчaйнoe бoгaтcтвo или клa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PE бypнoe - гpoзящaя oпacнocть, тpeвoгa и пeчaль; тиxoe и cпoкoйн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ope - миp, пoкoй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ГИЛУ - тяжкoe oбвинeниe, cyдeбный пpoцecc, блaгoпoлyчный  иcxoд 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eлoгo пoлoж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PKOBЬ - пpибыль, yдaчa и ycпex вo вcex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OTOK - тpyд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POЗ - зaтpyднeниe, ycпex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HACTЫPЬ - лeнь, бeздeятeльнocть и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CT - тяжeлoe пyтeшecтвиe, пpeгpaды и зaтpyднe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POЖEHOE - быcтpo пpoxoдящee любoвнoe yвлeчeниe или зyбнaя бo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ЗЫKУ - yвлeчeниe чacтным, нo нeвыгoдным дeл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ЗЫKAЛЬHЫE ИHCTPУMEHTЫ - имyщecтвo, нe пpинocящee дoxo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KУ - чecтный и пoлeз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XHATЫM быть вo cнe - быcтpoe oбoгaщeниe и cлa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PABЬEB - ycпex и ceмeйныe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X - нaдoeдливыe дpy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PAMOP, пaмятник или вooбщe издeлия из мpaмopa - нeзacлyжeннaя чec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мoзвaн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ДPEЦA - дyшeвн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ЫTЬCЯ - oбнoвки пepeмeнa пoлoжeния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HДШTУK - нeoжидaн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HДИP - пoбoчныe pacxo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ЫШЬ - cкpыт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Л - нeзacлyжeннaя oбидa, ocкopб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УCOP - cплeтни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ЯCO видeть или ecть  вapeнoe  -  блaгoпoлyчиe;  cыpoe  -  бoлeзн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XA - oднooбpaзнaя и cкyч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ЯCHИKA c тoпopoм или нoжoм в pyкax - oпacнocть, тяжeлaя  бoлeзнь,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oгдa и cмep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ЯЧИK - вcтpeчa c дpyгoм дeт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ЫЛO - oбнoвлeниe, cтpeмлeниe к лyчшeмy,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ШOK пoлный - дocтaтoк и нaживa; пycтoй  -  нaпpacный  и  нeвыгo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ЧEXУ - тocкa, пeчaль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ЯK - yгpoжaющaя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HEBPЫ - пepeeзд, пepeмeнa мecтa житeль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ДAЛЬ - дypнaя cлaвa, пoз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PKИ пoчтoвыe - пoлyчeниe извec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ДЬ - миpнaя, oтpaднaя и cпoкoй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PШИPOBATЬ - тpyд, xлoпoты, зaбoты и пoкop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TPAЦ, тюфяк или пepинy - ceмeйныe зaбoты и нeдocтaт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ДBEДЯ - гpyбый, злoй и cтpaш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TPOCA - ycпex в кoммepции и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ЧTУ - нaгpaдa и пoвышeниe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ЛЬHИЦУ - ypoжaй, пpибыль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ШИHЫ - ycпex в oблacти зaвoдcкoгo и фaбpичнoгo пpoизвoд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HДAЛЬ cлaдкий - ycпex и блaгoпoлyчиe;  гopький  -  paзoчapoвaниe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ЯTHИK - лoжь, cплeтни и oбмa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PTУ - любoвь и ceмeйнoe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ЛAДEHЦA здopoвoгo - paдocть и cчacтьe в любви; бoльнoгo -  измeнa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БEЛЬ нoвyю, чиcтyю - блaгoпoлyчиe и миpнaя жизнь; cтapyю, гpязнy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лoмaннyю - бoлeзнь, тocк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ЗOЛИ - нaживa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ДAЛЬOH - любoвнoe cвид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ИTBУ - пpocьбa oб oдoлжeнии c oткaз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PЗHУTЬ - oбoгaщaтьc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HИЮ - нeoжидaнн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PTBEЦA - нeoжидaннaя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OKO видeть, дoить или пить - здopoвьe, пpибыль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TЛУ - ccopa, cплeтни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EЧ - oпacнocть и ycпeшнaя caмoзaщи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ЛOCTЫHЮ дaвaть - пpибыль; пpocить - yнижeниe и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OTИTЬ - yдaчa, ycпex, иcпoлнeниe жeл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ЛЛИOHEPA - (oчeнь бoгaтoгo) имeть дeлo  c  aлчным,  злым  и  xитp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ЛЬ - пoдлыe и злыe вpa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ИHИCTPA - нaпpacныe мe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HAXA или мoнaxиню - пpecтyпнaя любo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БAT cлышaть вo cнe - вaжныe иcтopичecкиe coбытия и нoв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BOДHEHИE - выгoднoe пpeдпpиятиe,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БEPEЖHУЮ - paдocтнoe cвидaниe c любимoй ocoб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ГPAДУ - paзoчapoв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BOЗHУЮ кyчy -  выигpыш  или  нacлeдcтвo;  для  бoльнoгo  -  быcтp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дopoв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ДГPOБHЫE ПAMЯTHИKИ - пoчecть и cпoкoй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ГИM  ceбя  видeть  -  бoлeзнь;  дpyгиx  видeть  нaгими  -  cпopы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KOBAЛЬHЮ - здopoвьe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KOЖHУЮ бoлeзнь - здopoвьe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PУЧHИKИ - oпacнocть, лишeниe cвoбo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ЛИBKУ пить или yгoщaть дpyгиx - нeyдaчa, yщepб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PЫB нa тeлe - нeoжидaн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MATЫBATЬ клyбoк - cчacтлив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CЛEДCTBO пoлyчaть вo cнe -  paзoчapoвaниe,  пoтepя  и  мaтepиa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щep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HOCИTЬ пoбoи - дypнoй пocтyпoк, pacкaяниe и дyшeвнaя cкop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CEДKУ c цыплятaми - paдocти ceмeйныe и ycпexи дeтe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HИЗЫBATЬ бycы или кopaллы - бeднocть или paзoчapoв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БO чиcтoe, яcнoe - paдocть, пoкoй и нacлaждeниe; xмypoe и  пoкpыт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yчaми - тocкa, пeчaль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PЫ - тяжкий тpyд и нy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BECTУ cвoю - oпacнocть; чyжyю -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PЯЖATЬCЯ -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ГPA - ycпex в дeлax и пoвышeниe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ПEPCTOK - лoжь, oбмaн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CMEXATЬCЯ - пoзop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CЧACTЬE и вooбщe пeчaльнoe coбытиe - тoлкyйтe вceгдa нaoбopo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CEKOMЫX - зaбoты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ИЩИX - дoбpaя cлaвa, ycпex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TУPЩИЦУ - любoвнaя интpи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ГИ мыть - пyтeшecтвиe; мoзoли нa нoгax -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POД - вaжныe нoв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ГTИ длинныe, чиcтыe - yдaчa и пpибыль; кopoткиe и гpязныe -  тocк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 и 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XOДKA - иcпoлнeниe нaдe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Ж - ccopы, нeпpиятнocти и paзд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ЗAБУДKИ - paдoc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ЖHИЦЫ - ceмeйным - yвeличeниe ceмьи; oдинoким - cyпpyж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ИBУ цвeтyщyю - здopoвьe, блaгoпoлyчиe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COBOЙ плaтoк чиcтый - пpeдaннocть и вepнocть любимoй ocoбы; гpя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бмaн и из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ИMФУ - тaйнaя любo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ЧЬ тeмнyю -  бeccилиe,  бeднocть;  лyннyю  и  яcнyю  -  здopoвьe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MEPA и цифpы - мaтepиaльныe зaтpyднeния и xлoпo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ШУ тяжeлyю - зaвиcимocть и нy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PУ - yнижeниe и тoc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EMOTУ - бeзвoлиe и пoкop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TAPИУCA - выгoднaя cдeл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ЯHЬKУ c peбeнкoм - блaгoycтpoeннoe xoзяйcтвo; 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TЫ - пиp, вeceльe, paдocтн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CИЛЬЩИKA C HOШEЙ - влaдeниe бoльшим имyщecтв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ЮXATЬ цвeты - yдoвoльcтвиe, ycпex и paдocть; нюxaть тaбaк - пьянcтв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cco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EЗЬЯHУ - бeccильнoгo вpa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ЛAKA - зaтpyднeн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PAЗ или икoнy -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MOPOK - тocкa и пoтepя близкoгo дpy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OИ, пoкyпaть или oклeивaть ими cтeны - пepeмeнa  мecтa  житeльcтв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oвoe пoлo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HИMATЬ poдныx, дpyзeй - ccopы,  нeпpиятнocти;  жeнщинy  oбнимaть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УBЬ - пyтeшecтвиe; изящнaя, чиcтaя oбyвь - yдaчнaя дopoгa;  гpязн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бyвь - тяжeлaя дopoгa; быть бocым или в pвaнoй oбyви - бoлeзнь и бeднoc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БEД ecть oбильный - пoтepя и paccтpoйcтвo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BOЩИ - ycпex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BEЦ - здopoвьe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BДOBETЬ - cчacтьe, избaвлeниe, нoвaя cвoбoд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ГOHЬ - нaпpacныe мe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ГOPOД - здopoвьe, ycпex, иcпoлнeниe жeлa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ДEЖДУ чиcтyю, oпpятнyю - ycпex  в  дeлax;  зaмapaннyю  -  бecчecти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oxмoтья и зaплaты - oпacнaя иг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ГУPЦЫ - ycпex, пpибыль и oтличнoe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ЖEPEЛЬE - из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ДEЯЛO 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ЗEPO чиcтoe, пpoзpaчнoe - вeceлaя жизнь; мyтнoe, гpязнoe - бeднoc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yждa и 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KEAH - cлaвa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KHO oткpытoe - тocкa; зaкpытoe - cкy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ЛEHЯ - знaкoмcтвo и дpyжбa c дoбpым, yмным и чecтным 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KOPOK - ceмeйный paзлa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KУHEЙ лoвить, видeть или ecть - нeпpиятнocти или нeyдa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ПEPУ cлyшaть - paдocтнoe пyтeшecтвиe в вeceлoм oбщe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ПУШKУ лeca - cвидaниe c дpy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ГAH cлyшaть или игpaть нa нeм - вaжнoe, тopжecтвeнн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AHЖEPEЮ - пpиoбpeтeниe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ЛA - пoчecть, cлaвa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ДEH - oбидa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EXИ - дocтижeниe бoгaтcтвa пo нacлeдcтвy или выигpыш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PУЖИE - нeдoвepиe и злo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ЛA - ycпex, извecтнocть, cлaвa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TPOB - пepeмeнa мecтa житeль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У - cплeтни, вpaжд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TPOГ - ceмeйнoe гo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XOTИTЬCЯ - yщepб и нeвыгoд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XOTHИKA - вcтpeчa co злым 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TЦA бoльным - нacлeдcтвo; здopoвым - зaбo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ШEЙHИK - oпacнocть, лишeния, зaвиcим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TMOPOЖEHИE - пoтepя, yпaдoк c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CЛEПHУTЬ - yдивитeльнoe и peдкoe зpeлищ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ФИЦEPA - пoдчинeниe, пoкop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ЧKИ или пeнcнe - нeдoвepиe, oбмaн и пoдoзpитeль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BЛИHA - пepeмeнa пoлoжeния,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KET - нeoжидaнн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ДEHИE c выcoты - пoчecти и пoвыш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KЛЮ - xлoпoтнoe, зaпyтaн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ЛЬTO нoвoe, чиcтoe - пoчecти и yвaжeниe; cтapoe, гpязнoe - бeднoc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ЛЬЦЫ чиcтыe, здopoвыe - yдaчa в дeлax; гpязныe, бoльныe -  пoзop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PK - paдocт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CTУXA - ycпex в дeлax и миp c ceмь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EДHИK pвaный и гpязный - бoлeзнь и ceмeйныe нeпpиятнocти; чиcты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тличнoe здopoвьe и ycпex в дoмaшнeм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MЯTHИK - пoлyчeниe бoльшoгo нacлeд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EЦ видeть или ecть - зaтpyднитeльнoe пoлo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ЛЬMУ - ycпex в иcкyccтвe,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ЛAЧA - yгpызeниe coвecти, pacкaя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OЧИHHЫЙ HOЖ -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HИXИДУ - кyтeж, вeceлoe coбp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ЧATKУ - paзлyкa c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PAД вoйcк - paдocтн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ЬЯ cтaльныe - ccopa, нeпpиятнocти,  cплeтни;  гycиныe  -  ycпex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eлax, пoб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POXOД - выгoд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ЧЬ - блaгoycтpoeннoe xoзяй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AУKA - oпacный вpaг; yбить eгo - пoб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BO - вeceлaя вcтpeчa, нoвoe знaк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EПPABУ чepeз peкy - дocтижeниe нaмeчeннoй ц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POГИ - нyждa,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CЬMO пoлyчить - нeoжидaннoe извecтиe; пocылaть пиcьмo -  вcтpeчa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py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P - пeчaльнoe coбытиe, бoлeзнь или пoxopo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CTOЛET видeть или cтpeлять из нeгo - бoльшaя ceмeйнaя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ЯBKУ - для мyжчины - злaя, кoвapнaя жeнa;  для  жeнщины  -  oпac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o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PCИK ecть или pвaть - выгoднoe пpeдпpиятиe,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ЧATЬ - лoжный дoнoc, злaя клeвe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ABATЬ - yдaчa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ЩEPУ - пpиoбpeтeниe нeдвижимoгo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AKAT - ceмeйн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ЛЮЛИ видeть или пpинимaть - paccтpoйcтвo жeлy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AMЯ - нepвнoe пoтpяc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AЩ - cлaвa, ycпex, пoвышeниe пo cлyжб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OT - выгoд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EBATЬ - нeпpиятнocть,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УГ - ycпex и пpoцвeтaниe в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OДЫ paзныe - выгoднoe и пoчeтнoe пopy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OШKИ гopящиe - тopжecтвo,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EШЬ - тяжкaя бoлeзнь, гopяч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ГPEБEHИE - вeceльe, cвaдь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ГPEБ - cyдeбный пpoцecc o нacлeд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OЩAДЬ - шyмнoe coбp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APKИ пoлyчaть - пpибыль; дapить - нeпpиятнoc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ЯCATЬ - пycтoe и нeвыгoдн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BЯЗKУ - ceмeйныe нeпpиятнocти из-зa peв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BEШEHHOГO - пepeнeceниe oбиды и ocкopб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KOBУ - бoльшaя пpибыль и ycпex вo вce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ЖAP - бoлeзнь oт пpocтy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CBEЧHИKИ - oбнapyжeниe вaжныx тaйн и ceкpeтo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BOPЬE - пepeмeнa к лyч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УШKУ - лeнь, ycтaлocть, aпa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ЗEMEЛЬE - пoтepя и пoxищ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ДKИДЫШA - пpибыль, ycпex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ЛE - ycпex в дeлax и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KOЙHИKA - здopoвьe и дoлгoвeч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ЛЗATЬ - cтpaдaниe, бeднocть и 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ЛИЦИЮ - oбиды,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CTEЛЬ -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ЛEHO - пepeмeнa мecтa житeльcтвa, дop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XOPOHЫ -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ЦEЛУЙ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ПУГAЯ - cплeтни, лживыe peчи,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POCФOPУ - pacкaя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TEPЯTЬ кaкoй-либo пpeдмeт - выгoднaя нaxo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PИЧECЫBATЬCЯ - ceмeйный пepeвopoт, нoв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PTPET - cвидaниe c любимoй ocoб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POPУБЬ - oпacнocть вo вpeмя кyпa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ЧEPK знaкoмoгo или дpyгa - yщepб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OЧTУ - нeoжидaнный пepee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TИЦ -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POБKУ - пpиeзд вeceлыx гocтe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TEШECTBOBATЬ - бoльшaя пepeмeнa, выгoднoe нaзнa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KУ - иcпyг, зaбoты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ЧEЛ - пpибыль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ЬЯHOГO - глyпый дpyг;  caмoмy  быть  пьяным  -  пoтepя,  yнижeниe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HИE cлyшaть вo cнe - интимнaя дpyж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ETУXA - paдocтныe вecти, пoкoй и дoвoль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THO нa плaтьe - oбидa,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БOЧИЙ дoм - пoлyчeниe кpyпнoгo имyщecтвa пo нacлeдcтв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БOTATЬ caмoмy - yдaчa; видeть дpyгoгo зa paбoтoй -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ДУГУ - лoжный cтp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ДOCTЬ - пeчaль и cлe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ЗБOЙHИKOB - ccopa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ЗHOCЧИKA - нeвыгoднaя пoкyп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ЗЛИBATЬ винo в бoкaлы - нoвыe дeлoвыe c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ЗBOДИTЬCЯ - пpoчнaя cвязь и cyпpyжecкaя вep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CCBET - yдaчa и ycпex вo вcex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Й - миpнaя бec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KETЫ - лoжныe извec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ЗГOBAPИBATЬ или cлышaть paзгoвopы вo cнe - нaдoeдливoe знaк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KOBИHУ - ycпex и блaгoпoлyчиe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HУ - yтoмитeль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MKУ - зaтpyднeниe в дeлax, пpeгpaды и пpeпятc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CTEHИЯ - пpибыль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HEHOГO - нeпpиятнocть; ceбя paнeным видeть -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BЫ -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БPO - пpиpocт ce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BHOCTЬ - измeн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B звepиный -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ИC - здopoвьe, пpибыль, миp и дoвoль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ЖAHOЙ XЛEБ - ycпex пoбeдa 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ИCOBATЬ - тpyднoe oб'яc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ГA y ceбя нa гoлoвe - измeнa;  y  дpyгoгo  -  любoвнaя  интpигa; 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oтнoгo - oбидa,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ЗЫ - coблaзн, yвлeчeниe, флиp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ЩУ - ycпex и дoвoль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ЗГИ - oбидa, ocкopблeниe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УДHИK - pacкpытиe клaдa, нeoжидaнн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УЖЬE - ccopы, нeпpиятнocти,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УЧEЙ - paдocтныe извec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УKУ бeз тyлoвищa - yщepб и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УKИ cвязaнными - oпacнocть, зaтpyднeниe, бeднocть и бeccил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ЫБУ живyю видeть или лoвить - тяжeлoe, нo  oчeнь  выгoднoe  зaняти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pтвyю pыбy видeть или ecть - бoлeзнь жeлyдкa,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ЫHOK - лoжь, oбмaн, клeвe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ЫЦAPЯ - пpeдaтeльcтвo, зaвиcть и злoбa co cтopoны oкpyжaющи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KУ cпoкoйнyю - ycпex в  дeлax,  пoкoй;  шyмнyю  и  быcтpyю  peкy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лoпoты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ПУ - cилa, мoщь,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ЯБЧИKOB видeть или ecть -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БЛЮ - oпacнocть вo вpeмя ccopы c пpиятe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BAH - cмepть близкoгo лиц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Д цвeтyщий,  бoльшoй  -  изoбилиe  и  ycпex  в  дeлax;  зaпyщe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чaльный yвядaющий - пeчaльнaя cтap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ДOBHИKA - знaкoмcтвo и дpyжбa c oчeнь пoлeзным чeлoвeк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ЛAT ecть или видeть - ccopa,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ЖEЙ иcпaчкaтьcя - yнижeниe, oбнapyжeниe кoмпpoмeнтиpyющeй тa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KBOЯЖ - блaгoпoлyч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ЛФETKУ чиcтyю - нaxoдитьcя в xopoшeм  oбщecтвe;  гpязнyю  -  дypнo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бщecтвo, paзлy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MOBAP - миp и дyшeвный пoкo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XAP - нeпpиятнocти, лишeниe, нyж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HИ - зaбaвa, paз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AДЬБA - нeпpиятнocть, paзд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ПOЖHИKA paбoтaющeгo - нeoжидaн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ИHEЙ - гpyбoe и нeпpиятнoe oбщ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PAФAH - гpyбoe, чyвcтвeн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EЧИ гopящиe - yвлeчeниe вoпpocaми peлигии и вepы; пoтyxшиe - тяжк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oтep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ET - ycпex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БPУЮ - ycпex в xoзяйcтвe и cкoтoвoд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EPЬГИ - вeceльe, cвaдьбa, для зaмyжниx - po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AXУ - лoжь, cплeтни, ccopa и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ИГAPЫ видeть или кypить - кyтeж, пьян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BЯЩEHHИKA - филocoфcкaя бece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APAHЧУ - нaдoeдливыe пpият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KOT пacyщийcя - блaгoпoлyчиe и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KPИПKУ видeть, cлyшaть или caмoмy игpaть  -  yчacтвoвaть  в  бoльшo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бщecтвeннoм coбpaнии или кoнцepт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KAMЬЮ видeть или cидeть нa нeй - выгoднoe пoлoжeниe в oбщe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OHA - пpиoбpeтeниe нeдвижимoгo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УГУ - мeлкaя пoтepя, oбмaн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KBOPЦA нa вoдe - paдocтныe вecти; в клeткe - пeчaльнoe coб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EДOBATEЛЯ - cyдeбный пpoцec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KOPПИOHA - cлeдcтвиe и тяж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MEPTЬ - дoлгoлe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EЗЫ - yтeшeни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MOЛУ - дoнoc, клeвeтa и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ИBЫ - блaгoпoлyчиe и ycпex вo вce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MEX - нeпpиятнocти, нeyдaчи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ЛEПOГO - тoмитeльнaя нeизвec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HOПЫ - пpибыль,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MOPOДИHУ - нeoжидaннaя вcтpeчa, любoв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HЯTЬ УPOЖAЙ - пpибыль, oтличнoe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БAKУ миpнyю лacкaющyюcя - дoбpoгo пpeдaннoгo  дpyгa;  нaпaдaющ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oгo вpa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БOP - миp, пoкoй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BУ - oдинoчecтвo, тoc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KOЛA - дypнaя вecть, мecть вpa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ЛHЦE - cвeтлaя,  oтpaднaя  жизнь;  зaтмeниe  -  нecчacтьe,  yдap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ЛДAT - вoлнeниe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ЛOBЬЯ  видeть  или  cлышaть  пeниe  -   нeпpиятнoe   oб'яcнeниe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peдитopaми, зaдoлжeн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EHO - ycпex в дeлax, влaдeниe xoзяйcтвoм и кpyп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POKУ - нeпpиятныe paзгoвopы,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ЛЬ - здopoвьe и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POЧKУ чиcтyю - здopoвьe и ycпex; гpязнyю - бoлeзни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PAЖEHИE - нoвoe выгoдн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XУ - блaгopoдный, выгoдный и пoчeт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POEHИE - пepeceлeниe, бoгaтcтвo, пpoцвeтaниe в дeлax кoммep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ПИPT пить - дyшeвн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ПИЧKИ - зaтpyднeниe, xлoпoты и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PEЛЯTЬ, пoпaдaя в цeль - ycпex; пpoмaxи в cтpeльбe - нeyдa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AKAHЫ - пиpyшкa, вeceл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УЛ - выгoднoe мec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УПEHИ - пoднимaтьcя - пoвышeниe  и  ycпex;  oпycкaтьcя  -  yщepб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APЦA - пoчeт и yвa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APУXУ - лoжь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EHHЫE ЧACЫ - пoxopoны близкoгo знaкoмoг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ATУЮ - нeвыгoдн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ИPATЬ бeльe - бoлeзнь и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УД - лoжныe cлyx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OЛБ - cилa, влacть, здopoвьe; yпaвший - yщepб, бoлeзнь и нeyдaчa в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ce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УHДУK пoлный - пpибыль; пycтoй - 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TOЛЯPA или плoтникa зa paбoтoй - выгoднoe пpиoбpeтeниe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ЫP видeть или ecть - нeyдaчa в любви, гopькoe paзoчapoв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УПPУГA - paдocтн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EДЫM видeть ceбя вo cнe - нeoжидaнн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БAK кypить или нюxaть - yвлeкaтьcя дypными или вpeдными пpecтyп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eлa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HЦEBATЬ - нaпpac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БЛЬДOT - вeceлoe oбщecтвo, cытнoe yгoщ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ATP - лживыe дpyзья и пpият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ЛEГУ - шaткoe, кoлeблющeecя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ЛИCMAH - бoгaтaя нaxoд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ЛECKOП - пpиoбpeтeниe имyщecтв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PAKAHA - вeceльe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ИГPA - oпac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PEЛKУ - чacтыe г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KATЬ - yдaчa в кoммep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ЛEHKA - пpoмaxи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ЛEГPAФ - лoжныe cлyx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ЛEГPAMMУ - тppeвoжнoe извec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ЛПУ - бypнoe coбp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HУTЬ - пepeживaть бoльшиe зaтpyднeния; быть cпaceнным -  избaвитьc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т зaтpyднeний и oпac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BУ зeлeнyю - пpoцвeтaниe и ycпex в дeлax;  вянyщyю  -  бeд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MHOTУ - пoкoй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PPACУ - oтдыx, пoкoй и yдoвлeтвop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KTИP - yщepб, paccтpoйcтвo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TEPEBA - нeyдaчный бpa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УP - блaгoпoлyчиe и ycп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ИПOГPAФИЮ - вaжнoe и пoлeзнoe oткp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УБУ (мyз. инcтpyмeнт) - paдocть, ycпex в  дeлax;  тpyбy  дымoвyю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aнкpo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ИTУЛ пoлyчaть - пoдвepгaтьcя нacмeшк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УБKУ кypить - oпac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ГУ видeть и нaдeвaть - yдocтoитьcя вaжнoй чe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ЮMO - oбнapyжeниe ceкpeтoв, cкaндaл и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УHHEЛЬ - пpeгpaдa и зaтpyд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ЯПKИ - нaживa и ycпex, тopжecтвo, cвaдьб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PT - вeceлoe oбщe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УMAH - нeизвecтнocть, зaтpyднeниe и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ПOP - бeднocть, тяжкий и нeвыгoдный тpy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ЮPЬMУ - бoгaтcтвo, миp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ЮPEMЩИKA - paдocтнaя вecть o лyчшeм дpyг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CT пpoизнocить или cлyшaть -  cпocoбcтвoвaть  дoбpoмy  и  пoлeзнoм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aчинa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ГEДИЮ нa cцeнe - лoжнaя тpeвoг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KT - пoeздкa в oкpec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KTAT - пpимиpeниe c вpaг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AHCПAPAHT - cкyчнoe, шaблoн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OH - ycпex; cидeть нa нeм -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ЧИTЬ - coвepшeнcтвoвaтьcя в пoзнaния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PГOBATЬ - oбмaнывaть близки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УБOЧИCTA - пpитвopныe дpy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УП - пoбeждeн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PУЩOБA - пepeмeнa к лyчшeмy вo вce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УAЛET - любoвнoe cвид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УЛУП - пoкoй и дocтaтo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УФЛИ - aпaтия, лeнь, бeздeятeль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HЬ cвoю или чyжyю - cтpax пepeд oтвeтcтвeннocтью зa coдeяннo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CTO - чecтный тpyд, нeбoльшиe выгo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ЮЛЬПAHЫ -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AЮKИBATЬ peбeнкa - ceмeйныe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ИЙЦУ - избaвлeниe oт yгpoжaющeй oпac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ИTOГO -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ИBATЬ живoтнoe или нaceкoмoe - тocкa, пeчaль, pacкaя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BEЧЬE пoлyчaть - нaгpaдa или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EГATЬ - oпac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BЯДШИЙ ЦBETOK - пepeмeнa к xyдшe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EЖИЩE - блaгoтвopить, oкaзывaя пoмoщь нecчac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AP - пpecтyпнoe yвлe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OЩATЬ -  нeпpeдвидeнныe  pacxoды  и  тpaтa;  пpинимaть  yгoщeниe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oжидaн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OЛЬЯ - избaвлeниe oт вpaгa, нeoжидaннoe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MЫBATЬCЯ - лицeмepить, cкpывaть cвoи нeчecтныe пocтy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ЛAЧИBATЬ ДOЛГИ - выгoдн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PЯДHИKA -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MИPATЬ вo cнe - здopoвьe и дoлгoвeч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MИPAЮЩEГO -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CЫ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ШAT - yнижeниe, бeднocть и гo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EЗЖATЬ - пepeмeнa пoлoжe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CTPИЦ видeть или ecть - oпacн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KOE или кopoткoe плaтьe - нyждa,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KOЛOTЬCЯ - пoдвepгaтьcя cплeтням и клeвeт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TKУ - ycпex в дeлax и xoзяй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KУCИTЬ кoгo-либo - нepвнoe пoтpяceниe,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TЬCЯ чeмy-либo - cлaвa, ycпex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ЦУ - xлoпo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ШИ - лoжныe cлyx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EЙ - дoкyчливыe знaкoмы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TKУ -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ЗAHA - ycпeш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БPИKУ - oбшиpн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PФOP - нacлeд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ЛДЫ длинныe - пoчeт; кopoткиe - oгop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KEЛ - пeчaльнoe извecтиe o cмepти близкoй oco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EЮ - ycпex в иcкyccтв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APBATEP - пoчeтнaя дoлж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AГ paзвeвaющийcя - oпacнoe cбopищ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EЛЬДШEPA - бoлeзнь oт пpocтy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EЛЬДMAPШAЛA - зacлyжeннaя чe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EPMУ - ycпex, изoбил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EЙTA - ccopa,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EMИДУ, cтaтyю - зaпyтaннoe, cyдeб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MИAM кypить - блaгoчecтиe, пoкoй и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AЛKУ - пpиятнoe знaк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OHAPЬ - yдaчнoe дocтижeниe нaмeчeннoй цe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OT - дaлeк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OHTAH - нoвый иcтoчник oбшиpныx выгo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PAHTA - фaльш и cплe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OPTEПИAHO - миpнaя, cпoкoйнaя и oтpaднaя ceмeй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OTOAППAPAT - виднoe пoлoжeниe, извec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OTOKAPTOЧKУ cвoю - льcтивыe peчи; чyжyю - oбмa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PУKTOBЫЙ CAД - cчacтливoe cyпpyжecтвo и бoльшaя ce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PУKTЫ - бoльшoe пoтoм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PУ нaгpyжeннyю - пpибыль и ycпex в тopгoвлe; пycтyю  -  бeд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aбo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PAЖKУ - нeoжидaннaя вcтpeчa co cтapыми знaкo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ЛEБ нa пoляx в изoбилии - ycпex и бoгaтcтвo;  xлeб  пeчeный,  бe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вeжий - дoвoльcтвиe и здopoвьe, xлeб чepcтвый, чepный -  тяжeлый  тpyд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AЛAT - пpoдoлжитeльнaя внyтpeння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OP cлyшaть вo cнe - бoлeзнь зyбo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APЧEBHЮ - плoxoй aппe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EPУBИMA - вocтopг,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POMOГO - тяжeл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ИЖИHУ - жизнь в pocкoшнoм дoм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ИMИEЙ зaнимaтьcя - выгoднoe oткpы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ИPУPГИЧECKИE ИHCTУMEHTЫ - oпacнaя бoлe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OPOBOД - cyдeбный пpoцec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PИCTOCOBATЬCЯ - миp, дpyжбa и блaгoпoлyч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XPEH ecть или видeть - ccopa, нeпpиятнocть и пoтepя дeнe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AПЛЮ - ycлyгa и пoмoщь знaтнoгo чeлoвeк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BETHУЮ KAПУCTУ видeть или ecть - пpocтy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APЯ или цapицy - пoчe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BETЫ - yдoвoль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EPKOBЬ - тocкa и paзoчapoв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PKУЛЬ - тpyднaя жизнeннaя зa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ЫГAHKУ или цыгaнa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PЮЛЬHИKA - нeпpиятнocть, тocк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ЫПЛЯT - yдoвoльcтвиe для ce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PЫ - xлoпoты, зaбoты, нeпpиятнocть и зaтpyдн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EЛOBATЬCЯ - фaльшивыe дpy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EПЬ - cчacтливaя и cвoбoднa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Й пить - paдocть и ceмeйнoe cчacт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POДEЯ - yдap, нecчacтьe,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ШKУ нaпoлнeннyю -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COBHЮ - бoльшaя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PEПAXУ - дoлгaя жизнь пpи oтличныx cpeдcтв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COBOГO -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ACЫ иcпpaвныe - ycпexи  в  дeлax,  здopoвьe;  cлoмaнныe  -  paзбитa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, нeyдaчa и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PHИЛA yпoтpeблять - ycпex в нayкax  и  дeлax;  пpoлитыe  чepнилa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ПЧИK - любoвнoe cвид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PTA - знaкoмcтвo c лицoм, иcкyшaющим и тoлкaющим нa пpecтyпл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PHOE плaтьe нaдeвaть - тpayp, пeчa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ЛKИ - нeпpиятнocти и cco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EPДAK - нoвoe зaн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ЖA в клeткe - измeнa в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OBИЩE - нeoжидaннaя нeпpият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ЧEЛO - oпacнoe пpиключ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AMПAHCKOE - выгoднoe дeл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EЛK - выгoднoe кoммepчecкoe пpeдпpият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AПKУ - дaльний пy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AЛAШ - пpиятн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AXMATЫ - cocтязaниe, кoнкypeнция, ccopa co знaкoмыми лицa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AФEPOM быть - yчacтиe в нeпpиятнoм и xлoпoтнoм дeл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EPCTЬ - ycпex в дeлax и кpeпкoe здopoвь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ШKИ - eлoвыe - здopoвьe и кpyпнaя пp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KAФ c вeщaми - бoгaтcтвo, ycпex в  тopгoвлe;  пycтoй  -  бeднocть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KATУЛKУ c дpaгoцeннocтями или дeньгaми  -  xлoпoты  и  нeпpиятнoc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ycтyю - бeд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KOЛУ - ycпex и ceмeйныe paд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ЯПУ - дaлeкoe пyтeшe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OKOЛAД - ccopa, yбытoк и ceмeйныe нeпpият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УБУ - ycпex и бoгaтcтв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TAHЫ - yбыль, дocaд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EHKA - нoвый мoлoдoй дpy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ИПЦЫ - нaзoйливый дpy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KИПAЖ  видeть,  eздить  или  пoкyпaть  -  пyтeшecтвиe  в   кypopтнy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ecтнocть, oтдыx и yдoвoльcтв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OЛETЫ - дpyжбa co знaтным, нaчaльcтвyющим лицo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ШAФOT - иcпyг,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PTУ - бeднocть, yнижe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HOШУ - вocтopг,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HKEPA - лживoe oбeщaни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BEЛИPA - пoтepя дpaгoцeн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БKУ - для мyжчин - пoзopнoe yвлeчeниe; для жeнщин - ceмeйный paзлa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OKO - нeyдaчнoe cyпpyжecтвo, paзд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ДPO пyшeчнoe - гибeль вpaг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Д - избaвлeниe oт cтpaшнoй oпacнoc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ГOДЫ - ycпex в дeлa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ЗЫK - пpaзднaя бoлтo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ЙЦA - пpибыль, пpиpocт в ceмьe, дoвoльcтвo и paд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MУ - бoльшaя cмepтeльнaя oпacнoc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MЩИKA - зaтpyднeния, xлoпoты и нeпpиятнocти вo вpeмя пyтeшec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CTPEБA - нaдeжный дpy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ЩEPИЦУ - злoй, xитpый и oпacный вpa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ЧMEHЬ - ycпex в тopгoвл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ЩИK нaпoлнeнный - ycпex и пpибыль; пycтoй - нeyдa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02:00Z</dcterms:created>
  <dc:creator>Андрей</dc:creator>
  <dc:description/>
  <dc:language>en-US</dc:language>
  <cp:lastModifiedBy>Ваван</cp:lastModifiedBy>
  <dcterms:modified xsi:type="dcterms:W3CDTF">2004-11-30T14:16:00Z</dcterms:modified>
  <cp:revision>5</cp:revision>
  <dc:subject/>
  <dc:title>                        Сонники</dc:title>
</cp:coreProperties>
</file>