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БЫСТРЫЙ ТЕСТ ТЕЛЕФОНА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Берем Цифровой блок питания.Выставляем 4 вольта и подсоединяем его вместо аккумулятора.</w:t>
        <w:br/>
        <w:t>Если ток потребления выше 300 Ма,то пробой по питанию, смотреть питание.</w:t>
        <w:br/>
        <w:t>Если срабатывает защита , то это значит вышел из строя передатчик, меняем передатчик.</w:t>
        <w:br/>
        <w:t>Если ничего не потребляет, то все нормально.</w:t>
        <w:br/>
        <w:t>Если при нажатии PWR потребление больше 100Ма, то вышел один из стабилизаторов(пятиногих).</w:t>
        <w:br/>
        <w:t>Если ток не более 30Ма, то не работает Программное обеспечени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В сотовый телефон попала вода или телефон сам упал в воду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Первое, что нужно сделать - это отсоединить аккумулятор от телефона. Потом попытаться как-то просушить аппарат феном, положить на батарею на ночь, поместить в теплое место на пару дней и т.д. Возможно, после этого телефон будет работать без проблем. Хотя, как показывает практика, львиная доля телефонов, поступающих в ремонт, раньше подвергались воздействию воды (об этом говорят ржавые пятна внутри, окисления, налеты и пр.), и кто знает, по какой действительно причине телефон вышел на это раз из строя. В любом случае можно утверждать, что не малую «роль» сыграла именно вода, которая когда-то туда попала</w:t>
        <w:br/>
        <w:t>При всех случаях попадания влаги под корпус телефона необходима просушка и чистка аппарата. В противном случае возможно возникновение частичной или полной неработоспособности телефона. Подчеркну, что возможна, а не обязательна. Но процесс окисления (ржавения) может идти довольно долго, и как себя поведет телефон на следующий день или через месяц, сказать невозможно. Чем больше времени прошло с момента попадания влаги, тем меньше вероятность восстановления полной работоспособности телефона в случае поломк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не ловит сеть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Первое, на что надо обратить внимание, показывает ли телефон на дисплее хоть какой-нибудь уровень приема. Если показывает, то, возможно, выбранная Вами сеть, не поддерживает вашего оператора. Для этого нужно зайти в меню «НАСТРОЙКИ» и выбрать режим поиска сети «АВТОМАТИЧЕСКИ». Если и при этом не получилось, попробовать выбрать именно Вашу сеть вручную, в том же меню.</w:t>
        <w:br/>
        <w:t>Следующая причина может заключаться в Вашей СИМ-карте:</w:t>
        <w:br/>
        <w:t>• Срок ее действия вышел</w:t>
        <w:br/>
        <w:t>• На счету закончились средства</w:t>
        <w:br/>
        <w:t>• СИМ-карта вышла из строя</w:t>
        <w:br/>
        <w:t>Самый простой вариант это проверить — вставить другую карту в Ваш телефон. Для чистоты эксперимента лучше воспользоваться картой такого же оператора, что и Ваша.</w:t>
        <w:br/>
        <w:t>Если все вышеперечисленное не помогает, то проблемы кроются в самом телефоне. Их множество: от сбоя программного обеспечения до выхода из строя электронных компонентов телефон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Не отправляются СМС с мобильного телефона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Самая частая причина этого — неверно указан номер Центра Коротких Сообщений (СМС-центр), или он вовсе отсутствует. На этот номер, собственно, и отправляются короткие сообщения (СМС-ки), а оператор сотовой связи перенаправляет далее Ваши короткие сообщения (СМС-ки) на номер получателя. Каждый оператор сотовой связи имеет свой номер СМС-центра. Узнавайте этот номер у своего оператора сотовой связи.</w:t>
        <w:br/>
        <w:t>• Номер Центра Коротких Сообщений (СМС-центра) вводится в подменю сотового телефона НАСТРОЙКИ, в меню СООБЩЕНИЯ.</w:t>
        <w:br/>
        <w:t>Также короткие сообщения (СМС-ки) может заблокировать оператор сотовой связи из-за неуплаты или другой причины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Не показывает дисплей сотового телефона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Одной из причин может стать деффект самого дисплея. Требуется его замена.</w:t>
        <w:br/>
        <w:t>Если мы говорим о телефоне типа «раскладушка» или «слайдер», то в этом случае причиной может быть и шлейф. Это гибкая деталь с проводниками, которая соединяет одну часть телефона с другой. Возможно, один или несколько из этих проводников повредились. Требуется замена шлейфа.</w:t>
        <w:br/>
        <w:t>Еще речь может идти о деффекте, который возник после попадания влаги внутрь телефона. В этом случае требуется тщательная диагностика и чистка, а возможно и более серьезный ремонт.</w:t>
        <w:br/>
        <w:t>При всех случаях попадания влаги под корпус телефона необходима просушка и чистка аппарата. В противном случае...(описано выше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Полосы на экране сотового телефона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Если поврежден сам дисплей - это хуже всего, хотя визуально этого может быть и не видно. Требуется замена дисплея.</w:t>
        <w:br/>
        <w:t>Если телефон типа «раскладушка» или «слайдер», это может быть из-за повреждения шлейфа - переходной части от одной половинки телефона к другой.</w:t>
        <w:br/>
        <w:t>Такое может случаться так же в случае попадания влаги внутрь телефона.</w:t>
        <w:br/>
        <w:t>При всех случаях попадания влаги под корпус телефона необходима просушка и чистка аппарата. В противном случае....(описано выше)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Не работает клавиатура мобильного телефона или работает не полностью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Чаще всего это происходит от попадания влаги. В лучшем случае требуется почистить от окисления, если, конечно, оно возникло только под клавиатурой.</w:t>
        <w:br/>
        <w:t>При всех случаях попадания влаги под корпус телефона необходима просушка и чистка аппарата. В противном случае...(описано выше).</w:t>
        <w:br/>
        <w:t>Так же это может случиться после падения или удара. В таком случае требуется полная пропайка телефона.</w:t>
        <w:br/>
        <w:t>За клавиатуру полностью отвечает такой элемент телефона, как процессор. Так что клавиатура может не работать по причине выхода его из стро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Хрипит звонок в мобильном телефоне или не работает совсем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Телефон находится в «тихом режиме»: в таком случае звонок отключен</w:t>
        <w:br/>
        <w:t>выключить «тихий режим» (на многих аппаратах нужно нажать и удерживать кнопку «#» )</w:t>
        <w:br/>
        <w:br/>
        <w:t>Выбран режим оповещения «только вибровызов» или «без звука»</w:t>
        <w:br/>
        <w:t>в меню «установки звука» включить звуковое оповещение</w:t>
        <w:br/>
        <w:br/>
        <w:t>В телефон попала влага</w:t>
        <w:br/>
        <w:t>При всех случаях попадания влаги под корпус телефона необходима просушка и чистка аппарата. В противном случае...(описано выше).</w:t>
        <w:br/>
        <w:br/>
        <w:t>Вышел из строя звонок.</w:t>
        <w:br/>
        <w:t>В телефонах типа «раскладушка» или «слайдер» причиной этого может быть поврежденный шлейф. Это гибкая деталь с проводниками, которая соединяет одну часть телефона с другой. Один или несколько из этих проводников на шлейфе повредились. Требуется замена шлейф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Не работает динамик: Вас слышат, а Вы - нет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Это может показаться смешным, но очень распространены случаи, когда в сервисный центр приносят телефон с убавленной громкостью до минимума и жалуются, что ничего не слышно. В таком случае достаточно во время разговора прибавить громкость.</w:t>
        <w:br/>
        <w:t>Если речь идет о телефоне типа «раскладушка» или «слайдер», то тут неисправность может крыться в шлейфе. Это гибкая деталь с проводниками, которая соединяет одну часть телефона с другой. Один или несколько проводников на шлейфе, отвечающих за звук, повредились. Требуется замена шлейфа.</w:t>
        <w:br/>
        <w:t>Такое возможно еще из-за механических повреждений.</w:t>
        <w:br/>
        <w:t>Остальные причины кроются внутри телефон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Не работает микрофон в мобильном телефоне: Вы слышите, а Вас - нет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Обычно проблема кроется в микрофоне. Если в процессе диагностики выясняется, что «полетел» микрофон, его нужно поменять</w:t>
        <w:br/>
        <w:t>Если речь идет о телефоне с активным флипом (откидной частью с микрофоном), то причиной может являться шлейф микрофона — переходная часть между флипом и телефоном</w:t>
        <w:br/>
        <w:t>К таким последствиям может привести попавшая когда-то в телефон влага</w:t>
        <w:br/>
        <w:t>При всех случаях попадания влаги под корпус телефона необходима просушка и чистка аппарата. В противном случае...(описано выше).</w:t>
        <w:br/>
        <w:t>За работу аудиоканала в телефоне отвечают несколько элементов. Выяснить, какой именно из них вышел из строя.</w:t>
        <w:br/>
        <w:t>Так же причиной этого может стать сбой программного обеспечени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не заряжается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Причина может крыться в зарядном устройстве для телефона. Простой пример это выяснить - найти у кого-нибудь из знакомых зарядное устройство от такой же модели. Но повторяю: именно «такой же»!!! Если вставить в телефон зарядное устройство от другой марки, при условии что разъем подошел, то может выйти из строя сам телефон. Например, многие телефоны фирмы Samsung и LG имеют одинаковое гнездо зарядки. Но зарядные устройства у них разные из-за того, что питание подается на разные контакты разъема зарядки. И, если подключить зарядное устройство LG к телефону Samsung, скорее всего выйдет из строя процессор телефона. Его замена - дорогостоящий процесс. А бывает, что и вовсе невозможно после этого телефон отремонтировать.</w:t>
        <w:br/>
        <w:t>Следующая причина может быть в разъеме зарядки телефона. Например: бывает, что начинаешь шевелить разъем зарядного устройства в гнезде зарядки телефона, и индикация начинает показывать, что телефон заряжается. В таком случае требуется замена разъема зарядки телефона.</w:t>
        <w:br/>
        <w:t>Если индикатор зарядки показывает, что телефон заряжается, а в реальности после зарядки телефон либо не включается, либо заряда хватает на пол-звонка. Причин может быть множество: от сбоя программного обеспечения до выхода из строя электронных компонентов телефон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Мобильный перезагружается (перезапускается)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Здесь можно говорить о нескольких вещах, например, о сбое программного обеспечения.</w:t>
        <w:br/>
        <w:t>Случается, что виной перезагрузки является вышедший из строя усилитель мощности телефона. При включении он начинает потре***** слишком много тока, телефон выключается и включается заново. А нам кажется, что аппарат перезагружается.</w:t>
        <w:br/>
        <w:t>Еще одной причиной могут являться механические повреждения печатной платы телефона или его элементов. Это происходит, как правило, после падения или ударов. Иногда это можно проверить, погнув телефон руками (довольно сильно) : если телефон выключился после этого или «завис», значит причина именно в этом.</w:t>
        <w:br/>
        <w:t>Так же одной из причин может стать аккумулятор телефона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быстро разряжается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Это, чаще всего, случается из-за плохой аккумуляторной батареи. Проверить в домашних условиях можно опытным путем — попросить поменяться аккумулятором на один день со знакомым, у которого такой же телефон.</w:t>
        <w:br/>
        <w:t>Такое может случиться из-за зарядного устройства — телефон недозаряжается. Как правило, это происходит при использовании «не родного» зарядного устройства, проще говоря — «китайского».</w:t>
        <w:br/>
        <w:t xml:space="preserve">Если телефон садится при звонке, а вы его только что зарядили, проблема может быть в усилителе мощности телефона (передатчике). Часто это происходит из-за падения телефона. </w:t>
        <w:br/>
        <w:t>Если мы говорим о смартфонах, то они могут быстро разряжаться из-за вируса типа «Carib». Этот вирус делает одно простое действие — постоянно включает Bluetooth, чем и разряжает аккумулятор. Вирус передается «воздушно-капельным путем», то есть через Bluetooth. Самый простой способ предохраниться — поставить в установках доступа Bluetooth — «НЕ ДЛЯ ВСЕХ». И не повредит установленный антивирус, так как удалить вирус без потерь невозможно. Удаление приведет к полной очистке памяти телефона.</w:t>
        <w:br/>
        <w:t>Вариантов, из-за чего такое может происходить, множеств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не видит СИМ-карту или пишет сообщение об ошибке СИМ-карты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Одна из причин может заключаться в Вашей СИМ-карте:</w:t>
        <w:br/>
        <w:t>• Срок ее действия вышел</w:t>
        <w:br/>
        <w:t>• На счету закончились средства</w:t>
        <w:br/>
        <w:t>• СИМ-карта вышла из строя</w:t>
        <w:br/>
        <w:br/>
        <w:t>Самый простой вариант это проверить - вставить другую карту в Ваш телефон. Для чистоты эксперимента лучше воспользоваться картой такого же оператора, что и Ваша.</w:t>
        <w:br/>
        <w:t>Возможно телефон «залочен» (закодирован) под конкретного оператора, а Вы пытаетесь вставить «чужую» (другого оператора) карту. В таком случае пользоваться сим-картой оператора, под который «залочен» телефон.</w:t>
        <w:br/>
        <w:t>Бывает, что контакты СИМ-карты или контакты СИМ-приемника на телефоне грязные или окисленные. Попробуйте обыкновенным ластиком протереть все их контакты.</w:t>
        <w:br/>
        <w:t>Часто случается, что контакты СИМ-карты не достают до контактов СИМ-приемника. Попробуйте это исправить, подложив между СИМ-картой и аккумулятором кусочек бумаги, сложенный в 3-4 раза. Это возможно, если конструкционно аппарат устроен таким образом, что под аккумулятором находится СИМ-карта, и она не находится в специальном картоприемнике. Как пример можно привести модели Siemens SL45, A50, A52, A60.</w:t>
        <w:br/>
        <w:t>Nokia N71 — интересный случай: как ни странно, но сим-карту может не видеть телефон из-за плохого контакта аккумулятора с телефоном. Попробуйте почистить ластиком центральный контакт на аккумуляторе и соответствующий ему контакт на телефоне. Возможно и с другими моделями Nokia моежет быть тоже самое. Необъяснимо, но факт!</w:t>
        <w:br/>
        <w:t>Nokia 8800 не видит сим-карту переидически: с таким случаем сталкивались многократно. И тоже странный случай — попробовать заменить аккумулятор. Из-за плоого аккумулятора может не видеть sim-карт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Не работает джойстик в мобильном телефоне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Если джойстик плохо, но работает, то дело, скорее всего, в самом джойстике. Лучше всего его заменить и не заморачиваться с его ремонтом. Как показывает практика, отремонтированные джойстики долго не живут.</w:t>
        <w:br/>
        <w:t>Если джойстик не работает совсем, виной может быть опять-таки джойстик. Но бывают случаи, как и с неработающими кнопками: причина кроется внутри телефона. За клавиатуру и джойстик полностью отвечает такой элемент телефона, как процессор. Так что и клавиатура, и джойстик могут не работать по причине выхода их из стро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просит ввести "код телефона"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Обычно при этом достаточно ввести этот код, и доступ к телефону будет открыт. Но так бывает не всегда. Если после ввода верного кода, повторяю - верного, доступ не открылся, то значит, произошел сбой в программном обеспечении. Требуется смена ПО телефона.</w:t>
        <w:br/>
        <w:t>Вы ни сном, ни духом не знаете об этом коде, то-есть лично Вы его туда не вводили, в этом случае может помочь обращение к инструкции телефона. Там можно найти стандартный код телефона, который ввели еще на заводе, и ввести его в телефон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не соединяется с компьютером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Первой причиной может стать компьютер, программа или настройки в самом компьютере.</w:t>
        <w:br/>
        <w:t>Если телефон соединяется с компьютером при помощи кабеля, то виной может быть как сам кабель, так и разъем в телефоне. Попробуйте почистить контакты разъема на телефоне.</w:t>
        <w:br/>
        <w:t>Если все вышеперечисленное в порядке, то примитесь за проверку настроек соединения в телефон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выключился и не включается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Попробуйте для начала зарядить телефон, оставив его на зарядке сутки.</w:t>
        <w:br/>
        <w:t>Возможно, причина в когда-то попавшей влаге. Требуется диагностика.</w:t>
        <w:br/>
        <w:t>При всех случаях попадания влаги под корпус телефона необходима просушка и чистка аппарата. В противном случае...(описано выше).</w:t>
        <w:br/>
        <w:t>Часто виной является сбой программного обеспечения.</w:t>
        <w:br/>
        <w:t>Могла выйти из строя одна из микросхем, что по понятным причинам привело к неработоспособности вплоть до «невключения».</w:t>
        <w:br/>
        <w:t>Вполне возможно, что аккумулятор вышел из строя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включается "через раз"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Обычно виной кнопка включения (особенно в телефонах Nokia и Sony - Ericsson ). Требуется ее замена.</w:t>
        <w:br/>
        <w:t>Вторая причина - в попадании когда-то воды в телефон.</w:t>
        <w:br/>
        <w:t>При всех случаях попадания влаги под корпус телефона необходима просушка и чистка аппарата. В противном случае...(описано выше).</w:t>
        <w:br/>
        <w:t>Вина еще может быть в механическом повреждени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сам выключается - самоотключение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Часто причиной этого является плохой аккумулятор или плохое соединения между контактами аккумулятора и телефона.</w:t>
        <w:br/>
        <w:t>Второй, наиболее распространенной, причиной являются механические повреждения печатной платы телефона или его элементов. Это происходит, как правило, после падения или ударов. Иногда это можно проверить, погнув телефон руками (довольно сильно): если телефон выключился после этого или «завис», значит причина именно в этом.</w:t>
        <w:br/>
        <w:t>Также, бывает, самоотключение происходит из-за сбоя программного обеспечения. Это реже случается, но тоже имеет место бы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Не работает вибровызов в сотовом телефоне</w:t>
      </w:r>
      <w:r>
        <w:rPr>
          <w:rFonts w:cs="Verdana" w:ascii="Verdana" w:hAnsi="Verdana"/>
          <w:color w:val="000000"/>
          <w:sz w:val="20"/>
          <w:szCs w:val="20"/>
        </w:rPr>
        <w:br/>
        <w:br/>
        <w:t>Может быть виной когда-то попавшая влага</w:t>
        <w:br/>
        <w:t>При всех случаях попадания влаги под корпус телефона необходима просушка и чистка аппарата. В противном случае...(описано выше).</w:t>
        <w:br/>
        <w:t>Возможно, вышел из строя сам вибромотор — требуется его замена</w:t>
        <w:br/>
        <w:t>Если мы говорим о телефоне типа «раскладушка», то часто вибромотор стоит рядом с дисплеем в верхней части телефона. Причиной неработоспособности вибровызова в таком случае может быть и шлейф. Это гибкая деталь с проводниками, которая соединяет одну часть телефона с другой. Следовательно, один или несколько из этих проводников, отвечающих за вибро, повредились. Требуется замена шлейфа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Телефон работает только с одним оператором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Такие телефоны называют — «залоченные под оператора». В их программный код вшиты данные конкретного оператора, под которого он «залочен», и при попытке вставить «чужую» СИМ-карту аппарат «ругается». Тут есть только два варианта: либо пользоваться СИМ-картой именно этого оператора, либо разлочи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Сотовый телефон "зависает"</w:t>
      </w:r>
      <w:r>
        <w:rPr>
          <w:rFonts w:cs="Verdana" w:ascii="Verdana" w:hAnsi="Verdana"/>
          <w:color w:val="000000"/>
          <w:sz w:val="20"/>
          <w:szCs w:val="20"/>
        </w:rPr>
        <w:br/>
        <w:br/>
        <w:t>Распространенной причиной являются механические повреждения печатной платы телефона или его элементов. Такое происходит, как правило, после падения или ударов. Иногда это можно проверить, погнув телефон руками (довольно сильно): если телефон выключился или «завис», значит причина в этом.</w:t>
        <w:br/>
        <w:t>Так же причиной может стать сбой программного обеспечения (ПО). Например, в современных телефонах Nokia это выглядит так: после включения на экране появляется слово NOKIA и телефон «зависает», то есть ни на что не реагирует и не подает признаков жизни. Приходится отсоединять аккумулятор, чтобы изображение пропал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49:00Z</dcterms:created>
  <dc:creator>сер</dc:creator>
  <dc:description/>
  <dc:language>en-US</dc:language>
  <cp:lastModifiedBy>сер</cp:lastModifiedBy>
  <dcterms:modified xsi:type="dcterms:W3CDTF">2008-10-25T10:59:00Z</dcterms:modified>
  <cp:revision>3</cp:revision>
  <dc:subject/>
  <dc:title/>
</cp:coreProperties>
</file>