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0" w:after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Êðàòêèé ñïðàâî÷íèê ïî ôèçèêå.</w:t>
      </w:r>
    </w:p>
    <w:p>
      <w:pPr>
        <w:pStyle w:val="Normal"/>
        <w:bidi w:val="0"/>
        <w:spacing w:before="0" w:after="0"/>
        <w:jc w:val="left"/>
        <w:rPr/>
      </w:pPr>
      <w:r>
        <w:rPr/>
        <w:t>Ãðèäàñîâ À.Þ. Íîâîñèáèðñê 1997ã.</w:t>
      </w:r>
    </w:p>
    <w:p>
      <w:pPr>
        <w:pStyle w:val="Normal"/>
        <w:bidi w:val="0"/>
        <w:jc w:val="left"/>
        <w:rPr/>
      </w:pPr>
      <w:r>
        <w:rPr/>
        <w:t>Ôàéë ñîäåðæèò ôîðìóëû èç êóðñà ôèçèêè, êîòîðûå áóäóò ïîëåçíû ó÷àùèìñÿ ñòàðøèõ êëàññîâ øêîë è ìëàäøèõ êóðñîâ âóçîâ. Âñå ôîðìóëû èçëîæåíû â êîìïàêòíîì âèäå ñ íåáîëüøèìè êîììåíòàðèÿìè. Ôàéë òàêæå ñîäåðæèò ïîëåçíûå êîíñòàíòû è ïðî÷óþ èíôîðìàöèþ.</w:t>
      </w:r>
    </w:p>
    <w:p>
      <w:pPr>
        <w:pStyle w:val="Normal"/>
        <w:bidi w:val="0"/>
        <w:jc w:val="left"/>
        <w:rPr/>
      </w:pPr>
      <w:r>
        <w:rPr/>
        <w:t xml:space="preserve">Äàííûé ôàéë ìîæåò áûòü íàïå÷àòàí è ðàñïðîñòðàíÿòüñÿ â íåêîììåð÷åñêèõ öåëÿõ áåç îãðàíè÷åíèé. </w:t>
      </w:r>
    </w:p>
    <w:p>
      <w:pPr>
        <w:pStyle w:val="Heading2"/>
        <w:bidi w:val="0"/>
        <w:spacing w:before="120" w:after="0"/>
        <w:jc w:val="left"/>
        <w:rPr/>
      </w:pPr>
      <w:r>
        <w:rPr/>
        <w:t>Ôóíäàìåíòàëüíûå êîíñòàíòû.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862"/>
        <w:gridCol w:w="1701"/>
        <w:gridCol w:w="1276"/>
      </w:tblGrid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Íàçâàíèå êîíñòàíòû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Îáîçí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Çíà÷åíèå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Èçìåðåíèå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Ãðàâèòàöèîííàÿ ïîñòîÿííàÿ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6,672*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-1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Í*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2</w:t>
            </w:r>
            <w:r>
              <w:rPr/>
              <w:t>/êã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Óñêîðåíèå ñâîáîäíîãî ïàäåíèÿ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9,806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/ñ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Àòìîñôåðíîå äàâëåíèå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01325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îñòîÿííàÿ Àâîãàäðî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6,022045*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2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îëü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Îáúåì 1ìîëü èäåàëüíîãî ãàç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2,4138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3</w:t>
            </w:r>
            <w:r>
              <w:rPr/>
              <w:t>/ìîë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Ãàçîâàÿ ïîñòîÿííàÿ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8,3144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7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îñòîÿííàÿ Áîëüöìàí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380662*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-2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Äæ/Ê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êîðîñòü ñâåòà â âàêóóìå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,99792458*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/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àãíèòíàÿ ïîñòîÿííàÿ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</w:pPr>
            <w:r>
              <w:rPr/>
              <w:t>4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p</w:t>
            </w:r>
            <w:r>
              <w:rPr/>
              <w:t>*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-7</w:t>
            </w:r>
            <w:r>
              <w:rPr/>
              <w:t>=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,25663706*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-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Ãí/ì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Ýëåêòðè÷åñêàÿ ïîñòîÿííàÿ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8,8541878*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-1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Ô/ì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àññà ïîêîÿ ýëåêòðîí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9,109534*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-3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ã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àññà ïîêîÿ ïðîòîí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6726485*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-2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ã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àññà ïîêîÿ íåéòðîí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6749543*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-27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ã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Ýëåìåíòàðíûé çàðÿä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6021892*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-19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ë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Îòíîøåíèå çàðÿäà ê ìàññå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/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,7588047*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1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ë/êã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îñòîÿííàÿ Ôàðàäåÿ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9,648456*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ë/ìîë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îñòîÿííàÿ Ïëàíê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7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6,626176*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-3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,054887*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-3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Äæ*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Äæ*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Ðàäèóñ 1 áîðîâñêîé îðáèòû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0,52917706*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-1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Ýíåðãèÿ ïîêîÿ ýëåêòðîí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51103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ýÂ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Ýíåðãèÿ ïîêîÿ ïðîòîí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38.279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ýÂ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.Ýíåðãèÿ ïîêîÿ íåéòðîí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39.573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ýÂ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2"/>
        <w:bidi w:val="0"/>
        <w:spacing w:before="120" w:after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Ñèñòåìà åäèíèö.</w:t>
      </w:r>
    </w:p>
    <w:p>
      <w:pPr>
        <w:pStyle w:val="Heading3"/>
        <w:bidi w:val="0"/>
        <w:spacing w:before="120" w:after="0"/>
        <w:jc w:val="left"/>
        <w:rPr/>
      </w:pPr>
      <w:r>
        <w:rPr/>
        <w:t>Ïðèñòàâêè Ñè.</w:t>
      </w:r>
    </w:p>
    <w:tbl>
      <w:tblPr>
        <w:tblW w:w="68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61"/>
        <w:gridCol w:w="547"/>
        <w:gridCol w:w="688"/>
        <w:gridCol w:w="413"/>
        <w:gridCol w:w="547"/>
        <w:gridCol w:w="787"/>
        <w:gridCol w:w="468"/>
        <w:gridCol w:w="635"/>
        <w:gridCol w:w="759"/>
        <w:gridCol w:w="346"/>
        <w:gridCol w:w="635"/>
      </w:tblGrid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ïðèñòàâ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ïîðÿä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ïðèñòàâ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ïîðÿä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ïðèñòàâ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ïîðÿäîê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Ïðèñòàâ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ïîðÿäîê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ýêñ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Ý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åã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äåö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ä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Íàíî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í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åò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èëî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àíò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èêî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òåð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Ò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ãåêòî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ã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èëë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ôåìòî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ô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ãèã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Ã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äåê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ä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èêðî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ê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àòòî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spacing w:before="120" w:after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Ìåõàíèêà.</w:t>
      </w:r>
    </w:p>
    <w:p>
      <w:pPr>
        <w:pStyle w:val="Heading3"/>
        <w:bidi w:val="0"/>
        <w:spacing w:before="120" w:after="0"/>
        <w:jc w:val="left"/>
        <w:rPr/>
      </w:pPr>
      <w:r>
        <w:rPr/>
        <w:t>Êèíåìàòèêà.</w:t>
      </w:r>
    </w:p>
    <w:tbl>
      <w:tblPr>
        <w:tblW w:w="3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Îáîçí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Èç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ìûñë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ðîéäåííûé ïóò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/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êîðîñò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âðåìÿ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îîðäèíàò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/ñ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óñêîðåíèå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óãëîâàÿ ñêîðîñò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åðèîä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7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Ãö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÷àñòîò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-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óãëîâîå óñêîðåíèå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ðàäèó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4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êîðîñòü è óñêîðåíèå.</w:t>
      </w:r>
    </w:p>
    <w:p>
      <w:pPr>
        <w:pStyle w:val="Normal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Heading4"/>
        <w:bidi w:val="0"/>
        <w:spacing w:before="0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âíîìåðíîå äâèæåíèå: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</w:t>
      </w:r>
    </w:p>
    <w:p>
      <w:pPr>
        <w:pStyle w:val="Heading4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àâíîïåðåìåííîå äâèæåíèå:  </w:t>
      </w:r>
    </w:p>
    <w:p>
      <w:pPr>
        <w:pStyle w:val="Normal"/>
        <w:bidi w:val="0"/>
        <w:spacing w:before="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=const,       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     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;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;        v=v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at ,  µ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;</w:t>
      </w:r>
    </w:p>
    <w:p>
      <w:pPr>
        <w:pStyle w:val="Heading4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âîëèíåéíîå äâèæåíèå.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Heading4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ðàùàòåëüíîå äâèæåíèå.</w:t>
      </w:r>
    </w:p>
    <w:p>
      <w:pPr>
        <w:pStyle w:val="Normal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 µ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;                µ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;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 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         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, 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;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  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;</w:t>
      </w:r>
    </w:p>
    <w:p>
      <w:pPr>
        <w:pStyle w:val="Heading3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èíàìèêà è ñòàòèêà.</w:t>
      </w:r>
    </w:p>
    <w:tbl>
      <w:tblPr>
        <w:tblW w:w="40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Îáîçí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Èç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ìûñë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Í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èë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ã*ì/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èìïóëü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/ñ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óñêîðåíèå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ã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àññ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/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êîðîñò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Í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âåñ òåë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/ñ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óñêîðåíèå ñâîáîäíîãî ïàäåíèÿ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Äæ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ýíåðãèÿ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Äæ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ðàáîò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Âò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îùíîñò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âðåìÿ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ã*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îìåíò èíåðöè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ã*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2</w:t>
            </w:r>
            <w:r>
              <w:rPr/>
              <w:t>/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îìåíò èìïóëüñ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Í*ì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îìåíò ñèëû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óãëîâàÿ ñêîðîñò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4"/>
        <w:bidi w:val="0"/>
        <w:spacing w:before="0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åðâûé çàêîí Íüþòîíà: </w:t>
      </w:r>
    </w:p>
    <w:p>
      <w:pPr>
        <w:pStyle w:val="Normal"/>
        <w:bidi w:val="0"/>
        <w:spacing w:before="0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</w:p>
    <w:p>
      <w:pPr>
        <w:pStyle w:val="Heading4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òîðîé çàêîí Íüþòîíà.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 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ðè m=const </w:t>
      </w:r>
      <w:r>
        <w:rPr>
          <w:rFonts w:ascii="Wingdings" w:hAnsi="Wingdings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Heading4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ðåòèé çàêîí Íüþòîíà.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</w:p>
    <w:p>
      <w:pPr>
        <w:pStyle w:val="Heading4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íîé çàêîí äèíàìèêè äëÿ íåèíåðöèàëüíûõ ñèñòåì îò÷åòà.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=m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F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èíåðö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ãäå à- óñêîðåíèå â íåèíåðöèàëüíîé 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â èíåðöèàëüíîé ñèñòåìå îò÷åòà.</w:t>
      </w:r>
    </w:p>
    <w:p>
      <w:pPr>
        <w:pStyle w:val="Heading4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èëû ðàçíîé ïðèðîäû.</w:t>
      </w:r>
    </w:p>
    <w:p>
      <w:pPr>
        <w:pStyle w:val="Normal"/>
        <w:bidi w:val="0"/>
        <w:spacing w:before="0" w:after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îðîñòü öåíòðà ìàññ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;</w:t>
      </w:r>
    </w:p>
    <w:p>
      <w:pPr>
        <w:pStyle w:val="Heading5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êîí âñåìèðíîãî òÿãîòåíèÿ.</w:t>
      </w:r>
    </w:p>
    <w:p>
      <w:pPr>
        <w:pStyle w:val="Normal"/>
        <w:bidi w:val="0"/>
        <w:spacing w:before="0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óñêîðåíèå ñâîáîäíîãî ïàäåíèÿ íà ïëàíåòå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ïåðâàÿ êîñìè÷åñêàÿ ñêîðîñòü.</w:t>
      </w:r>
    </w:p>
    <w:p>
      <w:pPr>
        <w:pStyle w:val="Heading5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åñ òåëà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=mg  -  âåñ òåëà â ïîêîå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=m(g+a) - îïîðà äâèæåòñÿ ñ óñêîðåíèåì ââåðõ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=m(g-a) - îïîðà äâèæåòñÿ ñ óñêîðåíèåì âíèç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=m(g-v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r) - äâèæåíèå ïî âûïóêëîé òðàåêòîðèè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=m(g+v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r) - äâèæåíèå ïî âîãíóòîé òðàåêòîðèè.</w:t>
      </w:r>
    </w:p>
    <w:p>
      <w:pPr>
        <w:pStyle w:val="Heading5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èëà òðåíèÿ.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</w:p>
    <w:p>
      <w:pPr>
        <w:pStyle w:val="Heading5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êîí Ãóêà.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óï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–kx,  - ñèëà óïðóãîñòè äåôîðìèðîâàííîé ïðóæèíû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ìåõàíè÷åñêîå íàïðÿæåíèå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îòíîñèòåëüíîå ïðîäîëüíîå óäëèíåíèå (ñæàòèå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îòíîñèòåëüíîå ïîïåðå÷íîå óäëèíåíèå (ñæàòèå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ãäå 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êîýôôèöèåíò Ïóàññîíà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êîí Ãóêà: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ãäå  Å- ìîäóëü Þíãà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êèíåòè÷åñêàÿ ýíåðãèÿ óïðóãîðàñòÿíóòîãî (ñæàòîãî) ñòåðæíÿ. (V- îáúåì òåëà)</w:t>
      </w:r>
    </w:p>
    <w:p>
      <w:pPr>
        <w:pStyle w:val="Heading4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èíàìèêà è ñòàòèêà âðàùàòåëüíîãî äâèæåíèÿ.</w:t>
      </w:r>
    </w:p>
    <w:p>
      <w:pPr>
        <w:pStyle w:val="Normal"/>
        <w:bidi w:val="0"/>
        <w:spacing w:before="0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ìîìåíò èìïóëüñà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- ìîìåíò ñèëû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=const   - çàêîí ñîõðàíåíèÿ ìîìåíòà èìïóëüñà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=Fl, ãäå l- ïëå÷î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=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mb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òåîðåìà Øòåéíåðà</w:t>
      </w:r>
    </w:p>
    <w:tbl>
      <w:tblPr>
        <w:tblW w:w="68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347"/>
        <w:gridCol w:w="1235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èñòåì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ñ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î÷êà ïî îêðóæíîñò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ñü ñèììåòðè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òåðæåíü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÷åðåç ñåðåäèíó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16"/>
                <w:szCs w:val="16"/>
              </w:rPr>
              <w:t>1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/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12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m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òåðæåíü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÷åðåç êîíåö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16"/>
                <w:szCs w:val="16"/>
              </w:rPr>
              <w:t>1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/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3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m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øàð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÷åðåç öåíòð øàð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16"/>
                <w:szCs w:val="16"/>
              </w:rPr>
              <w:t>2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/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5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m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ôåð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÷åðåç öåíòð ñôåð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16"/>
                <w:szCs w:val="16"/>
              </w:rPr>
              <w:t>2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/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3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m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îëüöî èëè òîíêîñòåííûé öèëèíäð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ñü ñèììåòðè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äèñê ñïëîøíîé öèëèíäð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ñü ñèììåòðè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16"/>
                <w:szCs w:val="16"/>
              </w:rPr>
              <w:t>1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/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 xml:space="preserve">2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ñëîâèå ðàâíîâåñèÿ òåë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Heading4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îíû ñîõðàíåíèÿ.</w:t>
      </w:r>
    </w:p>
    <w:p>
      <w:pPr>
        <w:pStyle w:val="Heading5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êîí ñîõðàíåíèÿ èìïóëüñà.</w:t>
      </w:r>
    </w:p>
    <w:p>
      <w:pPr>
        <w:pStyle w:val="Normal"/>
        <w:bidi w:val="0"/>
        <w:spacing w:before="0" w:after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=mv;  - èìïóëüñ òåëà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t=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</w:t>
      </w:r>
    </w:p>
    <w:p>
      <w:pPr>
        <w:pStyle w:val="Heading5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òåíöèàëüíàÿ è êèíåòè÷åñêàÿ ýíåðãèÿ. Ìîùíîñòü.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- ðàáîòà ñèëû F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=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ìîùíîñòü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êèíåòè÷åñêàÿ ýíåðãèÿ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êèíåòè÷åñêàÿ ýíåðãèÿ âðàùàòåëüíîãî äâèæåíèÿ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p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mgh   - ïîòåíöèàëüíàÿ ýíåðãèÿ ïîäíÿòîãî íàä çåìëåé òåë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ïîòåíöèàëüíàÿ ýíåðãèÿ ïðóæèíû</w:t>
      </w:r>
    </w:p>
    <w:p>
      <w:pPr>
        <w:pStyle w:val="Heading5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êîí ñîõðàíåíèÿ ýíåðãèè.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ê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ð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ê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ð2</w:t>
      </w:r>
    </w:p>
    <w:p>
      <w:pPr>
        <w:pStyle w:val="Heading2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Ìîëåêóëÿðíàÿ ôèçèêà. Ñâîéñòâà ãàçîâ è æèäêîñòåé.</w:t>
      </w:r>
    </w:p>
    <w:tbl>
      <w:tblPr>
        <w:tblW w:w="40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Îáîçí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Èç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ìûñë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äàâëåíèå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îáúåì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òåìïåðàòóð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÷èñëî ìîëåêóë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ã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àññ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7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ã/Ìîë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îëÿðíàÿ ìàññ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7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îë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îë-âî âåùåñòâ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Äæ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âí. ýíåðãèÿ ãàç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Äæ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îë-âî òåïëîòû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–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ÏÄ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Heading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Óðàâíåíèå ñîñòîÿíèÿ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V=NkT  - óðàâíåíèå ñîñòîÿíèÿ (óðàâíåíèå Ìåíäåëååâà- Êëàéïåðîíà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"/>
          <w:sz w:val="28"/>
          <w:szCs w:val="28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"/>
          <w:sz w:val="28"/>
          <w:szCs w:val="28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, 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§ - ïîëíàÿ âíóòðåííÿÿ ýíåðãèÿ ñèñòåìû.  </w:t>
      </w:r>
    </w:p>
    <w:tbl>
      <w:tblPr>
        <w:tblW w:w="4430" w:type="dxa"/>
        <w:jc w:val="left"/>
        <w:tblInd w:w="1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1"/>
        <w:gridCol w:w="1831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×èñëî àòîìîâ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7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/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/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 (1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/13 (7/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îñíîâíîå óðàâíåíèå ìîëåêóëÿðíî- êèíåòè÷åñêîé òåîðèè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çàêîí Äàëüòîíà äëÿ äàâëåíèÿ ñìåñè ãàçîâ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 p=nkT ;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ðè  N=const </w:t>
      </w:r>
      <w:r>
        <w:rPr>
          <w:rFonts w:ascii="Wingdings" w:hAnsi="Wingdings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</w:t>
      </w:r>
    </w:p>
    <w:tbl>
      <w:tblPr>
        <w:tblW w:w="63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307"/>
        <w:gridCol w:w="1245"/>
        <w:gridCol w:w="2693"/>
      </w:tblGrid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=con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èçîòåðì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V=con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çàêîí Áîéëÿ-Ìàðèîòò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=con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èçîáàð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/T=con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çàêîí Ãåé-Ëþñàê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=con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èçîõîð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/T=con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çàêîí Øàðë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Heading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ðîóíîâñêîå äâèæåíèå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18"/>
          <w:szCs w:val="18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ðåäíåêâàäðàòè÷íàÿ ñêîðîñòü ìîëåêóë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-  íàèáîëåå âåðîÿòíàÿ ñêîðîñòü ìîëåêóë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ñðåäíÿÿ àðèôìåòè÷åñêàÿ ñêîðîñòü ìîëåêóë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Çàêîí Ìàêñâåëëà äëÿ ðàñïðåäåëåíèÿ ìîëåêóë èäåàëüíîãî ãàçà ïî ñêîðîñòÿì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ðåäíåå ÷èñëî ñîóäàðåíèé ìîëåêóëû çà 1ñ: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ðåäíÿÿ äëèííà ñâîáîäíîãî ïðîáåãà ìîëåêóë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ñðåäíèé ïóòü ìîëåêóëû çà âðåìÿ t.</w:t>
      </w:r>
    </w:p>
    <w:p>
      <w:pPr>
        <w:pStyle w:val="Heading3"/>
        <w:bidi w:val="0"/>
        <w:jc w:val="left"/>
        <w:rPr/>
      </w:pPr>
      <w:r>
        <w:rPr/>
        <w:t>Ðàñïðåäåëåíèå â ïîòåíöèàëüíîì ïîëå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áàðîìåòðè÷åñêàÿ ôîðìóëà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ðàñïðåäåëåíèå Áîëüöìàíà.</w:t>
      </w:r>
    </w:p>
    <w:p>
      <w:pPr>
        <w:pStyle w:val="Heading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åðìîäèíàìèêà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ïåðâîå íà÷àëî òåðìîäèíàìèêè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- ðàáîòà ãàçà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- óðàâíåíèå àäèàáàòû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åïëîåìêîñòü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óäåëüíàÿ òåïëîåìêîñòü ñ=Ñ/m</w:t>
      </w:r>
      <w:r>
        <w:rPr/>
        <w:t>.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276"/>
        <w:gridCol w:w="1275"/>
        <w:gridCol w:w="1134"/>
        <w:gridCol w:w="993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Íàçâàíè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Îïðåä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ðàâíåíè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Q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Èçîõîð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=con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=</w:t>
            </w: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D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k</w:t>
            </w: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D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/(</w:t>
            </w: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g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k/(</w:t>
            </w: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g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Èçîáàð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=con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D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=Q+p</w:t>
            </w: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D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</w:t>
            </w: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g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D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/(</w:t>
            </w: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g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g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k/(</w:t>
            </w: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g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Èçîòåðì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=con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=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Àäèàáàò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=con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D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=-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3"/>
        <w:bidi w:val="0"/>
        <w:jc w:val="left"/>
        <w:rPr/>
      </w:pPr>
      <w:r>
        <w:rPr/>
        <w:t>Òåïëîâîé áàëàíñ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îòä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ïîëó÷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=cm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    - òåïëîòà íà íàãðåâ (îõëàæäåíèå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=rm    - Òåïëîòà ïàðîîáðàçîâàíèÿ (êîíäåíñàöèè)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=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   - ïëàâëåíèå (êðèñòàëëèçàöèÿ)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=qm   - ñãîðàíèå.</w:t>
      </w:r>
    </w:p>
    <w:p>
      <w:pPr>
        <w:pStyle w:val="Heading3"/>
        <w:bidi w:val="0"/>
        <w:jc w:val="left"/>
        <w:rPr/>
      </w:pPr>
      <w:r>
        <w:rPr/>
        <w:t>Òåïëîâîå ðàñøèðåíèå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=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1+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)     V=V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1+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)</w:t>
      </w:r>
    </w:p>
    <w:p>
      <w:pPr>
        <w:pStyle w:val="Heading3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Òåïëîâûå ìàøèíû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- êîýôôèöèåíò ïîëåçíîãî äåéñòâèÿ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Heading3"/>
        <w:bidi w:val="0"/>
        <w:jc w:val="left"/>
        <w:rPr/>
      </w:pPr>
      <w:r>
        <w:rPr/>
        <w:t>Ãèäðîñòàòèêà, ãèäðîäèíàìèêà.</w:t>
      </w:r>
    </w:p>
    <w:tbl>
      <w:tblPr>
        <w:tblW w:w="47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68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Îáîçí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Èç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ìûñë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äàâëåíèå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îáúåì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ã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àññ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Í/ì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îýôôèöèåíò ïîâåðõíîñòíîãî íàòÿæåíèÿ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/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êîðîñòü æèäêîñò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ëîùàä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ã/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ëîòíîñò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âûñîòà ñòîëáà æèäêîñòè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(äàâëåíèå íà ãëóáèíå h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 ïëîòíîñòü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( ñèëà Àðõèìåäà 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 (ãèäðàâëè÷åñêèé ïðåññ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çàêîí ñîîáùàþùèõñÿ ñîñóäîâ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óðàâíåíèå íåðàçðûâíîñòè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- óðàâíåíèå Áåðíóëëè (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- äèíàìè÷åñêîå, ð - ñòàòè÷åñêîå,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- ãèäðîñòàòè÷åñêîå äàâëåíèå.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 - ñèëà è ýíåðãèÿ ïîâåðõíîñòíîãî íàòÿæåíèÿ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âûñîòà ïîäúåìà æèäêîñòè â êàïèëëÿðå.</w:t>
      </w:r>
    </w:p>
    <w:p>
      <w:pPr>
        <w:pStyle w:val="Heading2"/>
        <w:bidi w:val="0"/>
        <w:spacing w:before="120" w:after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Ýëåêòðè÷åñêèå è ýëåêòðîìàãíèòíûå ÿâëåíèÿ.</w:t>
      </w:r>
    </w:p>
    <w:p>
      <w:pPr>
        <w:pStyle w:val="Heading3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Ýëåêòðîñòàòèêà.</w:t>
      </w:r>
    </w:p>
    <w:p>
      <w:pPr>
        <w:pStyle w:val="Normal"/>
        <w:bidi w:val="0"/>
        <w:spacing w:before="0" w:after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- çàêîí Êóëîíà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  - íàïðÿæåííîñòü ýëåêòðè÷åñêîãî ïîëÿ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ïðèíöèï ñóïåðïîçèöèè ïîëåé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- ïîòîê ÷åðåç ïëîùàäêó S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- òåîðåìà Ãàóññà.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òåîðåìà î öèðêóëÿöèè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- ïîòåíöèàë.</w:t>
      </w:r>
    </w:p>
    <w:tbl>
      <w:tblPr>
        <w:tblW w:w="68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ëîñêîñò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ôåð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øàð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öèëèíäð (ïóñòîé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,  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,  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- ýëåêòðîåìêîñòü óåäèíåííîãî ïðîâîäíèêà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 ïëîñêèé êîíäåíñàòîð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ýëåêòðîåìêîñòü çàðÿæåííîãî øàðà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-  ýëåêòðîåìêîñòü ñôåðè÷åñêîãî êîíäåíñàòîðà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 - áàòàðåÿ êîíäåíñàòîðîâ. p=qd  - äèïîëüíûé ìîìåíò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ïîëÿðèçîâàííîñòü äèýëåêòðèêà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=</w:t>
      </w:r>
      <w:r>
        <w:rPr>
          <w:rFonts w:ascii="Courier New" w:hAnsi="Courier New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æ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     ãäå  </w:t>
      </w:r>
      <w:r>
        <w:rPr>
          <w:rFonts w:ascii="Courier New" w:hAnsi="Courier New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æ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äèýëåêòðè÷åñêàÿ âîñïðèèì÷èâîñòü.</w:t>
      </w:r>
    </w:p>
    <w:p>
      <w:pPr>
        <w:pStyle w:val="Normal"/>
        <w:bidi w:val="0"/>
        <w:jc w:val="left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+</w:t>
      </w:r>
      <w:r>
        <w:rPr>
          <w:rFonts w:ascii="Courier New" w:hAnsi="Courier New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æ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 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äèýëåêòðè÷åñêàÿ ïðîíèöàåìîñòü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òåîðåìà Ãàóññà äëÿ äèýëåêòðèêîâ.</w:t>
      </w:r>
    </w:p>
    <w:p>
      <w:pPr>
        <w:pStyle w:val="Heading3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Ýëåêòðîäèíàìèêà. Ïîñòîÿííûé òîê.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  Çàêîí Îìà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- òåìïåðàòóðíîå èçìåíåíèå òåìïåðàòóðû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çàêîí Äæîóëÿ–Ëåíöà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ïðàâèëî Êèðõãîôà äëÿ óçëîâ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ïðàâèëî Êèðõãîôà äëÿ êîíòóðîâ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àðàëëåëüíîå  ñîåäèíåíèå ïðîâîäíèêîâ: I=const,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ñëåäîâàòåëüíîå ñîåäèíåíèå: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 U=const,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Heading3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àêîíû ýëåêòðîëèçà.</w:t>
      </w:r>
    </w:p>
    <w:p>
      <w:pPr>
        <w:pStyle w:val="Normal"/>
        <w:bidi w:val="0"/>
        <w:spacing w:before="0" w:after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=kq=k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  - ïåðâûé çàêîí Ôàðàäåÿ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âòîðîé çàêîí Ôàðàäåÿ.</w:t>
      </w:r>
    </w:p>
    <w:p>
      <w:pPr>
        <w:pStyle w:val="Heading3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Ýëåêòðîìàãíåòèçì.</w:t>
      </w:r>
    </w:p>
    <w:p>
      <w:pPr>
        <w:pStyle w:val="Normal"/>
        <w:bidi w:val="0"/>
        <w:spacing w:before="0" w:after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- ñèëà Ëîðåíöà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ñèëà Àìïåðà, äåéñòâóþùàÿ íà ïðîâîäíèê äëèíîé l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µ § ìàãíèòíàÿ èíäóêöèÿ ïîëÿ â òî÷êå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ìàãíèòíàÿ èíäóêöèÿ â öåíòðå âèòêà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èíäóêöèÿ âíóòðè ñîëåíîèäà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èíäóêöèÿ ïîëÿ ïðîâîäíèêà íà ðàññòîÿíèè R îò îñè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ñâÿçü ìåæäó ìàãíèòíîé èíäóêöèåé è íàïðÿæåííîñòüþ ìàãíèòíîãî ïîëÿ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- ïðèíöèï ñóïåðïîçèöèè ìàãíèòíûõ ïîëåé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ñèëà âçàèìîäåéñòâèÿ äâóõ ïðîâîäíèêîâ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ìàãíèòíûé ïîòîê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ýíåðãèÿ ìàãíèòíîãî ïîëÿ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ÝÄÑ èíäóêöèè â çàìêíóòîì êîíòóðå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ÝÄÑ ñàìîèíäóêöèè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     -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Heading2"/>
        <w:bidi w:val="0"/>
        <w:spacing w:before="120" w:after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Êîëåáàíèÿ è âîëíû. Îïòèêà. Àêóñòèêà.</w:t>
      </w:r>
    </w:p>
    <w:p>
      <w:pPr>
        <w:pStyle w:val="Heading3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åõàíè÷åñêèå è ýëåêòðîìàãíèòíûå êîëåáàíèÿ.</w:t>
      </w:r>
    </w:p>
    <w:p>
      <w:pPr>
        <w:pStyle w:val="Normal"/>
        <w:bidi w:val="0"/>
        <w:spacing w:before="0" w:after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óðàâíåíèå ãàðìîíè÷åñêèõ êîëåáàíèé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.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ïîëíàÿ ýíåðãèÿ êîëåáëþùåéñÿ òî÷êè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§</w:t>
      </w:r>
    </w:p>
    <w:tbl>
      <w:tblPr>
        <w:tblW w:w="68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508"/>
        <w:gridCol w:w="1516"/>
        <w:gridCol w:w="1684"/>
      </w:tblGrid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èñòåìà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åðèîä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èêë. ÷àñòîò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ðàâíåíè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Ìàòåìàòè÷åñêèé ìàÿòíèê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ðóæèííûé ìàÿòíèê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Ôèçè÷åñêèé ìàÿòíèê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Êîëåáàòåëüíûé êîíòóð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Heading5"/>
        <w:bidi w:val="0"/>
        <w:jc w:val="left"/>
        <w:rPr/>
      </w:pPr>
      <w:r>
        <w:rPr/>
        <w:t>Ñëîæåíèå êîëåáàíèé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 ïðè 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2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§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ïåðèîä ïóëüñàöèè.</w:t>
      </w:r>
    </w:p>
    <w:p>
      <w:pPr>
        <w:pStyle w:val="Heading5"/>
        <w:bidi w:val="0"/>
        <w:jc w:val="left"/>
        <w:rPr/>
      </w:pPr>
      <w:r>
        <w:rPr/>
        <w:t>Çàòóõàþùèå êîëåáàíèÿ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/>
        <w:t xml:space="preserve">,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</w:p>
    <w:p>
      <w:pPr>
        <w:pStyle w:val="Heading5"/>
        <w:bidi w:val="0"/>
        <w:jc w:val="left"/>
        <w:rPr/>
      </w:pPr>
      <w:r>
        <w:rPr>
          <w:rFonts w:eastAsia="Liberation Sans" w:cs="Liberation Sans"/>
        </w:rPr>
        <w:t xml:space="preserve"> </w:t>
      </w:r>
      <w:r>
        <w:rPr/>
        <w:t>Ïåðåìåííûé òîê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=Z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Z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Z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ïîëíûé  èìïåäàíñ öåïè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R,       Z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i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,    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ìîäóëü ïîëíîãî èìïåäàíñà öåïè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- äåéñòâóþùèå çíà÷åíèÿ.</w:t>
      </w:r>
    </w:p>
    <w:p>
      <w:pPr>
        <w:pStyle w:val="Heading3"/>
        <w:bidi w:val="0"/>
        <w:jc w:val="left"/>
        <w:rPr/>
      </w:pPr>
      <w:r>
        <w:rPr/>
        <w:t>Óïðóãèå âîëíû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îðîñòü âîëíû â ãàçå: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â òâåðäîì òåëå: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ðàâíåíèå ïëîñêîé âîëíû: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tbl>
      <w:tblPr>
        <w:tblW w:w="68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9"/>
        <w:gridCol w:w="2621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òðàæåíè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åëîìëåíè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j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=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lim </w:t>
            </w: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ïàä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=arcsin(c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2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/c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1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íòåðôåðåíöèÿ: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 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ôàçîâà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è ãðóïïîâà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ñêîðîñòè: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ýôôåêò Äîïëåðà.</w:t>
      </w:r>
    </w:p>
    <w:p>
      <w:pPr>
        <w:pStyle w:val="Heading3"/>
        <w:bidi w:val="0"/>
        <w:jc w:val="left"/>
        <w:rPr/>
      </w:pPr>
      <w:r>
        <w:rPr/>
        <w:t>Ýëåêòðîìàãíèòíûå âîëíû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ôàçîâàÿ ñêîðîñòü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</w:p>
    <w:tbl>
      <w:tblPr>
        <w:tblW w:w="68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9"/>
        <w:gridCol w:w="2621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òðàæåíè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åëîìëåíè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j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=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lim </w:t>
            </w:r>
            <w:r>
              <w:rPr>
                <w:rFonts w:ascii="Symbol" w:hAnsi="Symbol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ïàä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=arcsin(c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2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/c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1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Heading3"/>
        <w:bidi w:val="0"/>
        <w:jc w:val="left"/>
        <w:rPr/>
      </w:pPr>
      <w:r>
        <w:rPr/>
        <w:t>Îïòèêà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ðàçíîñòü õîäà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ñêîðîñòü ñâåòà â ñðåäå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- çàêîí ïðåëîìëåíèÿ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ôîðìóëà ëèíçû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óâåëè÷åíèå ëèíçû.</w:t>
      </w:r>
    </w:p>
    <w:p>
      <w:pPr>
        <w:pStyle w:val="Heading2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Êâàíòîâàÿ ôèçèêà è òåîðèÿ îòíîñèòåëüíîñòè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/>
        <w:t xml:space="preserve">  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ýíåðãèÿ ôîòîíà. h- ïîñòîÿííàÿ Ïëàíêà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/>
        <w:t xml:space="preserve"> 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îòîýôôåêò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ïîëíàÿ ýíåðãèÿ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</w:p>
    <w:p>
      <w:pPr>
        <w:pStyle w:val="Heading3"/>
        <w:bidi w:val="0"/>
        <w:jc w:val="left"/>
        <w:rPr/>
      </w:pPr>
      <w:r>
        <w:rPr/>
        <w:t>Àòîìíàÿ ôèçè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</w:p>
    <w:p>
      <w:pPr>
        <w:pStyle w:val="Normal"/>
        <w:keepNext w:val="true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- çàêîí ðàñïàäà</w:t>
      </w:r>
    </w:p>
    <w:p>
      <w:pPr>
        <w:pStyle w:val="Heading2"/>
        <w:keepNext w:val="true"/>
        <w:bidi w:val="0"/>
        <w:jc w:val="left"/>
        <w:rPr/>
      </w:pPr>
      <w:r>
        <w:rPr/>
        <w:t>Ëèòåðàòóðà</w:t>
      </w:r>
    </w:p>
    <w:p>
      <w:pPr>
        <w:pStyle w:val="Normal"/>
        <w:bidi w:val="0"/>
        <w:jc w:val="left"/>
        <w:rPr/>
      </w:pPr>
      <w:r>
        <w:rPr/>
        <w:t>1. Êàáàðäèí Î.Ô. Ôèçèêà</w:t>
      </w:r>
    </w:p>
    <w:p>
      <w:pPr>
        <w:pStyle w:val="Normal"/>
        <w:bidi w:val="0"/>
        <w:jc w:val="left"/>
        <w:rPr/>
      </w:pPr>
      <w:r>
        <w:rPr/>
        <w:t>2. Òðîôèìîâà Ò.È. Ôèçèêà 500 îñíîâíûõ çàêîíîâ è ôîðìóë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240" w:after="6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