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sz w:val="28"/>
          <w:lang w:val="ru-RU"/>
        </w:rPr>
      </w:pPr>
      <w:r>
        <w:rPr>
          <w:rFonts w:cs="Arial Black" w:ascii="Arial Black" w:hAnsi="Arial Black"/>
          <w:b w:val="false"/>
          <w:sz w:val="28"/>
        </w:rPr>
        <w:t>CARNIVOR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lang w:val="en-US"/>
        </w:rPr>
        <w:t>Альбом      “CARNIVORE</w:t>
      </w:r>
      <w:r>
        <w:rPr>
          <w:rFonts w:cs="Arial" w:ascii="Arial" w:hAnsi="Arial"/>
          <w:b/>
        </w:rPr>
        <w:t xml:space="preserve">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лотоядное животно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</w:rPr>
        <w:t>Дата выхода</w:t>
      </w:r>
      <w:r>
        <w:rPr>
          <w:rFonts w:cs="Arial Narrow" w:ascii="Arial Narrow" w:hAnsi="Arial Narrow"/>
          <w:b/>
          <w:lang w:val="en-US"/>
        </w:rPr>
        <w:t>:</w:t>
      </w:r>
      <w:r>
        <w:rPr>
          <w:rFonts w:cs="Arial Narrow" w:ascii="Arial Narrow" w:hAnsi="Arial Narrow"/>
          <w:b/>
        </w:rPr>
        <w:t xml:space="preserve"> 1985г. 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sectPr>
          <w:type w:val="nextPage"/>
          <w:pgSz w:w="11906" w:h="16838"/>
          <w:pgMar w:left="567" w:right="424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Хищни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 xml:space="preserve">Predator)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живут под городскими развалин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торые называют родной подзем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чень ждут появления солнц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до сих пор неизвестной зем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ушли под землю, чтобы избежать ги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дерной зим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ед и тьма – должная кара для греш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рез 200 лет, в шестом поколен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х предки выползают из но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лодные и напуганные, с трудом выживающ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устали жить как кр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поверхности, судьба еще хуже ч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дняя встреча в конце пищевой цепоч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убы бесплодной бо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чувствую, что живое существо начинает жить под моими ног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 питаетесь свои важным протеиновым источник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т Армагеддон, ново первобытные, ядерные вои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ы сражать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бы утолить свой голод, мы разводим людей как ско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хотимся в стаях, готовые напас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питаемся своей жертвой, грубые, яростные животны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крываемся пеной и разрываем труп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грабим, пожираем себе подобных, да, мы – каннибал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ъешь или тебе съедят, бей или будешь изби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таток своей жизни, я усмиряю хищни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оманные, разбитые кости, кипящая кров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орванная, кровоточащая кож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ерневшая, пылающая плоть, плавящийся жи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мпутированные конечн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потрошенные, вырванные легк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дце, вырванное из груд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езглавленная, еда из вагины и груд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за вытащены из глазниц, зияющие дыр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бопфилия, любовь к кров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изнь течет из в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чую запах жертвы, запах ее менстру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бя выбрали в качестве первого блюда, поздравляю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ЯТНОГО АППЕТИТА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Плотоядное животное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 xml:space="preserve">Carnivore)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пает с моего языка, висящая слюна течет свободн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и глаза полны желания, мои яйца готовы взорваться, отдайся же м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Я не в силах утолить жажду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– проститутка, необходимая мне вещ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отоядное животное, я – поедатель влагалищ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хотел бы встретится с тобой, знаю, что достану т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чувствую голод, ты становишься моей едой, о, девоч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конечно сладкая на вку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иду сюда, приведи же меня к своему угощен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двинь же свои ножки, я засажу по самые яйц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, чувствую, что я вошел глубок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а попросила меня полизать ее, нагнула мою голов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люблю вылизывать пизд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ой приятный вкус, как сладкое апрельское вин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меня, это ни  с чем не сравним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 что ты кончила, я вылежу и побег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живу педерасти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Мужское превосходство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Male supremacy)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живу, ожидая этого в своей кров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ли я хочу этого, я получа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ужики, я убил детей рабов и всех женщин, которых я изнасилов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меня между ног есть то, что будет зваться мужчин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ражаюсь, наслаждаюсь, ебу, все, что я могу выеба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унный свет на спине лошади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будем мчатся пока не умр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верные ветра побуждают нас к самоубийств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г войны, Марс, избивает, подчиняет себе в яр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зумный половой инстинкт, я размножаю из этой тюрь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ужское превосходств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ожираю мозги из голов моих врагов, я с радостью ношу их скальп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Я сжег их города с лица земли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зники склоняются передо мно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Физическая сила, пот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инные волосы и грязная кожа, шкура и цеп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оя униформа разорвана и изношена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крыта кровавыми пятн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амцы наделенные мужскими половыми гормон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 стимулятором плодоношения, сын безумной агресс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енщина никогда не узнает и не поймет силу мужского чувства, убивать своими рук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сле войны я прихожу домой, слабый и больной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адаю в твои объят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ы ложимся у огня, ты питаешься моей страстью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не без опасно и тепло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 окном дует холодный ветер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нутри тлеющих, красных уголько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аменеет убежище от бур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оды прошли, я сражался ден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ночь за свою землю и своего коро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Женщина, на самом деле, я сражался ради тебя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моя единственна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на мехах с ней я занимаюсь любовью, как же ее тело по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Гибель мира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Armageddon)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ое и пасмурное небо над головой, ложится тяжестью на земл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гненные бури, кислотный дождь, праздник рожд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ускается на землю, на гниющие трупы на улиц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опитанные своей собственной кровью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горячем тротуар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арыши ползут из нагноений, скоро, они превратятся в му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аспространяя болезнь по земле, счастливчикам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торые выжи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мы, в беспокойном сне, вспоминают жел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решники корчатся от бол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пугают огненным крещен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ибель ми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рода, что когда-то были из превосходного камня и ста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перь лежат черными и выгоревши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носящийся прочь, умирающий мир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кращает вращение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мный саван выкрадывает землю из солнечного чр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 на что не надеясь, я сдался, готовый встретить свою гибел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Легион гибели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Legion of doom)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правим улицами после наступления ноч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стры и немы как хищн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роехал 1200 миль, между моими коленя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й мотоцикл, помогающий распространятся мне как болезн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юди не понимают волос и кожи, но я расскажу ва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не смог бы жить лучш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ичего не боюсь, когда рядом со мной мои брать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ахайся с нами, и это самоубийств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иви, как ты хочешь, учись быть животны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лунном свете, остерегайся легиона ги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лишь просим не трогать нас, веселимся, кайфу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езжаем на простор, пожираем де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чимся все быстрее, к солнц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ужба в раю, возможно, укрепит ме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 ребята , скорей всего будут править в ад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оисках неприятностей, предупреждаю т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бе придется иметь дело с гробовщик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ьем по головам, ломаем ноги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ушим лица, распространяем ненавис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ичим, этого не может бы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битые бутылки, цепи и но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йсбольные биты и арматура угробят т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размалываю тебя своими колес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конечно же, я не раскаиваюс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вободите или убейте ме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заигрываешь с несчасть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чусь, все сильнее, свободно, никто не будет управлять мн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был рожден одиноч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6)  </w:t>
      </w:r>
      <w:r>
        <w:rPr>
          <w:b/>
          <w:sz w:val="22"/>
          <w:u w:val="single"/>
        </w:rPr>
        <w:t>Бог мертв</w:t>
      </w:r>
      <w:r>
        <w:rPr>
          <w:b/>
          <w:sz w:val="22"/>
        </w:rPr>
        <w:t xml:space="preserve">  (</w:t>
      </w:r>
      <w:r>
        <w:rPr>
          <w:b/>
          <w:sz w:val="22"/>
          <w:lang w:val="en-US"/>
        </w:rPr>
        <w:t>God is dead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сподь смотрит с небес, качает своей голов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 его стадо ушло, сбившись с пути, волки смешались с овц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днажды ты пытался спасти человека, послав сы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ублюдки прибили его гвоздями, и ржали над содеян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воя шайка изнасиловала матушку природу, я люблю когда девственницы рыдаю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овь пропитала землю, она страдала и умер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жавые ножницы все еще в руке, ты кастрировал моего отц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ы скармливаешь его яйц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хотничьим собакам, выпиваешь его сперму как вин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 приняли все мои драгоценные дар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дохнул в тебя жизнь, ты – результат моей любв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воя благодарность отразилась в моей смер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ьявол отнял ваш дух, храня его в оковах, в ноч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Я говорю вам, что зло – это добро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вам никогда не увидеть св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Жрите же его тело, пейте его кровь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ом мы споем нашу песню любв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перь вы ползаете на четвереньк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ы умоляете о прощении, сосете меня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ка я не истеку кровь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 свои проступки еретического богохульст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казание – это проклятие, вы будете сгорать вечн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згляните, что вы сотворили с природой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что вы сделали с времен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т больше места в аду твоим грешника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крадешь то, что принадлежит м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перь мертвец гуляет по земле, не куда спрятать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ьявол и его последователи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дуются моему самоубийств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Термоядерный воин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 xml:space="preserve">Thermonuclear warrior) 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ековые, атомные, бактериологические вой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корили генетическую мутацию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циальную дегенерац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ворение зловредной науки, дети технолог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утониевая антрополог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то очистит экскременты оставленные прошлым</w:t>
      </w:r>
      <w:r>
        <w:rPr>
          <w:sz w:val="20"/>
          <w:lang w:val="en-US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то очистит священную протоплазму</w:t>
      </w:r>
      <w:r>
        <w:rPr>
          <w:sz w:val="20"/>
          <w:lang w:val="en-US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свобождая землю отвращения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объявляю с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рмоядерным воин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я уродливого ДНК задушат в будущ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Хромосомных палач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крытые, исчезающие формы жизни, появляются через эволюц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пособствуя клеточной револю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ищу умирающих, больных и уродливы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х тех, кто заражает р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лываю, душу, сжигаю, топл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требляю недочелове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ловек, выращенный своими предк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новидность человеческой полю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меня есть решение всех проблем, он должен ответ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ничтожаю, убиваю, разруша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ломлю любое сопротивл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ничтожаю, убиваю, разруша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равдывая свое божественное существов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 можете спрос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акое право я имею так распоряжаться жизнями </w:t>
      </w:r>
      <w:r>
        <w:rPr>
          <w:sz w:val="20"/>
          <w:lang w:val="en-US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, я управляю, я устанавливаю прави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мне не нужно ваше одобр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еноцид – мой образ жизни, я не буду этого скрыва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Я убил миллионы, умерщвление безнадежно больных –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 является убий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ничтожаю, убиваю, разруша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е вынесу дерз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ничтожаю, убиваю, разруша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омешаю распространению инфек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Третья и четвертая мировая война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 xml:space="preserve">World wars III &amp; IV)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мба падает на город, вся жизнь мгновенно испарилас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мне не так уж и везет, зарево прямо на моим глаз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потыкаясь, я падаю, зацепляясь за куски опускающейся пло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тающуюся груду человеческих экскремен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диация, идет волнами, ведя меня к ядерной могиле</w:t>
      </w:r>
    </w:p>
    <w:p>
      <w:pPr>
        <w:pStyle w:val="Normal"/>
        <w:jc w:val="both"/>
        <w:rPr/>
      </w:pPr>
      <w:r>
        <w:rPr>
          <w:sz w:val="20"/>
        </w:rPr>
        <w:t xml:space="preserve">Вы готовы </w:t>
      </w:r>
      <w:r>
        <w:rPr>
          <w:sz w:val="20"/>
          <w:lang w:val="en-US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Будете ли вы, будете ли вы драться в третьей мировой войне 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ы готовы </w:t>
      </w:r>
      <w:r>
        <w:rPr>
          <w:sz w:val="20"/>
          <w:lang w:val="en-US"/>
        </w:rPr>
        <w:t>?</w:t>
      </w:r>
      <w:r>
        <w:rPr>
          <w:sz w:val="20"/>
        </w:rPr>
        <w:t xml:space="preserve"> Вы уверены </w:t>
      </w:r>
      <w:r>
        <w:rPr>
          <w:sz w:val="20"/>
          <w:lang w:val="en-US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удете ли вы сражаться в четвертой мировой войне </w:t>
      </w:r>
      <w:r>
        <w:rPr>
          <w:sz w:val="20"/>
          <w:lang w:val="en-US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ловечество почему-то держалось за это изменчивое чувств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йствительно, гордый человек просто не смирится со своим поражен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ракетах – смертельная болезнь и отравляющий га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х запускают в гибельное путешествие, уничтожить последн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люя кровью, я давлюсь своим язык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з с небес, наполняет мои легк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змолвие и тьма, человечество вымира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кипящих океанах тонут континен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емное притяжение утрачено, луна сталкивается с мертвой зем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ылающий мир сходит с орбиты, улетая в глубокий космо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маливайте себе смер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ли выживете, то умрете страда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ЯТОЙ МИИРОВОЙ ВОЙНЕ!!!!</w:t>
      </w:r>
    </w:p>
    <w:p>
      <w:pPr>
        <w:sectPr>
          <w:type w:val="continuous"/>
          <w:pgSz w:w="11906" w:h="16838"/>
          <w:pgMar w:left="567" w:right="424" w:gutter="0" w:header="0" w:top="426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Альбом записан в составе </w:t>
      </w:r>
      <w:r>
        <w:rPr>
          <w:rFonts w:cs="Arial" w:ascii="Arial" w:hAnsi="Arial"/>
          <w:b/>
          <w:sz w:val="20"/>
          <w:lang w:val="en-US"/>
        </w:rPr>
        <w:t>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lang w:val="en-US"/>
        </w:rPr>
        <w:t>Peter Steel</w:t>
      </w:r>
      <w:r>
        <w:rPr>
          <w:sz w:val="22"/>
          <w:lang w:val="en-US"/>
        </w:rPr>
        <w:t xml:space="preserve"> – </w:t>
      </w:r>
      <w:r>
        <w:rPr>
          <w:sz w:val="22"/>
        </w:rPr>
        <w:t>бас гитара, лидер вок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Louie Beateaux</w:t>
      </w:r>
      <w:r>
        <w:rPr>
          <w:sz w:val="22"/>
          <w:lang w:val="en-US"/>
        </w:rPr>
        <w:t xml:space="preserve"> </w:t>
      </w:r>
      <w:r>
        <w:rPr>
          <w:sz w:val="22"/>
        </w:rPr>
        <w:t>–  бараб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Keith Alexander</w:t>
      </w:r>
      <w:r>
        <w:rPr>
          <w:sz w:val="22"/>
          <w:lang w:val="en-US"/>
        </w:rPr>
        <w:t xml:space="preserve">  </w:t>
      </w:r>
      <w:r>
        <w:rPr>
          <w:sz w:val="22"/>
        </w:rPr>
        <w:t>-  гита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вод – 10.02.2000  Печать – 11.02.2000          Дмитрий Бравый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567" w:right="424" w:gutter="0" w:header="0" w:top="42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8:13:00Z</dcterms:created>
  <dc:creator>БРАВЫЙ</dc:creator>
  <dc:description/>
  <dc:language>en-US</dc:language>
  <cp:lastModifiedBy>Дмитрий</cp:lastModifiedBy>
  <cp:lastPrinted>1997-11-04T12:51:00Z</cp:lastPrinted>
  <dcterms:modified xsi:type="dcterms:W3CDTF">2003-06-22T11:53:00Z</dcterms:modified>
  <cp:revision>47</cp:revision>
  <dc:subject/>
  <dc:title>                             CARNIVORE         1985 год</dc:title>
</cp:coreProperties>
</file>