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2"/>
        </w:rPr>
      </w:pPr>
      <w:r>
        <w:rPr>
          <w:sz w:val="32"/>
        </w:rPr>
        <w:t>CRADLE OF FILT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 New" w:ascii="Courier New" w:hAnsi="Courier New"/>
          <w:b/>
          <w:sz w:val="28"/>
        </w:rPr>
        <w:t>Альбом</w:t>
      </w:r>
      <w:r>
        <w:rPr>
          <w:rFonts w:cs="Courier New" w:ascii="Courier New" w:hAnsi="Courier New"/>
          <w:b/>
          <w:sz w:val="28"/>
          <w:lang w:val="en-US"/>
        </w:rPr>
        <w:t xml:space="preserve"> «From the cradle to enslave»  1999</w:t>
      </w:r>
      <w:r>
        <w:rPr>
          <w:rFonts w:cs="Courier New" w:ascii="Courier New" w:hAnsi="Courier New"/>
          <w:b/>
          <w:sz w:val="28"/>
        </w:rPr>
        <w:t>г</w:t>
      </w:r>
      <w:r>
        <w:rPr>
          <w:rFonts w:cs="Courier New" w:ascii="Courier New" w:hAnsi="Courier New"/>
          <w:b/>
          <w:sz w:val="28"/>
          <w:lang w:val="en-US"/>
        </w:rPr>
        <w:t xml:space="preserve">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Порабощая из колыбели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 xml:space="preserve">Порабощая из колыбели </w:t>
      </w:r>
      <w:r>
        <w:rPr>
          <w:b/>
          <w:sz w:val="28"/>
          <w:szCs w:val="28"/>
        </w:rPr>
        <w:t xml:space="preserve">    (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rad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slave</w:t>
      </w:r>
      <w:r>
        <w:rPr>
          <w:b/>
          <w:sz w:val="28"/>
          <w:szCs w:val="28"/>
        </w:rPr>
        <w:t xml:space="preserve"> )   6:36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тысячи удобренных лет как манья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били нашу общую мог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возвращается питающееся падалью второе пришествие</w:t>
      </w:r>
    </w:p>
    <w:p>
      <w:pPr>
        <w:pStyle w:val="Normal"/>
        <w:jc w:val="both"/>
        <w:rPr/>
      </w:pPr>
      <w:r>
        <w:rPr>
          <w:sz w:val="28"/>
          <w:szCs w:val="28"/>
        </w:rPr>
        <w:t>Порабощая из колыб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вездие серпа, гвоздь полосует не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горькая, зимняя лу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дется в облаках, мертвая, глазас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менчивая материнская пло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шелковым матереубийцей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орожная, когда она была в 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она подмела все беседки увитые розами и фруктовый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ятав шипящее змеиное стрем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ревнем свидании с гибел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ая вскоре прой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слышите это шипение на ве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сквозь разграбленные рощи пло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ет ужасный шк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есять миллиардов ду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пы, чтобы увидеть за деревьями гнилое де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тема в лучшем Армагедд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ные аккорды подчищают неб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демони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чем молится этому Богу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дьяволам нужно место, где попис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ашу тлеющую веру и разлагающееся ли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го давнего мира, потерянного 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сеобщая гиб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ите нарастающий хорал, что принесет новый рас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й смерти под навесом зоди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яркие звезды будут отражаться на нашей суд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большая активность освободится, когда эти огни загорятся черным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ная сторона зеркала всегда отталкивает нашу злоб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ижу змеевик в твоих глаз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у зверя, когда приходят откров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вопли потянуться к анг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этих  Проклятых, в огне отдающих дол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решники теряют свою судьбу в судны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ледует избавится от своих потерь как на Голгоф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аши сердца, словно тяжелые кресты, сдерживали напрасную в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ение, как обещанная 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ало свет притязания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икогда не узнаешь, это всеобщая гиб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горевший как подавленное оправ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ь во время года, умчалась как снег на ве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, хрупкий любовник, оставил нас фантазировать о вой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оих коленях или другом берегу дур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овать новую пло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ть, потом рев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астику или святое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еще будет отхлестано с неистовством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сеобщий конец, сортир траге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тором будет петь Сераф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ые враги, следующий кан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они снова царап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чувствую, как они конч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квозь перепончатые лоскуты мя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привели к седой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икогда не умрут, мечтая о содо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ймя человеческую ошиб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ы истекали кровью на своих колен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ы ставящего в тупик зак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увидим вымощенную преисподню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империи рушатся и наступают кошм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орабощать из колыбе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сеобщий к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u w:val="single"/>
        </w:rPr>
        <w:t>Из дурной крови и проклятия</w:t>
      </w:r>
      <w:r>
        <w:rPr>
          <w:b/>
          <w:sz w:val="28"/>
          <w:szCs w:val="28"/>
        </w:rPr>
        <w:t xml:space="preserve">   (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r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loo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ucking</w:t>
      </w:r>
      <w:r>
        <w:rPr>
          <w:b/>
          <w:sz w:val="28"/>
          <w:szCs w:val="28"/>
        </w:rPr>
        <w:t xml:space="preserve"> )   6: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а полночь идет богохульств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чать в тональностях веры и стра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летать наши позвон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ить мною, преклоняющим колени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ваемся как лунный свет на ее сверкающем з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кверненные в сердце, в этом идеальном 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расными, кровоточащими лист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упали над запечатанным замком, в стране де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ни Адам и не Ева познали такие гре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аслаждения или боли или бритвенных лезвий внут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я хитрость, пылает мой седьмой 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скаясь вместе с солнцем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чится как река, жидкость в стремительном пото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нужден угождать на коленях, любым порочным способ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ее капризы могут служить оправд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цепляюсь к каждому глаголу, каждому грязному сл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роненный в ее порнографической лест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ристос, побитый и слаб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льшивые гвозди забиты в Смир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в некрологе, мои сны все еще проливают сле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рной крови и проклятой т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я хитрость, пылает мой седьмой 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ая днем, обнажая лунный серп как холст, для мазка бо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чится как змея, в глубине ее 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отве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целую морщинки на ее ногах, потом травлю г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радусь тропой, возвращаясь к плодам ее ч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расселине ее могилы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светлая прядь, трепещет, приятная на зап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е бедрах, металлическое ожерел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заставляет меня двигать губами, идти на уби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ился дара речи, натянут как ка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спространяюсь словно болез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ыпиваю чашку этой девушки королевских кров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воды в вине, для ме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я хитрость, извивается мой седьмой анг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раздвоенным языком зве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ибаясь дугой в сторону сказочных гер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кульптура нимфы, ищущей низменного облег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весь остальной мир (дерево самоубий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умирать ради этого освоб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медленные, взрывные беспокойства приветствуют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ю, при свече, у друг друга в глот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ятном течении кр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тавляем зубы богов на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ыли как волки, охотящиеся в заг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ая забитого агнца на четвертую оклеенную объявлениями кровать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азнительный, дьявол в образе женщ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окоился без сна, в глухую н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воих объятиях и твоей вла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кушаю на лоснящихся г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воры, тайны, чары с добавлением подозрительной, жирной ма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с черными лучами и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время года для наших сумерек милосер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дно поглощает мое семя, умирающая от голода Персеф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азнительный, дьявол в образе женщины, приходит на выручку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я могу сохра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я и меня в подземном цар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азнительный, суккубус, приходит на выручку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3) </w:t>
      </w:r>
      <w:r>
        <w:rPr>
          <w:b/>
          <w:sz w:val="28"/>
          <w:szCs w:val="28"/>
          <w:u w:val="single"/>
        </w:rPr>
        <w:t>Смерть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несется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вперед</w:t>
      </w:r>
      <w:r>
        <w:rPr>
          <w:b/>
          <w:sz w:val="28"/>
          <w:szCs w:val="28"/>
          <w:lang w:val="en-US"/>
        </w:rPr>
        <w:t xml:space="preserve">     (Death comes ripping) 1:57   (cover version MISFITS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4) </w:t>
      </w:r>
      <w:r>
        <w:rPr>
          <w:b/>
          <w:sz w:val="28"/>
          <w:szCs w:val="28"/>
          <w:u w:val="single"/>
        </w:rPr>
        <w:t>Бодрствующий</w:t>
      </w:r>
      <w:r>
        <w:rPr>
          <w:b/>
          <w:sz w:val="28"/>
          <w:szCs w:val="28"/>
          <w:lang w:val="en-US"/>
        </w:rPr>
        <w:t xml:space="preserve">     (Sleepless) 4:18    (cover version ANATHEMA)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5) </w:t>
      </w:r>
      <w:r>
        <w:rPr>
          <w:b/>
          <w:sz w:val="28"/>
          <w:szCs w:val="28"/>
          <w:u w:val="single"/>
        </w:rPr>
        <w:t>Церковь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извращенцев</w:t>
      </w:r>
      <w:r>
        <w:rPr>
          <w:b/>
          <w:sz w:val="28"/>
          <w:szCs w:val="28"/>
          <w:u w:val="single"/>
          <w:lang w:val="en-US"/>
        </w:rPr>
        <w:t xml:space="preserve"> (</w:t>
      </w:r>
      <w:r>
        <w:rPr>
          <w:b/>
          <w:sz w:val="28"/>
          <w:szCs w:val="28"/>
          <w:u w:val="single"/>
        </w:rPr>
        <w:t>развращая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из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колыбели</w:t>
      </w:r>
      <w:r>
        <w:rPr>
          <w:b/>
          <w:sz w:val="28"/>
          <w:szCs w:val="28"/>
          <w:u w:val="single"/>
          <w:lang w:val="en-US"/>
        </w:rPr>
        <w:t>)</w:t>
      </w:r>
      <w:r>
        <w:rPr>
          <w:b/>
          <w:sz w:val="28"/>
          <w:szCs w:val="28"/>
          <w:lang w:val="en-US"/>
        </w:rPr>
        <w:t xml:space="preserve"> (Perverts church (from the cradle to deprave)) 4:58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струментальная компози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b/>
          <w:sz w:val="28"/>
          <w:szCs w:val="28"/>
          <w:u w:val="single"/>
        </w:rPr>
        <w:t>Похороны в Карпатах (версия «живей, а то погибнешь»)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Funer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arpathia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qui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a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sion</w:t>
      </w:r>
      <w:r>
        <w:rPr>
          <w:b/>
          <w:sz w:val="28"/>
          <w:szCs w:val="28"/>
        </w:rPr>
        <w:t xml:space="preserve"> )) 8: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от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ьбома</w:t>
      </w:r>
      <w:r>
        <w:rPr>
          <w:sz w:val="28"/>
          <w:szCs w:val="28"/>
          <w:lang w:val="en-US"/>
        </w:rPr>
        <w:t xml:space="preserve"> «Dusk and her embrace»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9"/>
        <w:rPr/>
      </w:pPr>
      <w:r>
        <w:rPr>
          <w:sz w:val="24"/>
          <w:szCs w:val="24"/>
        </w:rPr>
        <w:t xml:space="preserve">Перевод – 5.01.2000.г.   Дмитрий Бра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i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6:47:00Z</dcterms:created>
  <dc:creator>Анатолий</dc:creator>
  <dc:description/>
  <cp:keywords/>
  <dc:language>en-US</dc:language>
  <cp:lastModifiedBy>Анатолий</cp:lastModifiedBy>
  <dcterms:modified xsi:type="dcterms:W3CDTF">2006-08-25T16:48:00Z</dcterms:modified>
  <cp:revision>3</cp:revision>
  <dc:subject/>
  <dc:title/>
</cp:coreProperties>
</file>