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8" w:hanging="0"/>
        <w:rPr>
          <w:rFonts w:ascii="Matura MT Script Capitals;Courier New" w:hAnsi="Matura MT Script Capitals;Courier New" w:cs="Matura MT Script Capitals;Courier New"/>
        </w:rPr>
      </w:pPr>
      <w:r>
        <w:rPr>
          <w:rFonts w:cs="Matura MT Script Capitals;Courier New" w:ascii="Matura MT Script Capitals;Courier New" w:hAnsi="Matura MT Script Capitals;Courier New"/>
        </w:rPr>
        <w:t>CRADLE  OF  FILTH</w:t>
      </w:r>
    </w:p>
    <w:p>
      <w:pPr>
        <w:pStyle w:val="Normal"/>
        <w:ind w:right="-58" w:hanging="0"/>
        <w:jc w:val="center"/>
        <w:rPr>
          <w:rFonts w:ascii="Matura MT Script Capitals;Courier New" w:hAnsi="Matura MT Script Capitals;Courier New" w:cs="Matura MT Script Capitals;Courier New"/>
          <w:b/>
          <w:b/>
          <w:sz w:val="44"/>
          <w:lang w:val="en-US"/>
        </w:rPr>
      </w:pPr>
      <w:r>
        <w:rPr>
          <w:rFonts w:cs="Matura MT Script Capitals;Courier New" w:ascii="Matura MT Script Capitals;Courier New" w:hAnsi="Matura MT Script Capitals;Courier New"/>
          <w:b/>
          <w:sz w:val="44"/>
          <w:lang w:val="en-US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льбом</w:t>
      </w:r>
      <w:r>
        <w:rPr>
          <w:b/>
          <w:sz w:val="28"/>
          <w:lang w:val="en-US"/>
        </w:rPr>
        <w:t xml:space="preserve">   </w:t>
      </w:r>
      <w:r>
        <w:rPr>
          <w:rFonts w:cs="Desdemona;Courier New" w:ascii="Desdemona;Courier New" w:hAnsi="Desdemona;Courier New"/>
          <w:b/>
          <w:sz w:val="28"/>
          <w:lang w:val="en-US"/>
        </w:rPr>
        <w:t xml:space="preserve">«The principle of evil made flesh» </w:t>
      </w:r>
      <w:r>
        <w:rPr>
          <w:b/>
          <w:sz w:val="28"/>
          <w:lang w:val="en-US"/>
        </w:rPr>
        <w:t xml:space="preserve">  1994 </w:t>
      </w:r>
      <w:r>
        <w:rPr>
          <w:b/>
          <w:sz w:val="28"/>
        </w:rPr>
        <w:t>год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«Порочный принцип создал плоть»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Тьма – наша невеста (убийственная свадьба)</w:t>
      </w:r>
      <w:r>
        <w:rPr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Darkness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our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brid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jugular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wedding</w:t>
      </w:r>
      <w:r>
        <w:rPr>
          <w:rFonts w:cs="Desdemona;Courier New" w:ascii="Desdemona;Courier New" w:hAnsi="Desdemona;Courier New"/>
          <w:b/>
          <w:sz w:val="28"/>
          <w:szCs w:val="28"/>
        </w:rPr>
        <w:t>))</w:t>
      </w:r>
      <w:r>
        <w:rPr>
          <w:b/>
          <w:sz w:val="28"/>
          <w:szCs w:val="28"/>
        </w:rPr>
        <w:t xml:space="preserve"> 2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инструментальная композиц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Порочный принцип создал плоть</w:t>
      </w:r>
      <w:r>
        <w:rPr>
          <w:b/>
          <w:sz w:val="28"/>
          <w:szCs w:val="28"/>
        </w:rPr>
        <w:t xml:space="preserve">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Th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principl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of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evil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mad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flesh</w:t>
      </w:r>
      <w:r>
        <w:rPr>
          <w:rFonts w:cs="Desdemona;Courier New" w:ascii="Desdemona;Courier New" w:hAnsi="Desdemona;Courier New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4:34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ервобытной массы, пусть выходит драгоценный ха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щенная плоть пропитана прелюбодеяниями, возлюбленной Сэ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ры соберут ее воедино, из мужских та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многих лет ужасающего безмолвия, она появляется 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овершенный разрушитель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ничтожение ЕС уа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иты иконы Никче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ренная богиня – это рождение Вальки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пались крылья заразных свя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их скорлупки станут добычей стервятников и псов, бесконечный 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Проворные хотят гибельного порока, сумерки в ее глаз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рванные, кровавые, плачущие неб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ьма будет спешить, чтобы уничтожить, и Слабые спасутся бегством или умр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биваю агнца в твоей стр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язностью нашей дамы с неутолимой жаждой б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нее это существует по ту сторону всего познания, бушующего из утомленных столе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ослепительным блеском бушующей, смертельной лу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асная красавица любви – разрезана, вырвите же ребенка из девственного ч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ь Иисуса – это вино мертв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ьяных ангелов, кровоточащих от кровосм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лиот кормится ее плодородными груд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дается клинкам, которые рассекают и пачк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не будет действия или обработанной стр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 нарекут ее име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мя Бафомета, Артемиса, Бастета, Аст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оскую по тебе, чье темное искусство в твоем поя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) </w:t>
      </w:r>
      <w:r>
        <w:rPr>
          <w:b/>
          <w:sz w:val="28"/>
          <w:szCs w:val="28"/>
          <w:u w:val="single"/>
        </w:rPr>
        <w:t>Лес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нашептывает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мо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имя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(The forest whispers my name)</w:t>
      </w:r>
      <w:r>
        <w:rPr>
          <w:b/>
          <w:sz w:val="28"/>
          <w:szCs w:val="28"/>
          <w:lang w:val="en-US"/>
        </w:rPr>
        <w:t xml:space="preserve"> 5:06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мотри текст мини альбома 1996 года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Бледная, по ту сторону крытой галереи и портала, она стоит увенчанная листьями, которые собирают все смертельные вещи, холодными, бессмертными руками, ее вялые губы еще слаще чем любовь, которая боится встретить своих  мужчин, которые встречаются и общаются с ней из многих времен и земель». – </w:t>
      </w:r>
      <w:r>
        <w:rPr>
          <w:i/>
          <w:sz w:val="28"/>
          <w:szCs w:val="28"/>
        </w:rPr>
        <w:t xml:space="preserve">А. С. </w:t>
      </w:r>
      <w:r>
        <w:rPr>
          <w:i/>
          <w:sz w:val="28"/>
          <w:szCs w:val="28"/>
          <w:lang w:val="en-US"/>
        </w:rPr>
        <w:t>Swinburne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b/>
          <w:sz w:val="28"/>
          <w:szCs w:val="28"/>
          <w:u w:val="single"/>
        </w:rPr>
        <w:t>Иуда</w:t>
      </w:r>
      <w:r>
        <w:rPr>
          <w:b/>
          <w:sz w:val="28"/>
          <w:szCs w:val="28"/>
        </w:rPr>
        <w:t xml:space="preserve"> 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Iscariot</w:t>
      </w:r>
      <w:r>
        <w:rPr>
          <w:rFonts w:cs="Desdemona;Courier New" w:ascii="Desdemona;Courier New" w:hAnsi="Desdemona;Courier New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 2:31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инструментальная композиц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b/>
          <w:sz w:val="28"/>
          <w:szCs w:val="28"/>
          <w:u w:val="single"/>
        </w:rPr>
        <w:t>Появление черной богини</w:t>
      </w:r>
      <w:r>
        <w:rPr>
          <w:b/>
          <w:sz w:val="28"/>
          <w:szCs w:val="28"/>
        </w:rPr>
        <w:t xml:space="preserve"> 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Th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black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goddess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rises</w:t>
      </w:r>
      <w:r>
        <w:rPr>
          <w:rFonts w:cs="Desdemona;Courier New" w:ascii="Desdemona;Courier New" w:hAnsi="Desdemona;Courier New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 6:48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зываю тебя, не рожд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я женщина, целомудренный хищ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тором живет заговор и побу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рлящее падение от милосердия, я поклоняюсь тебе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ему искусству, мрачнейшая Габриэ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 – демон, которая мчалась на к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е искусство, бледная ведьма, поднимается из Тез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айте их недостойных ид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рковь не встанет на нашей тро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льстительный порок, испейте же свою д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истос кровоточит в твоих объят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 моих снах, тьма в моих глаз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рг в их воплях, восстала черная боги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то не разлучит нас, мы могли бы убить их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аше желание свободно разор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оюз, как единый, сладкий, грешный вечер, а ночь проходит рядом с 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ы обнимаем тьму в полном согла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ливаю свою душу в эти огненные гл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обрать семя, пролившееся в нее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рхангел, ловит в ловушку плоть, высосав досуха заживающую ран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ь же их безжизненными и разбитыми, мой возлюбленн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как я умолял т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– такая чистая и сверх естественная, со своими зимними дух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олжен пролить всю свою кровь до единой капли, для того чтобы увидеть твое восхищение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ах отступает навеч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ди же ко мне….восстает черная богин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ои тайны похоронены в теб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ди же ко мне….восстает черная богин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шли вместе под семью звезд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ди же ко мне….восстает черная богин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устроить заговор на новой странице упад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ди же ко мне….ВОССТАНЬ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тар, моя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ит ко мне, и помогает мне воспользоваться своим будущим из дома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 освобождении бессмер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следует убить их чертова назарет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…ложь….еврей….я убиваю ради тебя…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крытые желания разрушат ворота и стаю, как любовные тайны, военный треп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насилованная девственница будет пытаться заниматься проституци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– волчица, обнажает свою огрызающуюся па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опавшись в свою паутину теней, какие свои мечты ты покажешь ? Кто шагает по молчаливым лугам, чтобы поклоняться тебе ?»   </w:t>
      </w:r>
      <w:r>
        <w:rPr>
          <w:i/>
          <w:sz w:val="28"/>
          <w:szCs w:val="28"/>
        </w:rPr>
        <w:t>- традицион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b/>
          <w:sz w:val="28"/>
          <w:szCs w:val="28"/>
          <w:u w:val="single"/>
        </w:rPr>
        <w:t>Один последний, тяжелый поцелуй</w:t>
      </w:r>
      <w:r>
        <w:rPr>
          <w:b/>
          <w:sz w:val="28"/>
          <w:szCs w:val="28"/>
        </w:rPr>
        <w:t xml:space="preserve">  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On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final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graven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kiss</w:t>
      </w:r>
      <w:r>
        <w:rPr>
          <w:rFonts w:cs="Desdemona;Courier New" w:ascii="Desdemona;Courier New" w:hAnsi="Desdemona;Courier New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 2: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инструментальная композиц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7) </w:t>
      </w:r>
      <w:r>
        <w:rPr>
          <w:b/>
          <w:sz w:val="28"/>
          <w:szCs w:val="28"/>
          <w:u w:val="single"/>
        </w:rPr>
        <w:t>Крещенд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ровоточащей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страсти</w:t>
      </w:r>
      <w:r>
        <w:rPr>
          <w:b/>
          <w:sz w:val="28"/>
          <w:szCs w:val="28"/>
          <w:lang w:val="en-US"/>
        </w:rPr>
        <w:t xml:space="preserve">  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(A crescendo of passion bleedin)</w:t>
      </w:r>
      <w:r>
        <w:rPr>
          <w:b/>
          <w:sz w:val="28"/>
          <w:szCs w:val="28"/>
          <w:lang w:val="en-US"/>
        </w:rPr>
        <w:t xml:space="preserve">  5:30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иная, клади кинжалы предо м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сть умеет говорить в изматывающих, сильных уд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следит за моими глазами, обостряет мою б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холь растет, в то время когда враг поверж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рабьте церков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римая буря, я глубоко погряз в ненависти, которой я пере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цель здесь, разбужена дых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альная война собратьев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умая о миллионах, я убиваю своею ру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рачный, огненный 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юме этому ожесточенному красноречию, уборка отб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восстанет из пепла твоей утр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и только тогда, райские наслаждения будут мо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ухожилия жизни будут перетянутыми, в каждой вене моей родословн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их слезы, отведайте  как вин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править как король, а богиня будет заседать как моя направляющая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славу земли, наши венцы усеяны гвоздями, с драгоценностями богоху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ь – это жизнь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щу, чтобы пробудить новый порядок в челове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к принуждения воскрешает Кх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 рассержен, чтобы вырывать с корнем и напа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ос – мой конь, в толстой, прилипчивой п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ляющееся оружие преступной пох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держиваю колебание с востока, чтобы исполнить проро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худеет, как живые клетки под действием боле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ь – это жизнь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луна не отдает тебе свой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ьма благоприятствует, чтобы выдохнуть человеческую жиз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дано право исправить 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биваю без колебания или молчаливого сожаления, в притонах гибельного, лунного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наслаждение, которое рождает твоя б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ечные, алые чудеса нападают как…..дождь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епрерывная смертельная завеса окружает ме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она не часть меня, которая не желает размножать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ствии, здесь не будет мертвец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бе, я открываю таинства, я возбуждаю сердца мудрейши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всегда будут пугать дураки, мое царство питается их бойней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щендо кровоточащей страсти…на бледном отражении рас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жрите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еличайший человек своего времени, он выражает волю своего времени : он говорит, что завещать своему времени; и он является завершением этого времени»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Hege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8) </w:t>
      </w: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анун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олдовског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искусства</w:t>
      </w:r>
      <w:r>
        <w:rPr>
          <w:b/>
          <w:sz w:val="28"/>
          <w:szCs w:val="28"/>
          <w:lang w:val="en-US"/>
        </w:rPr>
        <w:t xml:space="preserve"> 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(To eve the art of witchcraft)</w:t>
      </w:r>
      <w:r>
        <w:rPr>
          <w:b/>
          <w:sz w:val="28"/>
          <w:szCs w:val="28"/>
          <w:lang w:val="en-US"/>
        </w:rPr>
        <w:t xml:space="preserve">  5:27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зи с внушающей благоговение хитростью ко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вечный, пассивный наблю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ная богиня луны, она идет, невиди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разговаривают (Юзза и Аз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лающее семя – это вечерний у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оска хранит меня, пленника стр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 меня в цветок, что растет вечно в твоем троне, это я могу опылить мир твоей ть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ними меня завораживающими глазами, огнем жизни, который никогда не ум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вись еще глубже сквозь мои завернутые в бумагу 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икогда не оставайся внут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будет пожирать и омывать даму, которой я поклоняюсь и на которой мч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будет приветствовать меня как змея, в своей тьме, тайном р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я всегда буду желать, ее колдовство это страсть </w:t>
      </w:r>
      <w:r>
        <w:rPr>
          <w:i/>
          <w:sz w:val="28"/>
          <w:szCs w:val="28"/>
        </w:rPr>
        <w:t>(желание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душа отравлена изнутр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лзу к тебе с безжизненной виной, навечно затопленный поро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дунья, я поклоняюсь только тебе, моя душа отравлена изнут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ость порождает плодород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на пожирает свою пизду, чтобы воплотить свое желание, я кончаю в кану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страсть обработана семикра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раблю Эдем и наслаждаюсь проститут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ержусь за ее траурный двор, она – врата в эту затерянную тьм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еперь мечтайт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я лихорадочно желаю 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адность и похоть обострились в этом одном желании, все пожирающем ог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ма открывает для меня свои та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о разграблено, но у меня есть семя, чтобы посадить его в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) </w:t>
      </w:r>
      <w:r>
        <w:rPr>
          <w:b/>
          <w:sz w:val="28"/>
          <w:szCs w:val="28"/>
          <w:u w:val="single"/>
        </w:rPr>
        <w:t xml:space="preserve">Из тумана и полночных небес </w:t>
      </w:r>
      <w:r>
        <w:rPr>
          <w:b/>
          <w:sz w:val="28"/>
          <w:szCs w:val="28"/>
        </w:rPr>
        <w:t xml:space="preserve">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Of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mist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and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midnight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skies</w:t>
      </w:r>
      <w:r>
        <w:rPr>
          <w:rFonts w:cs="Desdemona;Courier New" w:ascii="Desdemona;Courier New" w:hAnsi="Desdemona;Courier New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 8:0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Мы, ночные избранники, связаны другими закон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лужбе врагов господних, молчаливых и скрыт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же наш превосходный огонь сжигает Отравленных, чтобы подавля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яжите человека к его Б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е может двигаться из за страха столкновения с искуш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днажды вера стала ее зем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знавайте вину, зажигайте пла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ите зловонную девственницу туда, откуда она появ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ейте глубину обещания в моих глазах….из тумана и полночных неб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ону в бездонных снах и в воняющей трясине вопящей доброде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тремлюсь продать свою истинную душ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 ты будешь никем, таким мрачным и зловещим, ты восстанешь, чтобы обнять искус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й то, что ты хочешь, пока камни в моем сердце безмолв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читаясь с ценой своего отвратительного бог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 конце мая стужа может навредить урожа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о никогда не припишут восхитительному псу или природе, лишь дьявольским урок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воих ругательствах и проклятиях, в тебе ошибаются оба – человек и зв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или иначе ты служишь капризу, своему дьяв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епи же веру в триединство, и семь путей сработают, чтобы вынести тебе при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устраиваешь заговор, чтобы отобрать языческие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ращение их черной лжи, олицетворяет их потре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начинается по сатанинскому прика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ы станем злом, мы завещаем наши жизн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ману и полночным небес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я отомщу смертями тысяч сжигаемых детей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 с нами соглашение, в нашем адском сою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ставьте толпу христиан встать на свои кол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ните жизнь сущности никогда не рожд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тьма опускается в виде в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, пылает рашпиль, вибрирует космическая 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ктур – это восставшая королева, держит передо мной отрубленную гол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сыпаю твои ноги своими покинутыми поцелу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ильник всех моих суетных вра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антропия, пожалуйста, отрави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беспричинные инстинкты вползают в мой моз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ри меня, хозяйка, пока я не насытюсь извращ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лаждения черной магии вытканы под драгоценной, лунной г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цветиться рукоять креста, когда повешен узурп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мы собираемся там, где однажды пел мой анг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ришли этой ночью и забрали ее у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терял женщину которую любил и я научился проклят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к нужно плевать в лицо их ….»б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новь помчимся в полночных неб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10) </w:t>
      </w:r>
      <w:r>
        <w:rPr>
          <w:b/>
          <w:sz w:val="28"/>
          <w:szCs w:val="28"/>
          <w:u w:val="single"/>
        </w:rPr>
        <w:t>Мы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онем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айной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любви</w:t>
      </w:r>
      <w:r>
        <w:rPr>
          <w:b/>
          <w:sz w:val="28"/>
          <w:szCs w:val="28"/>
          <w:lang w:val="en-US"/>
        </w:rPr>
        <w:t xml:space="preserve">   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In secret love we drown)</w:t>
      </w:r>
      <w:r>
        <w:rPr>
          <w:b/>
          <w:sz w:val="28"/>
          <w:szCs w:val="28"/>
          <w:lang w:val="en-US"/>
        </w:rPr>
        <w:t xml:space="preserve">   1:29</w:t>
      </w: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инструментальная композиц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) </w:t>
      </w:r>
      <w:r>
        <w:rPr>
          <w:b/>
          <w:sz w:val="28"/>
          <w:szCs w:val="28"/>
          <w:u w:val="single"/>
        </w:rPr>
        <w:t>Сон волков в снегу</w:t>
      </w:r>
      <w:r>
        <w:rPr>
          <w:b/>
          <w:sz w:val="28"/>
          <w:szCs w:val="28"/>
        </w:rPr>
        <w:t xml:space="preserve">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A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dream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of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wolves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in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the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snow</w:t>
      </w:r>
      <w:r>
        <w:rPr>
          <w:b/>
          <w:sz w:val="28"/>
          <w:szCs w:val="28"/>
        </w:rPr>
        <w:t>)   2: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мне приснятся сны, до которых я могу доб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ные напевы полночного вы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мороженные звезды, которые золотят лесную поч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возь кружащейся в водовороте сн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ят дети Вол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бегут со мной, чтобы охотиться всем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хватить агнецов христовых, там, где они падают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) </w:t>
      </w:r>
      <w:r>
        <w:rPr>
          <w:b/>
          <w:sz w:val="28"/>
          <w:szCs w:val="28"/>
          <w:u w:val="single"/>
        </w:rPr>
        <w:t>Лето быстротечно</w:t>
      </w:r>
      <w:r>
        <w:rPr>
          <w:b/>
          <w:sz w:val="28"/>
          <w:szCs w:val="28"/>
        </w:rPr>
        <w:t xml:space="preserve">   </w:t>
      </w:r>
      <w:r>
        <w:rPr>
          <w:rFonts w:cs="Desdemona;Courier New" w:ascii="Desdemona;Courier New" w:hAnsi="Desdemona;Courier New"/>
          <w:b/>
          <w:sz w:val="28"/>
          <w:szCs w:val="28"/>
        </w:rPr>
        <w:t>(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Summer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dying</w:t>
      </w:r>
      <w:r>
        <w:rPr>
          <w:rFonts w:cs="Desdemona;Courier New" w:ascii="Desdemona;Courier New" w:hAnsi="Desdemona;Courier New"/>
          <w:b/>
          <w:sz w:val="28"/>
          <w:szCs w:val="28"/>
        </w:rPr>
        <w:t xml:space="preserve"> </w:t>
      </w:r>
      <w:r>
        <w:rPr>
          <w:rFonts w:cs="Desdemona;Courier New" w:ascii="Desdemona;Courier New" w:hAnsi="Desdemona;Courier New"/>
          <w:b/>
          <w:sz w:val="28"/>
          <w:szCs w:val="28"/>
          <w:lang w:val="en-US"/>
        </w:rPr>
        <w:t>fast</w:t>
      </w:r>
      <w:r>
        <w:rPr>
          <w:rFonts w:cs="Desdemona;Courier New" w:ascii="Desdemona;Courier New" w:hAnsi="Desdemona;Courier New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 4:3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дких облаках летнего гнуса, сад раздувается от их м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вечно набрасывались в божественных с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олзая в могилу мертвого назаретянин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Я вижу приближение бури, тьма зовет меня по имен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ья растут беспокойными, они чувствуют смену времени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плод сгнил, когда – то запрещенный и обязанный умере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ть жизни разорвана на краю 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рнулись скалящие зубы ветры ненави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ивая высокие башни, которые сжимают солн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ти тянуться под ее ву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, наше время пришл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расправляет эти золотые кры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кладывает тропу для тех, кто неви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нец сплетена спутанная паутина з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плодиться из бесплодных бедер, чтобы вновь убивать слеп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росить не привязанные поводья в не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молятся, когда наступает полнолу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на движется с такой безграничной г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танная в шерстяное одеяло суме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тайн могут они прочесть на ее лице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т ли они о величии красавицы во сне – мертвом с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лых морях, которые кровоточат замерзшими берегам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м «боге» взнузданной люб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е право с верхних уров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нас сжигают в страхе хаоса пробудившего войну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йн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ви же кривые гвозди, которые держат тебя, таящегося  в глуб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ские молитвы лишают с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жигают гробницы закованного ба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ие бунта, мира, который бесконечно ищ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– такие какие мы были, такие, какими мы будем снова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являемся, драпированные ужасом, чтобы успокоить ваших родств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чкать молочно – алый закат, и впустить други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угасает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PAUL</w:t>
      </w:r>
      <w:r>
        <w:rPr>
          <w:rFonts w:cs="Britannic Bold;Arial Black" w:ascii="Britannic Bold;Arial Black" w:hAnsi="Britannic Bold;Arial Black"/>
          <w:b/>
          <w:sz w:val="28"/>
          <w:szCs w:val="28"/>
        </w:rPr>
        <w:t xml:space="preserve"> </w:t>
      </w: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A</w:t>
      </w:r>
      <w:r>
        <w:rPr>
          <w:rFonts w:cs="Britannic Bold;Arial Black" w:ascii="Britannic Bold;Arial Black" w:hAnsi="Britannic Bold;Arial Black"/>
          <w:b/>
          <w:sz w:val="28"/>
          <w:szCs w:val="28"/>
        </w:rPr>
        <w:t>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унылые, ночные аккорды</w:t>
      </w:r>
    </w:p>
    <w:p>
      <w:pPr>
        <w:pStyle w:val="Normal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BENJAMIN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готические, вампирические увертюры</w:t>
      </w:r>
    </w:p>
    <w:p>
      <w:pPr>
        <w:pStyle w:val="Normal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NICHOLAS</w:t>
      </w:r>
      <w:r>
        <w:rPr>
          <w:rFonts w:cs="Britannic Bold;Arial Black" w:ascii="Britannic Bold;Arial Black" w:hAnsi="Britannic Bold;Arial Black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– зимние, вечерние бури</w:t>
      </w:r>
    </w:p>
    <w:p>
      <w:pPr>
        <w:pStyle w:val="Normal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ROBIN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ночной ритм</w:t>
      </w:r>
    </w:p>
    <w:p>
      <w:pPr>
        <w:pStyle w:val="Normal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PAUL</w:t>
      </w:r>
      <w:r>
        <w:rPr>
          <w:rFonts w:cs="Britannic Bold;Arial Black" w:ascii="Britannic Bold;Arial Black" w:hAnsi="Britannic Bold;Arial Black"/>
          <w:b/>
          <w:sz w:val="28"/>
          <w:szCs w:val="28"/>
        </w:rPr>
        <w:t xml:space="preserve"> </w:t>
      </w: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B</w:t>
      </w:r>
      <w:r>
        <w:rPr>
          <w:rFonts w:cs="Britannic Bold;Arial Black" w:ascii="Britannic Bold;Arial Black" w:hAnsi="Britannic Bold;Arial Black"/>
          <w:b/>
          <w:sz w:val="28"/>
          <w:szCs w:val="28"/>
        </w:rPr>
        <w:t>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шум сатанинской войны</w:t>
      </w:r>
    </w:p>
    <w:p>
      <w:pPr>
        <w:pStyle w:val="Normal"/>
        <w:jc w:val="both"/>
        <w:rPr/>
      </w:pPr>
      <w:r>
        <w:rPr>
          <w:rFonts w:cs="Britannic Bold;Arial Black" w:ascii="Britannic Bold;Arial Black" w:hAnsi="Britannic Bold;Arial Black"/>
          <w:b/>
          <w:sz w:val="28"/>
          <w:szCs w:val="28"/>
          <w:lang w:val="en-US"/>
        </w:rPr>
        <w:t>DAN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мрачные, бессмертные вопл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Смикшировано и спродюсировано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Mags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на студии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Academ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Руководящая работа –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Nilesh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на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The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exchang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Фото на обложке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Chris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Bel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Художественное оформление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Nigel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Wingrov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Фото группы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Paul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Harries</w:t>
      </w:r>
      <w:r>
        <w:rPr>
          <w:rFonts w:cs="Bookman Old Style" w:ascii="Bookman Old Style" w:hAnsi="Bookman Old Style"/>
          <w:b/>
          <w:sz w:val="28"/>
          <w:szCs w:val="28"/>
        </w:rPr>
        <w:t xml:space="preserve">. Фото портреты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Mark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Darren White (ANATHEMA) </w:t>
      </w:r>
      <w:r>
        <w:rPr>
          <w:rFonts w:cs="Bookman Old Style" w:ascii="Bookman Old Style" w:hAnsi="Bookman Old Style"/>
          <w:b/>
          <w:sz w:val="28"/>
          <w:szCs w:val="28"/>
        </w:rPr>
        <w:t>появляется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с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разрешения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Peaceville Records </w:t>
      </w:r>
      <w:r>
        <w:rPr>
          <w:rFonts w:cs="Bookman Old Style" w:ascii="Bookman Old Style" w:hAnsi="Bookman Old Style"/>
          <w:b/>
          <w:sz w:val="28"/>
          <w:szCs w:val="28"/>
        </w:rPr>
        <w:t>на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еме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«A dream of wolves in the snow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е женские вокалы саранжированы и исполнены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Andrea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Mey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Аккомпонимент  на виолончели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Soror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Proselen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Imperium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tenebrarum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/«Мрачная империя»/ сочинена и пробуждена –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Frater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Nihi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писано осенними сумерками 1993 год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я музыка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CRADLE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OF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FILT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Вся лирика :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DAN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од  -  Дмитрий   Бравый                          апрель   98г.</w:t>
      </w:r>
    </w:p>
    <w:p>
      <w:pPr>
        <w:pStyle w:val="Normal"/>
        <w:jc w:val="both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urier New"/>
    <w:charset w:val="00"/>
    <w:family w:val="script"/>
    <w:pitch w:val="variable"/>
  </w:font>
  <w:font w:name="Desdemona">
    <w:altName w:val="Courier New"/>
    <w:charset w:val="00"/>
    <w:family w:val="decorative"/>
    <w:pitch w:val="variable"/>
  </w:font>
  <w:font w:name="Britannic Bold">
    <w:altName w:val="Arial Black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6:41:00Z</dcterms:created>
  <dc:creator>Анатолий</dc:creator>
  <dc:description/>
  <cp:keywords/>
  <dc:language>en-US</dc:language>
  <cp:lastModifiedBy>Анатолий</cp:lastModifiedBy>
  <dcterms:modified xsi:type="dcterms:W3CDTF">2006-08-25T16:42:00Z</dcterms:modified>
  <cp:revision>2</cp:revision>
  <dc:subject/>
  <dc:title/>
</cp:coreProperties>
</file>