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LOWEEN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/>
        <w:t xml:space="preserve">Альбом     </w:t>
      </w:r>
      <w:r>
        <w:rPr>
          <w:lang w:val="en-US"/>
        </w:rPr>
        <w:t>Walls Of Jerich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«Стены Ерихона»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urier" w:ascii="Courier" w:hAnsi="Courier"/>
          <w:b/>
          <w:sz w:val="24"/>
        </w:rPr>
        <w:t>Дата выхода</w:t>
      </w:r>
      <w:r>
        <w:rPr>
          <w:rFonts w:cs="Courier" w:ascii="Courier" w:hAnsi="Courier"/>
          <w:b/>
          <w:sz w:val="24"/>
          <w:lang w:val="en-US"/>
        </w:rPr>
        <w:t>:</w:t>
      </w:r>
      <w:r>
        <w:rPr>
          <w:rFonts w:cs="Courier" w:ascii="Courier" w:hAnsi="Courier"/>
          <w:b/>
          <w:sz w:val="24"/>
        </w:rPr>
        <w:t xml:space="preserve"> </w:t>
      </w:r>
      <w:r>
        <w:rPr>
          <w:b/>
          <w:sz w:val="24"/>
          <w:lang w:val="en-US"/>
        </w:rPr>
        <w:t>1985</w:t>
      </w:r>
      <w:r>
        <w:rPr>
          <w:rFonts w:cs="Courier" w:ascii="Courier" w:hAnsi="Courier"/>
          <w:b/>
          <w:sz w:val="24"/>
        </w:rPr>
        <w:t>г.</w:t>
      </w:r>
    </w:p>
    <w:p>
      <w:pPr>
        <w:pStyle w:val="Normal"/>
        <w:jc w:val="both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sectPr>
          <w:type w:val="nextPage"/>
          <w:pgSz w:w="11906" w:h="16838"/>
          <w:pgMar w:left="426" w:right="4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 xml:space="preserve">1) </w:t>
      </w:r>
      <w:r>
        <w:rPr>
          <w:b/>
          <w:sz w:val="22"/>
          <w:u w:val="single"/>
        </w:rPr>
        <w:t>Стены Ерихона</w:t>
      </w:r>
      <w:r>
        <w:rPr>
          <w:b/>
          <w:sz w:val="22"/>
        </w:rPr>
        <w:t xml:space="preserve"> (Walls Of Jericho) </w:t>
      </w:r>
      <w:r>
        <w:rPr>
          <w:b/>
          <w:sz w:val="22"/>
          <w:lang w:val="en-US"/>
        </w:rPr>
        <w:t>[0:48]</w:t>
      </w:r>
      <w:r>
        <w:rPr>
          <w:b/>
          <w:sz w:val="22"/>
        </w:rPr>
        <w:br/>
      </w:r>
      <w:r>
        <w:rPr>
          <w:i/>
          <w:sz w:val="18"/>
        </w:rPr>
        <w:t>(Weikath/Hansen)</w:t>
        <w:br/>
      </w:r>
      <w:r>
        <w:rPr>
          <w:sz w:val="28"/>
        </w:rPr>
        <w:br/>
      </w:r>
      <w:r>
        <w:rPr/>
        <w:t xml:space="preserve">(вступление) </w:t>
      </w:r>
    </w:p>
    <w:p>
      <w:pPr>
        <w:pStyle w:val="Normal"/>
        <w:rPr/>
      </w:pPr>
      <w:r>
        <w:rPr>
          <w:sz w:val="28"/>
        </w:rPr>
        <w:br/>
      </w: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Мчись по небу</w:t>
      </w:r>
      <w:r>
        <w:rPr>
          <w:b/>
          <w:sz w:val="22"/>
        </w:rPr>
        <w:t xml:space="preserve"> (Ride The Sky) </w:t>
      </w:r>
      <w:r>
        <w:rPr>
          <w:b/>
          <w:sz w:val="22"/>
          <w:lang w:val="en-US"/>
        </w:rPr>
        <w:t>[5:55]</w:t>
      </w:r>
      <w:r>
        <w:rPr>
          <w:b/>
          <w:sz w:val="22"/>
        </w:rPr>
        <w:br/>
      </w:r>
      <w:r>
        <w:rPr>
          <w:i/>
          <w:sz w:val="18"/>
        </w:rPr>
        <w:t>(Hansen)</w:t>
        <w:br/>
      </w:r>
      <w:r>
        <w:rPr>
          <w:sz w:val="28"/>
        </w:rPr>
        <w:br/>
      </w:r>
      <w:r>
        <w:rPr/>
        <w:t xml:space="preserve">Слишком долго, я был здесь заключенным </w:t>
        <w:br/>
        <w:t>Час свободы близок</w:t>
        <w:br/>
        <w:t>Закованный в кандалы, посаженный на цепь, я почти сошел с ума</w:t>
        <w:br/>
        <w:t xml:space="preserve">Мне лучше жить в бегах </w:t>
        <w:br/>
        <w:t xml:space="preserve">Освободите меня, освободите </w:t>
        <w:br/>
        <w:br/>
        <w:t xml:space="preserve">Дайте мне знак, я хочу вырваться отсюда </w:t>
        <w:br/>
        <w:t xml:space="preserve">Я ускользну из лап судьбы </w:t>
      </w:r>
    </w:p>
    <w:p>
      <w:pPr>
        <w:pStyle w:val="Normal"/>
        <w:rPr/>
      </w:pPr>
      <w:r>
        <w:rPr/>
        <w:t>Перепишу главный план,</w:t>
      </w:r>
    </w:p>
    <w:p>
      <w:pPr>
        <w:pStyle w:val="Normal"/>
        <w:rPr/>
      </w:pPr>
      <w:r>
        <w:rPr/>
        <w:t>И стану хозяином своего будущего</w:t>
        <w:br/>
        <w:t>Чтобы освободится и больше никогда не попадаться</w:t>
        <w:br/>
        <w:br/>
        <w:t>Мчусь по небу, мчусь по небу</w:t>
        <w:br/>
        <w:t>Дайте мне крылья для полета,</w:t>
      </w:r>
    </w:p>
    <w:p>
      <w:pPr>
        <w:pStyle w:val="Normal"/>
        <w:rPr/>
      </w:pPr>
      <w:r>
        <w:rPr/>
        <w:t>Чтобы я мог мчаться по небу</w:t>
        <w:br/>
        <w:br/>
        <w:t>Я должен подумать о себе, а потом действовать</w:t>
        <w:br/>
        <w:t xml:space="preserve">Так, как я задумал </w:t>
        <w:br/>
        <w:t xml:space="preserve">Никто не должен говорить мне </w:t>
      </w:r>
    </w:p>
    <w:p>
      <w:pPr>
        <w:pStyle w:val="Normal"/>
        <w:rPr/>
      </w:pPr>
      <w:r>
        <w:rPr/>
        <w:t>Что хорошо, а что лохо</w:t>
        <w:br/>
        <w:t>Почему бы вам не оставить меня в покое</w:t>
      </w:r>
      <w:r>
        <w:rPr>
          <w:lang w:val="en-US"/>
        </w:rPr>
        <w:t>?</w:t>
      </w:r>
      <w:r>
        <w:rPr/>
        <w:br/>
        <w:t xml:space="preserve">Освободите меня, освободите </w:t>
        <w:br/>
        <w:t xml:space="preserve"> </w:t>
        <w:br/>
      </w:r>
      <w:r>
        <w:rPr>
          <w:b/>
        </w:rPr>
        <w:t>(соло: оба/K/оба/M)</w:t>
      </w:r>
      <w:r>
        <w:rPr>
          <w:b/>
          <w:sz w:val="28"/>
        </w:rPr>
        <w:br/>
      </w:r>
      <w:r>
        <w:rPr>
          <w:sz w:val="28"/>
        </w:rPr>
        <w:br/>
      </w: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Пресмыкающееся</w:t>
      </w:r>
      <w:r>
        <w:rPr>
          <w:b/>
          <w:sz w:val="22"/>
        </w:rPr>
        <w:t xml:space="preserve"> (Reptile) </w:t>
      </w:r>
      <w:r>
        <w:rPr>
          <w:b/>
          <w:sz w:val="22"/>
          <w:lang w:val="en-US"/>
        </w:rPr>
        <w:t>[3:45]</w:t>
      </w:r>
      <w:r>
        <w:rPr>
          <w:b/>
          <w:sz w:val="22"/>
        </w:rPr>
        <w:br/>
      </w:r>
      <w:r>
        <w:rPr>
          <w:i/>
          <w:sz w:val="18"/>
        </w:rPr>
        <w:t>(Weikath)</w:t>
        <w:br/>
      </w:r>
      <w:r>
        <w:rPr>
          <w:sz w:val="28"/>
        </w:rPr>
        <w:br/>
      </w:r>
      <w:r>
        <w:rPr/>
        <w:t xml:space="preserve">Оно движется по канализации </w:t>
      </w:r>
    </w:p>
    <w:p>
      <w:pPr>
        <w:pStyle w:val="Normal"/>
        <w:rPr/>
      </w:pPr>
      <w:r>
        <w:rPr/>
        <w:t xml:space="preserve">Ползет по трубам </w:t>
        <w:br/>
        <w:t xml:space="preserve">Творение современной химии </w:t>
      </w:r>
    </w:p>
    <w:p>
      <w:pPr>
        <w:pStyle w:val="Normal"/>
        <w:rPr/>
      </w:pPr>
      <w:r>
        <w:rPr/>
        <w:t xml:space="preserve">Живая тварь </w:t>
      </w:r>
    </w:p>
    <w:p>
      <w:pPr>
        <w:pStyle w:val="Normal"/>
        <w:rPr/>
      </w:pPr>
      <w:r>
        <w:rPr/>
        <w:t xml:space="preserve">Оно растет в гнилом навозе </w:t>
      </w:r>
    </w:p>
    <w:p>
      <w:pPr>
        <w:pStyle w:val="Normal"/>
        <w:rPr/>
      </w:pPr>
      <w:r>
        <w:rPr/>
        <w:t>На свалках</w:t>
        <w:br/>
        <w:t>Питается крысами и воняет как говно</w:t>
      </w:r>
    </w:p>
    <w:p>
      <w:pPr>
        <w:pStyle w:val="Normal"/>
        <w:rPr/>
      </w:pPr>
      <w:r>
        <w:rPr/>
        <w:t xml:space="preserve">И все что ему нужно – процветать </w:t>
        <w:br/>
        <w:br/>
        <w:t>Ученые здесь бессильны</w:t>
        <w:br/>
        <w:t xml:space="preserve">Им не найти у него уязвимое место </w:t>
      </w:r>
    </w:p>
    <w:p>
      <w:pPr>
        <w:pStyle w:val="Normal"/>
        <w:rPr/>
      </w:pPr>
      <w:r>
        <w:rPr/>
        <w:t xml:space="preserve">Чтобы избавится от него </w:t>
        <w:br/>
        <w:t>Вы живете своей жизнью в полном неведенье</w:t>
        <w:br/>
        <w:t xml:space="preserve">Вы все время думаете, что власти дурачат вас </w:t>
        <w:br/>
        <w:br/>
        <w:t xml:space="preserve">Иногда вам хочется знать </w:t>
      </w:r>
    </w:p>
    <w:p>
      <w:pPr>
        <w:pStyle w:val="Normal"/>
        <w:rPr/>
      </w:pPr>
      <w:r>
        <w:rPr/>
        <w:t>Кто же, черт возьми, откусил руку вашему ребенку</w:t>
      </w:r>
      <w:r>
        <w:rPr>
          <w:lang w:val="en-US"/>
        </w:rPr>
        <w:t>?</w:t>
      </w:r>
      <w:r>
        <w:rPr/>
        <w:br/>
        <w:t xml:space="preserve">А монашки в святой миссии не могут уберечь бродяг от ран </w:t>
        <w:br/>
        <w:t xml:space="preserve">Даже воры в темных переулках </w:t>
      </w:r>
    </w:p>
    <w:p>
      <w:pPr>
        <w:pStyle w:val="Normal"/>
        <w:rPr/>
      </w:pPr>
      <w:r>
        <w:rPr/>
        <w:t>Слишком напуганы, боятся выйти за дверь</w:t>
        <w:br/>
        <w:t xml:space="preserve">Расстроенным бизнесменам приходится дрочить </w:t>
      </w:r>
    </w:p>
    <w:p>
      <w:pPr>
        <w:pStyle w:val="Normal"/>
        <w:rPr/>
      </w:pPr>
      <w:r>
        <w:rPr/>
        <w:t>Они не могут найти себе шлюх</w:t>
        <w:br/>
        <w:br/>
        <w:t xml:space="preserve">Вы не верите, пока не убедитесь сами </w:t>
        <w:br/>
        <w:t xml:space="preserve">Познав боль в животе и почувствовав ужас </w:t>
        <w:br/>
        <w:t>Вам нужно посрать, и вы идете на очко</w:t>
        <w:br/>
        <w:t>Вы идете в сортир, и что вам теперь делать!</w:t>
        <w:br/>
        <w:br/>
        <w:t>Вот оно пресмыкающееся (пресмыкающееся)</w:t>
        <w:br/>
        <w:t>Только посмотите в его глаза</w:t>
        <w:br/>
        <w:t>Пресмыкающееся (Рептилия)</w:t>
        <w:br/>
        <w:t>Видите, встает зверь</w:t>
      </w:r>
      <w:r>
        <w:rPr>
          <w:lang w:val="en-US"/>
        </w:rPr>
        <w:t>?</w:t>
      </w:r>
      <w:r>
        <w:rPr/>
        <w:br/>
        <w:br/>
        <w:t>Пресмыкающееся (Рептилия)</w:t>
        <w:br/>
        <w:t xml:space="preserve">Покрадывается к вам </w:t>
        <w:br/>
        <w:t>Пресмыкающееся (Рептилия)</w:t>
        <w:br/>
        <w:t xml:space="preserve">И вы бессильны что-либо сделать </w:t>
        <w:br/>
        <w:br/>
      </w:r>
      <w:r>
        <w:rPr>
          <w:b/>
        </w:rPr>
        <w:t>(соло: K/M)</w:t>
        <w:br/>
      </w:r>
      <w:r>
        <w:rPr/>
        <w:br/>
        <w:t>И вот оно пресмыкающееся (пресмыкающееся)</w:t>
        <w:br/>
        <w:t xml:space="preserve">Оно вышло из укрытия </w:t>
      </w:r>
    </w:p>
    <w:p>
      <w:pPr>
        <w:pStyle w:val="Normal"/>
        <w:rPr/>
      </w:pPr>
      <w:r>
        <w:rPr/>
        <w:t>Пресмыкающееся (Рептилия)</w:t>
        <w:br/>
        <w:t>Но теперь вы ничего не понимаете</w:t>
        <w:br/>
        <w:br/>
        <w:t>Пресмыкающееся (Рептилия)</w:t>
        <w:br/>
        <w:t xml:space="preserve">Смотрите, оно растет </w:t>
        <w:br/>
        <w:t>Пресмыкающееся (Рептилия)</w:t>
        <w:br/>
        <w:t xml:space="preserve">И все люди погибли, кроме тебя </w:t>
        <w:br/>
        <w:br/>
        <w:t>Ох!</w:t>
      </w:r>
      <w:r>
        <w:rPr>
          <w:sz w:val="28"/>
        </w:rPr>
        <w:br/>
        <w:br/>
      </w:r>
      <w:r>
        <w:rPr>
          <w:b/>
          <w:sz w:val="22"/>
        </w:rPr>
        <w:t xml:space="preserve">4) </w:t>
      </w:r>
      <w:r>
        <w:rPr>
          <w:b/>
          <w:sz w:val="22"/>
          <w:u w:val="single"/>
        </w:rPr>
        <w:t>Защитники</w:t>
      </w:r>
      <w:r>
        <w:rPr>
          <w:b/>
          <w:sz w:val="22"/>
        </w:rPr>
        <w:t xml:space="preserve"> (Guardians) </w:t>
      </w:r>
      <w:r>
        <w:rPr>
          <w:b/>
          <w:sz w:val="22"/>
          <w:lang w:val="en-US"/>
        </w:rPr>
        <w:t>[3:45]</w:t>
      </w:r>
      <w:r>
        <w:rPr>
          <w:b/>
          <w:sz w:val="22"/>
        </w:rPr>
        <w:br/>
      </w:r>
      <w:r>
        <w:rPr>
          <w:i/>
          <w:sz w:val="18"/>
        </w:rPr>
        <w:t>(Weikath)</w:t>
        <w:br/>
      </w:r>
      <w:r>
        <w:rPr>
          <w:sz w:val="28"/>
        </w:rPr>
        <w:br/>
      </w:r>
      <w:r>
        <w:rPr/>
        <w:t xml:space="preserve">Мы живем одной коммунной </w:t>
        <w:br/>
        <w:t xml:space="preserve">И все что нам остается </w:t>
        <w:br/>
        <w:t xml:space="preserve">Работать ради жизни без судьбы </w:t>
        <w:br/>
        <w:br/>
        <w:t>Мы не платим никаких налогов</w:t>
        <w:br/>
        <w:t xml:space="preserve">Но состояние это топоры </w:t>
        <w:br/>
        <w:t xml:space="preserve">из наших мыслей, без любви и без ненависти </w:t>
        <w:br/>
        <w:br/>
        <w:t xml:space="preserve">Мы подчиняемся высшему закону </w:t>
        <w:br/>
        <w:t xml:space="preserve">Никто не должен жить только ради себя </w:t>
      </w:r>
    </w:p>
    <w:p>
      <w:pPr>
        <w:pStyle w:val="Normal"/>
        <w:rPr/>
      </w:pPr>
      <w:r>
        <w:rPr/>
        <w:t xml:space="preserve">Наше общество такая славная вещь </w:t>
        <w:br/>
        <w:br/>
        <w:t xml:space="preserve">В своих центрах мы можем мечтать обо </w:t>
        <w:br/>
        <w:t xml:space="preserve">всем том, что вам никогда не придет в голову </w:t>
        <w:br/>
        <w:t xml:space="preserve">И нельзя назвать нас марионетками на веревочках </w:t>
        <w:br/>
        <w:br/>
        <w:t xml:space="preserve">Наши мысли всегда в полном порядке </w:t>
        <w:br/>
        <w:t xml:space="preserve">Проверены на экране </w:t>
        <w:br/>
        <w:t xml:space="preserve">Они священные люди, они – святые </w:t>
        <w:br/>
        <w:t xml:space="preserve">Без них, нас всех ждет погибель </w:t>
        <w:br/>
        <w:br/>
        <w:t xml:space="preserve">Мы не знаем, что такое война и преступление </w:t>
        <w:br/>
        <w:t xml:space="preserve">Атрибуты древности </w:t>
        <w:br/>
        <w:t xml:space="preserve">Мы видим все это только на видео </w:t>
        <w:br/>
        <w:br/>
        <w:t xml:space="preserve">Синий пропуск для моей жизни </w:t>
        <w:br/>
        <w:t xml:space="preserve">А красный для моей жены </w:t>
        <w:br/>
        <w:t xml:space="preserve">Это единственное, что нам нужно показать </w:t>
        <w:br/>
        <w:br/>
        <w:t xml:space="preserve">Здесь тишина без правил </w:t>
        <w:br/>
        <w:t xml:space="preserve">Но вот что я расскажу тебе, они все – дураки </w:t>
        <w:br/>
        <w:t xml:space="preserve">Защитники найдут их, когда мы увидим </w:t>
        <w:br/>
        <w:br/>
        <w:t>У нас есть банки в которых мы заморозим их</w:t>
        <w:br/>
        <w:t xml:space="preserve">Потом они получают новые, уродливые мозги </w:t>
        <w:br/>
        <w:t xml:space="preserve">и ведут себя совершенно иначе </w:t>
        <w:br/>
        <w:br/>
        <w:t xml:space="preserve">С новыми, такими чистыми мозгами </w:t>
        <w:br/>
        <w:t xml:space="preserve">Проверенными на экране </w:t>
        <w:br/>
        <w:t xml:space="preserve">Они станут святыми </w:t>
        <w:br/>
        <w:t xml:space="preserve">Без них, нас всех ждет погибель </w:t>
        <w:br/>
        <w:t xml:space="preserve"> </w:t>
        <w:br/>
        <w:t xml:space="preserve">Защитники наших жизней </w:t>
        <w:br/>
        <w:t xml:space="preserve">Защитные органы </w:t>
        <w:br/>
        <w:t xml:space="preserve">Они поворачивают ключ и входят </w:t>
        <w:br/>
        <w:t xml:space="preserve">Управляя тобой и мной </w:t>
        <w:br/>
        <w:t xml:space="preserve">Защитники наших жизней </w:t>
        <w:br/>
        <w:t xml:space="preserve">Заботятся о вечности </w:t>
        <w:br/>
        <w:br/>
      </w:r>
      <w:r>
        <w:rPr>
          <w:b/>
        </w:rPr>
        <w:t>(соло: оба/K/M)</w:t>
        <w:br/>
      </w:r>
      <w:r>
        <w:rPr/>
        <w:br/>
        <w:t>Марионетки на веревочке</w:t>
      </w:r>
      <w:r>
        <w:rPr>
          <w:sz w:val="28"/>
        </w:rPr>
        <w:t xml:space="preserve"> </w:t>
        <w:br/>
        <w:t xml:space="preserve"> </w:t>
        <w:br/>
      </w:r>
      <w:r>
        <w:rPr>
          <w:b/>
          <w:sz w:val="22"/>
        </w:rPr>
        <w:t xml:space="preserve">5) </w:t>
      </w:r>
      <w:r>
        <w:rPr>
          <w:b/>
          <w:sz w:val="22"/>
          <w:u w:val="single"/>
        </w:rPr>
        <w:t>Призраки Смерти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(Phantoms Of Death) </w:t>
      </w:r>
      <w:r>
        <w:rPr>
          <w:b/>
          <w:sz w:val="22"/>
          <w:lang w:val="en-US"/>
        </w:rPr>
        <w:t>[4:20]</w:t>
      </w:r>
      <w:r>
        <w:rPr>
          <w:b/>
          <w:sz w:val="22"/>
        </w:rPr>
        <w:br/>
      </w:r>
      <w:r>
        <w:rPr>
          <w:i/>
          <w:sz w:val="18"/>
        </w:rPr>
        <w:t>(Hansen)</w:t>
        <w:br/>
      </w:r>
      <w:r>
        <w:rPr>
          <w:sz w:val="28"/>
        </w:rPr>
        <w:br/>
      </w:r>
      <w:r>
        <w:rPr/>
        <w:t xml:space="preserve">Здесь, на земле, есть призраки, которые убивают нас </w:t>
        <w:br/>
        <w:t>Они убивают наших детей и насилуют наших жен</w:t>
        <w:br/>
        <w:t xml:space="preserve">Они рвут вашу плоть, вырывают вам сердце </w:t>
      </w:r>
    </w:p>
    <w:p>
      <w:pPr>
        <w:pStyle w:val="Normal"/>
        <w:rPr/>
      </w:pPr>
      <w:r>
        <w:rPr/>
        <w:t>Отправляют вас в ад</w:t>
        <w:br/>
        <w:t>Для них не существует понятия «жизнь»</w:t>
        <w:br/>
      </w:r>
      <w:r>
        <w:rPr>
          <w:sz w:val="28"/>
        </w:rPr>
        <w:br/>
      </w:r>
      <w:r>
        <w:rPr/>
        <w:t>Призраки, предвестники зла, разрушения и смерти</w:t>
        <w:br/>
        <w:t xml:space="preserve">Ночь за ночью, все та же старая игра </w:t>
        <w:br/>
        <w:t xml:space="preserve">Все они выглядят такими невинными </w:t>
      </w:r>
    </w:p>
    <w:p>
      <w:pPr>
        <w:pStyle w:val="Normal"/>
        <w:rPr/>
      </w:pPr>
      <w:r>
        <w:rPr/>
        <w:t xml:space="preserve">Но в глубине их душ </w:t>
        <w:br/>
        <w:t xml:space="preserve">Сатана скрывается, и он вырвется на свободу </w:t>
        <w:br/>
        <w:br/>
        <w:t xml:space="preserve">Всегда кто-то за твоей спиной </w:t>
      </w:r>
    </w:p>
    <w:p>
      <w:pPr>
        <w:pStyle w:val="Normal"/>
        <w:rPr/>
      </w:pPr>
      <w:r>
        <w:rPr/>
        <w:t xml:space="preserve">Ждет одного, – желая напасть </w:t>
        <w:br/>
        <w:br/>
        <w:t>Призраки смерти, призраки смерти</w:t>
        <w:br/>
        <w:br/>
        <w:t xml:space="preserve">Империя обманщиков, построенная на вашем страхе </w:t>
        <w:br/>
        <w:t xml:space="preserve">Вы должны потерять это, потому что смерть близка </w:t>
        <w:br/>
        <w:t>Боеголовки, армии готовы нанести удар</w:t>
      </w:r>
    </w:p>
    <w:p>
      <w:pPr>
        <w:pStyle w:val="Normal"/>
        <w:rPr/>
      </w:pPr>
      <w:r>
        <w:rPr/>
        <w:t xml:space="preserve">Я знаю, это ужасно </w:t>
        <w:br/>
        <w:t xml:space="preserve">я хочу вырваться отсюда, не хочу умирать </w:t>
        <w:br/>
        <w:br/>
        <w:t xml:space="preserve">Адское разрушение огнем, вы сгорите </w:t>
        <w:br/>
        <w:t xml:space="preserve">Потом вы будете беспомощными, </w:t>
      </w:r>
    </w:p>
    <w:p>
      <w:pPr>
        <w:pStyle w:val="Normal"/>
        <w:rPr/>
      </w:pPr>
      <w:r>
        <w:rPr/>
        <w:t xml:space="preserve">Но все еще можно исправить </w:t>
        <w:br/>
        <w:t xml:space="preserve">Вставайте немедленно и вы победите </w:t>
        <w:br/>
        <w:t>Или Сатана достанет вас,</w:t>
      </w:r>
    </w:p>
    <w:p>
      <w:pPr>
        <w:pStyle w:val="Normal"/>
        <w:rPr/>
      </w:pPr>
      <w:r>
        <w:rPr/>
        <w:t xml:space="preserve">Завладеет вами навечно </w:t>
        <w:br/>
        <w:br/>
        <w:t>Повсюду геноцид, где же спаситель этого мира</w:t>
      </w:r>
      <w:r>
        <w:rPr>
          <w:lang w:val="en-US"/>
        </w:rPr>
        <w:t>?</w:t>
      </w:r>
      <w:r>
        <w:rPr/>
        <w:br/>
        <w:br/>
        <w:t>Призраки смерти, призраки смерти</w:t>
        <w:br/>
        <w:t xml:space="preserve"> </w:t>
        <w:br/>
      </w:r>
      <w:r>
        <w:rPr>
          <w:b/>
        </w:rPr>
        <w:t>(соло: M/K/M/K/K/оба)</w:t>
        <w:br/>
      </w:r>
      <w:r>
        <w:rPr/>
        <w:br/>
        <w:t xml:space="preserve">Где обещанный спаситель </w:t>
      </w:r>
    </w:p>
    <w:p>
      <w:pPr>
        <w:pStyle w:val="Normal"/>
        <w:rPr/>
      </w:pPr>
      <w:r>
        <w:rPr/>
        <w:t xml:space="preserve">Тот, кто спасет землю </w:t>
        <w:br/>
        <w:t xml:space="preserve">Наверное, он приедет похоронить нас </w:t>
      </w:r>
    </w:p>
    <w:p>
      <w:pPr>
        <w:pStyle w:val="Normal"/>
        <w:rPr/>
      </w:pPr>
      <w:r>
        <w:rPr/>
        <w:t>Но будет уже слишком поздно</w:t>
        <w:br/>
        <w:t>Кто они такие</w:t>
      </w:r>
      <w:r>
        <w:rPr>
          <w:lang w:val="en-US"/>
        </w:rPr>
        <w:t>?</w:t>
      </w:r>
      <w:r>
        <w:rPr/>
        <w:t xml:space="preserve"> </w:t>
      </w:r>
    </w:p>
    <w:p>
      <w:pPr>
        <w:pStyle w:val="Normal"/>
        <w:rPr/>
      </w:pPr>
      <w:r>
        <w:rPr/>
        <w:t>Призраки, которые погубят нас</w:t>
        <w:br/>
        <w:t>Это ты и я, ты и я открываем свои глаза</w:t>
        <w:br/>
        <w:br/>
        <w:t>Призраки, предвестники зла, разрушения и смерти</w:t>
        <w:br/>
        <w:t xml:space="preserve">Ночь за ночью, все та же старая игра </w:t>
        <w:br/>
        <w:t xml:space="preserve">Все они выглядят такими невинными </w:t>
      </w:r>
    </w:p>
    <w:p>
      <w:pPr>
        <w:pStyle w:val="Normal"/>
        <w:rPr/>
      </w:pPr>
      <w:r>
        <w:rPr/>
        <w:t xml:space="preserve">Но в глубине их душ </w:t>
        <w:br/>
        <w:t xml:space="preserve">Прячется Сатана, и он вырвется на свободу </w:t>
        <w:br/>
        <w:t xml:space="preserve"> </w:t>
        <w:br/>
        <w:t xml:space="preserve">Мы все паразиты этого мира </w:t>
      </w:r>
    </w:p>
    <w:p>
      <w:pPr>
        <w:pStyle w:val="Normal"/>
        <w:rPr/>
      </w:pPr>
      <w:r>
        <w:rPr/>
        <w:t xml:space="preserve">Мы должны умереть </w:t>
        <w:br/>
        <w:br/>
        <w:t>Призраки смерти, призраки смерти</w:t>
      </w:r>
      <w:r>
        <w:rPr>
          <w:sz w:val="28"/>
        </w:rPr>
        <w:br/>
        <w:t xml:space="preserve"> </w:t>
        <w:br/>
      </w:r>
      <w:r>
        <w:rPr>
          <w:b/>
          <w:sz w:val="22"/>
        </w:rPr>
        <w:t xml:space="preserve">6) </w:t>
      </w:r>
      <w:r>
        <w:rPr>
          <w:b/>
          <w:sz w:val="22"/>
          <w:u w:val="single"/>
        </w:rPr>
        <w:t>Металлические захватчики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(Metal invaders) </w:t>
      </w:r>
      <w:r>
        <w:rPr>
          <w:b/>
          <w:sz w:val="22"/>
          <w:lang w:val="en-US"/>
        </w:rPr>
        <w:t>[4:11]</w:t>
      </w:r>
      <w:r>
        <w:rPr>
          <w:b/>
          <w:sz w:val="22"/>
        </w:rPr>
        <w:br/>
      </w:r>
      <w:r>
        <w:rPr>
          <w:i/>
          <w:sz w:val="18"/>
        </w:rPr>
        <w:t>(Hansen)</w:t>
        <w:br/>
      </w:r>
      <w:r>
        <w:rPr>
          <w:sz w:val="28"/>
        </w:rPr>
        <w:br/>
      </w:r>
      <w:r>
        <w:rPr/>
        <w:t xml:space="preserve">Полнолуние на улицах </w:t>
        <w:br/>
        <w:t xml:space="preserve">Я знаю, время пришло </w:t>
        <w:br/>
        <w:t xml:space="preserve">Воплощение мощи ревет с неба </w:t>
        <w:br/>
        <w:t xml:space="preserve">Жестокие силы взрываются в воздухе </w:t>
        <w:br/>
        <w:t xml:space="preserve">Ревущий гром, подними свои руки и помолись </w:t>
        <w:br/>
        <w:br/>
        <w:t xml:space="preserve">Они бегут по пустынным улицам и ищут шанса подраться </w:t>
        <w:br/>
        <w:t xml:space="preserve">Клинки мерцают в лунном свете </w:t>
      </w:r>
    </w:p>
    <w:p>
      <w:pPr>
        <w:pStyle w:val="Normal"/>
        <w:rPr/>
      </w:pPr>
      <w:r>
        <w:rPr/>
        <w:t xml:space="preserve">Боги готовы нанести удар </w:t>
        <w:br/>
        <w:br/>
        <w:t>Металлические захватчики, готовы напасть</w:t>
        <w:br/>
        <w:t>Предупреждение из ада,</w:t>
      </w:r>
    </w:p>
    <w:p>
      <w:pPr>
        <w:pStyle w:val="Normal"/>
        <w:rPr/>
      </w:pPr>
      <w:r>
        <w:rPr/>
        <w:t xml:space="preserve">Будьте осторожны наступающей ночью </w:t>
        <w:br/>
        <w:br/>
        <w:t xml:space="preserve">Темная ночь поглощает яркий свет </w:t>
        <w:br/>
        <w:t xml:space="preserve">Смотрите, летят демоны </w:t>
        <w:br/>
        <w:t>Разве ты не доверяешь своему чувству страха</w:t>
      </w:r>
    </w:p>
    <w:p>
      <w:pPr>
        <w:pStyle w:val="Normal"/>
        <w:rPr/>
      </w:pPr>
      <w:r>
        <w:rPr/>
        <w:t xml:space="preserve">Тебя ждет смерть </w:t>
        <w:br/>
        <w:t>Супер мощные призраки оглушают тебя</w:t>
        <w:br/>
        <w:t>Не ведомые для тебя звуки высоко поднимают тебя</w:t>
        <w:br/>
        <w:br/>
        <w:t>Пора им восстать, вторжение – их судьба</w:t>
        <w:br/>
        <w:t>Мчатся высоко на железных конях, в лунном свете</w:t>
        <w:br/>
        <w:br/>
        <w:t xml:space="preserve">Металлические захватчики, мчащиеся боги </w:t>
        <w:br/>
        <w:t xml:space="preserve">Сегодня вечером они принесли клятву </w:t>
      </w:r>
    </w:p>
    <w:p>
      <w:pPr>
        <w:pStyle w:val="Normal"/>
        <w:rPr/>
      </w:pPr>
      <w:r>
        <w:rPr/>
        <w:t>яркому металлу и увечью</w:t>
        <w:br/>
        <w:br/>
      </w:r>
      <w:r>
        <w:rPr>
          <w:b/>
        </w:rPr>
        <w:t>(соло: оба)</w:t>
      </w:r>
      <w:r>
        <w:rPr>
          <w:b/>
          <w:sz w:val="28"/>
        </w:rPr>
        <w:br/>
      </w:r>
      <w:r>
        <w:rPr>
          <w:sz w:val="28"/>
        </w:rPr>
        <w:br/>
      </w: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>Горгар</w:t>
      </w:r>
      <w:r>
        <w:rPr>
          <w:b/>
          <w:sz w:val="22"/>
        </w:rPr>
        <w:t xml:space="preserve"> (Gorgar) </w:t>
      </w:r>
      <w:r>
        <w:rPr>
          <w:b/>
          <w:sz w:val="22"/>
          <w:lang w:val="en-US"/>
        </w:rPr>
        <w:t>[3:55]</w:t>
      </w:r>
      <w:r>
        <w:rPr>
          <w:b/>
          <w:sz w:val="22"/>
        </w:rPr>
        <w:br/>
      </w:r>
      <w:r>
        <w:rPr>
          <w:i/>
          <w:sz w:val="18"/>
        </w:rPr>
        <w:t>(Weikath</w:t>
      </w:r>
      <w:r>
        <w:rPr>
          <w:i/>
          <w:sz w:val="18"/>
          <w:lang w:val="en-US"/>
        </w:rPr>
        <w:t>/</w:t>
      </w:r>
      <w:r>
        <w:rPr>
          <w:i/>
          <w:sz w:val="18"/>
        </w:rPr>
        <w:t>Hansen)</w:t>
        <w:br/>
      </w:r>
      <w:r>
        <w:rPr>
          <w:sz w:val="28"/>
        </w:rPr>
        <w:br/>
      </w:r>
      <w:r>
        <w:rPr/>
        <w:t xml:space="preserve">Ты бегаешь в игорном зале </w:t>
        <w:br/>
        <w:t xml:space="preserve">Все ночи похожи </w:t>
        <w:br/>
        <w:t xml:space="preserve">Ты хочешь сыграть в новую игру </w:t>
        <w:br/>
        <w:t xml:space="preserve">Ты хочешь выйграть и повеселится </w:t>
        <w:br/>
        <w:br/>
        <w:t>Пинбол разговаривает с тобой</w:t>
        <w:br/>
        <w:t xml:space="preserve">Его металлический голос стучит в твоей голове </w:t>
        <w:br/>
        <w:t xml:space="preserve">Ты не в силах сопротивляться, ты должен играть </w:t>
        <w:br/>
        <w:t>Ты – всего лишь очередная жертва попавшая в капкан</w:t>
        <w:br/>
        <w:br/>
        <w:t>Горгар сожрет тебя, Горгар – непобедимый человек - эй</w:t>
        <w:br/>
        <w:t xml:space="preserve">Горгар сожрет тебя, Горгар – </w:t>
      </w:r>
    </w:p>
    <w:p>
      <w:pPr>
        <w:pStyle w:val="Normal"/>
        <w:rPr/>
      </w:pPr>
      <w:r>
        <w:rPr/>
        <w:t>но ты продолжаешь играть - эй</w:t>
        <w:br/>
        <w:br/>
        <w:t>Твоя кровь закипает, твои глаза широко открыты –</w:t>
        <w:br/>
        <w:t>Повышение ставки – слишком поздно</w:t>
        <w:br/>
        <w:t xml:space="preserve">Игорная лихорадка завладела твоими мыслями </w:t>
      </w:r>
    </w:p>
    <w:p>
      <w:pPr>
        <w:pStyle w:val="Normal"/>
        <w:rPr/>
      </w:pPr>
      <w:r>
        <w:rPr/>
        <w:t xml:space="preserve">Эта долбанная машина ненависти </w:t>
        <w:br/>
        <w:br/>
        <w:t>Ты тратишь все свои деньги, но ты никогда не выйграешь</w:t>
        <w:br/>
        <w:t>Ты вечный неудачник, и голос робота продолжает давить на тебя</w:t>
        <w:br/>
        <w:br/>
        <w:t>Горгар сожрет тебя, Горгар – непобедимый человек - эй</w:t>
        <w:br/>
        <w:t xml:space="preserve">Горгар сожрет тебя, Горгар – </w:t>
      </w:r>
    </w:p>
    <w:p>
      <w:pPr>
        <w:pStyle w:val="Normal"/>
        <w:rPr/>
      </w:pPr>
      <w:r>
        <w:rPr/>
        <w:t>но ты продолжаешь играть - эй</w:t>
        <w:br/>
        <w:t xml:space="preserve"> </w:t>
        <w:br/>
        <w:t xml:space="preserve">Ты тратишь деньги каждую ночь </w:t>
        <w:br/>
        <w:t xml:space="preserve">Живешь днем сегодняшним и не думаешь о будущем </w:t>
        <w:br/>
        <w:t>Старик, ты – мертвец, неужели ты не понимаешь</w:t>
      </w:r>
      <w:r>
        <w:rPr>
          <w:lang w:val="en-US"/>
        </w:rPr>
        <w:t>?</w:t>
      </w:r>
      <w:r>
        <w:rPr/>
        <w:br/>
        <w:t xml:space="preserve">Проснись и живи, пока не поздно </w:t>
        <w:br/>
        <w:br/>
      </w:r>
      <w:r>
        <w:rPr>
          <w:b/>
        </w:rPr>
        <w:t>(соло: M/K)</w:t>
        <w:br/>
      </w:r>
      <w:r>
        <w:rPr/>
        <w:br/>
        <w:t>Горгар сожрет тебя, Горгар – непобедимый человек - эй</w:t>
        <w:br/>
        <w:t xml:space="preserve">Горгар сожрет тебя, Горгар – </w:t>
      </w:r>
    </w:p>
    <w:p>
      <w:pPr>
        <w:pStyle w:val="Normal"/>
        <w:rPr/>
      </w:pPr>
      <w:r>
        <w:rPr/>
        <w:t>но ты продолжаешь играть - эй</w:t>
      </w:r>
      <w:r>
        <w:rPr>
          <w:sz w:val="28"/>
        </w:rPr>
        <w:br/>
        <w:t xml:space="preserve"> </w:t>
        <w:br/>
      </w:r>
      <w:r>
        <w:rPr>
          <w:b/>
          <w:sz w:val="22"/>
        </w:rPr>
        <w:t xml:space="preserve">8) </w:t>
      </w:r>
      <w:r>
        <w:rPr>
          <w:b/>
          <w:sz w:val="22"/>
          <w:u w:val="single"/>
        </w:rPr>
        <w:t>Хэви Метал (это закон)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(Heavy Metal (Is The Law)) </w:t>
      </w:r>
      <w:r>
        <w:rPr>
          <w:b/>
          <w:sz w:val="22"/>
          <w:lang w:val="en-US"/>
        </w:rPr>
        <w:t>[4:00]</w:t>
      </w:r>
      <w:r>
        <w:rPr>
          <w:b/>
          <w:sz w:val="22"/>
        </w:rPr>
        <w:br/>
      </w:r>
      <w:r>
        <w:rPr>
          <w:i/>
          <w:sz w:val="18"/>
        </w:rPr>
        <w:t>(Weikath/Hansen)</w:t>
        <w:br/>
      </w:r>
      <w:r>
        <w:rPr>
          <w:sz w:val="28"/>
        </w:rPr>
        <w:br/>
      </w:r>
      <w:r>
        <w:rPr/>
        <w:t xml:space="preserve">Бейся сильнее </w:t>
        <w:br/>
        <w:t xml:space="preserve">Прожигай жизнь </w:t>
        <w:br/>
        <w:t xml:space="preserve">Играй громче </w:t>
        <w:br/>
        <w:t xml:space="preserve">Выйди из толпы </w:t>
        <w:br/>
        <w:br/>
        <w:t xml:space="preserve">Власть железа </w:t>
        <w:br/>
        <w:t xml:space="preserve">Гнется сталь </w:t>
        <w:br/>
        <w:t xml:space="preserve">Эта вера будет вечно жить в наших сердцах </w:t>
        <w:br/>
        <w:br/>
        <w:t xml:space="preserve">И больше ничего не существует в целом мире </w:t>
        <w:br/>
        <w:t xml:space="preserve">Что может огорчить нас </w:t>
        <w:br/>
        <w:t xml:space="preserve">Мы будем играть наш самый дикий степ повсюду </w:t>
        <w:br/>
        <w:t>Нам нужно это как жидкость в наших венах, вместе крови</w:t>
        <w:br/>
        <w:br/>
        <w:t>Мощь пылает</w:t>
        <w:br/>
        <w:t>Мозги вылетают</w:t>
        <w:br/>
        <w:t>Сплоченные металлисты готовы нанести удар</w:t>
        <w:br/>
        <w:br/>
        <w:t xml:space="preserve">Раскаленное до бела, обжигающее  </w:t>
        <w:br/>
        <w:t>Увечье</w:t>
        <w:br/>
        <w:t xml:space="preserve">Если ты не чувствуешь этого, ты не поймешь </w:t>
        <w:br/>
        <w:br/>
        <w:t xml:space="preserve">И больше ничего не существует в целом мире </w:t>
        <w:br/>
        <w:t xml:space="preserve">Что может огорчить нас </w:t>
        <w:br/>
        <w:t xml:space="preserve">Мы будем играть наш самый дикий степ повсюду </w:t>
        <w:br/>
        <w:t>Нам нужно это как жидкость в наших венах, вместе крови</w:t>
        <w:br/>
        <w:t xml:space="preserve"> </w:t>
        <w:br/>
        <w:t>Хэви металл – это закон который дарует всем нам свободу</w:t>
        <w:br/>
        <w:t>Закон, что расшатывает землю и ад</w:t>
        <w:br/>
        <w:t xml:space="preserve">Хэви металл нельзя уничтожить какой-то династией </w:t>
        <w:br/>
        <w:t>Мы все колдуны, дерущиеся властью своих чар</w:t>
        <w:br/>
        <w:br/>
      </w:r>
      <w:r>
        <w:rPr>
          <w:b/>
          <w:lang w:val="en-US"/>
        </w:rPr>
        <w:t>(</w:t>
      </w:r>
      <w:r>
        <w:rPr>
          <w:b/>
        </w:rPr>
        <w:t>соло: M/оба)</w:t>
      </w:r>
      <w:r>
        <w:rPr>
          <w:b/>
          <w:sz w:val="28"/>
        </w:rPr>
        <w:br/>
      </w:r>
      <w:r>
        <w:rPr>
          <w:sz w:val="28"/>
        </w:rPr>
        <w:br/>
      </w:r>
      <w:r>
        <w:rPr>
          <w:b/>
          <w:sz w:val="22"/>
        </w:rPr>
        <w:t xml:space="preserve">9) </w:t>
      </w:r>
      <w:r>
        <w:rPr>
          <w:b/>
          <w:sz w:val="22"/>
          <w:u w:val="single"/>
        </w:rPr>
        <w:t>Как много слез</w:t>
      </w:r>
      <w:r>
        <w:rPr>
          <w:b/>
          <w:sz w:val="22"/>
        </w:rPr>
        <w:t xml:space="preserve"> (How Many Tears) </w:t>
      </w:r>
      <w:r>
        <w:rPr>
          <w:b/>
          <w:sz w:val="22"/>
          <w:lang w:val="en-US"/>
        </w:rPr>
        <w:t>[7:00]</w:t>
      </w:r>
      <w:r>
        <w:rPr>
          <w:b/>
          <w:sz w:val="22"/>
        </w:rPr>
        <w:br/>
      </w:r>
      <w:r>
        <w:rPr>
          <w:i/>
          <w:sz w:val="18"/>
        </w:rPr>
        <w:t>(Weikath)</w:t>
      </w:r>
      <w:r>
        <w:rPr>
          <w:sz w:val="28"/>
        </w:rPr>
        <w:br/>
        <w:br/>
      </w:r>
      <w:r>
        <w:rPr/>
        <w:t xml:space="preserve">Каждый день столько всего происходит </w:t>
        <w:br/>
        <w:t xml:space="preserve">Мы должны строить свою жизнь </w:t>
        <w:br/>
        <w:t xml:space="preserve">И так много страдания творится на экране </w:t>
        <w:br/>
        <w:t xml:space="preserve">В перемешку с рекламными роликами </w:t>
        <w:br/>
        <w:br/>
        <w:t xml:space="preserve">И русские готовы напомнить о себе </w:t>
        <w:br/>
        <w:t xml:space="preserve">Дядя Сем не желает ждать </w:t>
        <w:br/>
        <w:t xml:space="preserve">И не важно какого цвета у тебя кожа </w:t>
        <w:br/>
        <w:t xml:space="preserve">Ты всегда был не прав </w:t>
        <w:br/>
        <w:br/>
        <w:t xml:space="preserve">И посмотри на вечное небо </w:t>
        <w:br/>
        <w:t xml:space="preserve">Видишь, даже здесь идет война </w:t>
        <w:br/>
        <w:t xml:space="preserve">Там где когда-то был рай </w:t>
        <w:br/>
        <w:t>Теперь разрушение и отчаяние</w:t>
        <w:br/>
        <w:br/>
        <w:t xml:space="preserve">В других странах, умирают дети </w:t>
        <w:br/>
        <w:t xml:space="preserve">Голод, болезни от мух </w:t>
        <w:br/>
        <w:t>Под гнетом отрядов, что покоряют их землю</w:t>
        <w:br/>
        <w:t>Ничего не изменилось</w:t>
        <w:br/>
        <w:br/>
        <w:t>Если бы на земле остался хоть один свободный человек</w:t>
        <w:br/>
        <w:t>Тогда мучители сгубили бы его</w:t>
        <w:br/>
        <w:t xml:space="preserve">Они тычут пистолетами ему в лицо </w:t>
        <w:br/>
        <w:t>а его женщина задохнулась от газа мейс</w:t>
        <w:br/>
        <w:br/>
        <w:t xml:space="preserve">Так сражайтесь за наши человеческие права </w:t>
        <w:br/>
        <w:t xml:space="preserve">Стряхните эту навязчивую ненависть </w:t>
        <w:br/>
        <w:t xml:space="preserve">Голосуйте за лучшие времена </w:t>
        <w:br/>
        <w:t>Объединяйтесь! Пока еще не поздно</w:t>
        <w:br/>
        <w:br/>
        <w:t>Как много слез утекает прочь</w:t>
        <w:br/>
        <w:t>Чтобы превратится в море страхов</w:t>
        <w:br/>
        <w:t xml:space="preserve">Как много сердец было разорвано на куски </w:t>
        <w:br/>
        <w:t xml:space="preserve">До начала очередной пытки </w:t>
        <w:br/>
        <w:br/>
        <w:t xml:space="preserve">Но прежде чем мир </w:t>
        <w:br/>
        <w:t xml:space="preserve">Обратится в свет </w:t>
        <w:br/>
        <w:t>Вся жестокость и насилие</w:t>
        <w:br/>
        <w:t>на земле закончится и сгинет</w:t>
        <w:br/>
        <w:br/>
      </w:r>
      <w:r>
        <w:rPr>
          <w:b/>
        </w:rPr>
        <w:t>(соло: оба/M/оба)</w:t>
        <w:br/>
      </w:r>
      <w:r>
        <w:rPr/>
        <w:br/>
        <w:t xml:space="preserve">Так сражайтесь за наши человеческие права </w:t>
        <w:br/>
        <w:t xml:space="preserve">Стряхните эту навязчивую ненависть </w:t>
        <w:br/>
        <w:t xml:space="preserve">Голосуйте за лучшие времена </w:t>
        <w:br/>
        <w:t>Объединяйтесь! Пока еще не поздно</w:t>
      </w:r>
      <w:r>
        <w:rPr>
          <w:sz w:val="28"/>
        </w:rPr>
        <w:br/>
      </w:r>
    </w:p>
    <w:p>
      <w:pPr>
        <w:pStyle w:val="TextBody"/>
        <w:rPr/>
      </w:pPr>
      <w:r>
        <w:rPr>
          <w:rFonts w:cs="Garamond" w:ascii="Garamond" w:hAnsi="Garamond"/>
          <w:b/>
          <w:sz w:val="22"/>
        </w:rPr>
        <w:t>Записано и смикшировано на студии MusicLab, Берлин, Германия</w:t>
        <w:br/>
        <w:t>В сентябре/октябре 1985</w:t>
        <w:br/>
        <w:t>Инженерная работа и микширование - Harris Johns</w:t>
        <w:br/>
        <w:t>Программирование - James Hardaway</w:t>
        <w:br/>
        <w:t>Концепция обложки - Michael Weikath</w:t>
        <w:br/>
        <w:t>Оформление - Edda и Uwe Karczewski, Гамбург</w:t>
        <w:br/>
        <w:t>Буклет и печатный текст - Peter Vahlefeld</w:t>
        <w:br/>
        <w:t>Спродюсировано - Harris Johns и HELLOWEEN</w:t>
        <w:br/>
      </w:r>
      <w:r>
        <w:rPr/>
        <w:br/>
      </w:r>
      <w:r>
        <w:rPr>
          <w:b/>
          <w:sz w:val="22"/>
          <w:lang w:val="en-US"/>
        </w:rPr>
        <w:t xml:space="preserve">10) </w:t>
      </w:r>
      <w:r>
        <w:rPr>
          <w:b/>
          <w:sz w:val="22"/>
          <w:u w:val="single"/>
          <w:lang w:val="en-US"/>
        </w:rPr>
        <w:t>Свет Звезд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 xml:space="preserve">(Starlight) </w:t>
      </w:r>
      <w:r>
        <w:rPr>
          <w:b/>
          <w:sz w:val="22"/>
          <w:lang w:val="en-US"/>
        </w:rPr>
        <w:t>[5:17]</w:t>
      </w:r>
      <w:r>
        <w:rPr>
          <w:b/>
          <w:sz w:val="22"/>
        </w:rPr>
        <w:br/>
      </w:r>
      <w:r>
        <w:rPr>
          <w:i/>
          <w:sz w:val="18"/>
          <w:lang w:val="en-US"/>
        </w:rPr>
        <w:t>(Weikath/Hansen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(мини альбом </w:t>
      </w:r>
      <w:r>
        <w:rPr>
          <w:i/>
          <w:sz w:val="18"/>
          <w:lang w:val="en-US"/>
        </w:rPr>
        <w:t>Helloween 1985)</w:t>
      </w:r>
    </w:p>
    <w:p>
      <w:pPr>
        <w:pStyle w:val="Normal"/>
        <w:rPr/>
      </w:pPr>
      <w:r>
        <w:rPr>
          <w:sz w:val="28"/>
        </w:rPr>
        <w:br/>
      </w:r>
      <w:r>
        <w:rPr/>
        <w:t xml:space="preserve">Ты тусуешься и валяешь дурака </w:t>
        <w:br/>
        <w:t>Ты хочешь вырваться и добыть себе несколько таблеток</w:t>
        <w:br/>
        <w:t xml:space="preserve">Ты летишь на невидимых крыльях </w:t>
        <w:br/>
        <w:t xml:space="preserve">Будь осторожен, мой друг, кругом одни опасности </w:t>
        <w:br/>
        <w:t>Ты говоришь, что смысл жизни отнюдь не в этих таблетках</w:t>
        <w:br/>
        <w:t xml:space="preserve">И ты уже больше ни о чем не можешь думать </w:t>
        <w:br/>
        <w:br/>
        <w:t>Ты глотаешь свою таблетку, желаешь обрести свободу</w:t>
        <w:br/>
        <w:t xml:space="preserve">Отправится в призрачный мир </w:t>
        <w:br/>
        <w:t xml:space="preserve">Все повторяется, но все всегда по разному </w:t>
        <w:br/>
        <w:t xml:space="preserve">Но на что рассчитывать наркоману </w:t>
        <w:br/>
        <w:br/>
        <w:t>Свет звезд! Падает в глубину твоих глаз!</w:t>
        <w:br/>
        <w:t>Свет звезд! Сияет, воскрешая твою душу!</w:t>
        <w:br/>
        <w:br/>
        <w:t xml:space="preserve">И вот иголка лежит перед тобой </w:t>
        <w:br/>
        <w:t xml:space="preserve">Я напуган такими вещами </w:t>
        <w:br/>
        <w:t xml:space="preserve">но я узнаю, что ты будешь делать </w:t>
        <w:br/>
        <w:t>Тебе нужно убежать от ночи, ха ха</w:t>
        <w:br/>
        <w:t>Ты мчишься в раю, ты бесчувственен к боли</w:t>
        <w:br/>
        <w:t>Ты продолжаешь мчаться, все вперед и вперед</w:t>
        <w:br/>
        <w:t xml:space="preserve">На иголке, что несет тебе свет </w:t>
        <w:br/>
        <w:br/>
        <w:t>Ты чувствуешь как что-то разрушает твое сознание</w:t>
        <w:br/>
        <w:t xml:space="preserve">Разливается по твоим венам </w:t>
        <w:br/>
        <w:t>Ты отрываешься от земли и летишь к солнцу</w:t>
        <w:br/>
        <w:t>Но когда ты подлетишь к нему, ты опалишь себе крылья</w:t>
        <w:br/>
        <w:t>Ты погибнешь в пламени, и упадешь</w:t>
      </w:r>
      <w:r>
        <w:rPr>
          <w:sz w:val="28"/>
        </w:rPr>
        <w:t xml:space="preserve"> </w:t>
        <w:br/>
        <w:br/>
      </w:r>
      <w:r>
        <w:rPr>
          <w:b/>
          <w:sz w:val="22"/>
        </w:rPr>
        <w:t xml:space="preserve">11) </w:t>
      </w:r>
      <w:r>
        <w:rPr>
          <w:b/>
          <w:sz w:val="22"/>
          <w:u w:val="single"/>
        </w:rPr>
        <w:t>Убийца</w:t>
      </w:r>
      <w:r>
        <w:rPr>
          <w:b/>
          <w:sz w:val="22"/>
        </w:rPr>
        <w:t xml:space="preserve"> (Murderer)</w:t>
      </w:r>
      <w:r>
        <w:rPr>
          <w:b/>
          <w:sz w:val="22"/>
          <w:lang w:val="en-US"/>
        </w:rPr>
        <w:t xml:space="preserve"> [4:26]</w:t>
      </w:r>
      <w:r>
        <w:rPr>
          <w:b/>
          <w:sz w:val="22"/>
        </w:rPr>
        <w:br/>
      </w:r>
      <w:r>
        <w:rPr>
          <w:i/>
          <w:sz w:val="18"/>
        </w:rPr>
        <w:t>(</w:t>
      </w:r>
      <w:r>
        <w:rPr>
          <w:i/>
          <w:sz w:val="18"/>
          <w:lang w:val="en-US"/>
        </w:rPr>
        <w:t>Hansen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(мини альбом </w:t>
      </w:r>
      <w:r>
        <w:rPr>
          <w:i/>
          <w:sz w:val="18"/>
          <w:lang w:val="en-US"/>
        </w:rPr>
        <w:t>Helloween 1985)</w:t>
      </w:r>
    </w:p>
    <w:p>
      <w:pPr>
        <w:pStyle w:val="Normal"/>
        <w:rPr/>
      </w:pPr>
      <w:r>
        <w:rPr>
          <w:sz w:val="28"/>
        </w:rPr>
        <w:br/>
      </w:r>
      <w:r>
        <w:rPr/>
        <w:t xml:space="preserve">Он сказал, прочь отсюда, ты никому не нужен здесь </w:t>
        <w:br/>
        <w:t>Ты разбил ему голову, и этот человек умер</w:t>
        <w:br/>
        <w:t xml:space="preserve">и громкий шум голосов </w:t>
        <w:br/>
        <w:t xml:space="preserve">от появляющейся толпы </w:t>
        <w:br/>
        <w:t xml:space="preserve">Ты ищешь мотивы и оправдания </w:t>
        <w:br/>
        <w:br/>
        <w:t xml:space="preserve">Теперь, посмотри на себя, и ты увидишь </w:t>
        <w:br/>
        <w:t>Каким тебя видит этот мир</w:t>
        <w:br/>
        <w:t xml:space="preserve">Ты не хотел этого, но теперь он мертв </w:t>
        <w:br/>
        <w:t xml:space="preserve">а ты пустился в бега </w:t>
        <w:br/>
        <w:br/>
        <w:t>Ты убийца – в каждом городе</w:t>
        <w:br/>
        <w:t>Убийца – для всего мира</w:t>
        <w:br/>
        <w:t>Убийца – ты в бегах</w:t>
        <w:br/>
        <w:t>Убийца – ты должен убить...снова!</w:t>
        <w:br/>
        <w:br/>
        <w:t xml:space="preserve">и как зверь, что убежал из клетки </w:t>
        <w:br/>
        <w:t>Они охотятся за тобой на своей священной земле</w:t>
        <w:br/>
        <w:t xml:space="preserve">Всюду расставлены капканы, </w:t>
      </w:r>
    </w:p>
    <w:p>
      <w:pPr>
        <w:pStyle w:val="Normal"/>
        <w:rPr/>
      </w:pPr>
      <w:r>
        <w:rPr/>
        <w:t xml:space="preserve">ты падаешь в глубоком отчаяние </w:t>
        <w:br/>
        <w:t>Тьма и ночь, твои единственные друзья</w:t>
        <w:br/>
        <w:br/>
        <w:t>Однажды, это преследование закончится для тебя</w:t>
        <w:br/>
        <w:t>И в смерти, ты обретешь свой покой</w:t>
        <w:br/>
        <w:t>Однажды, ты найдешь укрытие</w:t>
        <w:br/>
        <w:t>Смерть!...но это будет тянуться так долго, мой друг!</w:t>
        <w:br/>
        <w:br/>
        <w:t xml:space="preserve">Ты ищешь безопасное место </w:t>
      </w:r>
    </w:p>
    <w:p>
      <w:pPr>
        <w:pStyle w:val="Normal"/>
        <w:rPr/>
      </w:pPr>
      <w:r>
        <w:rPr/>
        <w:t>Где никто не найдет тебя</w:t>
        <w:br/>
        <w:t xml:space="preserve">и пытаешься убежать от закона </w:t>
        <w:br/>
        <w:t>И где бы ты ни был, убийца преследует тебя</w:t>
        <w:br/>
        <w:t xml:space="preserve">и хочет поймать тебя наверняка </w:t>
        <w:br/>
        <w:t xml:space="preserve">Чтобы освободится от страха </w:t>
      </w:r>
    </w:p>
    <w:p>
      <w:pPr>
        <w:pStyle w:val="Normal"/>
        <w:rPr>
          <w:i/>
          <w:i/>
          <w:sz w:val="18"/>
        </w:rPr>
      </w:pPr>
      <w:r>
        <w:rPr/>
        <w:t>Что однажды он достанет тебя</w:t>
        <w:br/>
        <w:t>Поторопись, убей его и беги</w:t>
        <w:br/>
        <w:t>Теперь, тебе больше не нужно бояться его</w:t>
        <w:br/>
        <w:t>но на его заменит очередной охотник за головами</w:t>
        <w:br/>
        <w:t>...убегай!</w:t>
      </w:r>
      <w:r>
        <w:rPr>
          <w:sz w:val="28"/>
        </w:rPr>
        <w:br/>
        <w:br/>
      </w:r>
      <w:r>
        <w:rPr>
          <w:b/>
          <w:sz w:val="22"/>
        </w:rPr>
        <w:t xml:space="preserve">12) </w:t>
      </w:r>
      <w:r>
        <w:rPr>
          <w:b/>
          <w:sz w:val="22"/>
          <w:u w:val="single"/>
        </w:rPr>
        <w:t>Воин</w:t>
      </w:r>
      <w:r>
        <w:rPr>
          <w:b/>
          <w:sz w:val="22"/>
        </w:rPr>
        <w:t xml:space="preserve"> (Warrior) </w:t>
      </w:r>
      <w:r>
        <w:rPr>
          <w:b/>
          <w:sz w:val="22"/>
          <w:lang w:val="en-US"/>
        </w:rPr>
        <w:t>[4:00]</w:t>
      </w:r>
      <w:r>
        <w:rPr>
          <w:b/>
          <w:sz w:val="22"/>
        </w:rPr>
        <w:br/>
      </w:r>
      <w:r>
        <w:rPr>
          <w:i/>
          <w:sz w:val="18"/>
        </w:rPr>
        <w:t>(</w:t>
      </w:r>
      <w:r>
        <w:rPr>
          <w:i/>
          <w:sz w:val="18"/>
          <w:lang w:val="en-US"/>
        </w:rPr>
        <w:t>Hansen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(мини альбом </w:t>
      </w:r>
      <w:r>
        <w:rPr>
          <w:i/>
          <w:sz w:val="18"/>
          <w:lang w:val="en-US"/>
        </w:rPr>
        <w:t>Helloween 1985)</w:t>
      </w:r>
    </w:p>
    <w:p>
      <w:pPr>
        <w:pStyle w:val="Normal"/>
        <w:rPr/>
      </w:pPr>
      <w:r>
        <w:rPr>
          <w:sz w:val="28"/>
        </w:rPr>
        <w:br/>
      </w:r>
      <w:r>
        <w:rPr/>
        <w:t xml:space="preserve">Почерневшее небо, последняя вспышка </w:t>
        <w:br/>
        <w:t xml:space="preserve">Смерть витает в воздухе </w:t>
        <w:br/>
        <w:t xml:space="preserve">Безликие воины </w:t>
        <w:br/>
        <w:t xml:space="preserve">всеобщее разрушение </w:t>
        <w:br/>
        <w:br/>
        <w:t xml:space="preserve">Беззвучные удары молота </w:t>
        <w:br/>
        <w:t xml:space="preserve">Никто не слышит криков </w:t>
        <w:br/>
        <w:t xml:space="preserve">От этого ада нет спасения </w:t>
        <w:br/>
        <w:t>Твои молитвы останутся без ответа...так что, умри</w:t>
        <w:br/>
        <w:br/>
        <w:t xml:space="preserve">Безмозглые, жестокие командиры </w:t>
        <w:br/>
        <w:t xml:space="preserve">Несут смерть и боль </w:t>
        <w:br/>
        <w:t xml:space="preserve">Солдаты, всего лишь роботы </w:t>
        <w:br/>
        <w:t xml:space="preserve">Напрасно сражаются за свою жизнь </w:t>
        <w:br/>
        <w:br/>
        <w:t>Умри немедленно, умри, воин!</w:t>
        <w:br/>
        <w:t xml:space="preserve"> </w:t>
        <w:br/>
        <w:t xml:space="preserve">Где-то в блиндаже сидят люди </w:t>
        <w:br/>
        <w:t xml:space="preserve">Вершители твоей судьбы </w:t>
        <w:br/>
        <w:t xml:space="preserve">Они играют в шахматы, а ты – неудачник </w:t>
        <w:br/>
        <w:t>Ты – всего лишь пешка в их игре</w:t>
        <w:br/>
        <w:br/>
        <w:t xml:space="preserve">Где-то в укрытии сидят люди </w:t>
        <w:br/>
        <w:t xml:space="preserve">И они не могут понять </w:t>
        <w:br/>
        <w:t>Война в которой нет выживших это сражение</w:t>
        <w:br/>
        <w:t>Вечный бой...так что, умри!</w:t>
        <w:br/>
        <w:br/>
        <w:t xml:space="preserve">Бесплодная земля, заброшенная пустошь </w:t>
        <w:br/>
        <w:t xml:space="preserve">Разрушение завершилось </w:t>
        <w:br/>
        <w:t>Выжившие ползут через руины</w:t>
        <w:br/>
        <w:t>Разлагающаяся плоть и мясо</w:t>
        <w:br/>
        <w:br/>
        <w:t xml:space="preserve">Где-то в блиндаже </w:t>
        <w:br/>
        <w:t xml:space="preserve">Несколько свиней еще живы </w:t>
        <w:br/>
        <w:t>и они продолжают играть в игру</w:t>
        <w:br/>
        <w:t>Им плевать...так что, умри!</w:t>
      </w:r>
      <w:r>
        <w:rPr>
          <w:sz w:val="28"/>
        </w:rPr>
        <w:br/>
        <w:br/>
      </w:r>
      <w:r>
        <w:rPr>
          <w:b/>
          <w:sz w:val="22"/>
        </w:rPr>
        <w:t xml:space="preserve">13) </w:t>
      </w:r>
      <w:r>
        <w:rPr>
          <w:b/>
          <w:sz w:val="22"/>
          <w:u w:val="single"/>
        </w:rPr>
        <w:t>Жертва судьбы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(</w:t>
      </w:r>
      <w:r>
        <w:rPr>
          <w:b/>
          <w:sz w:val="22"/>
        </w:rPr>
        <w:t>Victim Of Fate</w:t>
      </w:r>
      <w:r>
        <w:rPr>
          <w:b/>
          <w:sz w:val="22"/>
          <w:lang w:val="en-US"/>
        </w:rPr>
        <w:t>)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7:0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i/>
          <w:sz w:val="18"/>
        </w:rPr>
        <w:t>(Hansen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(мини альбом </w:t>
      </w:r>
      <w:r>
        <w:rPr>
          <w:i/>
          <w:sz w:val="18"/>
          <w:lang w:val="en-US"/>
        </w:rPr>
        <w:t>Helloween 1985)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/>
        <w:t xml:space="preserve">Я родился в худшей части города </w:t>
      </w:r>
    </w:p>
    <w:p>
      <w:pPr>
        <w:pStyle w:val="Normal"/>
        <w:jc w:val="both"/>
        <w:rPr/>
      </w:pPr>
      <w:r>
        <w:rPr/>
        <w:t xml:space="preserve">В настоящей дыре </w:t>
      </w:r>
    </w:p>
    <w:p>
      <w:pPr>
        <w:pStyle w:val="Normal"/>
        <w:jc w:val="both"/>
        <w:rPr/>
      </w:pPr>
      <w:r>
        <w:rPr/>
        <w:t>Куда бы вы, не пойдете, где бы вы, не окажетесь</w:t>
      </w:r>
    </w:p>
    <w:p>
      <w:pPr>
        <w:pStyle w:val="Normal"/>
        <w:jc w:val="both"/>
        <w:rPr/>
      </w:pPr>
      <w:r>
        <w:rPr/>
        <w:t>Зло повсюду</w:t>
      </w:r>
    </w:p>
    <w:p>
      <w:pPr>
        <w:pStyle w:val="Normal"/>
        <w:jc w:val="both"/>
        <w:rPr/>
      </w:pPr>
      <w:r>
        <w:rPr/>
        <w:t>Моя мать – сучка, мой отец - убийца</w:t>
      </w:r>
    </w:p>
    <w:p>
      <w:pPr>
        <w:pStyle w:val="Normal"/>
        <w:jc w:val="both"/>
        <w:rPr/>
      </w:pPr>
      <w:r>
        <w:rPr/>
        <w:t>Получающий гонорар за убийство</w:t>
      </w:r>
    </w:p>
    <w:p>
      <w:pPr>
        <w:pStyle w:val="Normal"/>
        <w:jc w:val="both"/>
        <w:rPr/>
      </w:pPr>
      <w:r>
        <w:rPr/>
        <w:t>Я друсь и борюсь весь день</w:t>
      </w:r>
    </w:p>
    <w:p>
      <w:pPr>
        <w:pStyle w:val="Normal"/>
        <w:jc w:val="both"/>
        <w:rPr/>
      </w:pPr>
      <w:r>
        <w:rPr/>
        <w:t xml:space="preserve">Лишь затем, чтобы выжить </w:t>
      </w:r>
    </w:p>
    <w:p>
      <w:pPr>
        <w:pStyle w:val="Normal"/>
        <w:jc w:val="both"/>
        <w:rPr/>
      </w:pPr>
      <w:r>
        <w:rPr/>
        <w:t>Власти разыскивают меня</w:t>
      </w:r>
    </w:p>
    <w:p>
      <w:pPr>
        <w:pStyle w:val="Normal"/>
        <w:jc w:val="both"/>
        <w:rPr/>
      </w:pPr>
      <w:r>
        <w:rPr/>
        <w:t>Но они никогда не поймают</w:t>
      </w:r>
    </w:p>
    <w:p>
      <w:pPr>
        <w:pStyle w:val="Normal"/>
        <w:jc w:val="both"/>
        <w:rPr/>
      </w:pPr>
      <w:r>
        <w:rPr/>
        <w:t xml:space="preserve">Я скорее умру в этой кровавой вой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ти выше, прикоснись к небу </w:t>
      </w:r>
    </w:p>
    <w:p>
      <w:pPr>
        <w:pStyle w:val="Normal"/>
        <w:jc w:val="both"/>
        <w:rPr/>
      </w:pPr>
      <w:r>
        <w:rPr/>
        <w:t xml:space="preserve">И нельзя понять, почему меня ждет конец </w:t>
      </w:r>
    </w:p>
    <w:p>
      <w:pPr>
        <w:pStyle w:val="Normal"/>
        <w:jc w:val="both"/>
        <w:rPr/>
      </w:pPr>
      <w:r>
        <w:rPr/>
        <w:t>Жертва судьб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не приходилось убивать людей, </w:t>
      </w:r>
    </w:p>
    <w:p>
      <w:pPr>
        <w:pStyle w:val="Normal"/>
        <w:jc w:val="both"/>
        <w:rPr/>
      </w:pPr>
      <w:r>
        <w:rPr/>
        <w:t>Для спасения собственной жизни</w:t>
      </w:r>
    </w:p>
    <w:p>
      <w:pPr>
        <w:pStyle w:val="Normal"/>
        <w:jc w:val="both"/>
        <w:rPr/>
      </w:pPr>
      <w:r>
        <w:rPr/>
        <w:t>Я не хочу попасть в ад</w:t>
      </w:r>
    </w:p>
    <w:p>
      <w:pPr>
        <w:pStyle w:val="Normal"/>
        <w:jc w:val="both"/>
        <w:rPr/>
      </w:pPr>
      <w:r>
        <w:rPr/>
        <w:t>Я начинал жить на дне</w:t>
      </w:r>
    </w:p>
    <w:p>
      <w:pPr>
        <w:pStyle w:val="Normal"/>
        <w:jc w:val="both"/>
        <w:rPr/>
      </w:pPr>
      <w:r>
        <w:rPr/>
        <w:t xml:space="preserve">Я направляюсь на вершину </w:t>
      </w:r>
    </w:p>
    <w:p>
      <w:pPr>
        <w:pStyle w:val="Normal"/>
        <w:jc w:val="both"/>
        <w:rPr/>
      </w:pPr>
      <w:r>
        <w:rPr/>
        <w:t xml:space="preserve">Я никогда не вернусь, никогда </w:t>
      </w:r>
    </w:p>
    <w:p>
      <w:pPr>
        <w:pStyle w:val="Normal"/>
        <w:jc w:val="both"/>
        <w:rPr/>
      </w:pPr>
      <w:r>
        <w:rPr/>
        <w:t xml:space="preserve">В проклятую часть города </w:t>
      </w:r>
    </w:p>
    <w:p>
      <w:pPr>
        <w:pStyle w:val="Normal"/>
        <w:jc w:val="both"/>
        <w:rPr/>
      </w:pPr>
      <w:r>
        <w:rPr/>
        <w:t>Охотники за головами не поймают меня</w:t>
      </w:r>
    </w:p>
    <w:p>
      <w:pPr>
        <w:pStyle w:val="Normal"/>
        <w:jc w:val="both"/>
        <w:rPr/>
      </w:pPr>
      <w:r>
        <w:rPr/>
        <w:t xml:space="preserve">Потому что я не глупец </w:t>
      </w:r>
    </w:p>
    <w:p>
      <w:pPr>
        <w:pStyle w:val="Normal"/>
        <w:jc w:val="both"/>
        <w:rPr/>
      </w:pPr>
      <w:r>
        <w:rPr/>
        <w:t>Но это не та жизнь, о которой я мечтал</w:t>
      </w:r>
    </w:p>
    <w:p>
      <w:pPr>
        <w:pStyle w:val="Normal"/>
        <w:jc w:val="both"/>
        <w:rPr/>
      </w:pPr>
      <w:r>
        <w:rPr/>
        <w:t>Власти разыскивают меня</w:t>
      </w:r>
    </w:p>
    <w:p>
      <w:pPr>
        <w:pStyle w:val="Normal"/>
        <w:jc w:val="both"/>
        <w:rPr/>
      </w:pPr>
      <w:r>
        <w:rPr/>
        <w:t>Но они никогда не поймают</w:t>
      </w:r>
    </w:p>
    <w:p>
      <w:pPr>
        <w:pStyle w:val="Normal"/>
        <w:jc w:val="both"/>
        <w:rPr/>
      </w:pPr>
      <w:r>
        <w:rPr/>
        <w:t xml:space="preserve">Я скорее умру в этой кровавой вой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это за одинокий человек </w:t>
      </w:r>
    </w:p>
    <w:p>
      <w:pPr>
        <w:pStyle w:val="Normal"/>
        <w:jc w:val="both"/>
        <w:rPr/>
      </w:pPr>
      <w:r>
        <w:rPr/>
        <w:t>Который сейчас стоит в тени улиц</w:t>
      </w:r>
    </w:p>
    <w:p>
      <w:pPr>
        <w:pStyle w:val="Normal"/>
        <w:jc w:val="both"/>
        <w:rPr/>
      </w:pPr>
      <w:r>
        <w:rPr/>
        <w:t xml:space="preserve">Ты остался один, беспомощный </w:t>
      </w:r>
    </w:p>
    <w:p>
      <w:pPr>
        <w:pStyle w:val="Normal"/>
        <w:jc w:val="both"/>
        <w:rPr/>
      </w:pPr>
      <w:r>
        <w:rPr/>
        <w:t>Ты прячешься от дневного света, живешь во тьме</w:t>
      </w:r>
    </w:p>
    <w:p>
      <w:pPr>
        <w:pStyle w:val="Normal"/>
        <w:jc w:val="both"/>
        <w:rPr/>
      </w:pPr>
      <w:r>
        <w:rPr/>
        <w:t>У тебя нет друзей, ты никому не веришь</w:t>
      </w:r>
    </w:p>
    <w:p>
      <w:pPr>
        <w:pStyle w:val="Normal"/>
        <w:jc w:val="both"/>
        <w:rPr/>
      </w:pPr>
      <w:r>
        <w:rPr/>
        <w:t>Только самому себе</w:t>
      </w:r>
    </w:p>
    <w:p>
      <w:pPr>
        <w:pStyle w:val="Normal"/>
        <w:jc w:val="both"/>
        <w:rPr/>
      </w:pPr>
      <w:r>
        <w:rPr/>
        <w:t xml:space="preserve">И единственная тень рядом со мной </w:t>
      </w:r>
    </w:p>
    <w:p>
      <w:pPr>
        <w:pStyle w:val="Normal"/>
        <w:jc w:val="both"/>
        <w:rPr/>
      </w:pPr>
      <w:r>
        <w:rPr/>
        <w:t xml:space="preserve">Это тень Люцифера </w:t>
      </w:r>
    </w:p>
    <w:p>
      <w:pPr>
        <w:pStyle w:val="Normal"/>
        <w:jc w:val="both"/>
        <w:rPr/>
      </w:pPr>
      <w:r>
        <w:rPr/>
        <w:t>Смеющегося с сатанинской улыбкой</w:t>
      </w:r>
    </w:p>
    <w:p>
      <w:pPr>
        <w:pStyle w:val="Normal"/>
        <w:jc w:val="both"/>
        <w:rPr/>
      </w:pPr>
      <w:r>
        <w:rPr/>
        <w:t>А его друг Смерть затачивает его серп</w:t>
      </w:r>
    </w:p>
    <w:p>
      <w:pPr>
        <w:pStyle w:val="Normal"/>
        <w:jc w:val="both"/>
        <w:rPr/>
      </w:pPr>
      <w:r>
        <w:rPr/>
        <w:t>Ты не хочешь умирать, не так ли? Но ты умрешь</w:t>
      </w:r>
    </w:p>
    <w:p>
      <w:pPr>
        <w:pStyle w:val="Normal"/>
        <w:jc w:val="both"/>
        <w:rPr/>
      </w:pPr>
      <w:r>
        <w:rPr/>
        <w:t>Ты будешь гореть в 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/>
        <w:t>Лети выше, прикоснись к небу, ты умрешь!</w:t>
      </w:r>
    </w:p>
    <w:p>
      <w:pPr>
        <w:pStyle w:val="Normal"/>
        <w:rPr/>
      </w:pPr>
      <w:r>
        <w:rPr>
          <w:sz w:val="28"/>
        </w:rPr>
        <w:br/>
      </w:r>
      <w:r>
        <w:rPr>
          <w:b/>
          <w:sz w:val="22"/>
        </w:rPr>
        <w:t xml:space="preserve">14) </w:t>
      </w:r>
      <w:r>
        <w:rPr>
          <w:b/>
          <w:sz w:val="22"/>
          <w:u w:val="single"/>
        </w:rPr>
        <w:t>Крик Свободы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(Cry For Freedom) </w:t>
      </w:r>
      <w:r>
        <w:rPr>
          <w:b/>
          <w:sz w:val="22"/>
          <w:lang w:val="en-US"/>
        </w:rPr>
        <w:t>[6:02]</w:t>
      </w:r>
      <w:r>
        <w:rPr>
          <w:b/>
          <w:sz w:val="22"/>
        </w:rPr>
        <w:br/>
      </w:r>
      <w:r>
        <w:rPr>
          <w:i/>
          <w:sz w:val="18"/>
        </w:rPr>
        <w:t>(</w:t>
      </w:r>
      <w:r>
        <w:rPr>
          <w:i/>
          <w:sz w:val="18"/>
          <w:lang w:val="en-US"/>
        </w:rPr>
        <w:t>Weikath/Hansen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(мини альбом </w:t>
      </w:r>
      <w:r>
        <w:rPr>
          <w:i/>
          <w:sz w:val="18"/>
          <w:lang w:val="en-US"/>
        </w:rPr>
        <w:t>Helloween 1985)</w:t>
      </w:r>
    </w:p>
    <w:p>
      <w:pPr>
        <w:pStyle w:val="Normal"/>
        <w:rPr/>
      </w:pPr>
      <w:r>
        <w:rPr>
          <w:sz w:val="28"/>
        </w:rPr>
        <w:br/>
      </w:r>
      <w:r>
        <w:rPr/>
        <w:t xml:space="preserve">"Свобода" это клич всех рабов </w:t>
      </w:r>
    </w:p>
    <w:p>
      <w:pPr>
        <w:pStyle w:val="Normal"/>
        <w:rPr/>
      </w:pPr>
      <w:r>
        <w:rPr/>
        <w:t>Которые желают быть услышанными</w:t>
        <w:br/>
        <w:t>и тираны почувствуют сталь клинка</w:t>
        <w:br/>
        <w:t>Цепи будут разбиты всеми рабами на земле</w:t>
        <w:br/>
        <w:t xml:space="preserve">Они навечно освободятся от своей ноши </w:t>
        <w:br/>
        <w:br/>
        <w:t>Время пришло для всех ваших тиранов на земле</w:t>
        <w:br/>
        <w:t xml:space="preserve">Ваши рабы слышат зов </w:t>
        <w:br/>
        <w:t xml:space="preserve">Чтобы покончить со всем этим ужасом и болью </w:t>
        <w:br/>
        <w:t xml:space="preserve">Положить конец вашей лжи и закону </w:t>
        <w:br/>
        <w:br/>
        <w:t>Они отбирают у вас все золото и деньги</w:t>
        <w:br/>
        <w:t>Потому что мертвецам больше не нужно ничего</w:t>
        <w:br/>
        <w:t xml:space="preserve">Слишком долго мы терпели удары ваших кнутов </w:t>
        <w:br/>
        <w:t>А теперь, вы познакомитесь с нашими мечами</w:t>
        <w:br/>
        <w:br/>
        <w:t xml:space="preserve">Вечный крик свободы будет разносится эхом высоко в небе </w:t>
        <w:br/>
        <w:t xml:space="preserve">Придет тот день, когда вся сила будет разбита </w:t>
        <w:br/>
        <w:br/>
        <w:t>Ваша кровь потечет к вратам ада</w:t>
        <w:br/>
        <w:t>Сатана будет ждать ваши души</w:t>
        <w:br/>
        <w:t>Молите вашего бога, он не поможет вам, он мертв</w:t>
        <w:br/>
        <w:t>Он больше не будет обманывать ваши умы и ваши души...!</w:t>
        <w:br/>
        <w:br/>
        <w:t xml:space="preserve">"Свобода" это клич всех рабов </w:t>
      </w:r>
    </w:p>
    <w:p>
      <w:pPr>
        <w:pStyle w:val="Normal"/>
        <w:rPr>
          <w:sz w:val="28"/>
        </w:rPr>
      </w:pPr>
      <w:r>
        <w:rPr/>
        <w:t>Которые желают быть услышанными</w:t>
        <w:br/>
        <w:t>Теперь тираны почувствуют сталь клинка</w:t>
        <w:br/>
        <w:t>Цепи будут разбиты всеми рабами на земле</w:t>
        <w:br/>
        <w:t xml:space="preserve">Они навечно освободятся от своей ноши </w:t>
        <w:br/>
        <w:t xml:space="preserve"> </w:t>
        <w:br/>
        <w:t>...навечно освободятся от своей нош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StrongEmphasis"/>
          <w:rFonts w:cs="Garamond" w:ascii="Garamond" w:hAnsi="Garamond"/>
          <w:sz w:val="22"/>
        </w:rPr>
        <w:t>Записано и смикшировано на студии Musiclab, Берлин, Германия</w:t>
        <w:br/>
        <w:t>в январе/феврале 1985.</w:t>
        <w:br/>
        <w:t>Инженерная работа - Harris "Я не знаю" Johns</w:t>
        <w:br/>
        <w:t>Спродюсировано - Helloween</w:t>
      </w:r>
      <w:r>
        <w:rPr>
          <w:rFonts w:cs="Garamond" w:ascii="Garamond" w:hAnsi="Garamond"/>
          <w:sz w:val="22"/>
        </w:rPr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5) </w:t>
      </w:r>
      <w:r>
        <w:rPr>
          <w:b/>
          <w:sz w:val="22"/>
          <w:u w:val="single"/>
        </w:rPr>
        <w:t>Иуда</w:t>
      </w:r>
      <w:r>
        <w:rPr>
          <w:b/>
          <w:sz w:val="22"/>
        </w:rPr>
        <w:t xml:space="preserve"> (Judas) </w:t>
      </w:r>
      <w:r>
        <w:rPr>
          <w:b/>
          <w:sz w:val="22"/>
          <w:lang w:val="en-US"/>
        </w:rPr>
        <w:t>[4:39]</w:t>
      </w:r>
    </w:p>
    <w:p>
      <w:pPr>
        <w:pStyle w:val="Normal"/>
        <w:jc w:val="both"/>
        <w:rPr/>
      </w:pPr>
      <w:r>
        <w:rPr>
          <w:i/>
          <w:sz w:val="18"/>
        </w:rPr>
        <w:t>(</w:t>
      </w:r>
      <w:r>
        <w:rPr>
          <w:i/>
          <w:sz w:val="18"/>
          <w:lang w:val="en-US"/>
        </w:rPr>
        <w:t>Hansen)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  <w:lang w:val="en-US"/>
        </w:rPr>
        <w:t>(</w:t>
      </w:r>
      <w:r>
        <w:rPr>
          <w:i/>
          <w:sz w:val="18"/>
        </w:rPr>
        <w:t xml:space="preserve">мини альбом </w:t>
      </w:r>
      <w:r>
        <w:rPr>
          <w:i/>
          <w:sz w:val="18"/>
          <w:lang w:val="en-US"/>
        </w:rPr>
        <w:t>Judas 1986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 xml:space="preserve">Ты обещаешь нам яркое, золотое будущее </w:t>
      </w:r>
    </w:p>
    <w:p>
      <w:pPr>
        <w:pStyle w:val="Normal"/>
        <w:jc w:val="both"/>
        <w:rPr/>
      </w:pPr>
      <w:r>
        <w:rPr/>
        <w:t xml:space="preserve">Ты говоришь, что спасешь мир </w:t>
      </w:r>
    </w:p>
    <w:p>
      <w:pPr>
        <w:pStyle w:val="Normal"/>
        <w:jc w:val="both"/>
        <w:rPr/>
      </w:pPr>
      <w:r>
        <w:rPr/>
        <w:t xml:space="preserve">Что больше не будет голода и боли </w:t>
      </w:r>
    </w:p>
    <w:p>
      <w:pPr>
        <w:pStyle w:val="Normal"/>
        <w:jc w:val="both"/>
        <w:rPr/>
      </w:pPr>
      <w:r>
        <w:rPr/>
        <w:t xml:space="preserve">Но мы видим лишь твои золотые руки </w:t>
      </w:r>
    </w:p>
    <w:p>
      <w:pPr>
        <w:pStyle w:val="Normal"/>
        <w:jc w:val="both"/>
        <w:rPr/>
      </w:pPr>
      <w:r>
        <w:rPr/>
        <w:t xml:space="preserve">Ты говоришь, что поможешь нам выжить </w:t>
      </w:r>
    </w:p>
    <w:p>
      <w:pPr>
        <w:pStyle w:val="Normal"/>
        <w:jc w:val="both"/>
        <w:rPr/>
      </w:pPr>
      <w:r>
        <w:rPr/>
        <w:t>А вместо этого посылаешь нам ракеты</w:t>
      </w:r>
    </w:p>
    <w:p>
      <w:pPr>
        <w:pStyle w:val="Normal"/>
        <w:jc w:val="both"/>
        <w:rPr/>
      </w:pPr>
      <w:r>
        <w:rPr/>
        <w:t xml:space="preserve">Но ты лишь предаешь нас, отрекаешься от нас и лжешь </w:t>
      </w:r>
    </w:p>
    <w:p>
      <w:pPr>
        <w:pStyle w:val="Normal"/>
        <w:jc w:val="both"/>
        <w:rPr/>
      </w:pPr>
      <w:r>
        <w:rPr/>
        <w:t xml:space="preserve">И ты всегда кормишь нас обещания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ритесь за свободу, сражайтесь за права </w:t>
      </w:r>
    </w:p>
    <w:p>
      <w:pPr>
        <w:pStyle w:val="Normal"/>
        <w:jc w:val="both"/>
        <w:rPr/>
      </w:pPr>
      <w:r>
        <w:rPr/>
        <w:t xml:space="preserve">Я вижу предательство в твоих глаза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уда – правит железной рукой</w:t>
      </w:r>
    </w:p>
    <w:p>
      <w:pPr>
        <w:pStyle w:val="Normal"/>
        <w:jc w:val="both"/>
        <w:rPr/>
      </w:pPr>
      <w:r>
        <w:rPr/>
        <w:t xml:space="preserve">Иуда – заседает в правительстве </w:t>
      </w:r>
    </w:p>
    <w:p>
      <w:pPr>
        <w:pStyle w:val="Normal"/>
        <w:jc w:val="both"/>
        <w:rPr/>
      </w:pPr>
      <w:r>
        <w:rPr/>
        <w:t>Иуда – я не Иисус Христос</w:t>
      </w:r>
    </w:p>
    <w:p>
      <w:pPr>
        <w:pStyle w:val="Normal"/>
        <w:jc w:val="both"/>
        <w:rPr/>
      </w:pPr>
      <w:r>
        <w:rPr/>
        <w:t xml:space="preserve">Иуда – ты будешь распят на крест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ы поклоняешься деньгам и экономике </w:t>
      </w:r>
    </w:p>
    <w:p>
      <w:pPr>
        <w:pStyle w:val="Normal"/>
        <w:jc w:val="both"/>
        <w:rPr/>
      </w:pPr>
      <w:r>
        <w:rPr/>
        <w:t xml:space="preserve">Тебе все подвластно </w:t>
      </w:r>
    </w:p>
    <w:p>
      <w:pPr>
        <w:pStyle w:val="Normal"/>
        <w:jc w:val="both"/>
        <w:rPr/>
      </w:pPr>
      <w:r>
        <w:rPr/>
        <w:t>Ради наживы ты готов пренебречь чей-то жизнью</w:t>
      </w:r>
    </w:p>
    <w:p>
      <w:pPr>
        <w:pStyle w:val="Normal"/>
        <w:jc w:val="both"/>
        <w:rPr/>
      </w:pPr>
      <w:r>
        <w:rPr/>
        <w:t xml:space="preserve">Потому что ты уверовал в экономику </w:t>
      </w:r>
    </w:p>
    <w:p>
      <w:pPr>
        <w:pStyle w:val="Normal"/>
        <w:jc w:val="both"/>
        <w:rPr/>
      </w:pPr>
      <w:r>
        <w:rPr/>
        <w:t xml:space="preserve">Ты – продавец ужаса и боли </w:t>
      </w:r>
    </w:p>
    <w:p>
      <w:pPr>
        <w:pStyle w:val="Normal"/>
        <w:jc w:val="both"/>
        <w:rPr/>
      </w:pPr>
      <w:r>
        <w:rPr/>
        <w:t xml:space="preserve">Во всех частях мира </w:t>
      </w:r>
    </w:p>
    <w:p>
      <w:pPr>
        <w:pStyle w:val="Normal"/>
        <w:jc w:val="both"/>
        <w:rPr/>
      </w:pPr>
      <w:r>
        <w:rPr/>
        <w:t xml:space="preserve">Ты готовишь последнюю катастрофу </w:t>
      </w:r>
    </w:p>
    <w:p>
      <w:pPr>
        <w:pStyle w:val="Normal"/>
        <w:jc w:val="both"/>
        <w:rPr/>
      </w:pPr>
      <w:r>
        <w:rPr/>
        <w:t xml:space="preserve">Но при этом продолжаешь тверди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решься за свободу, сражаешься за права </w:t>
      </w:r>
    </w:p>
    <w:p>
      <w:pPr>
        <w:pStyle w:val="Normal"/>
        <w:jc w:val="both"/>
        <w:rPr/>
      </w:pPr>
      <w:r>
        <w:rPr/>
        <w:t xml:space="preserve">Я вижу предательство в твоих глаза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уда – правит железной рукой</w:t>
      </w:r>
    </w:p>
    <w:p>
      <w:pPr>
        <w:pStyle w:val="Normal"/>
        <w:jc w:val="both"/>
        <w:rPr/>
      </w:pPr>
      <w:r>
        <w:rPr/>
        <w:t xml:space="preserve">Иуда – заседает в правительстве </w:t>
      </w:r>
    </w:p>
    <w:p>
      <w:pPr>
        <w:pStyle w:val="Normal"/>
        <w:jc w:val="both"/>
        <w:rPr/>
      </w:pPr>
      <w:r>
        <w:rPr/>
        <w:t>Иуда – я не Иисус Христос</w:t>
      </w:r>
    </w:p>
    <w:p>
      <w:pPr>
        <w:pStyle w:val="Normal"/>
        <w:jc w:val="both"/>
        <w:rPr/>
      </w:pPr>
      <w:r>
        <w:rPr/>
        <w:t xml:space="preserve">Иуда – ты будешь распят на крест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соло</w:t>
      </w:r>
      <w:r>
        <w:rPr>
          <w:b/>
          <w:lang w:val="en-US"/>
        </w:rPr>
        <w:t>:</w:t>
      </w:r>
      <w:r>
        <w:rPr>
          <w:b/>
        </w:rPr>
        <w:t xml:space="preserve"> оба/Kai/об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уда, иуда – ты все еще человек?</w:t>
      </w:r>
    </w:p>
    <w:p>
      <w:pPr>
        <w:pStyle w:val="Normal"/>
        <w:jc w:val="both"/>
        <w:rPr/>
      </w:pPr>
      <w:r>
        <w:rPr/>
        <w:t xml:space="preserve">Иуда, Иуда – я не в силах поверить </w:t>
      </w:r>
    </w:p>
    <w:p>
      <w:pPr>
        <w:pStyle w:val="Normal"/>
        <w:jc w:val="both"/>
        <w:rPr/>
      </w:pPr>
      <w:r>
        <w:rPr/>
        <w:t>Иуда, Иуда – рассадник порока</w:t>
      </w:r>
    </w:p>
    <w:p>
      <w:pPr>
        <w:pStyle w:val="Normal"/>
        <w:jc w:val="both"/>
        <w:rPr/>
      </w:pPr>
      <w:r>
        <w:rPr/>
        <w:t>Иуда, Иуда</w:t>
      </w:r>
    </w:p>
    <w:p>
      <w:pPr>
        <w:pStyle w:val="Normal"/>
        <w:jc w:val="both"/>
        <w:rPr/>
      </w:pPr>
      <w:r>
        <w:rPr/>
        <w:t xml:space="preserve">Ты будешь твердить, что ты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решься за свободу, сражаешься за права </w:t>
      </w:r>
    </w:p>
    <w:p>
      <w:pPr>
        <w:pStyle w:val="Normal"/>
        <w:jc w:val="both"/>
        <w:rPr/>
      </w:pPr>
      <w:r>
        <w:rPr/>
        <w:t xml:space="preserve">Я вижу предательство в твоих глаза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уда – правит железной рукой</w:t>
      </w:r>
    </w:p>
    <w:p>
      <w:pPr>
        <w:pStyle w:val="Normal"/>
        <w:jc w:val="both"/>
        <w:rPr/>
      </w:pPr>
      <w:r>
        <w:rPr/>
        <w:t xml:space="preserve">Иуда – заседает в правительстве </w:t>
      </w:r>
    </w:p>
    <w:p>
      <w:pPr>
        <w:pStyle w:val="Normal"/>
        <w:jc w:val="both"/>
        <w:rPr/>
      </w:pPr>
      <w:r>
        <w:rPr/>
        <w:t>Иуда – я не Иисус Христос</w:t>
      </w:r>
    </w:p>
    <w:p>
      <w:pPr>
        <w:pStyle w:val="Normal"/>
        <w:jc w:val="both"/>
        <w:rPr/>
      </w:pPr>
      <w:r>
        <w:rPr/>
        <w:t>Иуда – ты будешь распят на кресте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Все песни написаны и саранжированы HELLOWEEN  </w:t>
      </w:r>
    </w:p>
    <w:p>
      <w:pPr>
        <w:pStyle w:val="TextBody"/>
        <w:rPr/>
      </w:pPr>
      <w:r>
        <w:rPr>
          <w:rStyle w:val="StrongEmphasis"/>
          <w:rFonts w:cs="Garamond" w:ascii="Garamond" w:hAnsi="Garamond"/>
          <w:sz w:val="22"/>
        </w:rPr>
        <w:t>JUDAS: записан и смикширован на студии Horus Sound, Гановер, июль 1986</w:t>
        <w:br/>
        <w:t>Инженерная работа и микширование - Jan Nemec</w:t>
        <w:br/>
        <w:t>Ремикшировано - Dirk Steffens на студии Soundhaus, Гамбург</w:t>
      </w:r>
    </w:p>
    <w:p>
      <w:pPr>
        <w:sectPr>
          <w:type w:val="continuous"/>
          <w:pgSz w:w="11906" w:h="16838"/>
          <w:pgMar w:left="426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Style w:val="StrongEmphasis"/>
          <w:rFonts w:ascii="Garamond" w:hAnsi="Garamond" w:cs="Garamond"/>
          <w:sz w:val="22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</w:rPr>
      </w:pPr>
      <w:r>
        <w:rPr>
          <w:rStyle w:val="StrongEmphasis"/>
          <w:rFonts w:cs="Garamond" w:ascii="Garamond" w:hAnsi="Garamond"/>
          <w:sz w:val="22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льбом записан в составе</w:t>
      </w:r>
      <w:r>
        <w:rPr>
          <w:rFonts w:cs="Arial" w:ascii="Arial" w:hAnsi="Arial"/>
          <w:b/>
          <w:sz w:val="22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</w:rPr>
        <w:t>Kai Hansen</w:t>
      </w:r>
      <w:r>
        <w:rPr>
          <w:sz w:val="22"/>
        </w:rPr>
        <w:t xml:space="preserve"> - гитары, вока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</w:rPr>
        <w:t>Michael Weikath</w:t>
      </w:r>
      <w:r>
        <w:rPr>
          <w:sz w:val="22"/>
        </w:rPr>
        <w:t xml:space="preserve"> - гита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</w:rPr>
        <w:t>Markus Grosskopf</w:t>
      </w:r>
      <w:r>
        <w:rPr>
          <w:sz w:val="22"/>
        </w:rPr>
        <w:t xml:space="preserve"> - ба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</w:rPr>
        <w:t>Ingo Schwichtenberg</w:t>
      </w:r>
      <w:r>
        <w:rPr>
          <w:sz w:val="22"/>
        </w:rPr>
        <w:t xml:space="preserve"> - бараба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Перевод - Дмитрий Doomwatcher Бравый 29.12.04 </w:t>
      </w:r>
    </w:p>
    <w:sectPr>
      <w:type w:val="continuous"/>
      <w:pgSz w:w="11906" w:h="16838"/>
      <w:pgMar w:left="426" w:right="424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">
    <w:altName w:val="Courier New"/>
    <w:charset w:val="cc"/>
    <w:family w:val="roma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44:00Z</dcterms:created>
  <dc:creator>1</dc:creator>
  <dc:description/>
  <dc:language>en-US</dc:language>
  <cp:lastModifiedBy>1</cp:lastModifiedBy>
  <dcterms:modified xsi:type="dcterms:W3CDTF">2004-12-29T19:08:00Z</dcterms:modified>
  <cp:revision>37</cp:revision>
  <dc:subject/>
  <dc:title>Walls Of Jericho </dc:title>
</cp:coreProperties>
</file>