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8. Декабрьский цветок </w:t>
      </w:r>
    </w:p>
    <w:p>
      <w:pPr>
        <w:pStyle w:val="P"/>
        <w:jc w:val="center"/>
        <w:rPr/>
      </w:pPr>
      <w:r>
        <w:rPr>
          <w:color w:val="000000"/>
        </w:rPr>
        <w:t xml:space="preserve">Перевод: </w:t>
      </w:r>
      <w:hyperlink r:id="rId2">
        <w:r>
          <w:rPr>
            <w:rStyle w:val="InternetLink"/>
            <w:color w:val="000000"/>
          </w:rPr>
          <w:t>EXPERT</w:t>
        </w:r>
      </w:hyperlink>
      <w:r>
        <w:rPr>
          <w:color w:val="000000"/>
        </w:rPr>
        <w:t xml:space="preserve">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К глубоким древним небесам, к бедной диораме</w:t>
        <w:br/>
        <w:t>Ты есть художник и картина</w:t>
        <w:br/>
        <w:t xml:space="preserve">Который играет с мантией Земли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Когда мрачный порох</w:t>
        <w:br/>
        <w:t>Проникает в накрахмаленные камни</w:t>
        <w:br/>
        <w:t>И корни, которые питают выступающие деревья</w:t>
        <w:br/>
        <w:t xml:space="preserve">Обнимают спящие берега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Архаичные снежинки сна и смерти...</w:t>
        <w:br/>
        <w:t>Голос декабря теряет дыхание</w:t>
        <w:br/>
        <w:t xml:space="preserve">И появляется бело - серый цветочный двор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Белые как падающие снежинки</w:t>
        <w:br/>
        <w:t xml:space="preserve">Героические эмблемы жизни... </w:t>
      </w:r>
    </w:p>
    <w:p>
      <w:pPr>
        <w:pStyle w:val="Style15"/>
        <w:jc w:val="center"/>
        <w:rPr/>
      </w:pPr>
      <w:r>
        <w:rPr>
          <w:color w:val="000000"/>
        </w:rPr>
        <w:t>Зелёный - это цвет моей смерти.</w:t>
        <w:br/>
        <w:t>Когда я как снег падаю на землю</w:t>
        <w:br/>
        <w:t xml:space="preserve">То вижу горестный пейзаж - зелень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Мы в огне!</w:t>
        <w:br/>
        <w:t>К мёртвым древним небесам</w:t>
        <w:br/>
        <w:t>Мы являемся мантией и ландшафтом</w:t>
        <w:br/>
        <w:t>Который изменяет структуру земли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BBBBBB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cs="Arial"/>
      <w:i/>
      <w:iCs/>
      <w:color w:val="BBBBBB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ascii="Arial" w:hAnsi="Arial" w:cs="Arial"/>
      <w:b/>
      <w:bCs/>
      <w:color w:val="BBBBBB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.pert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20:00Z</dcterms:created>
  <dc:creator>expert</dc:creator>
  <dc:description/>
  <dc:language>en-US</dc:language>
  <cp:lastModifiedBy>expert</cp:lastModifiedBy>
  <dcterms:modified xsi:type="dcterms:W3CDTF">2004-12-19T13:35:00Z</dcterms:modified>
  <cp:revision>5</cp:revision>
  <dc:subject/>
  <dc:title/>
</cp:coreProperties>
</file>