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9. Эпизод 666 </w:t>
      </w:r>
    </w:p>
    <w:p>
      <w:pPr>
        <w:pStyle w:val="P"/>
        <w:jc w:val="center"/>
        <w:rPr>
          <w:color w:val="000000"/>
        </w:rPr>
      </w:pPr>
      <w:r>
        <w:rPr>
          <w:color w:val="000000"/>
        </w:rPr>
        <w:t xml:space="preserve">Перевод: </w:t>
      </w:r>
      <w:hyperlink r:id="rId2">
        <w:r>
          <w:rPr>
            <w:rStyle w:val="InternetLink"/>
          </w:rPr>
          <w:t>EXPERT</w:t>
        </w:r>
      </w:hyperlink>
      <w:r>
        <w:rPr>
          <w:color w:val="0000FF"/>
        </w:rPr>
        <w:t xml:space="preserve">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Добро пожаловать к нам, беличье колесо начинает крутиться,</w:t>
        <w:br/>
        <w:t>пристегните ремни с левой стороны.</w:t>
        <w:br/>
        <w:t>Помните, что не надо думать слишком много</w:t>
        <w:br/>
        <w:t xml:space="preserve">и ваш полёт будет ошеломляюще приятным. </w:t>
      </w:r>
    </w:p>
    <w:p>
      <w:pPr>
        <w:pStyle w:val="Style15"/>
        <w:jc w:val="center"/>
        <w:rPr/>
      </w:pPr>
      <w:r>
        <w:rPr>
          <w:color w:val="000000"/>
        </w:rPr>
        <w:t>Ни о чём не заботьтесь - это проще всего,</w:t>
        <w:br/>
        <w:t>но чтобы перейти на второй самолёт</w:t>
        <w:br/>
        <w:t>вам придётся завершить первый уровень.</w:t>
        <w:br/>
        <w:t>Губы, растянутые в мёртвой улыбке появляются на экране</w:t>
        <w:br/>
        <w:t>когда городские надгробные камни скребут небеса</w:t>
        <w:br/>
        <w:t xml:space="preserve">Поднимаемся над марионеточными городами и небесами!!!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Это эпизод 666</w:t>
        <w:br/>
        <w:t>предназначение хаоса!!!</w:t>
        <w:br/>
        <w:t xml:space="preserve">Все слепые актёры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BBBBBB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cs="Arial"/>
      <w:i/>
      <w:iCs/>
      <w:color w:val="BBBBBB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ascii="Arial" w:hAnsi="Arial" w:cs="Arial"/>
      <w:b/>
      <w:bCs/>
      <w:color w:val="BBBBBB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.pert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22:00Z</dcterms:created>
  <dc:creator>expert</dc:creator>
  <dc:description/>
  <dc:language>en-US</dc:language>
  <cp:lastModifiedBy>expert</cp:lastModifiedBy>
  <dcterms:modified xsi:type="dcterms:W3CDTF">2004-12-19T13:37:00Z</dcterms:modified>
  <cp:revision>5</cp:revision>
  <dc:subject/>
  <dc:title/>
</cp:coreProperties>
</file>