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before="0" w:after="280"/>
        <w:jc w:val="center"/>
        <w:rPr>
          <w:color w:val="000000"/>
        </w:rPr>
      </w:pPr>
      <w:r>
        <w:rPr>
          <w:color w:val="000000"/>
        </w:rPr>
        <w:t xml:space="preserve">1. Воплощение невидимости </w:t>
      </w:r>
    </w:p>
    <w:p>
      <w:pPr>
        <w:pStyle w:val="P"/>
        <w:jc w:val="center"/>
        <w:rPr/>
      </w:pPr>
      <w:r>
        <w:rPr>
          <w:color w:val="000000"/>
        </w:rPr>
        <w:t xml:space="preserve">Перевод: </w:t>
      </w:r>
      <w:hyperlink r:id="rId2">
        <w:r>
          <w:rPr>
            <w:rStyle w:val="InternetLink"/>
            <w:color w:val="000000"/>
          </w:rPr>
          <w:t>EXPERT</w:t>
        </w:r>
      </w:hyperlink>
      <w:r>
        <w:rPr>
          <w:color w:val="000000"/>
        </w:rPr>
        <w:t xml:space="preserve">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Я ничего не требую, но я хочу всё</w:t>
        <w:br/>
        <w:t>Что даёт привилегия нам, живущим под этим солнцем,</w:t>
        <w:br/>
        <w:t xml:space="preserve">Которое даёт нам право на трон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Виды приходят и уходят, но Земля остаётся навсегда</w:t>
        <w:br/>
        <w:t xml:space="preserve">Все реки бегут к морю, но море никогда не наполняется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Обнаружить одиночество и гордиться, показывая свои раны</w:t>
        <w:br/>
        <w:t xml:space="preserve">И всегда в одиночестве идти через годы. </w:t>
      </w:r>
    </w:p>
    <w:p>
      <w:pPr>
        <w:pStyle w:val="Style15"/>
        <w:jc w:val="center"/>
        <w:rPr/>
      </w:pPr>
      <w:r>
        <w:rPr>
          <w:color w:val="000000"/>
        </w:rPr>
        <w:t>Но я не позволю тебе быть рядом</w:t>
        <w:br/>
        <w:t>Моля тебя о понимании.</w:t>
        <w:br/>
        <w:t>Страх, который живёт в моей душе</w:t>
        <w:br/>
        <w:t xml:space="preserve">Моя нетронутая весна!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Прочти! Что написано на тихих устах,</w:t>
        <w:br/>
        <w:t>Что написано в душе.</w:t>
        <w:br/>
        <w:t xml:space="preserve">Но нам всем придётся прочесть, что написано в сияющей тишине.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Моё тело согнется под тяжестью</w:t>
        <w:br/>
        <w:t>Когда шаткий пол жизненной силы</w:t>
        <w:br/>
        <w:t>Разойдется подо мной.</w:t>
        <w:br/>
        <w:t>Если бы только кто нибудь один мог быть на один шаг впереди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BBBBBB"/>
      <w:sz w:val="20"/>
      <w:szCs w:val="20"/>
    </w:rPr>
  </w:style>
  <w:style w:type="paragraph" w:styleId="P">
    <w:name w:val="p"/>
    <w:basedOn w:val="Normal"/>
    <w:qFormat/>
    <w:pPr>
      <w:spacing w:before="280" w:after="280"/>
    </w:pPr>
    <w:rPr>
      <w:rFonts w:ascii="Arial" w:hAnsi="Arial" w:cs="Arial"/>
      <w:i/>
      <w:iCs/>
      <w:color w:val="BBBBBB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rFonts w:ascii="Arial" w:hAnsi="Arial" w:cs="Arial"/>
      <w:b/>
      <w:bCs/>
      <w:color w:val="BBBBBB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.pert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3:23:00Z</dcterms:created>
  <dc:creator>expert</dc:creator>
  <dc:description/>
  <dc:language>en-US</dc:language>
  <cp:lastModifiedBy>expert</cp:lastModifiedBy>
  <dcterms:modified xsi:type="dcterms:W3CDTF">2004-12-19T13:37:00Z</dcterms:modified>
  <cp:revision>5</cp:revision>
  <dc:subject/>
  <dc:title/>
</cp:coreProperties>
</file>