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1. Йотун </w:t>
      </w:r>
    </w:p>
    <w:p>
      <w:pPr>
        <w:pStyle w:val="P"/>
        <w:jc w:val="center"/>
        <w:rPr/>
      </w:pPr>
      <w:r>
        <w:rPr>
          <w:color w:val="000000"/>
        </w:rPr>
        <w:t xml:space="preserve">Перевод: </w:t>
      </w:r>
      <w:hyperlink r:id="rId2">
        <w:r>
          <w:rPr>
            <w:rStyle w:val="InternetLink"/>
            <w:color w:val="000000"/>
          </w:rPr>
          <w:t>EXPERT</w:t>
        </w:r>
      </w:hyperlink>
      <w:r>
        <w:rPr>
          <w:color w:val="000000"/>
        </w:rPr>
        <w:t xml:space="preserve">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Я часто мечтаю об огромных окоченевших построениях,</w:t>
        <w:br/>
        <w:t>чёрной мрачной архитектуре</w:t>
        <w:br/>
        <w:t>установленной, когда их ни кто не видел.</w:t>
        <w:br/>
        <w:t>Их появление так внезапно</w:t>
        <w:br/>
        <w:t xml:space="preserve">Что только немногие могут это заметить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И когда я просыпаюсь</w:t>
        <w:br/>
        <w:t>Я представляю, как меня раздавливает одно из них,</w:t>
        <w:br/>
        <w:t>Его вес, его безмолвие</w:t>
        <w:br/>
        <w:t>Нежелание извиняться за опустошающую жизнь</w:t>
        <w:br/>
        <w:t xml:space="preserve">И привилегии 22-километрового камня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 xml:space="preserve">Йотун!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Чёрное тело</w:t>
        <w:br/>
        <w:t>Которое не несёт отражение</w:t>
        <w:br/>
        <w:t>Противостоит своей собственной обители</w:t>
        <w:br/>
        <w:t xml:space="preserve">Неземными яйцами разрушения </w:t>
      </w:r>
    </w:p>
    <w:p>
      <w:pPr>
        <w:pStyle w:val="Style15"/>
        <w:jc w:val="center"/>
        <w:rPr/>
      </w:pPr>
      <w:r>
        <w:rPr>
          <w:color w:val="000000"/>
        </w:rPr>
        <w:t>Будут колонии,</w:t>
        <w:br/>
        <w:t>Растущие как грибы вне контекста.</w:t>
        <w:br/>
        <w:t>Поднимающиеся споры умирающего мира</w:t>
        <w:br/>
        <w:t xml:space="preserve">Загрязняют и вытесняют всё что осталось </w:t>
      </w:r>
    </w:p>
    <w:p>
      <w:pPr>
        <w:pStyle w:val="Style15"/>
        <w:jc w:val="center"/>
        <w:rPr/>
      </w:pPr>
      <w:r>
        <w:rPr>
          <w:color w:val="000000"/>
        </w:rPr>
        <w:t>Орошенный солнцем пустынный камень</w:t>
        <w:br/>
        <w:t>И извивающиеся рты ящериц.</w:t>
        <w:br/>
        <w:t>Тускнеющие пирамиды,</w:t>
        <w:br/>
        <w:t>Переписывающие тысячелетнюю историю,</w:t>
        <w:br/>
        <w:t>Насилующие статую свободы,</w:t>
        <w:br/>
        <w:t>Превосходящие Акрополь,</w:t>
        <w:br/>
        <w:t>Искажающие заливы,</w:t>
        <w:br/>
        <w:t>Затмевающие горизонт</w:t>
        <w:br/>
        <w:t xml:space="preserve">Подразумевают своё существование в одном последнем слове.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 xml:space="preserve">Йотун!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Можем ли мы идентифицировать их</w:t>
        <w:br/>
        <w:t>Как камень погребённый в черепах рептилий</w:t>
        <w:br/>
        <w:t>Или часовая бомба установленная в наших ДН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BBBBBB"/>
      <w:sz w:val="20"/>
      <w:szCs w:val="20"/>
    </w:rPr>
  </w:style>
  <w:style w:type="paragraph" w:styleId="P">
    <w:name w:val="p"/>
    <w:basedOn w:val="Normal"/>
    <w:qFormat/>
    <w:pPr>
      <w:spacing w:before="280" w:after="280"/>
    </w:pPr>
    <w:rPr>
      <w:rFonts w:ascii="Arial" w:hAnsi="Arial" w:cs="Arial"/>
      <w:i/>
      <w:iCs/>
      <w:color w:val="BBBBBB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rFonts w:ascii="Arial" w:hAnsi="Arial" w:cs="Arial"/>
      <w:b/>
      <w:bCs/>
      <w:color w:val="BBBBBB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.pert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3:22:00Z</dcterms:created>
  <dc:creator>expert</dc:creator>
  <dc:description/>
  <dc:language>en-US</dc:language>
  <cp:lastModifiedBy>expert</cp:lastModifiedBy>
  <dcterms:modified xsi:type="dcterms:W3CDTF">2004-12-19T13:32:00Z</dcterms:modified>
  <cp:revision>5</cp:revision>
  <dc:subject/>
  <dc:title/>
</cp:coreProperties>
</file>